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-образовательный маршрут ««Здравствуй, осень золотая!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 и детей дошкольного возраста  6 - 7 лет</w:t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  воспитатель Василенко Елена Фирдаусовна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етский сад №200 «Волшебный башмачок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Уважаемые родители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образовательный маршрут посвящен осени. Осень — время ярких прогулок по парку, когда на улице свежо и прохладно, а под ногами шуршат разноцветные листья. Во время таких прогулок можно наблюдать за изменениями погоды, ведь осенью она очень непостоянная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пробуйте на каждой прогулке уделять несколько минут обсуждению погоды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еет солнышко или капает дождик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ак светит солнце?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тучи на небе?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е осадки осенью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ого цвета на деревьях листья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ак одеваются  люди?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постепенно ребенок научится замечать неуловимые перемены, которые всегда сопровождают смену времен год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73" w:after="173"/>
        <w:ind w:left="17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аг 1</w:t>
      </w:r>
    </w:p>
    <w:p>
      <w:pPr>
        <w:pStyle w:val="Normal"/>
        <w:shd w:fill="FFFFFF" w:val="clear"/>
        <w:spacing w:before="173" w:after="173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дравствуй, осень золотая!</w:t>
      </w:r>
    </w:p>
    <w:p>
      <w:pPr>
        <w:pStyle w:val="Normal"/>
        <w:shd w:fill="FFFFFF" w:val="clear"/>
        <w:spacing w:before="173" w:after="17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ите с ребенком времена года и поиграйте в игры:</w:t>
      </w:r>
    </w:p>
    <w:p>
      <w:pPr>
        <w:pStyle w:val="Normal"/>
        <w:shd w:fill="FFFFFF" w:val="clear"/>
        <w:spacing w:before="173" w:after="173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ingapps.org/3813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173" w:after="173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http://www.igraemsa.ru/igry-dlja-detej/poznavatelnye-igry/4-sezona-goda </w:t>
        </w:r>
      </w:hyperlink>
    </w:p>
    <w:p>
      <w:pPr>
        <w:pStyle w:val="Normal"/>
        <w:shd w:fill="FFFFFF" w:val="clear"/>
        <w:spacing w:before="173" w:after="17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hyperlink r:id="rId4">
        <w:r>
          <w:rPr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Посмотрите с детьми </w:t>
        </w:r>
      </w:hyperlink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уроки тетушки Совы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нтябр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goo.gl/6D0JC3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5 мин 01 сек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тябр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s://www.youtube.com/watch?v=vxuC-E8Su6M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мин. 01 сек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ябр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s://www.youtube.com/watch?v=PooBVubzjiM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мин. 01 сек)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просмотра поиграйте с ребенком в игру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«Что делает?»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ет лист? – (желтеет, опадает, кружится, ложится, шуршит…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ет дождь?- (капает, льет, идет, шумит, моросит…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ет ветер? – (дует, свистит, воет…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ют птицы? – ( собираются в стаи, улетают…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ют животные? – (готовятся к зимней спячке, меняют шубки, делают запасы…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ет трава? – (желтеет, жухнет, сохнет…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грайте в игру «Найди отличия»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igraemsa.ru/igry-dlja-detej/igry-na-vnimanie-i-pamjat/najdi-otlichija-osen-nastupil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Шаг 2 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ревья и расте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ья тоже готовятся в зиме, сбрасывают листву, чтобы укрыть ею свои корни. Не “раздеваются” только хвойные деревья, правда, среди них есть исключение — лиственница. Её иголки желтеют и опадаю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ья бывают лиственные и хвойные. Лиственные деревья — это те, которые имеют листву, все хвойные деревья имеют вместо листьев иголки, называемые “хвоей”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росите у ребенк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хвойные деревья (ель, сосна, пихта, кедр..)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лиственные деревья (береза, клен, тополь…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растут деревья? (парк, аллея, лес…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я в игру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vseigru.net/poznavatelnye-igry-dlya-detej-3-4-5-let/23396-poznavatelnaya-igra-derevya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 ребенок  называет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го дерева листь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тки (лист кленовый, лист дубовый, ветка еловая, ветка рябиновая, ветка сосновая, лист каштановый, ветка березовая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с детьми видео 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“Почему желтеют листья?”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goo.gl/8vp26X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м.10 с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сле просмотра видео обсудите с детьми его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деревья сбрасывают листья? (экономят влагу в зимнее время)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испособились другие растения к экономии влаги? (у кактусов колючк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ерите родственные слова к слову «лист»  (листочек, листья, листопад, лиственный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ерите  с ребенком из каких слов состоит слово «листопад» (лист и падать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йте детскую  песню «</w:t>
      </w:r>
      <w:r>
        <w:rPr>
          <w:rFonts w:cs="Times New Roman" w:ascii="Times New Roman" w:hAnsi="Times New Roman"/>
          <w:sz w:val="28"/>
          <w:szCs w:val="28"/>
        </w:rPr>
        <w:t>НАСТУПИЛА ОСЕН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s://www.youtube.com/watch?v=U1Sns7jbpvU&amp;index=1&amp;list=RDQxZJCh74Muo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аг 3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ак животные готовятся к зиме?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ние перемены коснутся и животного мира. Ребёнку будет интересно узнать, чем занимаются осенью разные звери. </w:t>
        <w:br/>
        <w:t>Прочитайте сказку Скребицкий Г. А. “Всяк по-своему”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ttp://goo.gl/eZysk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Из этой сказки ребенок узнает, как разные звери готовятся к зиме. </w:t>
        <w:br/>
        <w:t>или посмотрите видео - презентация по сказке Скребицкий Г.А. “Всяк по-своему”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ttp://goo.gl/ynih1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асть 1 (5 мин.43сек)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ttp://goo.gl/ZxWtR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асть 2 (5 мин.43 сек)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  <w:t>Обсудите с ребёнк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Какой появился зайчонок? </w:t>
        <w:br/>
        <w:t>Кто кормил зайчонка? </w:t>
        <w:br/>
        <w:t>Что насторожило его? </w:t>
        <w:br/>
        <w:t>Кто первым встретил в лесу зайчонок? </w:t>
        <w:br/>
        <w:t>Какой гриб сорвала белка? </w:t>
        <w:br/>
        <w:t>Зачем белка рвала и вешала грибы? </w:t>
        <w:br/>
        <w:t>Какие запасы ещё собирает белка? </w:t>
        <w:br/>
        <w:t>Где спит зайчонок? </w:t>
        <w:br/>
        <w:t>Где живет белка? </w:t>
        <w:br/>
        <w:t>Кто следующий повстречался зайчонку? </w:t>
        <w:br/>
        <w:t>Почему болели лапки у барсука? </w:t>
        <w:br/>
        <w:t>Где живет барсук? </w:t>
        <w:br/>
        <w:t>Кто повстречался зайчонку у речки? и т.д. </w:t>
        <w:br/>
        <w:t>Посмотрите с ребёнком мультфильм о зайчонке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играйте с детьми в игр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гадки про диких животных»  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 xml:space="preserve">http://goo.gl/OQs9Bm </w:t>
        </w:r>
      </w:hyperlink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аг 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ерелетные птиц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ет птиц на юг - ещё один яркий символ осени. С каждым днём становится все холоднее и совсем скоро можно будет понаблюдать, как стаи птиц полетят туда, где тепло. Птицы летят всегда группами — стаями. Во главе стаи – самая сильная птица – вожак. Порядок в стае очень строгий, каждая птица летит на своем месте. Весной птицы снова собираются в свои стаи. Эти стаи называются по-разному: </w:t>
        <w:br/>
        <w:t>Вереница – гуси, лебеди. </w:t>
        <w:br/>
        <w:t>Клин – журавли, </w:t>
        <w:br/>
        <w:t>Стая – ласточки, грачи, скворцы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смотрите с ребенком презент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Перелетные птицы”  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goo.gl/fNWbcr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беседуйте после просмотра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х птиц ты запомнил?</w:t>
        <w:br/>
        <w:t>Почему они улетают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помочь птицам зимой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ение расска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для составления рассказ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voruns.blogspot.ru/2016/09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акое время года наступило в лесу? (полный ответ детей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к преобразился лес? (Что произошло с листьями на деревьях?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ое небо? (полный ответ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кая погода стоит в лесу? (полный ответ детей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то живет в лесу? (полный ответ детей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Что происходит с природой? (полный ответ детей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Что они делают осенью? (полный ответ детей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ак готовится к зиме белочка? (полный ответ детей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акая становится у неё шубка к зиме? (полный ответ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Как готовиться к зиме ёжик? (полный ответ детей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Как он готовит себе норку к зим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Как будут чувствовать себя животные зимой? (полный ответ детей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риблизительный рассказ ребенк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у наступила осень. Деревья поменяли свой наряд. Листья стали красными, жёлтыми, золотыми, багровыми. Погода в лесу стоит солнечная, прохладная. В лесу живут дикие животные. Вся природа готовится к зиме. Деревья сбрасывают листья. Белочка собирает грибы, лесные игрецкие орехи. Свои запасы она складывает в дупло. К зиме её шубка становиться плотной, пушистой и меняет свой цвет на серый. Ежик живет в норке. К зиме он утепляет её сухими листьями и ветками. В свою кладовую он складывает грибы и разные фрукты. Зимой животным в своих домиках будет тепло и сыт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исок художественных произведений, которые Вы можете почитать длинными осенними вечерами: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уве Янсон "В конце ноября" - о приключениях Мими-Тролля и его друзей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С. Соколов-Микитов "Осень", "Листопадничек", "Лес осенью", "Осень в лесу", "Пролетело жаркое лето", "Осень в Чуне".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 К.Г. Паустовский "Желтый свет", "Рассказ про осень", "Подарок", "Барсучий нос", "Прощание с летом", "Словарь родной природы"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. К.В. Лукашевич "Осень" (придется искать в библиотеке, не нашла в продаже) № 5. И.С. Тургенев "Осенний день в березовой роще"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.А. Бунин "Антоновские яблоки"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. "Осенние сказки" - сборник сказок народов мир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.Д. Ушинский "Рассказы и сказки Осень"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.М. Пришвин "Поэтические миниатюры об осени"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Г.А. Скребицкий "Осень"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.Топелиус "Солнечный луч в ноябре"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Юрий Коваль "Листобой"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. М.Демиденко "Как Наташа папу искала" ( тоже буду искать в библиотеках)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. Г.Снегирев "Как птицы и звери к зиме готовятся", "Черничное варенье"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.Н. Мамин-Сибиряк "Серая Шейка"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6</w:t>
      </w:r>
    </w:p>
    <w:p>
      <w:pPr>
        <w:pStyle w:val="Normal"/>
        <w:shd w:fill="FFFFFF" w:val="clear"/>
        <w:spacing w:before="173" w:after="17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пыты для дете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с детьми провести опыт “скелетирование” листьев — это листья от которых остались одни прожилки. Мягкие ткани листа убираются, и остается “скелетик” — ажурная сеточка из прожило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5575" cy="2200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это сделать посмотрит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 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goo.gl/dcLV8P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г 7 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елки на осеннюю тематику 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http://adalin.mospsy.ru/l_03_00/l0230.shtml 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36"/>
          <w:szCs w:val="36"/>
          <w:lang w:eastAsia="ru-RU"/>
        </w:rPr>
        <w:t>Итак, наш маршрут подошел к завершению. </w:t>
        <w:br/>
        <w:t>Мы познакомились с прекрасным времени года Осен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36"/>
          <w:szCs w:val="36"/>
          <w:lang w:eastAsia="ru-RU"/>
        </w:rPr>
        <w:t>Познавайте мир вместе со своими детьми! </w:t>
        <w:br/>
        <w:t>До новых встреч!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381377" TargetMode="External"/><Relationship Id="rId3" Type="http://schemas.openxmlformats.org/officeDocument/2006/relationships/hyperlink" Target="http://www.igraemsa.ru/igry-dlja-detej/poznavatelnye-igry/4-sezona-goda" TargetMode="External"/><Relationship Id="rId4" Type="http://schemas.openxmlformats.org/officeDocument/2006/relationships/hyperlink" Target="http://www.igraemsa.ru/igry-dlja-detej/poznavatelnye-igry/4-sezona-goda" TargetMode="External"/><Relationship Id="rId5" Type="http://schemas.openxmlformats.org/officeDocument/2006/relationships/hyperlink" Target="http://goo.gl/6D0JC3" TargetMode="External"/><Relationship Id="rId6" Type="http://schemas.openxmlformats.org/officeDocument/2006/relationships/hyperlink" Target="https://www.youtube.com/watch?v=vxuC-E8Su6M" TargetMode="External"/><Relationship Id="rId7" Type="http://schemas.openxmlformats.org/officeDocument/2006/relationships/hyperlink" Target="https://www.youtube.com/watch?v=PooBVubzjiM" TargetMode="External"/><Relationship Id="rId8" Type="http://schemas.openxmlformats.org/officeDocument/2006/relationships/hyperlink" Target="http://www.igraemsa.ru/igry-dlja-detej/igry-na-vnimanie-i-pamjat/najdi-otlichija-osen-nastupila" TargetMode="External"/><Relationship Id="rId9" Type="http://schemas.openxmlformats.org/officeDocument/2006/relationships/hyperlink" Target="http://vseigru.net/poznavatelnye-igry-dlya-detej-3-4-5-let/23396-poznavatelnaya-igra-derevya.html" TargetMode="External"/><Relationship Id="rId10" Type="http://schemas.openxmlformats.org/officeDocument/2006/relationships/hyperlink" Target="http://goo.gl/8vp26X" TargetMode="External"/><Relationship Id="rId11" Type="http://schemas.openxmlformats.org/officeDocument/2006/relationships/hyperlink" Target="https://www.youtube.com/watch?v=U1Sns7jbpvU&amp;index=1&amp;list=RDQxZJCh74Muo" TargetMode="External"/><Relationship Id="rId12" Type="http://schemas.openxmlformats.org/officeDocument/2006/relationships/hyperlink" Target="http://goo.gl/OQs9Bm" TargetMode="External"/><Relationship Id="rId13" Type="http://schemas.openxmlformats.org/officeDocument/2006/relationships/hyperlink" Target="http://goo.gl/fNWbcr" TargetMode="External"/><Relationship Id="rId14" Type="http://schemas.openxmlformats.org/officeDocument/2006/relationships/hyperlink" Target="http://govoruns.blogspot.ru/2016/09/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goo.gl/dcLV8P" TargetMode="External"/><Relationship Id="rId17" Type="http://schemas.openxmlformats.org/officeDocument/2006/relationships/hyperlink" Target="http://adalin.mospsy.ru/l_03_00/l0230.s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04:00Z</dcterms:created>
  <dc:creator>Admin</dc:creator>
  <dc:description/>
  <cp:keywords/>
  <dc:language>en-US</dc:language>
  <cp:lastModifiedBy>Пользователь</cp:lastModifiedBy>
  <dcterms:modified xsi:type="dcterms:W3CDTF">2018-06-10T06:58:00Z</dcterms:modified>
  <cp:revision>4</cp:revision>
  <dc:subject/>
  <dc:title/>
</cp:coreProperties>
</file>