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но-деятельностный подход при обучении физике в Тольяттинском медицинском колледже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маева Марина Викторовна, преподаватель физи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системно-деятельностным подходом понимается обучение посредством систематической активизации на занятиях по физике и при выполнении домашнего задания продуктивной самостоятельной познавательной деятельности обучающихся по усвоению новых знаний и способов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в обучении системно-деятельностного подхода приводит к изменению современной образовательной парадигмы, которая должна выразиться, в первую очередь, в изменении на занятие роли преподавателя и роли студента. Преподаватель из единственного источника знаний становится организатором такого учебного процесса, при котором студенты добывают знания и способы деятельности самостоятельно в процессе активной познава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современного занятия по физике для реализации на практике системно-деятельностного подхода может выглядеть так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создание преподавателем проблемной ситуации, при решении которой обучающиеся  формулируют  проблему занятия (по сути, тему и цели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уализация  обучающимися имеющихся знаний для решения проблем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ятельность обучающихся по решению сформулированной проблемы (усвоение новых знаний или способов деятельности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ражение полученного решения проблемы (изложение новых знаний или способов деятельности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менение обучающимися новых знаний и способов деятельности для решения жизненно-важных задач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технологий, позволяющих реализовать на практике системно-деятельностный подход содержи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блемное обучение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хнология организации проектно-исследовательской деятельности студентов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ровневая дифференциация обуч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гровые технолог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ющие технолог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рупповая работ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любой технологии для достижения требований федерального государственного образовательного стандарта должно соответствовать такой последовательности этапов занятия, которая отвечает логике продуктивной познава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я названные технологии обучения на занятиях по физике преподаватель должен обращать внимание на методические особенности применения следующих образовательных технологий, реализующих системно-деятельностный поход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 - это технологии преподавания и изучения учебного материала с использованием компьютера и сети Интерне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применения информационно-коммуникационных технологий на занятиях по физике можно выделить следующие аспект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компьютерных моделе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нение компьютерной измерительной лаборатор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образовательных ресурсов Интернета (school-collection.edu.ru, fcior. edu.ru, window.edu.ru, belclass.net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нение телекоммуникаций в дистанционном взаимодейств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средств Microsoft Office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возможностей интерактивной доск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нение компьютера для демонстрации визуальных материал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е обучение  - это технология, основанная на создании учебных ситуаций, с помощью которых решаются проблемы и задачи, практически значимые для изучения окружающего мира. При этом обучающимся передается способ действия, а не конкретные знания, в результате чего они овладевают творческими умениями, у них развиваются личностные качества, способствующие самосовершенствованию, саморазвитию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проектно-исследовательской деятельности обучающихся - это такая форма организации учебно-воспитательной работы, которая связана с решением обучающимися творческой, исследовательской задачи с заранее неизвестным результатом. Она предполагает деятельность студентов по проектированию собственного исследования с определением целей и задач, выделением принципов отбора используемых методик, планированием хода исследования, прогнозированием ожидаемых результатов, оценкой реализуемости задач исследования, определением необходимых ресурсо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метода проектов положена идея, составляющая понятия «проект», его прагматическая направленность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ый достигается при решении той или иной практически или теоретически значимой проблем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роектов всегда предполагает решение студентами какой-то проблемы. Решение проблемы предусматривает, с одной стороны, использование совокупности разнообразных методов и средств обучения, а с другой — необходимость интегрирования знаний и умений из различных  областей физик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ектов предусматривает технологию уровневой дифференциации, которая способствует системно-деятельностному подходу в процессе обучения физике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уровневой дифференциации - это технология обучения с учетом выявленного уровня подготовки обучающегося по физике, основывающаяся на следующих основных принципах организации учебного процесса:</w:t>
      </w:r>
    </w:p>
    <w:p>
      <w:pPr>
        <w:pStyle w:val="Normal"/>
        <w:widowControl w:val="false"/>
        <w:tabs>
          <w:tab w:val="clear" w:pos="708"/>
          <w:tab w:val="center" w:pos="4844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крытость системы требований;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ъявление образцов деятельност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ницы между базовым и повышенными уровнями требован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ильность базового уровня, обязательность его освоения всеми обучающимис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обровольность в освоении повышенных уровней требований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бота с группами сменного состав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копительная система оценивания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ка и медицина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дход позволяет установить связь между наукой об общих закономерностях явлений природы и совокупностью наук о болезнях, их лечении и диагностики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 и задачи: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окомить студентов с основными тенденциями развития современной науки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ть представление о взаимосвязи и взаимопроникновении наук: физики, биологии и медицины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знакомить студентов с историей и этапами становления медицины, физиотерапии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казать единство законов природы, применимость законов физики к живым организмам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зорно познакомить студентов с устройством и принципом действия медицинских приборов, медицинской аппаратуры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ложить фундамент для восприятия новых идей, стремительно входящих в практику и жизнь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знакомить студентов с физическими методами исследования и воздействия находящими широкое применение в медицине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риентировать студентов на медицинскую специальность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активизация познавательной деятельности студ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углубление научного мировоззрения на основе уяснения роли взаимосвязи и взаимопроникновения наук, а также расширение кругозора студентов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ого интереса к физике, как учебному предм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 основе материалов занятий упорства и настойчивости в достижении поставленной цели; формирование жизненной позиции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наблюдения и опыты являются источниками знаний, студенты выступают в роли физиков – исследователей. Выполнение самостоятельных практических работ обеспечивает связь фактического эксперимента с изучаемым материалом, что позволяет студентам самостоятельно делать  обобщения и выводы. 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`В результате изучения  студенты должны показать: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знать об этапах становления медицины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учить представление о взаимосвязи и взаимопроникновения наук: физики, химии, биологии и медицины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ить представление о физических факторах, применяемых с лечебно – профилактической целью, об их действиях на организм человека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учиться объяснять устройства и принцип действия простейших медицинских приборов на основе физических закономерностей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Научиться выдвигать гипотезу на основе фактов, наблюдений и экспериментов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учиться обосновывать свою точку зрения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меть проектировать простейшие технические и электротехнические устройства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ПРИМЕРЫ, тем рабочей программы, которые определяют взаимосвязь физики и медиц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и медицина. УИРС: История медицины. Возникновение медицины и ее развитие до 16 в. Медицина в 16-19 вв. Развитие медицины в 20 ве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ние. УИРС: Атмосферное давление и медицина. Роль атмосферного давления в жизни живых организ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а сердца. УИРС: Сердце и насос. Лабораторный практикум «Подсчет пульса в разных условия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а и зрение. УИРС: Глаз и зрение. Очки. Экспериментальные задания: «Наблюдение изображения тени на сетчатке глаза», «Наблюдение изображения светлого пучка на сетчатке гла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красное, ультрафиолетовое, рентгеновское излучение. УИРС: Доктор Лу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термодинамики. УИРС: Будь здоров! Физические факторы, применяемые с лечебно – профилактической целью, и действие их на организм человека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данный методологический подход определяет дифференциацию обучения, которая позволяет проанализировать полученные обязательные результаты.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истемно-деятельностный подход, в процессе обучения физике, при технологии уровневой дифференциации на основе обязательных результатов обеспечивает: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влечение всех  студентов в проектную деятельность, причем различного вида;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работку у студентов  умения систематически заниматься;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зможность для студента самоорганизации учебной работ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 технология - это способ системно-деятельностного подхода обучения физике, при котором в процессе игровой ситуации решается учебная задача. Можно выделить игры, которые применены на занятиях по физик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митационные (имитация деятельности организации или предприятия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ерационные (моделирование рабочего процесса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левые (принятие позиции одного из участников ситуации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ловой театр (проигрыш ситуации или процесса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общающие (интегрирующие знания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ревновательные (игры-состязания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ющее обучение представляет собой обучение физике, при котором учитываются системно-деятельностный подход и используются закономерности развития, происходит приспособление к уровню развития и особенностям обучающегося. Развивающее обучение ориентирует учебный процесс по физике на реализацию потенциальных возможностей студента, при этом акцент переносится с пассивного изучения учебного материала на активную учебную деятельность обучающегося по развитию теоретического мышления и на всестороннее  развитие личности обучающегося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ое обучение – это такая форма организации системной деятельности по физике, при которой  создаются небольшие рабочие группы обучающихся для совместного выполнения учебного задания. Оно позволяет индивидуально регулировать объем материала и режим работы, дает возможность формировать умение сообща выполнять работу, использовать приемы взаимоконтрол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обучения физике в сотрудничестве реализует демократизм, равенство, партнерство в субъективных отношениях педагога и студента. Преподаватель и обучающийся совместно вырабатывают цель, содержание, дают оценки,  находясь в состоянии сотрудничества, сотворчества. Основная идея технологии - создать условия для активной совместной учебной деятельности студента в разных учебных ситуациях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инципами обучения физике в сотрудничестве являются общность цели и задач, индивидуальная ответственность и равные возможности успеха. Это обучение в процессе общения: общения обучающихся друг с другом, обучающихся с преподавателем, в результате которого и возникает столь необходимый контакт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технология проектной деятельности с применением информационных технологий может включать элементы описанных технологий, и, применив её на занятиях по физике, происходит  реализация системно-деятельностного подх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47:00Z</dcterms:created>
  <dc:creator>Настя</dc:creator>
  <dc:description/>
  <cp:keywords/>
  <dc:language>en-US</dc:language>
  <cp:lastModifiedBy>Настя</cp:lastModifiedBy>
  <dcterms:modified xsi:type="dcterms:W3CDTF">2018-04-26T18:37:00Z</dcterms:modified>
  <cp:revision>2</cp:revision>
  <dc:subject/>
  <dc:title/>
</cp:coreProperties>
</file>