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25065</wp:posOffset>
            </wp:positionH>
            <wp:positionV relativeFrom="paragraph">
              <wp:posOffset>-605790</wp:posOffset>
            </wp:positionV>
            <wp:extent cx="517525" cy="523240"/>
            <wp:effectExtent l="0" t="0" r="0" b="0"/>
            <wp:wrapTight wrapText="bothSides">
              <wp:wrapPolygon edited="0">
                <wp:start x="-399" y="0"/>
                <wp:lineTo x="-399" y="21201"/>
                <wp:lineTo x="21600" y="21201"/>
                <wp:lineTo x="21600" y="0"/>
                <wp:lineTo x="-399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>РЕСПУБЛИКАТЫН Y</w:t>
      </w:r>
      <w:r>
        <w:rPr>
          <w:rFonts w:eastAsia="Symbol" w:cs="Symbol" w:ascii="Symbol" w:hAnsi="Symbol"/>
          <w:b/>
          <w:sz w:val="18"/>
          <w:szCs w:val="18"/>
        </w:rPr>
        <w:t></w:t>
      </w:r>
      <w:r>
        <w:rPr>
          <w:b/>
          <w:sz w:val="18"/>
          <w:szCs w:val="18"/>
        </w:rPr>
        <w:t>РЭ</w:t>
      </w:r>
      <w:r>
        <w:rPr>
          <w:rFonts w:eastAsia="Symbol" w:cs="Symbol" w:ascii="Symbol" w:hAnsi="Symbol"/>
          <w:b/>
          <w:sz w:val="18"/>
          <w:szCs w:val="18"/>
        </w:rPr>
        <w:t></w:t>
      </w:r>
      <w:r>
        <w:rPr>
          <w:b/>
          <w:sz w:val="18"/>
          <w:szCs w:val="18"/>
        </w:rPr>
        <w:t>ИН МИНИСТЕРСТВОТ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МИНИСТЕРСТВО ОБРАЗОВАНИЯ РЕСПУБЛИКИ САХА (ЯКУТИЯ)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MINISTRU OF EDUCATION THE SAKHA REPUBLIKA (YAKUTIA)</w:t>
      </w:r>
    </w:p>
    <w:p>
      <w:pPr>
        <w:pStyle w:val="Heading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УСТЬ-НЕРСКИЙ ДЕТСКИЙ САД ОБЩЕРАЗВИВАЮЩЕГО ВИДА С ПРИОРИТЕТНЫМ ОСУЩЕСТВЛЕНИЕМ ДЕЯТЕЛЬНОСТИ ПО ПОЗНАВАТЕЛЬНО- РЕЧЕВОМУ РАЗВИТИЮ ДЕТЕЙ  №3 «СКАЗКА»</w:t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12800</wp:posOffset>
                </wp:positionH>
                <wp:positionV relativeFrom="page">
                  <wp:posOffset>2030730</wp:posOffset>
                </wp:positionV>
                <wp:extent cx="8810625" cy="4572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0640" cy="45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pt,159.9pt" to="629.7pt,163.45pt" ID="Прямая соединительная линия 2" stroked="t" o:allowincell="f" style="position:absolute;mso-position-vertical-relative:page">
                <v:stroke color="navy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678730, Республика Саха (Якутия), Оймяконский улус (район),  пос. Усть-Нера, ул. Андрианова, д.5;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т., ф.  8 (41154) 207-59, 8 (41154) 2-00-76; e-mail: </w:t>
      </w:r>
      <w:hyperlink r:id="rId3">
        <w:r>
          <w:rPr>
            <w:rStyle w:val="InternetLink"/>
            <w:sz w:val="18"/>
            <w:szCs w:val="18"/>
          </w:rPr>
          <w:t>skazka-mdou@mail.ru</w:t>
        </w:r>
      </w:hyperlink>
      <w:r>
        <w:rPr>
          <w:sz w:val="18"/>
          <w:szCs w:val="18"/>
        </w:rPr>
        <w:t>; http: skazka-nera.ru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КПО 55659619;  ОГРН 1021400792357; ИНН 1420003609; КПП 142001001; БИК 049805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я социального проекта ДОУ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мейная мастерская»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left="-540" w:hanging="0"/>
        <w:jc w:val="center"/>
        <w:rPr/>
      </w:pPr>
      <w:r>
        <w:rPr>
          <w:b/>
          <w:i/>
          <w:sz w:val="28"/>
          <w:szCs w:val="28"/>
        </w:rPr>
        <w:t>Разработка семинара – практикума для родителей ДОУ</w:t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-й БЛОК  «</w:t>
      </w:r>
      <w:r>
        <w:rPr>
          <w:sz w:val="28"/>
          <w:szCs w:val="28"/>
          <w:u w:val="single"/>
        </w:rPr>
        <w:t xml:space="preserve"> ПУТЬ  К  СЕБЕ »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>ЦЕЛЬ: Принять себя  таким, какой ты есть (</w:t>
      </w:r>
      <w:r>
        <w:rPr>
          <w:sz w:val="28"/>
          <w:szCs w:val="28"/>
        </w:rPr>
        <w:t>личностный рост) – 24 ч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Активизация процессов самопознания у ЗР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left="-54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МОЖНО ПОЗНАТЬ СЕБЯ?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</w:t>
      </w:r>
      <w:r>
        <w:rPr>
          <w:i/>
          <w:sz w:val="28"/>
          <w:szCs w:val="28"/>
        </w:rPr>
        <w:t>ТОЛЬКО ПУТЕМ ДЕЙСТВИЯ,</w:t>
        <w:br/>
        <w:t xml:space="preserve">                                                                   НО НИКОГДА – ПУТЕМ СОЗЕРЦАНИЯ.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И.В.Гёт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ЛИЧНОСТЬ- это индивидуальная система отношений конкретного человека с обществом и проявляется только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а) в обществе, в отношениях с людьми;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) присуще только одному конкретному человеку( индивидуально неповторим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своеобразна);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) это своеобразие определяет поведение человека и жизнь в целом;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г) осознается им.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b/>
          <w:i/>
          <w:sz w:val="28"/>
          <w:szCs w:val="28"/>
        </w:rPr>
        <w:t>Основные составляющие личности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753"/>
        <w:gridCol w:w="1704"/>
        <w:gridCol w:w="1896"/>
        <w:gridCol w:w="1260"/>
        <w:gridCol w:w="1630"/>
      </w:tblGrid>
      <w:tr>
        <w:trPr>
          <w:trHeight w:val="564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мен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ивационная   сфера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фер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нитив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я   сф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и</w:t>
            </w:r>
          </w:p>
        </w:tc>
      </w:tr>
    </w:tbl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нятие образа (концепция) «Я»</w:t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знание и самосознание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Самосознание личности – </w:t>
      </w:r>
      <w:r>
        <w:rPr>
          <w:i/>
          <w:sz w:val="28"/>
          <w:szCs w:val="28"/>
        </w:rPr>
        <w:t xml:space="preserve">осознанное отношение к своим потребностям,          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</w:t>
      </w:r>
      <w:r>
        <w:rPr>
          <w:i/>
          <w:sz w:val="28"/>
          <w:szCs w:val="28"/>
        </w:rPr>
        <w:t>- способностям,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</w:t>
      </w:r>
      <w:r>
        <w:rPr>
          <w:i/>
          <w:sz w:val="28"/>
          <w:szCs w:val="28"/>
        </w:rPr>
        <w:t>- влечениям и мотивам поведения,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</w:t>
      </w:r>
      <w:r>
        <w:rPr>
          <w:i/>
          <w:sz w:val="28"/>
          <w:szCs w:val="28"/>
        </w:rPr>
        <w:t>- переживаниям и мыслям,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</w:t>
      </w:r>
      <w:r>
        <w:rPr>
          <w:i/>
          <w:sz w:val="28"/>
          <w:szCs w:val="28"/>
        </w:rPr>
        <w:t>- эмоционально-смысловая оценка своих субъективных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</w:t>
      </w:r>
      <w:r>
        <w:rPr>
          <w:i/>
          <w:sz w:val="28"/>
          <w:szCs w:val="28"/>
        </w:rPr>
        <w:t>возможностей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</w:t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</w:t>
      </w:r>
      <w:r>
        <w:rPr>
          <w:b/>
          <w:i/>
          <w:sz w:val="28"/>
          <w:szCs w:val="28"/>
        </w:rPr>
        <w:t>Компоненты самосознания</w:t>
      </w:r>
    </w:p>
    <w:tbl>
      <w:tblPr>
        <w:tblW w:w="9571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амопознание </w:t>
            </w:r>
            <w:r>
              <w:rPr>
                <w:sz w:val="22"/>
                <w:szCs w:val="22"/>
              </w:rPr>
              <w:t>– рефлексия как самопознание своих пси-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ческих</w:t>
            </w:r>
            <w:r>
              <w:rPr>
                <w:sz w:val="22"/>
                <w:szCs w:val="22"/>
              </w:rPr>
              <w:t xml:space="preserve"> особен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амооценка –</w:t>
            </w:r>
            <w:r>
              <w:rPr>
                <w:sz w:val="22"/>
                <w:szCs w:val="22"/>
              </w:rPr>
              <w:t xml:space="preserve"> это эмоциона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- оценочное отношение 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б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амоконтроль –</w:t>
            </w:r>
            <w:r>
              <w:rPr>
                <w:sz w:val="22"/>
                <w:szCs w:val="22"/>
              </w:rPr>
              <w:t>механиз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ческой защиты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и</w:t>
            </w:r>
          </w:p>
        </w:tc>
      </w:tr>
    </w:tbl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ЗАНЯТИЕ № 1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ТЕМА: 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Знакомство с участниками»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Цели:  Задачи.  Правила и соглашение. Сплочение группы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-Е: « Знакомство» - ( снежный ком) –</w:t>
      </w:r>
      <w:r>
        <w:rPr>
          <w:i/>
          <w:sz w:val="28"/>
          <w:szCs w:val="28"/>
        </w:rPr>
        <w:t xml:space="preserve"> МЯЧ- 5-10мин.</w:t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Цель:  Разогрев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-Е: « Мое имя»- 10 мин.</w:t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Цель: дать участникам осознать ценность имени и истории, которая свя-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зана с ним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Вопросы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Расскажите как вас зовут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- Кто дал вам это имя?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Знаете ли вы значение своего имени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Как вы к нему относитесь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* Какие чувства вызвало это упражнение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ссказать, что с каждым конкретным именем и человеком связана своя история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вести участников к мысли, что дети-сироты часто не знают своей истории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ени и это ведет к ощущению отсутствии своего начала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УПР-Е: « Ладошки» - 15-20 мин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струкция: Обвести свою </w:t>
      </w:r>
      <w:r>
        <w:rPr>
          <w:b/>
          <w:i/>
          <w:sz w:val="28"/>
          <w:szCs w:val="28"/>
        </w:rPr>
        <w:t xml:space="preserve">левую </w:t>
      </w:r>
      <w:r>
        <w:rPr>
          <w:sz w:val="28"/>
          <w:szCs w:val="28"/>
        </w:rPr>
        <w:t xml:space="preserve"> ладонь на листе бумаги. Затем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На большом пальце пишет- имя и территорию (место проживания);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На указательном – сколько лет или месяцев являетесь ЗР;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На среднем- ваш запрос  (ожидания) на работу в данной программе;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На безымянном – самую актуальную на сегодняшний день нерешенная задач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 проблема);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На мезинце - ваши опасения в связи с работой в данной программ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</w:rPr>
        <w:t>Далее:</w:t>
      </w:r>
      <w:r>
        <w:rPr>
          <w:i/>
          <w:sz w:val="28"/>
          <w:szCs w:val="28"/>
        </w:rPr>
        <w:t xml:space="preserve"> когда ладонь заполнена, участники объединяются в пары и озвучивают,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написали.</w:t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</w:rPr>
        <w:t xml:space="preserve">Затем: </w:t>
      </w:r>
      <w:r>
        <w:rPr>
          <w:i/>
          <w:sz w:val="28"/>
          <w:szCs w:val="28"/>
        </w:rPr>
        <w:t>в мини группах выделяют основные (общие):</w:t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- запрос (ожидания);</w:t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- актуальные решенные задачи;</w:t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- опасения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Вся информация выносится на внешний план ( </w:t>
      </w:r>
      <w:r>
        <w:rPr>
          <w:i/>
          <w:sz w:val="28"/>
          <w:szCs w:val="28"/>
        </w:rPr>
        <w:t>плакат)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-Е: « Правила группы или соглашения» - 5-7мин.</w:t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 нашей группе будет происходить много интересных ситуаций, неожиданных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открытий. Это тренинг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У  слова « тренинг» корень тот же самый, что и слово « тренировка»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Только в психологическом тренинге тренируют психологические качества, т.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ушевные ( умение общаться, например) в безопасной для Вас обстановк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Чтобы Вы смогли эффективно поработать, группа заключает соглашение между участниками или вырабатывает правила.</w:t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</w:rPr>
        <w:t xml:space="preserve">Принимается коллективно:       </w:t>
      </w:r>
      <w:r>
        <w:rPr>
          <w:i/>
          <w:sz w:val="28"/>
          <w:szCs w:val="28"/>
        </w:rPr>
        <w:t>( например</w:t>
      </w:r>
      <w:r>
        <w:rPr>
          <w:b/>
          <w:i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>ПРАВИЛА КРУГА.                                  * ЗАКОН ПОДНЯТОЙ РУ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ПРАВИЛО 12-ти СТУЛЬЕВ,                *  БЕСШУМНЫЙ СОТОВЫЙ.</w:t>
        <w:br/>
        <w:t>*  « СЧАСТЛИВЫЕ НОГИ»                         * БЕЗОЦЕНОЧНОСТЬ СУЖД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АКТИВНОСТЬ.                                      * НЕ ПЕРЕБИВАТЬ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 СЛУШАТЬ И СЛЫШАТЬ.                      * КОНФЕДИЦИАЛЬНОСТЬ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*    КТО БОЛЬШЕ ДАЕТ – БОЛЬШЕ ПОЛУЧАЕТ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*   ПРЕДЛАГАТЬ В ДОБРОВОЛЬЦЫ ТОЛЬКО СЕБЯ  и Т.Д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-Е: « Кто я и во что верю? »- 5-7мин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: Определение жизненных позиций  до 10-т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 2-м до 6-т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Инструкция: На листе ½  ответить на 2 вопроса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тем –</w:t>
      </w:r>
      <w:r>
        <w:rPr>
          <w:i/>
          <w:sz w:val="28"/>
          <w:szCs w:val="28"/>
        </w:rPr>
        <w:t xml:space="preserve"> в 1-м трижды по два убрать наиболее не ценные утверждения, затем    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одно.</w:t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 xml:space="preserve">-    </w:t>
      </w:r>
      <w:r>
        <w:rPr>
          <w:i/>
          <w:sz w:val="28"/>
          <w:szCs w:val="28"/>
        </w:rPr>
        <w:t>во 2-м дважды по два убрать наиболее не ценны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Обратить внимание:</w:t>
      </w:r>
      <w:r>
        <w:rPr>
          <w:sz w:val="28"/>
          <w:szCs w:val="28"/>
        </w:rPr>
        <w:t xml:space="preserve"> во время рефлексии на </w:t>
      </w:r>
      <w:r>
        <w:rPr>
          <w:i/>
          <w:sz w:val="28"/>
          <w:szCs w:val="28"/>
          <w:u w:val="single"/>
        </w:rPr>
        <w:t>первые три позиции.</w:t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</w:rPr>
        <w:t>Обязательно:</w:t>
      </w:r>
      <w:r>
        <w:rPr>
          <w:sz w:val="28"/>
          <w:szCs w:val="28"/>
        </w:rPr>
        <w:t xml:space="preserve"> на свою </w:t>
      </w:r>
      <w:r>
        <w:rPr>
          <w:i/>
          <w:sz w:val="28"/>
          <w:szCs w:val="28"/>
          <w:u w:val="single"/>
        </w:rPr>
        <w:t>гендерную</w:t>
      </w:r>
      <w:r>
        <w:rPr>
          <w:sz w:val="28"/>
          <w:szCs w:val="28"/>
        </w:rPr>
        <w:t xml:space="preserve"> принадлежность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-Е: «Магический узор вашего «Я» - 20 мин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: Знать, осязать и принимать самого себ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а заготовленных бланках  с восьмью кружочками, которые нужно заполнить цветом, а затем объединить одной окружностью (форма произвольная – шар, лист, солнце и т.д.)</w:t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флексия: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смотрите на свой магический узор внимательно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* </w:t>
      </w:r>
      <w:r>
        <w:rPr>
          <w:sz w:val="28"/>
          <w:szCs w:val="28"/>
        </w:rPr>
        <w:t>Может быть, что-то Вас удивило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* Порадовало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* Огорчило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УПР-Е:  « Прощальный ритуал» - 10-15 мин.</w:t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Цель: </w:t>
      </w:r>
      <w:r>
        <w:rPr>
          <w:i/>
          <w:sz w:val="28"/>
          <w:szCs w:val="28"/>
        </w:rPr>
        <w:t>Научитьтся  определять свое отношение к происходящей деятельности, выражать его определенными действиями (вербально, визуально,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тильно).</w:t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ля ведущего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о, что сегодня происходило в группе, нам нужно сохранить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Доверие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Искренность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Те чувства, что мы сегодня испытал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</w:rPr>
        <w:t>Момент прощания –</w:t>
      </w:r>
      <w:r>
        <w:rPr>
          <w:i/>
          <w:sz w:val="28"/>
          <w:szCs w:val="28"/>
        </w:rPr>
        <w:t xml:space="preserve"> это всегда волнующий момент и поэтому мы будем про –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>щаться особым способом, в виде своеобразного ритуала.</w:t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 вспомнить виды прощания –</w:t>
      </w:r>
      <w:r>
        <w:rPr>
          <w:i/>
          <w:sz w:val="28"/>
          <w:szCs w:val="28"/>
        </w:rPr>
        <w:t xml:space="preserve"> уход ребенка в школу, отъезды, похороны, с друзьями и т.д.)</w:t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  <w:u w:val="single"/>
        </w:rPr>
        <w:t>Вариант 1:</w:t>
      </w:r>
      <w:r>
        <w:rPr>
          <w:sz w:val="28"/>
          <w:szCs w:val="28"/>
        </w:rPr>
        <w:t xml:space="preserve"> Все становятся в круг, и каждый по очереди прощается каким –нибудь жестом с остальными. Все повторяют, стараясь полностью передать настроение жест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ариант 2:</w:t>
      </w:r>
      <w:r>
        <w:rPr>
          <w:sz w:val="28"/>
          <w:szCs w:val="28"/>
        </w:rPr>
        <w:t xml:space="preserve">  « </w:t>
      </w:r>
      <w:r>
        <w:rPr>
          <w:b/>
          <w:sz w:val="28"/>
          <w:szCs w:val="28"/>
        </w:rPr>
        <w:t>подарок</w:t>
      </w:r>
      <w:r>
        <w:rPr>
          <w:sz w:val="28"/>
          <w:szCs w:val="28"/>
        </w:rPr>
        <w:t>» - по часовой  стрелке каждый дарит своему соседу «подарок», предварительно посмотрев ему в глаза и понять, что сосед хочет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  <w:u w:val="single"/>
        </w:rPr>
        <w:t>Вариант 3:</w:t>
      </w:r>
      <w:r>
        <w:rPr>
          <w:sz w:val="28"/>
          <w:szCs w:val="28"/>
        </w:rPr>
        <w:t xml:space="preserve">  Придумать коллективно один жест которым будем прощаться в конце каждого заняти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  <w:u w:val="single"/>
        </w:rPr>
        <w:t>Вариант4:</w:t>
      </w:r>
      <w:r>
        <w:rPr>
          <w:sz w:val="28"/>
          <w:szCs w:val="28"/>
        </w:rPr>
        <w:t xml:space="preserve">  «</w:t>
      </w:r>
      <w:r>
        <w:rPr>
          <w:b/>
          <w:sz w:val="28"/>
          <w:szCs w:val="28"/>
        </w:rPr>
        <w:t>завершающий круг</w:t>
      </w:r>
      <w:r>
        <w:rPr>
          <w:sz w:val="28"/>
          <w:szCs w:val="28"/>
        </w:rPr>
        <w:t>» - обмен мыслями, чувствами, впечатлениями от занятия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Ь ОБЩИМ ГОЛОСОВАНИЕМ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ДОМАШНЕЕ ЗАДАНИЕ: проанализировать свой «магический узор своего «Я»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( при помощи  раздаточного материала подумать, что и как можно изменить?)</w:t>
      </w:r>
    </w:p>
    <w:p>
      <w:pPr>
        <w:pStyle w:val="Normal"/>
        <w:ind w:left="-54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54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1648460</wp:posOffset>
                </wp:positionV>
                <wp:extent cx="9144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129.8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48460</wp:posOffset>
                </wp:positionV>
                <wp:extent cx="9144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29.8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7363460</wp:posOffset>
                </wp:positionV>
                <wp:extent cx="91440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579.8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4048760</wp:posOffset>
                </wp:positionV>
                <wp:extent cx="9144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318.8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362960</wp:posOffset>
                </wp:positionV>
                <wp:extent cx="914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264.8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6106160</wp:posOffset>
                </wp:positionV>
                <wp:extent cx="91440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480.8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5877560</wp:posOffset>
                </wp:positionV>
                <wp:extent cx="914400" cy="8001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462.8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4"/>
      <w:numFmt w:val="bullet"/>
      <w:lvlText w:val=""/>
      <w:lvlJc w:val="left"/>
      <w:pPr>
        <w:ind w:left="180" w:hanging="360"/>
      </w:pPr>
      <w:rPr>
        <w:rFonts w:ascii="Symbol" w:hAnsi="Symbol" w:cs="Symbol" w:hint="default"/>
        <w:i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  <w:b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kazka-mdou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24:00Z</dcterms:created>
  <dc:creator>Татьяна</dc:creator>
  <dc:description/>
  <cp:keywords/>
  <dc:language>en-US</dc:language>
  <cp:lastModifiedBy>Olga</cp:lastModifiedBy>
  <dcterms:modified xsi:type="dcterms:W3CDTF">2018-05-11T11:29:00Z</dcterms:modified>
  <cp:revision>3</cp:revision>
  <dc:subject/>
  <dc:title>ОБРАЗОВАТЕЛЬНАЯ          ПРОГРАММА</dc:title>
</cp:coreProperties>
</file>