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урок в форме защиты проект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юмень и Тюменская область в задачах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Шнейдер Светлана Фридриховна, учитель начальных классов, высшая квалификационная категории, МАОУ Лицей №81 г. Тюмень, Тюменская област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естественно-математического цикла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«Тюмень и Тюменская область в задачах»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презентация материалов проекта, обобщ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этапы обобщения и презентации материалов поискового этапа и этапов создания продукта в рамках проектной деятельности, начать экспертный отбор материала для создания сборника задач на основе краеведческого материала </w:t>
      </w:r>
      <w:bookmarkStart w:id="0" w:name="_Hlk503559598"/>
      <w:r>
        <w:rPr>
          <w:rFonts w:cs="Times New Roman" w:ascii="Times New Roman" w:hAnsi="Times New Roman"/>
          <w:sz w:val="28"/>
          <w:szCs w:val="28"/>
        </w:rPr>
        <w:t>«</w:t>
      </w:r>
      <w:bookmarkStart w:id="1" w:name="_Hlk503559291"/>
      <w:bookmarkStart w:id="2" w:name="_Hlk503550054"/>
      <w:r>
        <w:rPr>
          <w:rFonts w:cs="Times New Roman" w:ascii="Times New Roman" w:hAnsi="Times New Roman"/>
          <w:sz w:val="28"/>
          <w:szCs w:val="28"/>
        </w:rPr>
        <w:t>Тюмень и Тюменская область в задачах</w:t>
      </w:r>
      <w:bookmarkEnd w:id="2"/>
      <w:r>
        <w:rPr>
          <w:rFonts w:cs="Times New Roman" w:ascii="Times New Roman" w:hAnsi="Times New Roman"/>
          <w:sz w:val="28"/>
          <w:szCs w:val="28"/>
        </w:rPr>
        <w:t>»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водном уроке проекта на этапе целеполагания и планирования работы над проектом в совместном диалоге с обучающимися сформул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краеведческий материал по заранее определённым темам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ть материал, подходящий для составления задач;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ть консультацию специалиста (библиотекаря, работника краеведческого музея и др);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504318065"/>
      <w:r>
        <w:rPr>
          <w:rFonts w:cs="Times New Roman" w:ascii="Times New Roman" w:hAnsi="Times New Roman"/>
          <w:sz w:val="28"/>
          <w:szCs w:val="28"/>
        </w:rPr>
        <w:t xml:space="preserve">составить текст задачи, решить её, подобрать иллюстрации (рисунки, фотографии), подготовить слайды для презентации;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504318065"/>
      <w:r>
        <w:rPr>
          <w:rFonts w:cs="Times New Roman" w:ascii="Times New Roman" w:hAnsi="Times New Roman"/>
          <w:sz w:val="28"/>
          <w:szCs w:val="28"/>
        </w:rPr>
        <w:t>обобщить подготовленный материал, провести презентацию и экспертный анализ итоговых материалов каждой, оформить их в виде сборника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или общей презентации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</w:t>
      </w:r>
      <w:r>
        <w:rPr>
          <w:rFonts w:cs="Times New Roman" w:ascii="Times New Roman" w:hAnsi="Times New Roman"/>
          <w:sz w:val="28"/>
          <w:szCs w:val="28"/>
        </w:rPr>
        <w:t>: сборник задач, составленный на основе краеведческого материал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Ход урок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 Введение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настр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Ребята, пусть сегодня на уроке у вас будет много интересных заданий, новых открытий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абота  в группах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 30 секунд в группе выскажите пожелания друг другу в 1 – 2 слова и выберите одно пожелание всему класс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орошего настроения и включения в общую работу предлагаю просмотреть небольшой видеофрагмент и сформулировать главную идею нашего урока в виде слогана.  (Клип о Тюмени - 1 мин)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просмотра ребята сформулируют слоганы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юмень – столица нашей области», «Как красив наш город!»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мы договорились завершить подготовительную работу в рамках нашего коллективного проекта: сборник математических задач для третьеклассников и старше  «Тюмень и Тюменская область в задачах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омните, пожалуйста, нашим гостям, почему мы выбрали такую тематику проекта. Что мы хотели узнать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нас научит этот проект? Почему именно с текстовыми задачами решили работать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 являются важным средством обучения математике. С их помощью мы получаем опыт работы с величинами, постигаем взаимосвязь между ними, получаем опыт решения практических задач на уроках математики, технологии, окружающего мира. Использование арифметических задач развивает смекалку и сообразительность, умение ставить вопросы, отвечать на них. А вот использование построенных задач, на краеведческом материале, не только обогащает мыслительную деятельность, но и мотивирует на изучение математи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я тексты различных стилей и жанров к задачам, мы учимся повышать интерес к русскому языку и литературе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большие молодцы, придумали проект, организовали и провели поисковую работу, добыли информацию, составили тексты задач. А чем же мы займемся сегодня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ормулируйте цель нашего урока в рамках проекта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создать сборник задач на основе краеведческого материала «Тюмень и Тюменская область в задачах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ним, что у любого проекта есть этапы,  мы уже их  прожили.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езентация итогов работы в группах 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улируем «Общие правила презентации материала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ая группа работала по направлениям, подбирая информацию о Тюмени и Тюменской области. По выбранным фактам вам нужно было составить текстовые задачи по своим направлениям. В помощь у вас была инструкция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вайте сейчас проведём этап коллективного обсуждения «Общих правил презентации»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суждение в группах в течение 1 мин. И предложите примерные правил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Наша группа работала по направлению…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Мы прочитали книги, статьи, о краеведческом материале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и выбрали несколько важных и интересных на наш взгляд фактов для составления текстовых задач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3.Мы составили ….задач (каждая группа называет количество составленных задач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годня для презентации мы предлагаем несколько задач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Каждая группа по своему направлению  представляет  презентац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так, все согласны? Проведём жеребьевку порядка выступлений. Капитаны. Бегом сюда. (проводится жеребьевка)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атериалам: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ая, интересная формулировка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робного решения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ллюстрации, ссылки на источник исторической справки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ичие слайдов с иллюстрациями, соответствующими историческим фактам, на основе которых составлена зада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щита проекта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ждая группа презентует проект: командир представляет, а  члены группы представляют  по две задачи: 1-ый – текст задачи, а  2-ой – решение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каждая группа, у ребят др. групп и педагогов </w:t>
      </w:r>
      <w:r>
        <w:rPr>
          <w:rFonts w:cs="Times New Roman" w:ascii="Times New Roman" w:hAnsi="Times New Roman"/>
          <w:b/>
          <w:sz w:val="28"/>
          <w:szCs w:val="28"/>
        </w:rPr>
        <w:t>экспертный лист</w:t>
      </w:r>
      <w:r>
        <w:rPr>
          <w:rFonts w:cs="Times New Roman" w:ascii="Times New Roman" w:hAnsi="Times New Roman"/>
          <w:sz w:val="28"/>
          <w:szCs w:val="28"/>
        </w:rPr>
        <w:t xml:space="preserve">, в котором они ставят оценку (рисуют кружок, квадрат или треугольник). </w:t>
      </w: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ка задач</w:t>
      </w:r>
      <w:r>
        <w:rPr>
          <w:rFonts w:cs="Times New Roman" w:ascii="Times New Roman" w:hAnsi="Times New Roman"/>
          <w:b/>
          <w:sz w:val="28"/>
          <w:szCs w:val="28"/>
        </w:rPr>
        <w:t xml:space="preserve"> (работа в 6 группах)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юмень историческая»;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юмень в годы Великой Отечественной войны»;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ирода Тюменской области»;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наменитые земляки нашего города и области»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остопримечательности нашего города»;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ая Тюмен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4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auto" w:val="clear"/>
        <w:spacing w:before="0" w:after="0"/>
        <w:textAlignment w:val="auto"/>
        <w:rPr/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u w:val="single"/>
          <w:lang w:eastAsia="en-US"/>
        </w:rPr>
        <w:t>Под музыку проведем физкультминутку и заодно ответим на вопросы о Тюмени и Тюменской области  (ответственный -Бочаров Саша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ли ответ «Да», то  2  хлопка  в ладоши,  если «Нет» –  2 притопа нога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ервый русский город в Сибири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обольск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восибирск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сноярс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Тюмень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юмень расположена на реке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бол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вда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ур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ртыш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ород Тюмень основан в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906 год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225 году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1586 год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30 году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«Да», то  руки на плечи, если ответ «Нет» - то руки вверх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животные обитают в Тюменской области?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- медведь буры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медведь Гризл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белка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жираф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олен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зья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- гренландский кит (да, в Карском море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иний кит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лось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заяц-руса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твет </w:t>
      </w:r>
      <w:r>
        <w:rPr>
          <w:rFonts w:cs="Times New Roman" w:ascii="Times New Roman" w:hAnsi="Times New Roman"/>
          <w:b/>
          <w:sz w:val="28"/>
          <w:szCs w:val="28"/>
        </w:rPr>
        <w:t>«Да»,</w:t>
      </w:r>
      <w:r>
        <w:rPr>
          <w:rFonts w:cs="Times New Roman" w:ascii="Times New Roman" w:hAnsi="Times New Roman"/>
          <w:sz w:val="28"/>
          <w:szCs w:val="28"/>
        </w:rPr>
        <w:t xml:space="preserve"> то  присели,  если ответ </w:t>
      </w:r>
      <w:r>
        <w:rPr>
          <w:rFonts w:cs="Times New Roman" w:ascii="Times New Roman" w:hAnsi="Times New Roman"/>
          <w:b/>
          <w:sz w:val="28"/>
          <w:szCs w:val="28"/>
        </w:rPr>
        <w:t>«Нет»</w:t>
      </w:r>
      <w:r>
        <w:rPr>
          <w:rFonts w:cs="Times New Roman" w:ascii="Times New Roman" w:hAnsi="Times New Roman"/>
          <w:sz w:val="28"/>
          <w:szCs w:val="28"/>
        </w:rPr>
        <w:t xml:space="preserve"> - то встал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сть  в Тюменской области из перечисленного?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чебные завед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эропор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модром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узе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больницы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железнодорожный вокза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ной вокза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вапарк  (здесь ловушка! Он строится!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оследнее упражнение.  Если ответ </w:t>
      </w:r>
      <w:r>
        <w:rPr>
          <w:rFonts w:cs="Times New Roman" w:ascii="Times New Roman" w:hAnsi="Times New Roman"/>
          <w:b/>
          <w:sz w:val="28"/>
          <w:szCs w:val="28"/>
        </w:rPr>
        <w:t>«Да»,</w:t>
      </w:r>
      <w:r>
        <w:rPr>
          <w:rFonts w:cs="Times New Roman" w:ascii="Times New Roman" w:hAnsi="Times New Roman"/>
          <w:sz w:val="28"/>
          <w:szCs w:val="28"/>
        </w:rPr>
        <w:t xml:space="preserve"> то прыжок вверх, если ответ </w:t>
      </w:r>
      <w:r>
        <w:rPr>
          <w:rFonts w:cs="Times New Roman" w:ascii="Times New Roman" w:hAnsi="Times New Roman"/>
          <w:b/>
          <w:sz w:val="28"/>
          <w:szCs w:val="28"/>
        </w:rPr>
        <w:t>«Нет</w:t>
      </w:r>
      <w:r>
        <w:rPr>
          <w:rFonts w:cs="Times New Roman" w:ascii="Times New Roman" w:hAnsi="Times New Roman"/>
          <w:sz w:val="28"/>
          <w:szCs w:val="28"/>
        </w:rPr>
        <w:t xml:space="preserve">» – то стойте на месте!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юменская область большая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юмень успешно развивается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Тюмень – красивый город?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 Вы любите Тюмень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азмялись, а теперь за работу. Ещё 3 выступ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дведение итогов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</w:t>
      </w:r>
      <w:bookmarkStart w:id="5" w:name="_Hlk504435733"/>
      <w:r>
        <w:rPr>
          <w:rFonts w:cs="Times New Roman" w:ascii="Times New Roman" w:hAnsi="Times New Roman"/>
          <w:sz w:val="28"/>
          <w:szCs w:val="28"/>
        </w:rPr>
        <w:t xml:space="preserve">счётная комиссия </w:t>
      </w:r>
      <w:bookmarkEnd w:id="5"/>
      <w:r>
        <w:rPr>
          <w:rFonts w:cs="Times New Roman" w:ascii="Times New Roman" w:hAnsi="Times New Roman"/>
          <w:sz w:val="28"/>
          <w:szCs w:val="28"/>
        </w:rPr>
        <w:t>подсчитывает и готовится озвучить результаты презентаций, давайте и мы подведём итоги!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предложения: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ша группа с поставленной задачей __________(справилась/ не справилась)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ы (достигли/ Не достигли ) _____________поставленной цели.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ей работой в группе я доволен, потому что…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работы достигну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ставленные задачи вошли в сборник «</w:t>
      </w:r>
      <w:r>
        <w:rPr>
          <w:rFonts w:cs="Times New Roman" w:ascii="Times New Roman" w:hAnsi="Times New Roman"/>
          <w:b/>
          <w:sz w:val="28"/>
          <w:szCs w:val="28"/>
        </w:rPr>
        <w:t>Тюмень и Тюменская область в задачах</w:t>
      </w:r>
      <w:r>
        <w:rPr>
          <w:rFonts w:cs="Times New Roman" w:ascii="Times New Roman" w:hAnsi="Times New Roman"/>
          <w:sz w:val="28"/>
          <w:szCs w:val="28"/>
        </w:rPr>
        <w:t>». Сборник задач может быть использован учениками, учителями на уроках математики. Работа имеет практическую значимость. Использование задач на краеведческом материале не только вызовет большой интерес к решению таких задач, но и обогатит знания учащихся по истории нашего города, области. Лучше знать историю малой Родины, значит ещё больше любить свою Тюменскую область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лавный город Тюмень!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2.Оглашаются итоги экспертной работы материалов каждой группы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ефлекс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ебята, вы большие молодцы! Я благодарю вас за работ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для вас было самым трудным в данном проекте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понравилось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го бы вам хотелось поблагодарить из ребят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вручаются подарки по 2 календарика с достопримечательностями города Тюмени и тюменской области и говорят слова благодар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вучит песня о Тюмени.</w:t>
      </w:r>
      <w:r>
        <w:rPr>
          <w:rFonts w:cs="Times New Roman" w:ascii="Times New Roman" w:hAnsi="Times New Roman"/>
          <w:sz w:val="28"/>
          <w:szCs w:val="28"/>
        </w:rPr>
        <w:t xml:space="preserve"> Слова Людмилы Кичиной. Музыка  Петра Сафроно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4075" cy="523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23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мятк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составлять задачи к презентации проекта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ерите материалы о нашем городе и области. Ваш материал должен включать математические данные (величины, числа)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исторической справки надо выбрать математическое содержание. Каждую задачу необходимо будет сопроводить ссылкой на источник информации (книга, журнал, газета, сайт Интернета и т. д.) Историческая справка по объёму должна быть не более 2 - 4 предложений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ть тему задачи по следующим темам курса математики: «Сложение и  вычитание многозначных чисел», «Табличное и внетабличное умножение и деление», «Деление с остатком», «Величины: время, масса, длина», «Доли. Нахождение части от целого», «Площадь и периметр», «Скорость, время, путь» и др. 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те тип задачи: простая (1 действие), составная (2-4 действия). Задача должна решаться с помощью арифметических действий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ите прозаическую или поэтическую форму текста. Текст задачи должен быть интересным, понятным.</w:t>
      </w:r>
    </w:p>
    <w:p>
      <w:pPr>
        <w:pStyle w:val="Style14"/>
        <w:numPr>
          <w:ilvl w:val="0"/>
          <w:numId w:val="5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уйте текст задачи: 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пишите из исторической справки все числовые данные и установите зависимости между числами, величинами, данными или выясните, во сколько раз (на сколько) одно число отличается от другого;</w:t>
      </w:r>
    </w:p>
    <w:p>
      <w:pPr>
        <w:pStyle w:val="Style14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ставьте и запишите условие и вопрос задачи, выбрав структуру: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овательное предложение + вопрос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вовательное предложение + вопросительное предложение, внутри которого находятся данные задачи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ительное предложение, внутри которого находятся данные задачи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ительное предложение, внутри которого находятся данные задачи;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шите вашу задачу арифметическим методом, записав по действиям или математическим выражением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Оформите слайды к презентации задачи:</w:t>
      </w:r>
    </w:p>
    <w:p>
      <w:pPr>
        <w:pStyle w:val="Style14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– направление работы группы 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 группа  слайд - </w:t>
      </w:r>
      <w:r>
        <w:rPr>
          <w:rFonts w:cs="Times New Roman" w:ascii="Times New Roman" w:hAnsi="Times New Roman"/>
          <w:b/>
          <w:sz w:val="28"/>
          <w:szCs w:val="28"/>
        </w:rPr>
        <w:t>«Тюмень историческая»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  группа   слайд- «Тюмень в годы Великой Отечественной войны»;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 слайд-«Природа Тюменской области»;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 слайд-«Знаменитые земляки нашего города и области»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  слайд-«Достопримечательности нашего города»; </w:t>
      </w:r>
    </w:p>
    <w:p>
      <w:pPr>
        <w:pStyle w:val="Style14"/>
        <w:ind w:left="56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  группа  слайд-«Современная Тюмень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br w:type="page"/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ый лист к защите задач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60"/>
        <w:gridCol w:w="1256"/>
        <w:gridCol w:w="1256"/>
        <w:gridCol w:w="1256"/>
        <w:gridCol w:w="1257"/>
        <w:gridCol w:w="125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4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ый лист к защите задач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60"/>
        <w:gridCol w:w="1256"/>
        <w:gridCol w:w="1256"/>
        <w:gridCol w:w="1256"/>
        <w:gridCol w:w="1257"/>
        <w:gridCol w:w="125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ый лист к защите задач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60"/>
        <w:gridCol w:w="1256"/>
        <w:gridCol w:w="1256"/>
        <w:gridCol w:w="1256"/>
        <w:gridCol w:w="1257"/>
        <w:gridCol w:w="125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ый лист к защите задач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60"/>
        <w:gridCol w:w="1256"/>
        <w:gridCol w:w="1256"/>
        <w:gridCol w:w="1256"/>
        <w:gridCol w:w="1257"/>
        <w:gridCol w:w="125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тный лист к защите задач</w:t>
      </w:r>
    </w:p>
    <w:p>
      <w:pPr>
        <w:pStyle w:val="Style14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60"/>
        <w:gridCol w:w="1256"/>
        <w:gridCol w:w="1256"/>
        <w:gridCol w:w="1256"/>
        <w:gridCol w:w="1257"/>
        <w:gridCol w:w="1257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. 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а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ind w:left="708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</w:t>
      </w:r>
    </w:p>
    <w:p>
      <w:pPr>
        <w:pStyle w:val="Style14"/>
        <w:jc w:val="both"/>
        <w:rPr/>
      </w:pPr>
      <w:r>
        <w:rPr>
          <w:rFonts w:eastAsia="MS Gothic;ＭＳ ゴシック" w:cs="MS Mincho;MS Gothic" w:ascii="MS Mincho;MS Gothic" w:hAnsi="MS Mincho;MS Gothic"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</w:rPr>
        <w:t xml:space="preserve"> – «Тюмень и тюменская и область в задачах»</w:t>
      </w:r>
    </w:p>
    <w:p>
      <w:pPr>
        <w:pStyle w:val="Style14"/>
        <w:jc w:val="both"/>
        <w:rPr/>
      </w:pPr>
      <w:r>
        <w:rPr>
          <w:rFonts w:eastAsia="MS Gothic;ＭＳ ゴシック" w:cs="MS Mincho;MS Gothic" w:ascii="MS Mincho;MS Gothic" w:hAnsi="MS Mincho;MS Gothic"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е дисциплины, близкие к теме проекта</w:t>
      </w:r>
      <w:r>
        <w:rPr>
          <w:rFonts w:cs="Times New Roman" w:ascii="Times New Roman" w:hAnsi="Times New Roman"/>
          <w:sz w:val="28"/>
          <w:szCs w:val="28"/>
        </w:rPr>
        <w:t xml:space="preserve"> – математика, окружающий мир, литература, русский язык, технология, изобразительное искусство.</w:t>
      </w:r>
    </w:p>
    <w:p>
      <w:pPr>
        <w:pStyle w:val="Style14"/>
        <w:jc w:val="both"/>
        <w:rPr/>
      </w:pPr>
      <w:r>
        <w:rPr>
          <w:rFonts w:eastAsia="MS Gothic;ＭＳ ゴシック" w:cs="MS Mincho;MS Gothic" w:ascii="MS Mincho;MS Gothic" w:hAnsi="MS Mincho;MS Gothic"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и – </w:t>
      </w:r>
      <w:r>
        <w:rPr>
          <w:rFonts w:cs="Times New Roman" w:ascii="Times New Roman" w:hAnsi="Times New Roman"/>
          <w:sz w:val="28"/>
          <w:szCs w:val="28"/>
        </w:rPr>
        <w:t>обучающиеся 3 «Н» класс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Gothic;ＭＳ ゴシック" w:cs="MS Mincho;MS Gothic" w:ascii="MS Mincho;MS Gothic" w:hAnsi="MS Mincho;MS Gothic"/>
          <w:b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– недостаточные знания о родном городе Тюмени и Тюменской области; отсутствие или недостаточное количество задач, которые можно использовать на уроках математики в 3 класс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краеведческого материала о городе Тюмени и Тюменской области; обобщение материала в форме творческой работы по создание текстов математической задач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налитического, абстрактного мышл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применять знания на практик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ой поисковой деятель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й учебного труд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ли и самостоятель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навательной и исследовательской деятель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флексивных умений (умение осмыслить задачу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исковых умений (умение самостоятельно найти информацию, умение выдвигать гипотезы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сотрудничества (умение взаимопомощи в группе, умение находить и исправлять ошибки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ых умений (умение вступать в диалог, умение задавать вопросы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зентационных умений и навыков (умение монологической речи, умение отвечать на незапланированные вопросы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чувства любви к природе и к окружающей среде родного кра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, положительное  отношения к знаниям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дисциплинирован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мений работать в группе, в коллекти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эстетических взглядов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гуманности, по отношению к старшему поколению -ветеранам ВО войны, бережное отношение к родной природе, любви к природе, Родин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MS Mincho;MS Gothic" w:cs="MS Mincho;MS Gothic" w:ascii="MS Mincho;MS Gothic" w:hAnsi="MS Mincho;MS Gothic"/>
          <w:b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 проект с точки зрения учителя</w:t>
      </w:r>
      <w:r>
        <w:rPr>
          <w:rFonts w:cs="Times New Roman" w:ascii="Times New Roman" w:hAnsi="Times New Roman"/>
          <w:sz w:val="28"/>
          <w:szCs w:val="28"/>
        </w:rPr>
        <w:t xml:space="preserve"> – средство, позволяющее обучать проектированию, целенаправленной деятельности по нахождению способа решения проблемы путём решения задач, вытекающих из этой проблемы.</w:t>
      </w:r>
    </w:p>
    <w:p>
      <w:pPr>
        <w:pStyle w:val="Style14"/>
        <w:jc w:val="both"/>
        <w:rPr/>
      </w:pPr>
      <w:r>
        <w:rPr>
          <w:rFonts w:eastAsia="MS Mincho;MS Gothic" w:cs="MS Mincho;MS Gothic" w:ascii="MS Mincho;MS Gothic" w:hAnsi="MS Mincho;MS Gothic"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 проект с точки зрения ученика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делать что-то интересное самостоятельно, в группе или самому; это деятельность, позволяющая проявить себя; это деятельность, направленная на решение интересной проблемы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учебного проекта характеризуется как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ный подход к обучению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о- ориентированный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 на методах проблемного обучени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групповой деятельност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выражения учащихся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ет целеустремлённость, ответственность, инициативность, творчеств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MS Gothic" w:cs="MS Mincho;MS Gothic" w:ascii="MS Mincho;MS Gothic" w:hAnsi="MS Mincho;MS Gothic"/>
          <w:b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должи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краткосрочны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MS Gothic" w:cs="MS Mincho;MS Gothic" w:ascii="MS Mincho;MS Gothic" w:hAnsi="MS Mincho;MS Gothic"/>
          <w:b/>
          <w:sz w:val="28"/>
          <w:szCs w:val="28"/>
        </w:rPr>
        <w:t>◆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продукта</w:t>
      </w:r>
      <w:r>
        <w:rPr>
          <w:rFonts w:cs="Times New Roman" w:ascii="Times New Roman" w:hAnsi="Times New Roman"/>
          <w:sz w:val="28"/>
          <w:szCs w:val="28"/>
        </w:rPr>
        <w:t xml:space="preserve"> – сборник задач по разделам краеведения, оформление стенда «</w:t>
      </w:r>
      <w:r>
        <w:rPr>
          <w:rFonts w:cs="Times New Roman" w:ascii="Times New Roman" w:hAnsi="Times New Roman"/>
          <w:b/>
          <w:sz w:val="28"/>
          <w:szCs w:val="28"/>
        </w:rPr>
        <w:t>Тюмень и Тюменская область в задачах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sz w:val="28"/>
          <w:szCs w:val="28"/>
        </w:rPr>
        <w:t>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ам, где искрится Пур»  М.: Пента, Тюмень. 2012г .- 248 с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nt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hot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«Азбука Тюмени: город глазами юных художников». Тюмень: Тюменский Дом печати., 2014 г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«В труде как в бою : тюменцы – фронту», 2016 г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«Достопримечательности Тюмени и Тюменской области», 2013 г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Тюмень-любимый город. Научно-популярные очерки/под ред. Т.П.                                 Савченковой и др. - Тюмень: ИГПИ им.П.П. Ершова, 1997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ershov.ishimkultura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</w:t>
        </w:r>
      </w:hyperlink>
    </w:p>
    <w:p>
      <w:pPr>
        <w:pStyle w:val="Style14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лючительное слово учителя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чти каждый урок математики мы решаем задачи. Они разные по содержанию: про яблоки и груши, про костюмы и платья; про то, какой рабочий сделал больше деталей за смену; про то, сколько метров ленты в мотке, про конфеты в подарках к Новому году; про то, кто вырезал больше снежинок 3-а или 3-б … Содержание задач не всегда интересно выполнять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-то на уроке математики, ученикам было предложено составить задачу, подобную той, что решали в классе, только про наш город Тюмень и Тюменскую область. Всем понравилось это задание, хотя вызвало затруднение, т.к. оказалось недостаточно знаний о городе и нашей области. В ходе урока учащиеся с большим интересом составляли и решали задачи про город Тюмень и Тюменскую область. Для работы были предложены фрагменты текстов из краеведческой литературы. На этапе подведения итогов учащиеся высказали идею: «А здорово было бы, если бы в учебник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и такие задачи! Но ведь учебник составлен для всех жителей России, поэтому задач про наш город может и не быть!»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ченицы -  Петрачишкина Мария и Евсеева Валерия провели анкетирование одноклассников и выяснили о желании  ребят  решать задачи про свой родной город, край. Результаты анкет подтвердили желание ребят участвовать в составлении арифметических задач на основе поиска и подбора краеведческого материа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5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коллективного проекта была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а проблема, с которой третьеклассники столкнулись при решении задач на уроке математики. Проведение анкетирования учащихся подтвердило актуальность проблемы. В ходе обсуждения проблемы была определена тема и цель проекта. Учащиеся разделились на команды, обсудили и распределили тематику направлений «Тюмень историческая»; «Тюмень в годы Великой Отечественной войны»; «Природа Тюменской области»; «Знаменитые земляки нашего города и области»; «Достопримечательности нашего города»; «Современная Тюмень», составили план работы, памятку. Разработали критерии. В рамках подготовки проекта учениками прочитана, изучена литература по истории города Тюмени и Тюменской области, получена консультация специалиста – работника краеведческого музея, отобран материал, подходящий для составления задач, подобраны иллюстрации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коллективным проектом велась в течение месяц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учащимися 3 «Н» класса составлены задачи по следующим темам курса математики: «Сложение, вычитание многозначных чисел», «Табличное и внетабличное умножение и деление», «Деление с остатком», «Величины: время, масса», «Доли. Нахождение части от целого». «Площадь и периметр», «Скорость, время, путь» и др. Всего составлено- 76 задач.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504338920"/>
      <w:bookmarkStart w:id="7" w:name="_Hlk50433892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_Hlk504338920"/>
      <w:bookmarkStart w:id="9" w:name="_Hlk504338920"/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before="0" w:after="300"/>
      <w:jc w:val="both"/>
      <w:textAlignment w:val="baseline"/>
    </w:pPr>
    <w:rPr>
      <w:rFonts w:ascii="Arial" w:hAnsi="Arial" w:eastAsia="Times New Roman" w:cs="Arial"/>
      <w:color w:val="444444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  <w:shd w:fill="FFFFFF" w:val="clear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Segoe UI" w:hAnsi="Segoe UI" w:eastAsia="Times New Roman" w:cs="Segoe UI"/>
      <w:color w:val="444444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3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shov.ishimkultura.ru/" TargetMode="External"/><Relationship Id="rId4" Type="http://schemas.openxmlformats.org/officeDocument/2006/relationships/hyperlink" Target="http://ru.wikipedi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3:00Z</dcterms:created>
  <dc:creator>Радомир</dc:creator>
  <dc:description/>
  <cp:keywords/>
  <dc:language>en-US</dc:language>
  <cp:lastModifiedBy>Радомир</cp:lastModifiedBy>
  <cp:lastPrinted>2018-04-17T19:31:00Z</cp:lastPrinted>
  <dcterms:modified xsi:type="dcterms:W3CDTF">2018-04-18T15:07:00Z</dcterms:modified>
  <cp:revision>25</cp:revision>
  <dc:subject/>
  <dc:title/>
</cp:coreProperties>
</file>