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работодателя в образовательном пространстве техник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ые требования, которые сегодня предъявляются к организации образовательного процесса в профессиональных образовательных организациях, обязывают привлекать работодателей на всех этапах -  от разработки программ до государственной итоговой аттест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опрос привлечения работодателей в образовательное пространство среднего профессионального образования является достаточно дискуссионным. Однако Федеральный государственный образовательный стандарт однозначно определяет – «</w:t>
      </w:r>
      <w:r>
        <w:rPr>
          <w:color w:val="000000"/>
          <w:sz w:val="28"/>
          <w:szCs w:val="28"/>
          <w:shd w:fill="FFFFFF" w:val="clear"/>
        </w:rPr>
        <w:t>Конкретные виды деятельности, к которым готовится обучающийся, должны соответствовать присваиваемой квалификации, определять содержание образовательной программы, разрабатываемой образовательной организацией совместно с заинтересованными работодателями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ботодатель должен привлекаться не только на стадии разработки основной профессиональной образовательной программы и её ежегодной корректировки, но и на этапе промежуточной и итоговой государственной аттестации выпускников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граммы профессиональных модулей, программы учебной и производственной практики согласуются по содержанию и основным требованиям с заинтересованными работодателями. По запросу работодателей стандартом предусмотрена возможность за счет часов вариативной части программы включать дополнительные компетенции, дисциплины, модули, увеличивать часы учебной и производственной практи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онечно, данный процесс подразумевает активность работодателей и их объединений. Заинтересованность работодателей должна выражаться в желании участвовать в подготовке рабочих кадров на всех этапах учебного процесса, участии в формировании материально-технической базы образовательной организации и обеспечении единства теории и практики. 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астие работодателя сегодня становиться необходимым на этапе прохождения студентами учебной и производственной практики, которые являются неотъемлемым компонентом основной профессиональной образовательной программы. Получение студентами практического опыта и отработка умений на предприятиях и организациях работодателей – партнеров делает выпускника конкурентоспособным, а работодатель имеет возможность экономии своих трудовых ресурсов, привлекая практикантов к отрабатываемым видам профессиональной деятель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частие работодателя на квалификационном экзамене по завершению освоения профессиональных модулей способствует активизации работы по трудоустройству студентов, способствует повышению качества подготовки специалистов, путем включения в образовательные программы необходимых компетенций и видов профессиональной деятельности по запросу работодателей. Привлечение работодателя на итоговую государственную аттестацию сегодня также обязательное требование стандартов. Председатель экзаменационной и аттестационной комиссии – работодатель, имеет возможность по завершению аттестации внести предложения по качеству подготовки специалистов, сформировать свой кадровый резерв, а наиболее талантливых и успешных привлечь в качестве работников и партнеров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оцесс включения работодателя в образовательное пространство среднего профессионального образования сегодня происходит не так активно как хотелось бы. Осознания важности и нужности участия в процессе подготовки рабочих кадров со стороны работодателей не наблюдаетс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орным является и вопрос сетевого взаимодействия образовательных программ, сращивания бизнеса и профессионально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Аргументация работодателей понятна - отсутствие свободного времени, отсутствие потребности в кадрах и неудовлетворенность качеством подготовки выпускник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рвый вопрос – относительно временных затрат обоснован. Участие в государственной и промежуточной аттестации – очень затратная по времени процедура, а конкурсы профессионального мастерства, чемпионаты Волдскиллс и демонстрационный экзамен, как новая форма промежуточной и итоговой аттестации вообще проходят по несколько дней. Поэтому становиться важным рассмотрение вопроса о заочном участии работодателей в этих процессах. Однако сейчас, на этапе внедрения данных процедур и внедрения новых стандартов ТОП – 50 и стандартов Волдскиллс это невозможно. Необходимо обеспечить погружение работодателей в суть тех изменений, которые сегодня коснулись профессионального образования, необходимо, чтобы работодатели и их объединения увидели возможность извлечения пользы в интересах своего бизнеса в качестве высококвалифицированных специалистов, новых передовых технологий, возможности объединения материально- технической базы, возможности обеспечения непрерывного образования своих работников и т.д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анный процесс многими исследователями обозначен как сращивание бизнеса и профессионального образования. Закон об образовании и стандарты дают сегодня возможность объединения усилий бизнес структур и профессионального образования в подготовке высококвалифицированных специалистов и возможность влияния работодателя на сам процесс подготовки рабочих кадров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ногие профессиональные образовательные организации сталкиваются с проблемой невостребованности высококвалифицированных кадров и соответственно отказа работодателей и их объединений участвовать в процессе их подготовки. Многие предприниматели предпочитают брать кадры «с улицы», без профессионального образования, поскольку такие работники не имеют притязаний к условиям труда, заработной плате и готовы выполнять любую работу, даже не предусмотренную трудовым договором. Однако такие организации и предприятия обречены на недолгое существование, и такая безграмотная политика приводит к снижению качества и количества выпускаемой продукции, высокому производственному травматизму и профессиональной заболеваемости, задержкам и невыплатам заработной платы и другим негативным последствиям. Такие случаи достаточно часто встречаются сегодня в практике развития предпринимательств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прос неудовлетворенности качеством подготовки выпускников – это скорее проблема работодателя, чем профессиональной образовательной организации. Сама формулировка вопроса уже говорит о том, что работодатель не участвует в процессе реализации профессиональных образовательных программ. Умение работодателя грамотно изложить свой запрос, относительно подготовки специалистов, участие на всех этапах подготовки и корректировка в  процессе обучения призваны обеспечить такую подготовку кадров, которая позволит повысить конкурентоспособность выпускника  и его востребованность бизнес структурами.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зкий круг привлеченных работодателей, ограничивающийся рамками района, области, региона – тоже не совсем правильная стратегия образовательных организаций. Обеспечение конкурентоспособности среди работодателей в участии в образовательном процессе позволит повысить интерес к профессиональному образованию, поэтому важно расширять географию охвата работодателей, создавать профессиональные кластеры поднимая престиж профессионально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аким образом, роль работодателя в образовательном пространстве техникума очевидна. Сегодня работодатель главная фигура, по запросам которой осуществляется подготовка кадров, формируется материально-техническая база, под запросы которого и создаются программы подготовки высококвалифицированных специалистов. И те изменения, которые сегодня происходят в системе среднего профессионального образования, должны обеспечить включение работодателя в образовательное пространство, обеспечить осознание работодателями своего участия в этом процессе, и в итоге объединить усилия бизнеса и профессионального образования в решении кадрового вопрос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Приказ Министерства образования и науки РФ от 12 мая 2014 г. № 508 “Об утверждении федерального государственного образовательного стандарта среднего профессионального образования по специальности 40.02.01 Право и организация социального обеспечения”</w:t>
      </w:r>
      <w:r>
        <w:rPr>
          <w:color w:val="000000"/>
          <w:sz w:val="28"/>
          <w:szCs w:val="28"/>
        </w:rPr>
        <w:t xml:space="preserve"> [Электронный ресурс] // Официальный сайт СПС Гарант. Дата обращения 06.04.2018. Режим доступа: http://www.garant.ru/products/ipo/prime/doc/70610002/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имон И.А. Особенности формирования и обновления материально-технической базы техникума как требование Федеральных государственных образовательных стандартов к условиям реализации программ / И.А. Симон // Academy. – 2018. - № 4. - С. 81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5:19:00Z</dcterms:created>
  <dc:creator>User</dc:creator>
  <dc:description/>
  <cp:keywords/>
  <dc:language>en-US</dc:language>
  <cp:lastModifiedBy>User</cp:lastModifiedBy>
  <dcterms:modified xsi:type="dcterms:W3CDTF">2018-04-10T15:19:00Z</dcterms:modified>
  <cp:revision>2</cp:revision>
  <dc:subject/>
  <dc:title>Роль работодателя в образовательном пространстве техникума</dc:title>
</cp:coreProperties>
</file>