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  <w:br/>
        <w:t>ЛИЦЕЙ № 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doni MT Black" w:ascii="Bodoni MT Black" w:hAnsi="Bodoni MT Black"/>
          <w:b/>
          <w:sz w:val="72"/>
          <w:szCs w:val="72"/>
        </w:rPr>
        <w:t>«</w:t>
      </w:r>
      <w:r>
        <w:rPr>
          <w:rFonts w:cs="Cambria" w:ascii="Cambria" w:hAnsi="Cambria"/>
          <w:b/>
          <w:sz w:val="72"/>
          <w:szCs w:val="72"/>
        </w:rPr>
        <w:t>Семья и семейные ценности</w:t>
      </w:r>
      <w:r>
        <w:rPr>
          <w:rFonts w:cs="Bodoni MT Black" w:ascii="Bodoni MT Black" w:hAnsi="Bodoni MT Black"/>
          <w:b/>
          <w:sz w:val="72"/>
          <w:szCs w:val="7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по курсу ОРКСЭ в 4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9330</wp:posOffset>
            </wp:positionH>
            <wp:positionV relativeFrom="paragraph">
              <wp:posOffset>173355</wp:posOffset>
            </wp:positionV>
            <wp:extent cx="4886325" cy="407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высшей категори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И.Антон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11.2015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Тема: Семья и семейные цен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едставления об исторической роли семьи в традиционных религ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ительное отношение к семейным ценностям и традиц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оммуникативные способности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рганизация совместной работы с родителями по созданию схемы своей родословн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речи, ораторского умения выступать перед аудитори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дхода к изображению своей родословной, эстетического вку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могут закрепить  представление о таких понятиях как «семья», «родословная», «традици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учатся анализировать и сравнивать,  высказывать свою точку зрения, отстаивать собственное мнение; принимать чуж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для чего людям нужны традиции, родословные и традиции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4"/>
          <w:szCs w:val="24"/>
        </w:rPr>
        <w:t>Познаватель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влекать информацию из разных источников (текст, серия рисунков, схем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оить речевое высказывание в уст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лать выводы на основе анализа объе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ять синтез, составлять целое из ча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ять ключевые слова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имать и сохранять учебную задач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ть свои действия в соответствии с поставленной задач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существлять познавательную  и личностную рефлекс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ушать и понимать друг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оить речевое высказывание в соответствии с поставленными зада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формлять свои мысли в уст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говариваться о правилах общения и пове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формировать мотивационную основу учебной деятельности, положительное отношение 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являть интерес к изучению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умение высказывать своё м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sz w:val="24"/>
          <w:szCs w:val="24"/>
        </w:rPr>
        <w:t>: работа в группах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понятия:</w:t>
      </w:r>
      <w:r>
        <w:rPr>
          <w:rFonts w:cs="Times New Roman" w:ascii="Times New Roman" w:hAnsi="Times New Roman"/>
          <w:sz w:val="24"/>
          <w:szCs w:val="24"/>
        </w:rPr>
        <w:t xml:space="preserve"> семья,  родословная, генеалогия, трад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урока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ая презентация, родословные учеников (проекты), сочинения детей о семье, рисунки «Моя семья», цитаты, пословицы, стихи  на тему «Семья»; тексты сказки и притчи;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ые работы учащихся, раздаточный материал, карта РФ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тельный этап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нкетирование «Я и моя семья» с целью знакомства детей со своим  генеалогическим древом, выявление имеющихся в семье традиций и реликв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ка детьми совместно с родителями проектов и рассказов, иллюстраций   гербов и  генеалогического дре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уроке  использованы следующие приемы и методы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ценировка сказки В.А. Сухомлинского «Цветок и лепесто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квейн «Семь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тер «Задачи семь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первоисточник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 детей «Моя семья» </w:t>
        <w:br/>
        <w:t>а) Венчание</w:t>
        <w:br/>
        <w:t>б) Крещение</w:t>
        <w:br/>
        <w:t>в) Семья в исламе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схемы «Моя семь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класса делятся на группы вне зависимости от национальной и конфессиональной принадлежности (деление при помощи разноцветных карточек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5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78"/>
        <w:gridCol w:w="9478"/>
      </w:tblGrid>
      <w:tr>
        <w:trPr>
          <w:trHeight w:val="630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ситуации успеха на уроке: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нце на небе проснулось.                                                                                                                                      Нам, ребята, улыбнулось.                                                                                                                 Глазки тихо закрываем,                                                                                                                                      Руки к небу поднимаем.                                                                                                                      Лучик солнышка возьмем                                                                                                                                             И к сердечку поднесем.                                                                                                                                                     - Вы чувствуете солнечное тепло?                                                                                                      Подарим свои улыбки друг друг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сть сегодня на уроке благоприятствует теплая дружеская атмосфе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сегодня у нас много гостей. Поздороваемся со всеми и начнем рабо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девиз сегодняшнего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аждое маленькое открытие ведёт тебя на вершину знаний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данные слова?</w:t>
            </w:r>
          </w:p>
        </w:tc>
      </w:tr>
      <w:tr>
        <w:trPr>
          <w:trHeight w:val="5893" w:hRule="atLeast"/>
        </w:trPr>
        <w:tc>
          <w:tcPr>
            <w:tcW w:w="10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 1</w:t>
            </w:r>
          </w:p>
        </w:tc>
        <w:tc>
          <w:tcPr>
            <w:tcW w:w="94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тивация.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 начале нашего урока посмотрим инсценировку сказки и подумаем, что нам хотел сказать автор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ценировка сказки В. А. Сухомлинского «Цветок и лепесток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сцвел белый Цветок ромашки. Летали над ним пчелы и шмели, брали нектар. В Цветке было много Лепестков. И вот один Лепесток возгордился: «Я самый красивый. Без меня Цветок не цветет. Я самый главный. Вот возьму и уйду – что мне?»</w:t>
              <w:br/>
              <w:t>Поднатужился лепесток, вылез из Цветка, спрыгнул на землю. Сел в кустике розы и смотрит, что будет делать Цветок. А Цветок, как ни в чем не бывало, улыбается солнышку, зовет к себе шмелей и пчел. Пошел Лепесток, встречает Муравья.</w:t>
              <w:br/>
              <w:t>– Ты кто? – спрашивает Муравей.</w:t>
              <w:br/>
              <w:t>– Я Лепесток. Самый главный. Самый красивый. Без меня и Цветок не цветет.</w:t>
              <w:br/>
              <w:t>– Лепесток? Знаю лепесток в цветке, а на двух тоненьких ножках, как ты – не знаю.</w:t>
              <w:br/>
              <w:t>Ходил Лепесток, ходил, до вечера засох. А Цветок цветет. Цветок и без одного лепестка – цветок. А лепесток без цветка – ничего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судим эту сказку. Почему погиб Лепесток?</w:t>
              <w:br/>
              <w:t>– А как мы можем применить эту сказку к жизни человека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ответы детей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авильно. Только все вместе мы сильны, а по отдельности слабы и уязвимы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Определение темы и целей урока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У вас на столах находятся цветки ромашки, которые символизируют семью. Эти цветки выбраны нами не случайно. Сегодня на уроке речь пойдет о семье и семейных ценностях в различных религиозных традициях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3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Синквейн «Семья»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е качества, которые присущи каждой семье в вашем понимании. Составьте в каждой группе синквейн на тему «Семья».</w:t>
              <w:br/>
              <w:t>Правила составления синквейна перед вами на слайде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4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веты детей)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же человеку нужна семья??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веты детей)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5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тер «Задачи семь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авайте определим какие важные задачи должна решать семья. У вас на столе конверт с ответами на этот вопрос. Найдите среди них верный.</w:t>
              <w:br/>
              <w:t>Пожалуйста, ваши ответы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веты детей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2250" cy="2114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Мы определили задачи семьи.</w:t>
              <w:br/>
              <w:t>Именно в семье многие дети узнают о традициях своего народа, об основах своей веры. В священных книгах православия и ислама семья является первым союзом, который благословил сам Творец. Семья – это любовь. Невозможно любить Бога, если не умеешь любить того, кого видишь каждый день, членов своей семьи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6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авайте посмотрим, как рассматривается семья в православии и исламе. Обратите внимание на сходство между семейными ценностями в этих религиях.</w:t>
              <w:br/>
              <w:t>– Начнем с определения семьи. Обе религиозные традиции связывают это понятие с группой людей, объединенных родством, любовью, уважением и ответственностью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7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ью семьи является радость от общения друг с другом и доброта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8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жи обязанности членов семьи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9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традиции основаны на заповедях Божьих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0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так похожи в обеих религиозных традициях семейные ценности?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 11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м образом, можно сделать вывод, чт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ья является основой жиз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православии и в исламе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2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первоисточниками.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ля того, чтобы закрепить наши представления о семье и ее ценностях, у вас на столах находятся выдержки из Евангелия, Учения православной церкви и Сунны Пророка Мухаммеда. Давайте внимательно прочитаем эти тексты и зафиксируем основные ценности семейной жизни в таблице. Вам необходимо проставить + в тех графах, которые соответствуют тому, что вы найдете в текст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640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091"/>
              <w:gridCol w:w="1516"/>
              <w:gridCol w:w="802"/>
            </w:tblGrid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ные ценности семейной жизни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авославие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слам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юбовь мужа и жены друг к другу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жь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юбовь родителей к детям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мена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читание родителей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рдость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гатство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гласие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бота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ажение,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щение;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ейные традиции</w:t>
                  </w:r>
                </w:p>
              </w:tc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мья в православной культур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в православии – это Малая церковь, где все учатся терпению, пониманию, любви друг к другу. Глава семьи – муж, а глава мужа – Христос. Мужчина слушается самого Бога, живет в страхе Божьем, соблюдая заповеди, а женщина слушается Бога через супруга.</w:t>
              <w:br/>
              <w:t>Уважение, смирение и кротость, терпение, забота, взаимопомощь, почитание младшими старших – главные ценности христианской семьи. Семья сама по себе выступает как ценность. Муж и жена принимают все решения соборно (сообща, следуя церковным законам). Детей учат послушанию (7 заповедь), почитанию старших, заботе друг о друге, милосердию и проявлению любв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мья в исламской религиозной культур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ля мусульманской семьи является тем местом, где члены семьи могут искренне общаться друг с другом, где у них возникает чувство общей веры и общих ценностей. Дом, семья – то место, где все чувствуют себя защищенными и счастливыми и где они проявляют доброту друг к другу.</w:t>
              <w:br/>
              <w:t>Мы проводим большую часть времени в стенах дома, и именно в доме семьи собираются вместе. Со слов Пророка Мухаммеда следует: «Когда Аллах любит людей, живущих в одном доме, он внушает им доброту друг к другу».</w:t>
              <w:br/>
              <w:t>Хотя ни у одной семьи жизнь не является безоблачной, мы должны использовать лучшие дары – терпение и способность прощать, чтобы исправлять совершенные ошибки. Мы должны стремиться быть терпеливыми, добрыми, спокойными, и, помимо всего прочего, понимать точку зрения спутника жизни.</w:t>
              <w:br/>
              <w:t>Нет другого способа прийти к теплым семейным отношениям, кроме как слушать и понимать. Большая часть наших неприятностей возникает из-за неспособности понять друг друга, а не из-за плохих намерений.</w:t>
              <w:br/>
              <w:t>Мужьям и женам следует любить и уважать друг друга. Кроме того, они должны поддерживать друг друга и воспитывать своих детей в духе семейных традиций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3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впадают ли представления о семейных ценностях в разных религиозных культурах? Давайте сравним.</w:t>
              <w:br/>
              <w:t>– Как вы считаете, почему эти представления одинаковы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ья – это свято для всех!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4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я семья»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А сейчас давайте познакомимся с некоторыми обрядами и традициями в ваших семьях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5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нчание (Колчаковский Иван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мама и папа полюбили друг друга и решили всегда быть вместе. Для этого они решили вступить в брак и обвенчаться в церкви. В церкви им на голову возлагали венцы. Это знак того, что в этот день они “князь” и “княгиня”, самые почитаемые люди. Венец – это награда за решимость подарить себя друг другу. Но это еще и мученический венец. По-настоящему любящие друг друга жених и невеста, подобно мученикам, готовы перетерпеть все ради сохранения семьи. Венец, как и кольцо, не имеет конца. Это означает, что вот так же, до смерти, жених и невеста должны быть верны друг другу, когда станут мужем и женой. Даже если будут в их жизни болезни и несчастья, они должны оставаться вместе.</w:t>
            </w:r>
          </w:p>
        </w:tc>
      </w:tr>
      <w:tr>
        <w:trPr>
          <w:trHeight w:val="2310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6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ещение (Бормотина Светлана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ребенка наполняет семейную жизнь светом, радостью, смыслом. Чтобы воспитывать ребенка в любви и согласии, чтобы у ребенка был ангел-хранитель, ребенка крестят в церкви. Православные люди стараются передать детям свои знания, свою веру. Я тоже родилась в православной семье. Поэтому мои родители воспитывают меня в любви и согласии. Когда мне было 6 месяцев, меня крестили в церкви. Батюшка читал молитвы, окунал меня в купель с водой, назначил мне крестных отца и мать, то есть духовных наставников.</w:t>
            </w:r>
          </w:p>
        </w:tc>
      </w:tr>
      <w:tr>
        <w:trPr>
          <w:trHeight w:val="3758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ьте те:</w:t>
              <w:br/>
              <w:t>- кто похож на папу? Аплодисменты!</w:t>
              <w:br/>
              <w:t>- кто похож на маму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чьей семье занимаются спортом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, у кого есть младший брат? Аплодисменты!</w:t>
              <w:br/>
              <w:t>- у кого нет секретов от родителей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ть сестра или сестренка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скучает по родителям, уезжая из дома? Аплодисменты!</w:t>
              <w:br/>
              <w:t>- кто помогает родителям по дому? Аплодисменты!</w:t>
              <w:br/>
              <w:t>- к кому приходят друзья в гости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уважает свою бабушку? Аплодисменты!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любит свою семью, дорожит ей! Аплодисменты! 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7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 Семья в исламе (Димухаметов Тагир)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8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ульманские семьи, как правило, очень велики. Они часто включают не только супругов и детей, но и остальных родственников. Мусульмане считают, что только большая семья может справиться с жизненными трудностями. Мусульманскую семью объединяют не только крепкие родственные чувства, но и обязанности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9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 – глава мусульманской семьи. Он должен трудиться и делать все возможное, для того чтобы члены его семьи не испытывали лишений и вели достойный образ жизни. Все расходы по содержанию семьи мусульманин старается взять на себя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0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исламским традициям после свадьбы женщина приходит в дом мужа. Ее основная обязанность – ведение домашнего хозяйства и забота о детях и муже. Мусульманке разрешается работать, если это не наносит ущерб ее основным обязанностям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1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между мужем и женой в мусульманской семье строятся на основе взаимной любви, уважения и милосердия. Согласно мусульманским традициям муж и жена должны оказывать друг другу внимание, быть искренними во всех делах, быть преданными друг другу, идти на взаимные уступки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2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е ребенка в мусульманской семье – большое счастье. Поэтому детям уделяется много внимания. Старших детей учат заботиться о младших. Отношение детей к родителям основывается на почитании, уважении, признательности. Хорошее отношение к родителям рассматривается в исламе как одно из главных достоинств человека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3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усульманских семьях принято поддерживать крепкие родственные связи. В исламе разрыв с родственниками считается грехом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5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в группе. Составление схемы «Моя семья»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пасибо, ребята. Вы представили очень интересные проекты. Очень подробно рассказали о некоторых традициях, обрядах, ценностях ваших семей.</w:t>
              <w:br/>
              <w:t>Сейчас давайте представим, что каждая группа – это отдельная семья. Запишите в окошечках «домика» под цифрами слова, характеризующие вашу семью, отношения между ее членами. Нужные слова подобрать вам поможет список определений на слайд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34302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6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ок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Дружная, злобная. Жестокая, любящая, веселая, вредная, невыносимая, заботливая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7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ок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Понимание, недоверие, любовь, уважение, забота, ложь, согласие, выручка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8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ок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Жалеем, заботимся, сочувствуем, ценим, не любим, обижаем, помогаем, прощаем, терпим, любим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29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ок №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ддержка, вражда, взаимопомощь, уважение, недоверие, злоба, честность, доброжелательность.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30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ок №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«Согласную семью и горе не берет»</w:t>
              <w:br/>
              <w:t>«Семья в куче – не страшна и туча»</w:t>
              <w:br/>
              <w:t>«На что клад, когда в семье лад»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32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флексия</w:t>
              <w:br/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час давайте вернемся к нашим символам семьи ромашкам. Положите их перед собой, закройте глаза и мысленно вспомните те ценности, о которых мы сегодня говорили. Если вам понравился сегодняшний урок, если вы узнали на уроке что-то новое и интересное, то, что вам пригодится в жизни, нарисуйте ромашке улыбку. Если урок вам не понравился – гримасу. Если в уроке что-то осталось непонятным, вызывающим сомнение – вопро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давайте возьмем наши цветы-символы в руки. Чувствуете, какие они красивые и хрупкие? Каждый цветок тянется к солнышку, купаясь в его лучах. Вот так и семья, как дар Божий, нуждается в любви и защите. Давайте беречь эту величайшую ценность – нашу семью. Прикрепим же символы нашей маленькой семьи к карте большой семьи России, и пусть она крепнет и процветает. Ведь крепкая семья – это сильная стран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лип "Гимн семье")  http://www.youtube.com/watch?v=EBXCktvZPAk</w:t>
              <w:br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А теперь выберите для каждого записанного окошка цвет, по очереди закрасьте их цветным карандашом.</w:t>
              <w:br/>
              <w:t>– Давайте посмотрим, что у вас получилось. Прикрепите свои домики на карту.</w:t>
              <w:br/>
              <w:t>– Цвет окошек подсказывает, что в ваших семьях живет мир и согласие. </w:t>
              <w:br/>
              <w:t>– Вы сумели построить макет семьи. Семьи у вас получились дружные, в них живут любовь и понима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1.Класс наш в школе самый умный,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Пятёрок хватит ли едва!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 xml:space="preserve">Мы вам скажем непременно: </w:t>
            </w:r>
            <w:r>
              <w:rPr>
                <w:b/>
                <w:color w:val="000000"/>
              </w:rPr>
              <w:t xml:space="preserve">это наш 4 А! 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2.Класс наш в школе самый дружный,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Просто не разлей вода!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ы вам скажем, без сомнений: </w:t>
            </w:r>
            <w:r>
              <w:rPr>
                <w:b/>
                <w:color w:val="000000"/>
              </w:rPr>
              <w:t>это наш 4 А!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3.Класс наш в школе самый шумный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>Что кружится голова.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ы вам скажем честно-честно: </w:t>
            </w:r>
            <w:r>
              <w:rPr>
                <w:b/>
                <w:color w:val="000000"/>
              </w:rPr>
              <w:t>это наш 4 А!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>4.Класс наш в школе всех активней и при деле он всегда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 xml:space="preserve">Мы вам скажем откровенно: </w:t>
            </w:r>
            <w:r>
              <w:rPr>
                <w:b/>
                <w:color w:val="000000"/>
              </w:rPr>
              <w:t xml:space="preserve">это наш 4 А! 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>5.А какой веселый самый, улыбка не сойдет с лица.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ы вам громко все воскликнем: </w:t>
            </w:r>
            <w:r>
              <w:rPr>
                <w:b/>
                <w:color w:val="000000"/>
              </w:rPr>
              <w:t>это наш 4 А!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.Класс наш в школе самый лучший, потому что мы – </w:t>
            </w:r>
            <w:r>
              <w:rPr>
                <w:b/>
                <w:color w:val="000000"/>
              </w:rPr>
              <w:t>семья!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 xml:space="preserve">Мы вам скажем дружно – дружно: </w:t>
            </w:r>
            <w:r>
              <w:rPr>
                <w:b/>
                <w:color w:val="000000"/>
              </w:rPr>
              <w:t>это наш 4 А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 – это то, что мы делим на всех,                                                                                                Всем понемножку: и слёзы, и смех,                                                                                               Семья – это то, что с тобою всегда.                                                                                                 Пусть мчатся секунды, недели, года,                                                                                                      Но стены родные, отчий твой дом                                                                                                            – Сердце навеки останется в нём!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33</w:t>
            </w:r>
          </w:p>
        </w:tc>
        <w:tc>
          <w:tcPr>
            <w:tcW w:w="9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  <w:br/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– Дорогие ребята, спасибо вам за урок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ше домашнее задание: нарисовать свою семью и составить рассказ об одном из членов семь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4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keepNext w:val="false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776" w:leader="none"/>
        </w:tabs>
        <w:spacing w:lineRule="auto" w:line="240"/>
        <w:ind w:right="-54" w:hanging="0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еловек рождается на свет, растет, задумывается: Кто я? Откуда я? Откуда мои корни? Издавна одной из традиций в семьях была традиция узнавать о своих предках, составлять свою родословную, генеалогическое дерево.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традиция возвращается в семьи. Вы работали и с толковым словарем русского языка, должны были найти значение слова «родословная». Что означает это слово? </w:t>
      </w:r>
    </w:p>
    <w:p>
      <w:pPr>
        <w:pStyle w:val="Normal"/>
        <w:ind w:right="-5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одословная -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чень поколений одного рода, устанавливающий происхождение человека и степень родства между людьми) </w:t>
      </w:r>
    </w:p>
    <w:p>
      <w:pPr>
        <w:pStyle w:val="Normal"/>
        <w:ind w:right="-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к называется наука изучающая родословные</w:t>
      </w:r>
      <w:r>
        <w:rPr>
          <w:rFonts w:cs="Times New Roman" w:ascii="Times New Roman" w:hAnsi="Times New Roman"/>
          <w:b/>
          <w:i/>
          <w:sz w:val="24"/>
          <w:szCs w:val="24"/>
        </w:rPr>
        <w:t>?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ука, занимающаяся родословием, называется генеалогия. Так записано в толковом словаре Владимира Даля.)</w:t>
      </w:r>
    </w:p>
    <w:p>
      <w:pPr>
        <w:pStyle w:val="Normal"/>
        <w:ind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ть свою родословную очень важно, потому, что она – связь прошлого, настоящего и будущего.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 попытались составить свои родословные. Конечно, у вас в них не 5000, как в родословной А.С. Пушкина. У кого на дереве 10 -20 листочков, у кого- то больше.</w:t>
      </w:r>
    </w:p>
    <w:p>
      <w:pPr>
        <w:pStyle w:val="TextBodyIndent"/>
        <w:ind w:left="0" w:right="-54" w:hanging="0"/>
        <w:jc w:val="both"/>
        <w:rPr>
          <w:b/>
          <w:b/>
        </w:rPr>
      </w:pPr>
      <w:r>
        <w:rPr>
          <w:b/>
        </w:rPr>
        <w:t>Интервью.</w:t>
      </w:r>
    </w:p>
    <w:p>
      <w:pPr>
        <w:pStyle w:val="TextBodyIndent"/>
        <w:ind w:left="0" w:right="-54" w:hanging="0"/>
        <w:jc w:val="both"/>
        <w:rPr/>
      </w:pPr>
      <w:r>
        <w:rPr>
          <w:rStyle w:val="Style12"/>
          <w:sz w:val="24"/>
          <w:szCs w:val="24"/>
        </w:rPr>
        <w:t xml:space="preserve">Учитель: </w:t>
      </w:r>
      <w:r>
        <w:rPr>
          <w:i/>
        </w:rPr>
        <w:t>Илья,  ответь на  вопросы, о своей родословной.</w:t>
      </w:r>
    </w:p>
    <w:p>
      <w:pPr>
        <w:pStyle w:val="TextBodyIndent"/>
        <w:ind w:left="0" w:right="-54" w:hanging="0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-Мы услышали и посмотрели, что у тебя большая родословная, и, конечно, нам интересно узнать, сколько имен включает в себя твое генеалогическое дерево?</w:t>
      </w:r>
    </w:p>
    <w:p>
      <w:pPr>
        <w:pStyle w:val="TextBodyIndent"/>
        <w:ind w:left="0" w:right="-54" w:hanging="0"/>
        <w:jc w:val="both"/>
        <w:rPr/>
      </w:pPr>
      <w:r>
        <w:rPr>
          <w:rStyle w:val="Style12"/>
          <w:sz w:val="24"/>
          <w:szCs w:val="24"/>
        </w:rPr>
        <w:t xml:space="preserve">Учитель: </w:t>
      </w:r>
      <w:r>
        <w:rPr>
          <w:i/>
        </w:rPr>
        <w:t>Как долго ты работал над ним?</w:t>
      </w:r>
    </w:p>
    <w:p>
      <w:pPr>
        <w:pStyle w:val="TextBodyIndent"/>
        <w:ind w:left="0" w:right="-54" w:hanging="0"/>
        <w:jc w:val="both"/>
        <w:rPr/>
      </w:pPr>
      <w:r>
        <w:rPr>
          <w:rStyle w:val="Style12"/>
          <w:sz w:val="24"/>
          <w:szCs w:val="24"/>
        </w:rPr>
        <w:t xml:space="preserve">Учитель: </w:t>
      </w:r>
      <w:r>
        <w:rPr>
          <w:i/>
        </w:rPr>
        <w:t>Одному  тебе было не справиться, кто тебе помогал?</w:t>
      </w:r>
    </w:p>
    <w:p>
      <w:pPr>
        <w:pStyle w:val="TextBodyIndent"/>
        <w:ind w:left="0" w:right="-54" w:hanging="0"/>
        <w:jc w:val="both"/>
        <w:rPr/>
      </w:pPr>
      <w:r>
        <w:rPr>
          <w:rStyle w:val="Style12"/>
          <w:sz w:val="24"/>
          <w:szCs w:val="24"/>
        </w:rPr>
        <w:t xml:space="preserve">Дети: </w:t>
      </w:r>
      <w:r>
        <w:rPr>
          <w:i/>
        </w:rPr>
        <w:t>Интересно, а что дала тебе эта работа?</w:t>
      </w:r>
    </w:p>
    <w:p>
      <w:pPr>
        <w:pStyle w:val="TextBodyIndent"/>
        <w:ind w:left="0" w:right="-54" w:hanging="0"/>
        <w:jc w:val="both"/>
        <w:rPr/>
      </w:pPr>
      <w:r>
        <w:rPr>
          <w:rStyle w:val="Style12"/>
          <w:sz w:val="24"/>
          <w:szCs w:val="24"/>
        </w:rPr>
        <w:t xml:space="preserve">Учитель: </w:t>
      </w:r>
      <w:r>
        <w:rPr>
          <w:i/>
        </w:rPr>
        <w:t>Здорово. Спасибо.</w:t>
      </w:r>
    </w:p>
    <w:p>
      <w:pPr>
        <w:pStyle w:val="A"/>
        <w:ind w:right="-54" w:hanging="0"/>
        <w:jc w:val="both"/>
        <w:rPr/>
      </w:pPr>
      <w:r>
        <w:rPr>
          <w:rStyle w:val="Style12"/>
          <w:sz w:val="24"/>
          <w:szCs w:val="24"/>
        </w:rPr>
        <w:t>Учитель:</w:t>
      </w:r>
      <w:r>
        <w:rPr/>
        <w:t xml:space="preserve"> Дам вам совет - не выбрасывайте эти работы, храните их для своих будущих детей, для своей семьи, пополняйте родословное дерево, узнавайте о своих родственниках, передавайте документы из поколения в поколение. Это станет вашей хорошей семейной традицией. </w:t>
      </w:r>
    </w:p>
    <w:p>
      <w:pPr>
        <w:pStyle w:val="A"/>
        <w:ind w:right="-54" w:hanging="0"/>
        <w:jc w:val="both"/>
        <w:rPr/>
      </w:pPr>
      <w:r>
        <w:rPr>
          <w:rStyle w:val="Style12"/>
          <w:sz w:val="24"/>
          <w:szCs w:val="24"/>
        </w:rPr>
        <w:t>Учитель:</w:t>
      </w:r>
      <w:r>
        <w:rPr/>
        <w:t xml:space="preserve"> Встаньте те дети, у кого во время обучения в школе произошло радостное событие. Вы стали старшими братьями и сестрами, и ваше генеалогическое дерево пополнилось еще одним листочком? </w:t>
      </w:r>
    </w:p>
    <w:p>
      <w:pPr>
        <w:pStyle w:val="C9"/>
        <w:rPr>
          <w:rStyle w:val="C0c3"/>
          <w:color w:val="000000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- У вас на столах лежат тексты. Прочитайте и подумайте: о чем  они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 для 1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 из детского сочи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ень любим активный отдых, поездки на природу.  Как же замечательно прохладным августовским утром надеть куртку, сапоги, куртку, взять в руки палку, ведро и нож и отправиться в лес за грибами! Никогда не знаешь, какие грибы и сколько их соберешь. А купание летом в реке, катание  зимой с горки с родителями наперегонки. Что может быть лучше? Разве рыбалка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Традиция - совместный отды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 для 2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 из детского сочи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му-то может показаться смешным, но проводить уборку в квартире по субботам  - мы любим всей семьёй. У каждого из нас свои обязанности, которые подходят нам по возрасту. Каждый занят работой – мама поет пол, брат вытирает пыль, а я мою посуду и выношу мусор. Мы всегда делаем работу дружно, с заботой и поддерж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Традиция совместной уборки, распределение работы в семь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 для 3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ок из детского сочи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емье все заботятся друг о друге и помогают тому, кто в ней нуждается. Недаром говорят, что друг познается в беде. И это так прекрасно, когда рядом есть родные люди и друзья, способные помочь и выручить, оказать поддержку в любой ситуации. Совсем недавно моей бабушке нужно было сделать сложную операцию. И буквально за несколько дней родственники собрали нужную сумму денег и без колебаний отдали её нам. Бабушка уже поправилась, и я очень благодарен своей большой семье за помощь, поддержку и заботу друг о друг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Традиция - забота друг о друг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й семейной ценности говорится в текстах, которые вы прочитали?</w:t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111"/>
        <w:shd w:fill="auto" w:val="clear"/>
        <w:spacing w:lineRule="auto" w:line="240" w:before="0" w:after="92"/>
        <w:ind w:right="-54" w:hanging="0"/>
        <w:jc w:val="both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  <w:t>Пятая страничка «</w:t>
      </w:r>
      <w:r>
        <w:rPr>
          <w:bCs w:val="false"/>
          <w:iCs w:val="false"/>
          <w:sz w:val="24"/>
          <w:szCs w:val="24"/>
          <w:u w:val="single"/>
        </w:rPr>
        <w:t>Семейные традиции»</w:t>
      </w:r>
    </w:p>
    <w:p>
      <w:pPr>
        <w:pStyle w:val="Normal"/>
        <w:ind w:right="-5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-Давайте уточним, что обозначает слово «традиция»?</w:t>
      </w:r>
    </w:p>
    <w:p>
      <w:pPr>
        <w:pStyle w:val="TextBodyIndent"/>
        <w:rPr>
          <w:i/>
          <w:i/>
        </w:rPr>
      </w:pPr>
      <w:r>
        <w:rPr>
          <w:b/>
        </w:rPr>
        <w:t>Ученик.</w:t>
      </w:r>
      <w:r>
        <w:rPr/>
        <w:t xml:space="preserve">   Традиции семьи - это все то, что длительное время соблюдается членами семьи и их потомками, передаётся из поколения в поколение.</w:t>
      </w:r>
      <w:r>
        <w:rPr>
          <w:i/>
        </w:rPr>
        <w:t>«Традиция» переводится с латинского как «передача», «преемственность».</w:t>
      </w:r>
    </w:p>
    <w:p>
      <w:pPr>
        <w:pStyle w:val="TextBodyIndent"/>
        <w:rPr/>
      </w:pPr>
      <w:r>
        <w:rPr/>
        <w:t>- Какие ещё вы знаете семейные традиции?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Любовь, взаимоуважение, дружба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еприимство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местные  праздники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вместные увлечения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семейных обязанностей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о своих предках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таршим</w:t>
      </w:r>
    </w:p>
    <w:p>
      <w:pPr>
        <w:pStyle w:val="Default"/>
        <w:ind w:right="-54" w:hanging="0"/>
        <w:jc w:val="both"/>
        <w:rPr/>
      </w:pPr>
      <w:r>
        <w:rPr/>
        <w:t>—</w:t>
      </w:r>
      <w:r>
        <w:rPr/>
        <w:t>Для чего люди соблюдают традиции? (Для укрепления семьи)</w:t>
      </w:r>
    </w:p>
    <w:p>
      <w:pPr>
        <w:pStyle w:val="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Традиции семьи – это огромная мастерская, в которой переплетается всё. И вдохновение, игра, радость, творчество, умение, точность, искусство. Известно, что у каждой семьи есть своя «живая душа», в которой есть и цветущий райский сад, и родники «живой» воды, и могучие дерева, уходящие ветвями высоко в небо, а корнями – глубоко в землю. Добрые традиции подобные этим родникам укрепляют - животворят семью. В каждом роду, семье - своя сокровищница традиций, которые вместе с приданым в кованых сундуках, передавались детям в наследств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828925" cy="2828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“</w:t>
      </w:r>
      <w:r>
        <w:rPr>
          <w:rFonts w:cs="Times New Roman" w:ascii="Times New Roman" w:hAnsi="Times New Roman"/>
          <w:b/>
          <w:bCs/>
          <w:sz w:val="52"/>
          <w:szCs w:val="52"/>
        </w:rPr>
        <w:t>Заповеди семейной жизн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ято храни честь своей семь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би свою семью и делай ее лучше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удь внимательным и чутким, всегда готовым прийти на помощь членам своей семь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являй заботу и участие к близким и дальним родственникам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ари родителям радость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мей найти и выполнить дело на пользу и радость членам своей семь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брое дело – дороже богатств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изнь – это дорога, полная испытаний, будь готов с честью пройти и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720" w:right="720" w:gutter="0" w:header="0" w:top="42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0c3">
    <w:name w:val="c0 c3"/>
    <w:basedOn w:val="Style10"/>
    <w:qFormat/>
    <w:rPr/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11">
    <w:name w:val="Основной текст + 11"/>
    <w:basedOn w:val="Style10"/>
    <w:qFormat/>
    <w:rPr>
      <w:i/>
      <w:iCs/>
      <w:spacing w:val="-5"/>
      <w:sz w:val="22"/>
      <w:szCs w:val="22"/>
      <w:lang w:bidi="ar-S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basedOn w:val="Style10"/>
    <w:qFormat/>
    <w:rPr>
      <w:spacing w:val="-3"/>
      <w:sz w:val="21"/>
      <w:szCs w:val="21"/>
      <w:shd w:fill="FFFFFF" w:val="clear"/>
    </w:rPr>
  </w:style>
  <w:style w:type="character" w:styleId="1">
    <w:name w:val="Основной текст Знак1"/>
    <w:basedOn w:val="Style10"/>
    <w:qFormat/>
    <w:rPr/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+ Полужирный"/>
    <w:basedOn w:val="Style11"/>
    <w:qFormat/>
    <w:rPr>
      <w:b/>
      <w:bCs/>
      <w:spacing w:val="0"/>
      <w:sz w:val="20"/>
      <w:szCs w:val="20"/>
      <w:shd w:fill="FFFFFF" w:val="clear"/>
      <w:lang w:bidi="ar-SA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2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0"/>
    <w:qFormat/>
    <w:rPr>
      <w:b/>
      <w:bCs/>
    </w:rPr>
  </w:style>
  <w:style w:type="character" w:styleId="111pt">
    <w:name w:val="Заголовок №1 + 11 pt"/>
    <w:basedOn w:val="Style10"/>
    <w:qFormat/>
    <w:rPr>
      <w:b/>
      <w:bCs/>
      <w:i/>
      <w:iCs/>
      <w:spacing w:val="-3"/>
      <w:sz w:val="21"/>
      <w:szCs w:val="21"/>
      <w:lang w:bidi="ar-SA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spacing w:val="-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i/>
      <w:iCs/>
      <w:spacing w:val="-5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before="0" w:after="200"/>
      <w:ind w:left="720" w:hanging="0"/>
      <w:contextualSpacing/>
      <w:jc w:val="both"/>
    </w:pPr>
    <w:rPr>
      <w:rFonts w:ascii="Calibri" w:hAnsi="Calibri" w:eastAsia="Times New Roman" w:cs="Calibri"/>
      <w:b/>
      <w:i/>
      <w:sz w:val="28"/>
      <w:szCs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5:04:00Z</dcterms:created>
  <dc:creator>Storm</dc:creator>
  <dc:description/>
  <dc:language>en-US</dc:language>
  <cp:lastModifiedBy>Zoiotushka</cp:lastModifiedBy>
  <cp:lastPrinted>2015-11-08T14:09:00Z</cp:lastPrinted>
  <dcterms:modified xsi:type="dcterms:W3CDTF">2017-10-14T15:04:00Z</dcterms:modified>
  <cp:revision>2</cp:revision>
  <dc:subject/>
  <dc:title/>
</cp:coreProperties>
</file>