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21212"/>
          <w:sz w:val="28"/>
          <w:shd w:fill="FFFFFF" w:val="clear"/>
        </w:rPr>
      </w:pPr>
      <w:r>
        <w:rPr>
          <w:rFonts w:cs="Times New Roman" w:ascii="Times New Roman" w:hAnsi="Times New Roman"/>
          <w:color w:val="121212"/>
          <w:sz w:val="28"/>
          <w:shd w:fill="FFFFFF" w:val="clear"/>
        </w:rPr>
        <w:t xml:space="preserve">Смоленский колледж телекоммуникаций (филиал)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21212"/>
          <w:sz w:val="28"/>
          <w:shd w:fill="FFFFFF" w:val="clear"/>
        </w:rPr>
      </w:pPr>
      <w:r>
        <w:rPr>
          <w:rFonts w:cs="Times New Roman" w:ascii="Times New Roman" w:hAnsi="Times New Roman"/>
          <w:color w:val="121212"/>
          <w:sz w:val="28"/>
          <w:shd w:fill="FFFFFF" w:val="clear"/>
        </w:rPr>
        <w:t xml:space="preserve">федерального государственного бюджетного образовательног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21212"/>
          <w:sz w:val="28"/>
          <w:shd w:fill="FFFFFF" w:val="clear"/>
        </w:rPr>
      </w:pPr>
      <w:r>
        <w:rPr>
          <w:rFonts w:cs="Times New Roman" w:ascii="Times New Roman" w:hAnsi="Times New Roman"/>
          <w:color w:val="121212"/>
          <w:sz w:val="28"/>
          <w:shd w:fill="FFFFFF" w:val="clear"/>
        </w:rPr>
        <w:t xml:space="preserve">учреждения высшего образования «Санкт-Петербургский государственны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121212"/>
          <w:sz w:val="28"/>
          <w:shd w:fill="FFFFFF" w:val="clear"/>
        </w:rPr>
        <w:t>университет телекоммуникаций им. проф. М.А. Бонч-Бруевич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«Мошенничество в интерне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и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подаватели методической комиссии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х и почтово-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х дисциплин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венкова Т.А. , Атюнина Л.И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ленск 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ий колледж телекоммуникаций (филиал)</w:t>
        <w:br/>
        <w:t xml:space="preserve"> федерального государственного бюджетного  </w:t>
        <w:br/>
        <w:t>образовательного учреждения  высшего образования</w:t>
        <w:br/>
        <w:t xml:space="preserve"> "Санкт-Петербургский государственный университет телекоммуникаций</w:t>
        <w:br/>
        <w:t xml:space="preserve"> им. проф. М.А. Бонч-Бруевич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спитательной и социа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________ Д.А.Ломатен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17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 внеклассного мероприятия на тему: «Мошенничество в интернет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6.12.201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ероприятия: внеклассное  тематическое меро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45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студенты 1,2 и 4 кур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:  Картавенкова Т.А., Атюнина Л,И.</w:t>
      </w:r>
    </w:p>
    <w:p>
      <w:pPr>
        <w:pStyle w:val="Normal"/>
        <w:spacing w:lineRule="atLeast" w:line="326" w:before="120" w:after="1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мероприятия:</w:t>
      </w:r>
    </w:p>
    <w:p>
      <w:pPr>
        <w:pStyle w:val="Normal"/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Объяснить студентам различные виды интернет-мошенничества;</w:t>
      </w:r>
    </w:p>
    <w:p>
      <w:pPr>
        <w:pStyle w:val="Normal"/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Познакомить с описанием основных понятий и признаков нарушения законодательства в виртуальном коммуникативном пространстве;</w:t>
      </w:r>
    </w:p>
    <w:p>
      <w:pPr>
        <w:pStyle w:val="Normal"/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Рассказать  о</w:t>
      </w:r>
      <w:r>
        <w:rPr>
          <w:rFonts w:cs="Arial" w:ascii="Arial" w:hAnsi="Arial"/>
          <w:color w:val="54545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туплениях, формах, видах и ответственности за интернет-мошенничество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мероприят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оружить студентов  необходимыми знаниями в области виртуального коммуникативного простра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ассмотреть ситуации столкновения с  некоторыми  видами интернет-угроз  и способами их  предотвращения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tLeast" w:line="326" w:before="120" w:after="120"/>
        <w:jc w:val="both"/>
        <w:textAlignment w:val="baseline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ознакомить  с </w:t>
      </w:r>
      <w:r>
        <w:rPr>
          <w:rFonts w:cs="Times New Roman" w:ascii="Times New Roman" w:hAnsi="Times New Roman"/>
          <w:sz w:val="28"/>
          <w:szCs w:val="28"/>
        </w:rPr>
        <w:t>формами, видами  ответственности за интернет-мошенничество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 мероприятия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Методическая</w:t>
      </w:r>
      <w:r>
        <w:rPr>
          <w:rFonts w:cs="Times New Roman" w:ascii="Times New Roman" w:hAnsi="Times New Roman"/>
          <w:color w:val="333333"/>
          <w:sz w:val="28"/>
          <w:szCs w:val="28"/>
        </w:rPr>
        <w:t>:   формировать  у студентов общекультурные  и социально-личностные  компетенции 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развивать  самостоятельность  в поиске  и отборе информации,  логического мышления, внимания, культуры речи, творческих  способностей и навыков  публичного вы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выки  делового общения, аккуратности, самостоятельности, формы сотрудничест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еспечение мероприят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презентация «</w:t>
      </w:r>
      <w:r>
        <w:rPr>
          <w:rFonts w:cs="Times New Roman" w:ascii="Times New Roman" w:hAnsi="Times New Roman"/>
          <w:sz w:val="28"/>
          <w:szCs w:val="28"/>
        </w:rPr>
        <w:t>Мошенничество в интернете»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книжная выставка «</w:t>
      </w:r>
      <w:r>
        <w:rPr>
          <w:rFonts w:cs="Times New Roman" w:ascii="Times New Roman" w:hAnsi="Times New Roman"/>
          <w:sz w:val="28"/>
          <w:szCs w:val="28"/>
        </w:rPr>
        <w:t>Безопасность в сети Интернет</w:t>
      </w:r>
      <w:r>
        <w:rPr>
          <w:rFonts w:cs="Times New Roman" w:ascii="Times New Roman" w:hAnsi="Times New Roman"/>
          <w:color w:val="333333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фрагменты  из фильм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тестирован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 раздаточный материал.</w:t>
      </w:r>
    </w:p>
    <w:p>
      <w:pPr>
        <w:pStyle w:val="Normal"/>
        <w:spacing w:lineRule="atLeast" w:line="326" w:before="0" w:after="0"/>
        <w:ind w:left="567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Информационные ресурсы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6"/>
        </w:numPr>
        <w:spacing w:lineRule="atLeast" w:line="367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д спама/запись с тэгом ICQ в Интернет-дневнике [Электронный ресурс]. – Режим доступа: http://www.alexrus.info/showjournal.php?journalid=887204&amp;tagid=240 53. </w:t>
      </w:r>
    </w:p>
    <w:p>
      <w:pPr>
        <w:pStyle w:val="Normal"/>
        <w:numPr>
          <w:ilvl w:val="0"/>
          <w:numId w:val="6"/>
        </w:numPr>
        <w:spacing w:lineRule="atLeast" w:line="367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овный кодекс РФ и Мошенничество и Интернет - Интернет и безопасность/ w-security: Интернет и безопасность. [Электронный ресурс]: Ресурс посвящен Интернет-мошенничеству и борьбе с ним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security.ru/publ/1-1-0-19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367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ум фан-клуба Лаборатории Касперского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kasperskyclub.ru/index.php 55</w:t>
        </w:r>
      </w:hyperlink>
    </w:p>
    <w:p>
      <w:pPr>
        <w:pStyle w:val="Normal"/>
        <w:numPr>
          <w:ilvl w:val="0"/>
          <w:numId w:val="6"/>
        </w:numPr>
        <w:spacing w:lineRule="atLeast" w:line="367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орум «Антимаг.ру» - сайт рассказывает о том, как не стать жертвой обмана [Элетронный ресурс] – Режим доступа: http://forum.antimag.ru/index.php</w:t>
      </w:r>
      <w:r>
        <w:rPr>
          <w:rFonts w:cs="Times New Roman" w:ascii="Times New Roman" w:hAnsi="Times New Roman"/>
          <w:b/>
          <w:color w:val="313131"/>
          <w:sz w:val="28"/>
          <w:szCs w:val="28"/>
        </w:rPr>
        <w:t xml:space="preserve"> 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Мероприятия подготовили: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Преподаватель                                 Картавенкова Татьяна Александровна</w:t>
      </w:r>
    </w:p>
    <w:p>
      <w:pPr>
        <w:pStyle w:val="Normal"/>
        <w:spacing w:lineRule="atLeast" w:line="367" w:before="0" w:after="0"/>
        <w:ind w:left="12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313131"/>
          <w:sz w:val="28"/>
          <w:szCs w:val="28"/>
        </w:rPr>
        <w:t>Преподаватель                                             Атюнина Людмила Ивановна</w:t>
      </w:r>
    </w:p>
    <w:p>
      <w:pPr>
        <w:pStyle w:val="Normal"/>
        <w:rPr>
          <w:rFonts w:ascii="Times New Roman" w:hAnsi="Times New Roman" w:cs="Times New Roman"/>
          <w:b/>
          <w:b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color w:val="313131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лан проведения открытого внеклассного мероприятия</w:t>
      </w:r>
    </w:p>
    <w:p>
      <w:pPr>
        <w:pStyle w:val="Normal"/>
        <w:shd w:fill="FFFFFF" w:val="clear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Мошенничество в интернете»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зентация (Заставка)</w:t>
      </w:r>
    </w:p>
    <w:p>
      <w:pPr>
        <w:pStyle w:val="Style15"/>
        <w:numPr>
          <w:ilvl w:val="0"/>
          <w:numId w:val="12"/>
        </w:numPr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Вступительное слово преподавателя Картавенковой Т.А. (3 мин)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Атюнина Л.И. подвела итоги тестирования среди студентов колледжа 1 и 2 курсов по теме: «Интернет-мошенничество».(3 мин)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Презентация №1 «Бесплатный сыр бывает только в мышеловке», студентов (10 мин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ькова М.А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С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№2 «Мошенничество в Интернете», студентов (10 мин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 И.А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ов А.С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 С.Н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№1 «Мошенники в Интернете» (3 мин)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№2 «Что могут хакеры-профессионалы?» (11 мин)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ключительное слово Картавенковой Т.А., подведение итогов мероприятия.(5 мин)</w:t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ремя проведения мероприятия: 45 минут.</w:t>
      </w:r>
    </w:p>
    <w:p>
      <w:pPr>
        <w:pStyle w:val="Normal"/>
        <w:shd w:fill="FFFFFF" w:val="clear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ценарий мероприятия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ка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упительное слово преподавателя Картавенковой Т.А.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– это объединенные между собой компьютерные сети, глобальная мировая система передачи информации с помощью информационно-вычислительных ресурс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практический каждый человек, так или иначе, пользуется сетью Интернет. Возможности Интернет безграничны: учеба, поиск необходимой информации, перевод денежных средств, отдых и многое другое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сообщество российских интернет-пользователей молодеет. Дети и подростки – активные пользователи интернета. Дети поколения Рунета растут в мире, сильно отличающемся от того, в котором росли их родители. Одной из важнейших координат их развития становятся инфокоммуникационные технологии и, в первую очередь, интернет. Между тем, помимо огромного количества возможностей, интернет несет и множество рисков. Зачастую молодые люди в полной мере не осознают все возможные проблемы, с которыми они могут столкнуться в сети. Тема нашей встречи, как избежать  избежать мошенничества в интернете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подаватель Атюнина Л.И. подвела итоги тестирования среди студентов колледжа 1 и 2 курсов по теме: «Интернет-мошенничество».</w:t>
      </w:r>
    </w:p>
    <w:p>
      <w:pPr>
        <w:pStyle w:val="Normal"/>
        <w:shd w:fill="FFFFFF" w:val="clear"/>
        <w:spacing w:lineRule="auto" w:line="360" w:before="280" w:after="28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ольшинство наших студентов аккуратны в социальных сетях. Они понимают, что такое интернет-мошенничество, но ,к сожалении, не все знают куда обращаться в случае обмана. 10% из числа опрошенных студентов указали ,что попадались на уловки злоумышленников в чатах, форумах и электронной почте. Предоставляем слово нашим студентам, которые подготовили материал по данной теме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Презентация №1 «Бесплатный сыр бывает только в мышеловке», студентов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ькова М.А.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С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-Приложении №1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№2 «Мошенничество в интернете», студентов:</w:t>
      </w:r>
    </w:p>
    <w:p>
      <w:pPr>
        <w:pStyle w:val="Style16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Чернов И.А.</w:t>
      </w:r>
    </w:p>
    <w:p>
      <w:pPr>
        <w:pStyle w:val="Style16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толяров А.С.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 С.Н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Приложение №2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№1 «Мошенники в Интернете»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№2 «Что могут хакеры-профессионалы?»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ключительное слово Картавенковой Т.А., подведение итогов мероприятия. Раздача памяток «Помни, что эти действия помогут тебе уберечься от интернет-мошенничества»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ЕЗЕНТАЦИЯ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Мошенничество в Интерне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rPr/>
      </w:pPr>
      <w:r>
        <w:rPr/>
        <w:t>Введение, сл</w:t>
      </w:r>
      <w:bookmarkStart w:id="0" w:name="_GoBack"/>
      <w:bookmarkEnd w:id="0"/>
      <w:r>
        <w:rPr/>
        <w:t>айд первый</w:t>
      </w:r>
    </w:p>
    <w:p>
      <w:pPr>
        <w:pStyle w:val="Normal"/>
        <w:jc w:val="both"/>
        <w:rPr/>
      </w:pPr>
      <w:r>
        <w:rPr/>
        <w:t>На любой вид мошенничества в Интернете распространяется действие определенной статьи уголовного и административного кодекса. Основой для привлечения к ответственности является ложь одного лица, которая послужила основанием для того, чтобы получить деньги от другого лица. </w:t>
      </w:r>
    </w:p>
    <w:p>
      <w:pPr>
        <w:pStyle w:val="Heading1"/>
        <w:rPr/>
      </w:pPr>
      <w:r>
        <w:rPr/>
        <w:t>Административная ответственность, слайд второй</w:t>
      </w:r>
    </w:p>
    <w:p>
      <w:pPr>
        <w:pStyle w:val="Normal"/>
        <w:jc w:val="both"/>
        <w:rPr/>
      </w:pPr>
      <w:r>
        <w:rPr/>
        <w:t>Административная ответственность за хакерскую деятельность может возникнуть в случае нарушения Статьи 13 Кодекса РФ об административных правонарушениях РФ (Административные правонарушения в области связи и информации). Данная статья предполагает ответственность за разглашение информации с ограниченным доступом, а также нарушение установленного порядка хранения, использования или распространения информации персональных данных. В зависимости от тяжести правонарушения размер штрафа может составить от трехсот до двадцати тысяч рублей. </w:t>
      </w:r>
    </w:p>
    <w:p>
      <w:pPr>
        <w:pStyle w:val="Heading1"/>
        <w:rPr/>
      </w:pPr>
      <w:r>
        <w:rPr/>
        <w:t>Уголовная ответственность, слайд третий</w:t>
      </w:r>
    </w:p>
    <w:p>
      <w:pPr>
        <w:pStyle w:val="Normal"/>
        <w:jc w:val="both"/>
        <w:rPr/>
      </w:pPr>
      <w:r>
        <w:rPr/>
        <w:t>А теперь перейдем к конкретным нормативным актам.  Соответствующие статьи УК приравнивают мошенничество в Интернете к обычному мошенничеству: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146 – Нарушение авторских и смежных прав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159 – Мошенничество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171 – Незаконное предпринимательство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182 – Заведомо ложная реклама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199 – Уклонение от уплаты налога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Статья 200 – Обман потребителей.</w:t>
      </w:r>
    </w:p>
    <w:p>
      <w:pPr>
        <w:pStyle w:val="Heading1"/>
        <w:rPr/>
      </w:pPr>
      <w:r>
        <w:rPr/>
        <w:t>Мошенничество, слайд четвертый</w:t>
      </w:r>
    </w:p>
    <w:p>
      <w:pPr>
        <w:pStyle w:val="Normal"/>
        <w:jc w:val="both"/>
        <w:rPr/>
      </w:pPr>
      <w:r>
        <w:rPr/>
        <w:t>Особенно интересна статья 159 под названием «Мошенничество». В ней предусмотрены следующие наказания: 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штраф до 120 тысяч рублей или дохода обвиняемого в течение года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принудительные работы до 180 часов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исправительные работы в течение от 6 месяцев до 1 года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арест на срок от 2 до 4 месяцев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лишение свободы на срок до 2 лет.</w:t>
      </w:r>
    </w:p>
    <w:p>
      <w:pPr>
        <w:pStyle w:val="Heading1"/>
        <w:rPr/>
      </w:pPr>
      <w:r>
        <w:rPr/>
        <w:t>Привлечение к ответственности, слайд пятый</w:t>
      </w:r>
    </w:p>
    <w:p>
      <w:pPr>
        <w:pStyle w:val="Normal"/>
        <w:jc w:val="both"/>
        <w:rPr/>
      </w:pPr>
      <w:r>
        <w:rPr/>
        <w:t>Понятно, что уголовный кодекс распространяется и на мошенничество в Интернете. Но насколько реально привлечь к ответственности злоумышленников? Многие считают, что это очень сложно и практически невозможно. На самом деле борьба с мошенниками осложняется как раз тем, что человек, которого обманули на не очень большую сумму, не желает бороться за свои права.</w:t>
      </w:r>
    </w:p>
    <w:p>
      <w:pPr>
        <w:pStyle w:val="Normal"/>
        <w:jc w:val="both"/>
        <w:rPr/>
      </w:pPr>
      <w:r>
        <w:rPr/>
        <w:t>Для того, чтобы привлечь аферистов к ответственности, достаточно посетить отделение полиции, ближайшее к вашему дому, и написать заявление о мошенничестве. Уже далее правоохранительные органы самостоятельно начнут разбираться и искать виновных.</w:t>
      </w:r>
    </w:p>
    <w:p>
      <w:pPr>
        <w:pStyle w:val="Normal"/>
        <w:jc w:val="both"/>
        <w:rPr/>
      </w:pPr>
      <w:r>
        <w:rPr/>
        <w:t>Некоторые люди сомневаются в том, является ли человек мошенником, если он совершил то, или иное, действие. На самом деле вопрос о том, как стать мошенником, а не просто обманщиком, очень прост: законодательство классифицирует как мошенника любого человека, который уговорами и предоставлением ложной, неточной информации, заставил вас потратить деньги.</w:t>
      </w:r>
    </w:p>
    <w:p>
      <w:pPr>
        <w:pStyle w:val="Heading1"/>
        <w:rPr/>
      </w:pPr>
      <w:r>
        <w:rPr/>
        <w:t>Профилактика мошенничества, слайд шестой</w:t>
      </w:r>
    </w:p>
    <w:p>
      <w:pPr>
        <w:pStyle w:val="Normal"/>
        <w:jc w:val="both"/>
        <w:rPr/>
      </w:pPr>
      <w:r>
        <w:rPr/>
        <w:t>Сегодня многие добросовестные сайты и сервисы хорошо информируют своих клиентов, чтобы те не стали жертвами обманщиков. А если у вас возникают сомнения в добросовестности какого-то ресурса, то вы можете поискать этот сайт в поисковых системах, эти ресурсы окажут вам неоценимую помощь.</w:t>
      </w:r>
    </w:p>
    <w:p>
      <w:pPr>
        <w:pStyle w:val="Normal"/>
        <w:jc w:val="both"/>
        <w:rPr/>
      </w:pPr>
      <w:r>
        <w:rPr/>
        <w:t>Ответ на вопрос о том, как бороться с мошенниками в сети, прост. Нужно знать о возможных махинациях и проявлять максимум бдительности, чтобы не попасться на них. А если обман произошел, то стоит сразу же обращаться в соответствующие органы и предупреждать других людей.</w:t>
      </w:r>
    </w:p>
    <w:p>
      <w:pPr>
        <w:pStyle w:val="Heading1"/>
        <w:rPr/>
      </w:pPr>
      <w:r>
        <w:rPr/>
        <w:t>Как защититься от хакеров, слайд седьмой</w:t>
      </w:r>
    </w:p>
    <w:p>
      <w:pPr>
        <w:pStyle w:val="Normal"/>
        <w:jc w:val="both"/>
        <w:rPr/>
      </w:pPr>
      <w:r>
        <w:rPr/>
        <w:t>Использование общественных точек доступа Wi-Fi может привести к потере личных данных и заражению устройств. Опасность кроется в «фейковых» точках доступа, которые успешно маскируются под известные сети. Как выяснили специалисты, большинство взломов связано именно с подключением к опасным точкам доступа.</w:t>
      </w:r>
    </w:p>
    <w:p>
      <w:pPr>
        <w:pStyle w:val="Normal"/>
        <w:jc w:val="both"/>
        <w:rPr/>
      </w:pPr>
      <w:r>
        <w:rPr/>
        <w:t>Мошенники в качестве одного из способов часто пользуются невнимательностью пользователей и создают «клоны» или похожие на общественные точки Wi-Fi. Свою вредоносную точку хакеры размещают в непосредственной близости от легитимной точки доступа. В качестве поддельных имен злоумышленники могут использовать следующие трюки: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название и/или модель роутера: DIR-300, ASUS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популярные названия бесплатных Wi-Fi, к примеру, MosMetro_Free, Beeline_Free_Wi-Fi, но с незначительными изменениями в имени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точки доступа заведений и зданий, которые могут быть защищены паролем, к примеру, McDonalds_WiFi_Free или название аэропорта;</w:t>
      </w:r>
    </w:p>
    <w:p>
      <w:pPr>
        <w:pStyle w:val="Style16"/>
        <w:numPr>
          <w:ilvl w:val="0"/>
          <w:numId w:val="2"/>
        </w:numPr>
        <w:spacing w:before="0" w:after="160"/>
        <w:contextualSpacing/>
        <w:rPr/>
      </w:pPr>
      <w:r>
        <w:rPr/>
        <w:t>точки доступа с забавными названиями, рассчитывая на любопытство владельцев гаджетов: h0lyava, MaminHackir, blondinka.</w:t>
      </w:r>
    </w:p>
    <w:p>
      <w:pPr>
        <w:pStyle w:val="Heading1"/>
        <w:rPr/>
      </w:pPr>
      <w:r>
        <w:rPr/>
        <w:t>Места нападения хакеров, слайд восьмой</w:t>
      </w:r>
    </w:p>
    <w:p>
      <w:pPr>
        <w:pStyle w:val="Normal"/>
        <w:jc w:val="both"/>
        <w:rPr/>
      </w:pPr>
      <w:r>
        <w:rPr/>
        <w:t>Наиболее опасными с этой точки зрения могут быть общественные места, в которых люди часто прибегают к помощи бесплатного Wi-Fi. При этом атаки могут быть организованы по нескольким причинам: злоумышленники желают завладеть конкретной конфиденциальной информацией, целенаправленно заражают устройства, внедряя вредоносное ПО, а также используют аналог публичной точки для пропаганды.</w:t>
      </w:r>
    </w:p>
    <w:p>
      <w:pPr>
        <w:pStyle w:val="Heading1"/>
        <w:rPr/>
      </w:pPr>
      <w:r>
        <w:rPr/>
        <w:t>Как уберечь своё устройство, слайд девятый</w:t>
      </w:r>
    </w:p>
    <w:p>
      <w:pPr>
        <w:pStyle w:val="Normal"/>
        <w:jc w:val="both"/>
        <w:rPr/>
      </w:pPr>
      <w:r>
        <w:rPr/>
        <w:t>Самый верный способ отгородиться от возможных атак, особенно если в устройстве хранится очень важный информация, не включать без надобности Wi-Fi и не подключаться к бесплатным сетям в общественных местах, особенно популярных.</w:t>
      </w:r>
    </w:p>
    <w:p>
      <w:pPr>
        <w:pStyle w:val="Normal"/>
        <w:jc w:val="both"/>
        <w:rPr/>
      </w:pPr>
      <w:r>
        <w:rPr/>
        <w:t>Кроме того, будет полезным включить «подтверждение подключения» к сетям, которые считаются известными и не вызывают опасений. Если же подключение к публичной точке жизненно необходимо, рекомендуем не использовать банковские клиенты и другие программы, напрямую связанные с денежными счетами, в открытых сетях.</w:t>
      </w:r>
    </w:p>
    <w:p>
      <w:pPr>
        <w:pStyle w:val="Heading1"/>
        <w:rPr/>
      </w:pPr>
      <w:r>
        <w:rPr/>
        <w:t>Что грозит хакерам, слайд десятый</w:t>
      </w:r>
    </w:p>
    <w:p>
      <w:pPr>
        <w:pStyle w:val="Normal"/>
        <w:jc w:val="both"/>
        <w:rPr/>
      </w:pPr>
      <w:r>
        <w:rPr/>
        <w:t>Если хакеры создали фейковые точки доступа в общественных местах, то ответственность за подобное вторжение в устройства, содержащие личную информацию и доступ к денежным средствам, предусматривается Уголовным кодексом России.</w:t>
      </w:r>
    </w:p>
    <w:p>
      <w:pPr>
        <w:pStyle w:val="Normal"/>
        <w:jc w:val="both"/>
        <w:rPr/>
      </w:pPr>
      <w:r>
        <w:rPr/>
        <w:t xml:space="preserve">«Если умысел и действия хакеров направлены на хищение денежных средств доверчивых или неопытных пользователей интернета, то действия хакеров могут подпасть под статью 159 УК (мошенничество), которая предусматривает ответственность до 10 лет лишения свободы», </w:t>
      </w:r>
    </w:p>
    <w:p>
      <w:pPr>
        <w:pStyle w:val="Normal"/>
        <w:jc w:val="both"/>
        <w:rPr/>
      </w:pPr>
      <w:r>
        <w:rPr/>
        <w:t>Если же незаконные действия хакеров будут направлены не на хищение денег, а на получение доступа к частной жизни граждан, внедрение вирусов и т.д., их действия можно квалифицировать по другим статьям. Если же мошенники совершают серию преступлений и хорошо организованы, их действия могут дополнительно квалифицироваться по статье 210 УК.</w:t>
      </w:r>
    </w:p>
    <w:p>
      <w:pPr>
        <w:pStyle w:val="Heading1"/>
        <w:rPr/>
      </w:pPr>
      <w:r>
        <w:rPr/>
        <w:t>Список устройств хакеров, слайд одиннадцатый</w:t>
      </w:r>
    </w:p>
    <w:p>
      <w:pPr>
        <w:pStyle w:val="Style16"/>
        <w:numPr>
          <w:ilvl w:val="0"/>
          <w:numId w:val="9"/>
        </w:numPr>
        <w:spacing w:before="0" w:after="160"/>
        <w:contextualSpacing/>
        <w:rPr/>
      </w:pPr>
      <w:r>
        <w:rPr/>
        <w:t>Серия снифферов (беспроводных перехватчиков) WiFi Pineapple.</w:t>
        <w:br/>
        <w:t>Тестирующее устройство для проверки уязвимостей беспроводных сетей.</w:t>
      </w:r>
    </w:p>
    <w:p>
      <w:pPr>
        <w:pStyle w:val="Style16"/>
        <w:numPr>
          <w:ilvl w:val="0"/>
          <w:numId w:val="9"/>
        </w:numPr>
        <w:spacing w:before="0" w:after="160"/>
        <w:contextualSpacing/>
        <w:rPr/>
      </w:pPr>
      <w:r>
        <w:rPr/>
        <w:t>Ubertooth One – пассивный перехватчик Bluetooth-канала.</w:t>
      </w:r>
    </w:p>
    <w:p>
      <w:pPr>
        <w:pStyle w:val="Style16"/>
        <w:numPr>
          <w:ilvl w:val="0"/>
          <w:numId w:val="9"/>
        </w:numPr>
        <w:spacing w:before="0" w:after="160"/>
        <w:contextualSpacing/>
        <w:rPr/>
      </w:pPr>
      <w:r>
        <w:rPr/>
        <w:t>USB Rubber Ducky. Устройство для имитации ввода пользовательских макросов с клавиатуры.</w:t>
      </w:r>
    </w:p>
    <w:p>
      <w:pPr>
        <w:pStyle w:val="Style16"/>
        <w:numPr>
          <w:ilvl w:val="0"/>
          <w:numId w:val="9"/>
        </w:numPr>
        <w:spacing w:before="0" w:after="160"/>
        <w:contextualSpacing/>
        <w:rPr/>
      </w:pPr>
      <w:r>
        <w:rPr>
          <w:lang w:val="en-US"/>
        </w:rPr>
        <w:t xml:space="preserve">RFID 13.56MHz Mifare Reader and Writer Module. </w:t>
      </w:r>
      <w:r>
        <w:rPr/>
        <w:t xml:space="preserve">Устройство для манипуляций с чипами </w:t>
      </w:r>
      <w:r>
        <w:rPr>
          <w:lang w:val="en-US"/>
        </w:rPr>
        <w:t>RFID</w:t>
      </w:r>
      <w:r>
        <w:rPr/>
        <w:t>.</w:t>
      </w:r>
    </w:p>
    <w:p>
      <w:pPr>
        <w:pStyle w:val="Style16"/>
        <w:numPr>
          <w:ilvl w:val="0"/>
          <w:numId w:val="9"/>
        </w:numPr>
        <w:spacing w:before="0" w:after="160"/>
        <w:contextualSpacing/>
        <w:rPr/>
      </w:pPr>
      <w:r>
        <w:rPr/>
        <w:t>AR.Drone. Дрон.</w:t>
      </w:r>
    </w:p>
    <w:p>
      <w:pPr>
        <w:pStyle w:val="Heading1"/>
        <w:rPr/>
      </w:pPr>
      <w:r>
        <w:rPr/>
        <w:t>Выводы, слайд двенадцатый</w:t>
      </w:r>
    </w:p>
    <w:p>
      <w:pPr>
        <w:pStyle w:val="Normal"/>
        <w:jc w:val="both"/>
        <w:rPr/>
      </w:pPr>
      <w:r>
        <w:rPr/>
        <w:t>Хакерство как таковое несет в себе не только плохую сторону, но и хорошую. Это не только взломы, вред и получение наживы, это так же и возможность находить уязвимости в информационных системах, чтобы огородить людей от подобных взломов. Многие бывшие хакеры работают на гос структуры или возглавляют организации по кибер безопас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Normal"/>
        <w:ind w:left="284" w:hanging="284"/>
        <w:jc w:val="center"/>
        <w:rPr/>
      </w:pPr>
      <w:r>
        <w:rPr/>
        <w:t>Группа _________ ____, возраст ______, пол    М / Ж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Слышал ли ты что такое интернет-мошенничество?</w:t>
      </w:r>
    </w:p>
    <w:p>
      <w:pPr>
        <w:pStyle w:val="Style16"/>
        <w:ind w:left="284" w:hanging="284"/>
        <w:rPr/>
      </w:pPr>
      <w:r>
        <w:rPr/>
        <w:t>Да</w:t>
        <w:tab/>
        <w:tab/>
        <w:t>Нет</w:t>
        <w:tab/>
        <w:tab/>
        <w:t>Знаком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Сталкивался ли ты в своей жизни с интернет-мошенничеством?</w:t>
      </w:r>
    </w:p>
    <w:p>
      <w:pPr>
        <w:pStyle w:val="Style16"/>
        <w:ind w:left="284" w:hanging="284"/>
        <w:rPr/>
      </w:pPr>
      <w:r>
        <w:rPr/>
        <w:t>Да</w:t>
        <w:tab/>
        <w:tab/>
        <w:t>Нет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Если «да», то с каким?</w:t>
      </w:r>
    </w:p>
    <w:p>
      <w:pPr>
        <w:pStyle w:val="Style16"/>
        <w:ind w:left="284" w:hanging="284"/>
        <w:rPr/>
      </w:pPr>
      <w:r>
        <w:rPr/>
        <w:t>_______________________________________________________________</w:t>
      </w:r>
    </w:p>
    <w:p>
      <w:pPr>
        <w:pStyle w:val="Normal"/>
        <w:ind w:left="284" w:hanging="284"/>
        <w:rPr/>
      </w:pPr>
      <w:r>
        <w:rPr/>
        <w:t>_______________________________________________________________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Сколько денег ты отдал мошеннику? (если ты попался)</w:t>
      </w:r>
    </w:p>
    <w:p>
      <w:pPr>
        <w:pStyle w:val="Style16"/>
        <w:ind w:left="284" w:hanging="284"/>
        <w:rPr/>
      </w:pPr>
      <w:r>
        <w:rPr/>
        <w:t>_______________________________________________________________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Знаешь ли ты куда обращаться в случае такого мошенничества?</w:t>
      </w:r>
    </w:p>
    <w:p>
      <w:pPr>
        <w:pStyle w:val="Style16"/>
        <w:ind w:left="284" w:hanging="284"/>
        <w:rPr/>
      </w:pPr>
      <w:r>
        <w:rPr/>
        <w:t>Да</w:t>
        <w:tab/>
        <w:tab/>
        <w:t>Нет</w:t>
      </w:r>
    </w:p>
    <w:p>
      <w:pPr>
        <w:pStyle w:val="Style16"/>
        <w:numPr>
          <w:ilvl w:val="0"/>
          <w:numId w:val="10"/>
        </w:numPr>
        <w:spacing w:before="240" w:after="200"/>
        <w:ind w:left="284" w:hanging="284"/>
        <w:contextualSpacing/>
        <w:rPr/>
      </w:pPr>
      <w:r>
        <w:rPr/>
        <w:t xml:space="preserve">Обращался ли ты за помощью? </w:t>
      </w:r>
    </w:p>
    <w:p>
      <w:pPr>
        <w:pStyle w:val="Style16"/>
        <w:spacing w:before="240" w:after="200"/>
        <w:ind w:left="284" w:hanging="284"/>
        <w:contextualSpacing/>
        <w:rPr/>
      </w:pPr>
      <w:r>
        <w:rPr/>
        <w:t>Да</w:t>
        <w:tab/>
        <w:tab/>
        <w:t>Нет</w:t>
      </w:r>
    </w:p>
    <w:p>
      <w:pPr>
        <w:pStyle w:val="Style16"/>
        <w:numPr>
          <w:ilvl w:val="0"/>
          <w:numId w:val="10"/>
        </w:numPr>
        <w:spacing w:before="240" w:after="200"/>
        <w:ind w:left="284" w:hanging="284"/>
        <w:contextualSpacing/>
        <w:rPr/>
      </w:pPr>
      <w:r>
        <w:rPr/>
        <w:t xml:space="preserve">Знаешь ли ты разницу между хакером и интернет-мошенником? </w:t>
      </w:r>
    </w:p>
    <w:p>
      <w:pPr>
        <w:pStyle w:val="Style16"/>
        <w:spacing w:before="240" w:after="200"/>
        <w:ind w:left="284" w:hanging="284"/>
        <w:contextualSpacing/>
        <w:rPr/>
      </w:pPr>
      <w:r>
        <w:rPr/>
        <w:t>Да</w:t>
        <w:tab/>
        <w:tab/>
        <w:t>Нет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 xml:space="preserve">Считаешь ли ты, что интренет-мошенничество, это прогресс в мире «интернета»? </w:t>
      </w:r>
    </w:p>
    <w:p>
      <w:pPr>
        <w:pStyle w:val="Style16"/>
        <w:ind w:left="284" w:hanging="284"/>
        <w:rPr/>
      </w:pPr>
      <w:r>
        <w:rPr/>
        <w:t>Да</w:t>
        <w:tab/>
        <w:tab/>
        <w:t>Нет</w:t>
        <w:tab/>
      </w:r>
    </w:p>
    <w:p>
      <w:pPr>
        <w:pStyle w:val="Style16"/>
        <w:ind w:left="284" w:hanging="284"/>
        <w:rPr/>
      </w:pPr>
      <w:r>
        <w:rPr/>
        <w:t>Обоснуй ответ: _______________________________________________________</w:t>
      </w:r>
    </w:p>
    <w:p>
      <w:pPr>
        <w:pStyle w:val="Style16"/>
        <w:numPr>
          <w:ilvl w:val="0"/>
          <w:numId w:val="10"/>
        </w:numPr>
        <w:ind w:left="284" w:hanging="284"/>
        <w:rPr/>
      </w:pPr>
      <w:r>
        <w:rPr/>
        <w:t>Считаешь ли ты, что интренет-мошенничество, это вред людям?</w:t>
      </w:r>
    </w:p>
    <w:p>
      <w:pPr>
        <w:pStyle w:val="Style16"/>
        <w:ind w:left="284" w:hanging="284"/>
        <w:rPr/>
      </w:pPr>
      <w:r>
        <w:rPr/>
        <w:t>Да</w:t>
        <w:tab/>
        <w:tab/>
        <w:t>Нет</w:t>
        <w:tab/>
      </w:r>
    </w:p>
    <w:p>
      <w:pPr>
        <w:pStyle w:val="Style16"/>
        <w:ind w:left="284" w:hanging="284"/>
        <w:rPr/>
      </w:pPr>
      <w:r>
        <w:rPr/>
        <w:t>Обоснуй ответ: _______________________________________________________</w:t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4" w:space="14" w:color="000000"/>
            <w:left w:val="single" w:sz="4" w:space="14" w:color="000000"/>
            <w:bottom w:val="single" w:sz="4" w:space="14" w:color="000000"/>
            <w:right w:val="single" w:sz="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МНИ, ЧТО ЭТИ ДЕЙСТВИЯ ПОМОГУТ ТЕБЕ УБЕРЕЧЬСЯ ОТ ИНТЕРНЕТ-МОШЕННИЧЕСТВА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временно обновляйте программное обеспечение на ваших устройствах для исключения взломов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егайте переходы по сомнительным ссылкам, даже если они были отправлены вашими знакомыми 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аничьте себя от посещения непроверенных сайтов 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те внимательны относительно устанавливаемого вами из сети Интернет программного обеспечения, желательно проверьте его на вирусы 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енебрегайте встроенными средствами защиты и будьте бдительны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лениться пользоваться средствами проверки сайтов на подлинность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лучении сообщения о блокировки карты - звонить в банк, а не переходить по ссылке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тправлять по интернету свои паспортные данны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глашении на работу по мессенджеру – звонить в компанию, куда приглашают.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жалуйтесь на рассылку спама администрации. Так мы сделаем интернет чище.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295275</wp:posOffset>
                </wp:positionV>
                <wp:extent cx="19050" cy="7410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15pt;margin-top:-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МНИ, ЧТО ЭТИ ДЕЙСТВИЯ ПОМОГУТ ТЕБЕ УБЕРЕЧЬСЯ ОТ ИНТЕРНЕТ-МОШЕННИЧЕСТВ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евременно обновляйте программное обеспечение на ваших устройствах для исключения взломов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егайте переходы по сомнительным ссылкам, даже если они были отправлены вашими знакомыми 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аничьте себя от посещения непроверенных сайтов 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те внимательны относительно устанавливаемого вами из сети Интернет программного обеспечения, желательно проверьте его на вирусы 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енебрегайте встроенными средствами защиты и будьте бдительны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лениться пользоваться средствами проверки сайтов на подлинность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лучении сообщения о блокировки карты - звонить в банк, а не переходить по ссылке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тправлять по интернету свои паспортные данные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глашении на работу по мессенджеру – звонить в компанию, куда приглашают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жалуйтесь на рассылку спама администрации. Так мы сделаем интернет чище.</w:t>
      </w:r>
    </w:p>
    <w:p>
      <w:pPr>
        <w:pStyle w:val="Style16"/>
        <w:spacing w:before="0" w:after="200"/>
        <w:ind w:left="144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C0504D"/>
      </w:pBdr>
      <w:spacing w:lineRule="auto" w:line="240" w:before="360" w:after="120"/>
      <w:outlineLvl w:val="0"/>
    </w:pPr>
    <w:rPr>
      <w:rFonts w:ascii="Cambria" w:hAnsi="Cambria" w:eastAsia="Times New Roman" w:cs="Times New Roman"/>
      <w:color w:val="262626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26262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ecurity.ru/publ/1-1-0-19 54" TargetMode="External"/><Relationship Id="rId3" Type="http://schemas.openxmlformats.org/officeDocument/2006/relationships/hyperlink" Target="http://forum.kasperskyclub.ru/index.php 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35:00Z</dcterms:created>
  <dc:creator>Атюнина</dc:creator>
  <dc:description/>
  <cp:keywords/>
  <dc:language>en-US</dc:language>
  <cp:lastModifiedBy>Атюнина</cp:lastModifiedBy>
  <dcterms:modified xsi:type="dcterms:W3CDTF">2018-03-30T11:56:00Z</dcterms:modified>
  <cp:revision>6</cp:revision>
  <dc:subject/>
  <dc:title/>
</cp:coreProperties>
</file>