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426" w:firstLine="14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 и молодежной политики ставрополь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ставролольский государственный политехническ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УЧЕБНОЙ ДИСЦИПЛИНЫ</w:t>
      </w:r>
      <w:r>
        <w:rPr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ОБЩЕ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ОП.06</w:t>
      </w:r>
      <w:r>
        <w:rPr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Гидротермическая обработка и консервирование древес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017г.</w:t>
      </w:r>
      <w:r>
        <w:br w:type="page"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08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65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9"/>
              </w:numPr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9"/>
              </w:numPr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9"/>
              </w:numPr>
              <w:rPr/>
            </w:pPr>
            <w:r>
              <w:rPr>
                <w:b/>
                <w:caps/>
                <w:sz w:val="28"/>
                <w:szCs w:val="28"/>
              </w:rPr>
              <w:t>условия 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9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Контроль и оценка результатов Освоения  учебной  дисциплины                                                                       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бщепрофессионального цик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П.06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идротермическая обработка и консервирование древес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 4.</w:t>
      </w:r>
      <w:r>
        <w:rPr>
          <w:bCs/>
          <w:sz w:val="28"/>
          <w:szCs w:val="28"/>
        </w:rPr>
        <w:t>35.02.03 Технология дерево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187838 Станочник деревообрабатывающих стан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81615 Сборщик изделий из дер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входит в общепрофессиональный цикл – </w:t>
      </w:r>
      <w:r>
        <w:rPr>
          <w:b/>
          <w:sz w:val="28"/>
          <w:szCs w:val="28"/>
        </w:rPr>
        <w:t>индекс ОП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иаграммой равновесной влажности древесины для расчета влажности древесных материа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расчеты по определению усушки, плотности, влажности древеси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раметры агентов сушки, изменения состояния сушильного аген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и составлять режимы сушки для каждого высушиваемого материа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схемы сушильных камер и тунне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тип камеры для сушки пиломатериалов в зависимости от конечной влаж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бирать оборудование для сушильных установок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9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дефекты при сушке пиломатериал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продолжительности сушки и производительности сушильных установок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по продолжительности и интенсификации атмосферной сушки пиломатериал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площади склада пиломатериал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бирать режимы и способы сушки пиломатериалов для особых случаев суш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расход тепла и электроэнергии на сушку древесины в специальных производствах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 сушильных установок для заданного сортимента пиломатериал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атмосферную сушку пиломатериалов и круглого лесоматериал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офилактические мероприятия для защиты материалов и конструкций из древесины от разрушения и влажностного деформ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борами и инструментами для определения свойств древесин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ть навыками работы с нормативной документацией, справочными и другими информационными источ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о процессах гидротермической обработки и консервировании древес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о процессах гидротермической обработки и консервировании древес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ойствах древесины, имеющих значение при сушке;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ем проявляется гигроскопичность древеси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упругие и пластические свойства древеси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различие между усушкой и усадкой древес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пособах сушки и закономерностях движения влаги в древеси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изменения состояния сушильного агента в сушильной техник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основных процессов суш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50" w:leader="none"/>
          <w:tab w:val="left" w:pos="277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ипах лесосушильных установок, применяемых на деревообрабатывающих предприят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принципиальные схемы сушильных устройст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иды и устройство оборудования сушильных установок, их классификаци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укладки пиломатериалов для сушки в штаб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транспортных работ в сушильном цех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щих закономерностях процессов камерной сушки пиломатериал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готовки камеры к сушк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камерной сушки, их изме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изводства в сушильных цехах и правила безопасной работы в ни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атмосферной сушки пиломатериалов и круглых лесоматериалов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тмосферной сушке древесины как основном методе защиты древесины от гни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пособах регулирования процессов атмосферной суш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и планировки складов атмосферной сушки с участием климатических услов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кладки пиломатериалов в штабеля и их конструк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 видах особых способов сушки пиломатери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стройства и работы установок для особых способов суш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сушки древесины в специальных производств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 технику сушки шпона, измельченной древесин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тодах проектирования сушильных установок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выбора способа сушки, типа камер, расчете их количеств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ах поражения древесины, сущности поражения и методах защит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жизнедеятельность домовых грибов, насекомых, вызывающих разрушение древесины и изделий из не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защиту древесины от всех источников пораж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и содержании расчета сушильных камер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6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ах поражения древесины, сущности поражения и методах защит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жизнедеятельность домовых грибов, насекомых, вызывающих разрушение древесины и изделий из не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5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защиту древесины от всех источников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>28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190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95</w:t>
      </w:r>
      <w:r>
        <w:rPr>
          <w:sz w:val="28"/>
          <w:szCs w:val="28"/>
        </w:rPr>
        <w:t xml:space="preserve">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РЕБОВАНИЯ К РЕЗУЛЬТАТАМ ОСВОЕНИЯ ОСНОВНО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ОБРАЗОВАТЕ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ТЕХНИК-ТЕХНОЛОГ</w:t>
      </w:r>
      <w:r>
        <w:rPr>
          <w:sz w:val="28"/>
          <w:szCs w:val="28"/>
          <w:lang w:eastAsia="ar-SA"/>
        </w:rPr>
        <w:t xml:space="preserve"> должен обладать </w:t>
      </w:r>
      <w:r>
        <w:rPr>
          <w:b/>
          <w:sz w:val="28"/>
          <w:szCs w:val="28"/>
          <w:lang w:eastAsia="ar-SA"/>
        </w:rPr>
        <w:t xml:space="preserve">общими </w:t>
      </w:r>
      <w:r>
        <w:rPr>
          <w:b/>
          <w:iCs/>
          <w:sz w:val="28"/>
          <w:szCs w:val="28"/>
          <w:lang w:eastAsia="ar-SA"/>
        </w:rPr>
        <w:t xml:space="preserve">компетенциями, </w:t>
      </w:r>
      <w:r>
        <w:rPr>
          <w:iCs/>
          <w:sz w:val="28"/>
          <w:szCs w:val="28"/>
          <w:lang w:eastAsia="ar-SA"/>
        </w:rPr>
        <w:t>включающими в себя способ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0. Исполнять воинскую обязанность, в том числе с применением полученных профессиональных знаний (для юношей),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а также </w:t>
      </w:r>
      <w:r>
        <w:rPr>
          <w:sz w:val="28"/>
          <w:szCs w:val="28"/>
        </w:rPr>
        <w:t xml:space="preserve">должен </w:t>
      </w:r>
      <w:r>
        <w:rPr>
          <w:bCs/>
          <w:sz w:val="28"/>
          <w:szCs w:val="28"/>
        </w:rPr>
        <w:t xml:space="preserve">обладать </w:t>
      </w:r>
      <w:r>
        <w:rPr>
          <w:b/>
          <w:sz w:val="28"/>
          <w:szCs w:val="28"/>
        </w:rPr>
        <w:t xml:space="preserve">профессиональными </w:t>
      </w:r>
      <w:r>
        <w:rPr>
          <w:b/>
          <w:bCs/>
          <w:iCs/>
          <w:sz w:val="28"/>
          <w:szCs w:val="28"/>
        </w:rPr>
        <w:t>компетенциям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ими основным видам профессиональной деятель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1. Участвовать в разработке технологических процессов деревообрабатывающих производств, процессов технологической подготовки производства, конструкций изделий с использованием системы автоматизированного проектирования (САПР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2. Составлять карты технологического процесса по всем этапам изготовления продукции деревообрабатывающих произво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3. Организовывать ведение технологического процесса изготовления продукции деревообрабо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4. Выполнять технологические расчеты оборудования, расхода сырья и материа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5. Проводить контроль соответствия качества продукции деревообрабатывающего производства требованиям техническ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1. Участвовать в планировании работы структурного подразд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2. Участвовать в руководстве работой структурного подразд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3. Участвовать в анализе процесса и результатов деятельности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задач по диаграм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нормативно-техническими документам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, рефератов,презентаций, слайд-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ейшими достижениями науки, техник и практики с использованием различных источников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урсового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проводится  в форме экзамена   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.2 Тематический план и содержание учебной дисциплины    ОП.06 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идротермическая обработка и консервирование древес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704"/>
        <w:gridCol w:w="2081"/>
        <w:gridCol w:w="172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.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Цели и задачи курса. Значение гидротермической обработки и консервирование древесины для деревообрабатывающего производства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Роль и значение гидротермической обработки древесины в технологии производства изделий из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Гидротермическая обработка древесин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  </w:t>
            </w:r>
            <w:r>
              <w:rPr>
                <w:b/>
                <w:sz w:val="28"/>
                <w:szCs w:val="28"/>
              </w:rPr>
              <w:t>Агенты сушки и их свойства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и определения о процессах гидротермической обработки и консервировании древесины; общие сведения об обрабатывающей среде. Агенты сушки: влажный атмосферный воздух, водяной пар, топочные газы, гидрофобные жидкости, их свойства. </w:t>
            </w:r>
            <w:r>
              <w:rPr>
                <w:bCs/>
                <w:sz w:val="28"/>
                <w:szCs w:val="28"/>
              </w:rPr>
              <w:t>Параметры и свойства сушильных агентов.  Диаграммы состояния воздуха и топочных газов. Аналитическое и графическое определение параметров сушильного агента. Процессы изменения состояния воздуха. Смешение воздуха двух состояний. Построение процессов сушки на диаграмм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ределение параметров сушильного агента на диаграммах влажного воздух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2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оцессов нагревания,  охлаждения и испарения на Id и tp диаграмм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3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свойств и определение параметров топочных газ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  <w:r>
              <w:rPr>
                <w:b/>
                <w:sz w:val="28"/>
                <w:szCs w:val="28"/>
              </w:rPr>
              <w:t>студент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актических навыков в работе с диаграммами влажного воздуха и топочных газов через решение практ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йства древесины, имеющие значение при гидротермической обработке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ойства древесины как объекта сушки . </w:t>
            </w:r>
            <w:r>
              <w:rPr>
                <w:sz w:val="28"/>
                <w:szCs w:val="28"/>
              </w:rPr>
              <w:t>Равновесная влажность древесины. Диаграммы равновесной влажности древесины. Влага свободная и гигроскопическая. Особенности параметра равновесной влажности древесины</w:t>
            </w:r>
            <w:r>
              <w:rPr>
                <w:bCs/>
                <w:sz w:val="28"/>
                <w:szCs w:val="28"/>
              </w:rPr>
              <w:t xml:space="preserve"> Влажностные свойства древесины. Способы определения влажности 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е о плотности древесины и ее влиянии на сушку. </w:t>
            </w:r>
            <w:r>
              <w:rPr>
                <w:sz w:val="28"/>
                <w:szCs w:val="28"/>
              </w:rPr>
              <w:t>Упругие и остаточные деформации древесины при сушке. Усадка и усушка древесины. Закономерности усушки. Коэффициент усушки. Плотность древесины. Разбухание древесины. Влажностные деформации пиломатериалов при сушке, их предупре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процесса сушки.  Понятие о внутренних напряжениях и остат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ормациях в ходе сушки      древесины.</w:t>
            </w:r>
            <w:r>
              <w:rPr>
                <w:sz w:val="28"/>
                <w:szCs w:val="28"/>
              </w:rPr>
              <w:t xml:space="preserve"> Прочность древесины, ее зависимость от породы, температуры и влажности. Эксплуатационная прочность древесины. Влияние сушки древесины на ее прочность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Физические закономерности движения влаги в древесине. </w:t>
            </w:r>
            <w:r>
              <w:rPr>
                <w:sz w:val="28"/>
                <w:szCs w:val="28"/>
              </w:rPr>
              <w:t>Перепад влажности по объему древесины и ее движение в процессе сушки. Физические закономерности движения влаги. Динамика сушки. Кривые влажности древесины. Коэффициент влагопроводности древес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абораторная  работ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Контроль  влажности  древесины в процессе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пределение равновесной влажности и плотности древесины по диаграммам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величины усушки и припусков на усушк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ая работ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внутренних напряжений и остаточных деформаций в процессе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умений и навыков в работе с диаграммой плотности и диаграммой равновесной влажности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навыками в работе со стандартами по определению величины усушки табличным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 сушильных установок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сушильного оборудования. Характеристика теплового оборудования.</w:t>
            </w:r>
            <w:r>
              <w:rPr>
                <w:sz w:val="28"/>
                <w:szCs w:val="28"/>
              </w:rPr>
              <w:t xml:space="preserve"> Понятие о калориферах, их виды, конструкции и принцип работы. Требования к конструкциям топок, их виды и принцип работы.</w:t>
            </w:r>
            <w:r>
              <w:rPr>
                <w:bCs/>
                <w:sz w:val="28"/>
                <w:szCs w:val="28"/>
              </w:rPr>
              <w:t xml:space="preserve"> Характеристика циркуляционного оборудования.</w:t>
            </w:r>
            <w:r>
              <w:rPr>
                <w:sz w:val="28"/>
                <w:szCs w:val="28"/>
              </w:rPr>
              <w:t xml:space="preserve"> Понятие о вентиляторах, их назначение, классификация, устройство. Вентиляторные и эжекционные установки, их принцип действия. Аэродинамическая характеристика вентиляторов.</w:t>
            </w:r>
            <w:r>
              <w:rPr>
                <w:bCs/>
                <w:sz w:val="28"/>
                <w:szCs w:val="28"/>
              </w:rPr>
              <w:t xml:space="preserve"> Экраны. Прижимные устройства. </w:t>
            </w:r>
            <w:r>
              <w:rPr>
                <w:sz w:val="28"/>
                <w:szCs w:val="28"/>
              </w:rPr>
              <w:t>Типы конденсатоотводчиков, принцип работы, их техническая характеристика. Калориметрирование конденсата. Технические измерения для проверки работы сушильного оборудования. Технические изменения в процессах сушки древесины. Средства контроля режимов сушки. Приборы и инструменты для изменения параметров агента сушки, высушиваемого пило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 работ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конструкций вентиляторов. Выбор вентиляторов и электродвигателей к ни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учение конструкций калориферов и расчет их поверхности нагрев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266"/>
              <w:jc w:val="both"/>
              <w:rPr/>
            </w:pPr>
            <w:r>
              <w:rPr>
                <w:bCs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 Создание слайдовых презентаций по теме «Оборудование сушильных каме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4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трукции камер для сушки пиломатериалов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Классификация сушильной техники для различных древесных сортиментов. </w:t>
            </w:r>
            <w:r>
              <w:rPr>
                <w:sz w:val="28"/>
                <w:szCs w:val="28"/>
              </w:rPr>
              <w:t xml:space="preserve">Основные принципы классификации сушильных установок: по конструкции, по виду сушильного агента, по кратности циркуляции, по принципу действия. Основные принципиальные схемы и графики процессов в сушильных установках. Виды и назначение строительных элементов сушильных установок. Общие требования к строительным элементам. Конструкции дверей, как самой уязвимой, надежной части сушильных установок. Герметичность дверей. </w:t>
            </w:r>
            <w:r>
              <w:rPr>
                <w:bCs/>
                <w:sz w:val="28"/>
                <w:szCs w:val="28"/>
              </w:rPr>
              <w:t>Строительные ограждения сушильных кам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камер периодического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камер непрерывного действ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конструкций камер периодического действ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конструкций камер непрерывного действ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85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выступлений (сообщений) о конструкциях современной отечественной и зарубежной сушильной техн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 камерной сушки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 штабелей для камерной сушки пиломатериалов.  Понятие о «контрольных» досках.</w:t>
            </w:r>
            <w:r>
              <w:rPr>
                <w:sz w:val="28"/>
                <w:szCs w:val="28"/>
              </w:rPr>
              <w:t xml:space="preserve"> Назначение прокладок, их размеры и требования к ним. Размещение прокладок в штабеле. Способы укладки пиломатериалов в штабель. Правила формирования сушильного штабеля. Характеристика и условия потерь древесины во время сушки. Методы прижатия верха штабеля, прижимные механизмы. Причина возникновения дефектов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робление пиломатериалов. Меры предупреждения.</w:t>
            </w:r>
            <w:r>
              <w:rPr>
                <w:sz w:val="28"/>
                <w:szCs w:val="28"/>
              </w:rPr>
              <w:t xml:space="preserve"> Меры предупреждения покоробленности материала в процессе сушки. Обязанность ОТК предприятия. Подготовка сушильной камеры к сушке пиломатериалов. Общие закономерности процессов сушки. Параметры режима сушки. Особенности режимов сушки пиломатериалов для различных древесных пород. Пути совершенствования режимов суш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хнологические этапы камерной сушки пиломатериалов. Категории качества сушки древесин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режиме сушки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новные принципы построения рациональных режимов сушки.</w:t>
            </w:r>
            <w:r>
              <w:rPr>
                <w:sz w:val="28"/>
                <w:szCs w:val="28"/>
              </w:rPr>
              <w:t xml:space="preserve"> Состояние сушильного агента в процессе сушки. Степень насыщения древесины. Конкретные режимы сушки для различных материалов. </w:t>
            </w:r>
            <w:r>
              <w:rPr>
                <w:bCs/>
                <w:sz w:val="28"/>
                <w:szCs w:val="28"/>
              </w:rPr>
              <w:t xml:space="preserve">Характеристика режимов камерной сушки древес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, влияющие на продолжительность сушки и производительность камер. Определение продолжительности сушки древесных сортиментов расчетным (табличным)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«фактическом» и «условном» материале. Перевод фактического материала в услов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чет производительности и количества камер на годовую программ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 работа  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видов и конструкций штабелей для камерной сушки пиломатериалов. Расчет потребного количества прокладок на годовую программу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11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режимов камерной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режимов влаготеплообработок для различных сортимент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сушки древесины заданной спецификац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еревод фактического объема пиломатериалов в условны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изводительности камер и их количества на заданную годовую программ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структуры режимов камерной сушки и их влияние на древесину разных пород и на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практических навыков в решении профессиональных задач по назначению режимов сушки и выбору параметров влаготеплообработ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нормативно-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выполненных расчетов и оформление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и регулирование процессов суш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нагретого воздуха и древесины в процессе сушки. Кинетика сушки. Графическое построение процессов сушки. Характеристика основных процессов сушки. Высокотемпературный процесс сушки. </w:t>
            </w:r>
            <w:r>
              <w:rPr>
                <w:bCs/>
                <w:sz w:val="28"/>
                <w:szCs w:val="28"/>
              </w:rPr>
              <w:t>Показатели качества сушки древесины. Дефекты камерной сушки и меры по их предупреждению.</w:t>
            </w:r>
            <w:r>
              <w:rPr>
                <w:sz w:val="28"/>
                <w:szCs w:val="28"/>
              </w:rPr>
              <w:t xml:space="preserve"> Напряжение в древесине при сушке. Развитие внутренних деформаций в древесине при сушке. Растрескивание пиломатериалов во время сушки – основной брак сушки. Предупреждение дефектов сушки. Причины появления раковин и их предупреждение. </w:t>
            </w:r>
            <w:r>
              <w:rPr>
                <w:bCs/>
                <w:sz w:val="28"/>
                <w:szCs w:val="28"/>
              </w:rPr>
              <w:t>Управление сушильной камерой. Приборы и измерения в сушильном цехе. Изучение вопросов организации контроля   качества в сушильном цехе.  Роль цеховой лаборатории в обеспечении качественной сушки древесины и ведении отчетной документации. Решение ситуационных  задач по вопросам технологии сушки древесины и  обеспечения качества суш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hanging="6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15</w:t>
            </w:r>
            <w:r>
              <w:rPr>
                <w:bCs/>
                <w:sz w:val="28"/>
                <w:szCs w:val="28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0" w:hanging="600"/>
              <w:jc w:val="both"/>
              <w:rPr/>
            </w:pPr>
            <w:r>
              <w:rPr>
                <w:bCs/>
                <w:sz w:val="28"/>
                <w:szCs w:val="28"/>
              </w:rPr>
              <w:t>Изучение и анализ дефектов камерной сушки древес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оры и измерения в сушиль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управление процессом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ая работа 3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  состояния агента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ая работ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е скорости циркуляции агента сушки и определение производительности вентилятор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/>
            </w:pPr>
            <w:r>
              <w:rPr>
                <w:bCs/>
                <w:sz w:val="28"/>
                <w:szCs w:val="28"/>
              </w:rPr>
              <w:t>Решение ситуационных 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олученных результатов и оформление практических и лаборато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труда в сушильном цех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аты сушильного цеха. Календарное планирование работ в сушильном цехе. Охрана труда и техника безопасности в сушильном цех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Испытания сушильных камер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должностными инструкциями работников сушильных цех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проектирования сушильных цехов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ы проектирования сушильного хозяйства деревообрабатывающего предприятия. Выбор типа сушильных камер. Практические рекомендации по сушке древесины. Передовые решения в области сушки и опыт модернизации сушильных каме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положения методов расчета  камер на заданную годовую програм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оизводственная методика теплового расчета процесса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 1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учение и анализ размещения сушильных цехов на генеральном плане предприят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8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лощадей остывочных помещений и складов сухих пиломатериал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1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лощадей сушильного цех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 2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чет грузоподъемных и транспортных средств в сушильном цех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21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работка  планировок сушильных цехов с камерами периодического действ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22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работка планировок сушильных цехов с камерами периодического действ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23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азработка  технологического процесса  сушки в проектируемом цех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расчетно-граф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применяемой техники и технологии в сушильн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выступлений по вопросам совершенствования технологии и модернизации сушильных кам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тмосферная сушка древес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лаги в существовании дерева. Значение атмосферной сушки. Особенности атмосферной сушки пиломатериалов. Преимущества и недостатки атмосферной сушки. Климатические зоны в России. Микроклимат</w:t>
            </w:r>
            <w:r>
              <w:rPr>
                <w:bCs/>
                <w:sz w:val="28"/>
                <w:szCs w:val="28"/>
              </w:rPr>
              <w:t xml:space="preserve"> . Технология и организация атмосферной сушк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ройство и планировка складов атмосферной сушки. Конструкции штабелей и уклад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иломатериалов.</w:t>
            </w:r>
            <w:r>
              <w:rPr>
                <w:sz w:val="28"/>
                <w:szCs w:val="28"/>
              </w:rPr>
              <w:t xml:space="preserve"> Машины и механизмы. </w:t>
            </w:r>
            <w:r>
              <w:rPr>
                <w:bCs/>
                <w:sz w:val="28"/>
                <w:szCs w:val="28"/>
              </w:rPr>
              <w:t>Конструк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штабелей и укладка пиломатериалов. </w:t>
            </w:r>
            <w:r>
              <w:rPr>
                <w:sz w:val="28"/>
                <w:szCs w:val="28"/>
              </w:rPr>
              <w:t>Основания  штабеля. Крыша штабеля. Закономерности размещения досок в штабеле. Способы укладки досок. Особенности сушки пиломатериалов в зависимости от вида и твердости древесных пород. Продолжительность сушки. Методы определения скорости просыхания пиломатериалов. Влияние климата, местных условий на продолжительность сушки. Ускорение атмосферной сушки путем «рыхлой» укладки пиломатериалов. Наклонная укладка досок в штабеля. Побудительная атмосферная сушка пиломатериалов. Правила подготовки крупного лесоматериала перед сушкой. Правила укладки круглого лесоматериала в штабеле при атмосферной сушке. Значение атмосферной сушки круглых лесо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е состояние складов пиломатериалов. Техника безопасности в сушильных цехах. Правила пожарной безопасности. </w:t>
            </w:r>
            <w:r>
              <w:rPr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2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лощади склада атмосферной суш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ействующими стандартами по атмосферной сушке древес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схем размещения складов пиломатериалов для атмосферной суш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ые способы сушки пило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электрическая сушка.</w:t>
            </w:r>
            <w:r>
              <w:rPr>
                <w:sz w:val="28"/>
                <w:szCs w:val="28"/>
              </w:rPr>
              <w:t xml:space="preserve"> Принципиальная схема установки диэлектрической сушки. Особенности диэлектрической сушки, преимущества и недостатки. Рациональные способы диэлектрической сушки.</w:t>
            </w:r>
            <w:r>
              <w:rPr>
                <w:bCs/>
                <w:sz w:val="28"/>
                <w:szCs w:val="28"/>
              </w:rPr>
              <w:t xml:space="preserve"> Сушка в жидкостях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Гидрофобные жидкости, как сушильный агент. Виды и характеристика гидрофобных жидкостей. Особенности сушки в жидкостях, преимущества и недостатки. Схема установки для совмещенной сушки-пропитки древесины. </w:t>
            </w:r>
            <w:r>
              <w:rPr>
                <w:bCs/>
                <w:sz w:val="28"/>
                <w:szCs w:val="28"/>
              </w:rPr>
              <w:t xml:space="preserve">Индукционная сушка. </w:t>
            </w:r>
            <w:r>
              <w:rPr>
                <w:sz w:val="28"/>
                <w:szCs w:val="28"/>
              </w:rPr>
              <w:t>Особенности индукционной сушки пиломатериалов. Принципиальная схема установки для индукционной сушки. Преимущества и недостатки индукционной сушки</w:t>
            </w:r>
            <w:r>
              <w:rPr>
                <w:bCs/>
                <w:sz w:val="28"/>
                <w:szCs w:val="28"/>
              </w:rPr>
              <w:t xml:space="preserve"> вакуумная. Вакуумно-диэлектрическая сушка.  </w:t>
            </w:r>
            <w:r>
              <w:rPr>
                <w:sz w:val="28"/>
                <w:szCs w:val="28"/>
              </w:rPr>
              <w:t>Особенности вакуумной сушки пиломатериалов. Режимы вакуумной сушки. Принципиальная схема вакуумной установки. Отличительные особенности вакуумно-диэлектрической сушки пиломатериалов. Преимущества и недостатки вакуумной суш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эродинамические камеры. Солнечные сушилки. Производство термодревес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11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выступлений по вопросам совершенствования техники и технолог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шки пиломатериалов. Производство термодерев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1 Сушка шп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Общие сведения о шпоне. Особенности сушки строганого шпона. Основные узлы агрегата для сушки строганого шпона, принцип его работы. Особенности сушки лущеного шпона.</w:t>
            </w:r>
            <w:r>
              <w:rPr>
                <w:bCs/>
                <w:sz w:val="28"/>
                <w:szCs w:val="28"/>
              </w:rPr>
              <w:t xml:space="preserve"> Классификация способов сушки  лущеного шп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новные требования к размерно-качественным характеристикам сырого и сухого шпона.</w:t>
            </w:r>
            <w:r>
              <w:rPr>
                <w:sz w:val="28"/>
                <w:szCs w:val="28"/>
              </w:rPr>
              <w:t>Устройство и принцип работы роликового сушильного агрегата. Преимущества и недостатки в работе агрегатов для сушки шпона.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Сушка шпона в дыхательных прессах. Ленточные сетчатые сушилки для шпона. Сушка шпона в роликовых сушилках. Режимы сушки шпона. Дефекты сушки шпона, их причины и способы предупрежде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 2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чет продолжительности сушки шпона и производительности сушиль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2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егат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</w:t>
            </w:r>
            <w:r>
              <w:rPr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Работа с нормативно-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шка измельченной древесин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Общие сведения об измельченной древесине, как сырье для производства композиционных материалов. Особенности сушки измельченной древесины. Режимы сушки. Сушильная техника, устройство и принцип действия. Характеристика процессов сушки. Возможности совершенствования агрегатов для сушки измельченной древесины. Автоматизация сушки измельченной древесины. </w:t>
            </w:r>
            <w:r>
              <w:rPr>
                <w:bCs/>
                <w:sz w:val="28"/>
                <w:szCs w:val="28"/>
              </w:rPr>
              <w:t>Классификация сушилок для сушки измельченной древесины. Требования к влажности и качеству стружки.Сушка стружки в производстве древесностружечных пл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11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иск информации по теме «Сушка измельченной древесины», подготовка выступлений по вопросам технологии сушки спичечной соломки и упаковоч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ж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ервирование древесин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средства защитной обработки древесин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 xml:space="preserve">Сущность поражения древесины. Источники поражения древесины. Комплексная характеристика поражений древесины. </w:t>
            </w:r>
            <w:r>
              <w:rPr>
                <w:bCs/>
                <w:sz w:val="28"/>
                <w:szCs w:val="28"/>
              </w:rPr>
              <w:t>Сущность и значение защиты древесины. Защита круглого леса на складах.</w:t>
            </w:r>
            <w:r>
              <w:rPr>
                <w:sz w:val="28"/>
                <w:szCs w:val="28"/>
                <w:lang w:bidi="zxx"/>
              </w:rPr>
              <w:t xml:space="preserve"> Технология и техника защиты древесины от поражения грибами, от насекомых и от возгорания.</w:t>
            </w:r>
            <w:r>
              <w:rPr>
                <w:bCs/>
                <w:sz w:val="28"/>
                <w:szCs w:val="28"/>
              </w:rPr>
              <w:t>Методы химической защиты древесины от биологических разрушений.</w:t>
            </w:r>
            <w:r>
              <w:rPr>
                <w:sz w:val="28"/>
                <w:szCs w:val="28"/>
                <w:lang w:bidi="zxx"/>
              </w:rPr>
              <w:t xml:space="preserve"> Антисептирование пиломатериалов. Подготовка материала к пропитке. Качество пропитки. Техника безопасности при пропитке. Защита деталей и изделий из древесины от влажностного деформирования и разрушения. Защита деталей и изделий из древесины различными покерытия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2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комство с дереворазрушающими грибами и насекомыми – вредителями лес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выступлений по теме «Условия горения древесины. Мет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незащи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 и оборудование защитной обработки древесины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способов и методов пропитки. Оборудование для пропи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 защитной обработки. Охрана труда и техника безопасности на участках антисептирован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:</w:t>
            </w:r>
            <w:r>
              <w:rPr>
                <w:bCs/>
                <w:sz w:val="28"/>
                <w:szCs w:val="28"/>
              </w:rPr>
              <w:t xml:space="preserve"> Систематическая проработка конспектов занятий, учебной и специальной технической литературы ( по вопросам к параграфам, главам учебных пособий, составленными преподавателем). Подготовка к лабораторным и практическим работам с использованием методических рекомендаций преподавателя, оформление отчетных работ. Подготовка рефератов и докладов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>
                <w:bCs/>
                <w:sz w:val="28"/>
                <w:szCs w:val="28"/>
              </w:rPr>
              <w:t xml:space="preserve">Изучение ассортимента средств защиты (антисептиков и антипиренов)  деревя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рукций в период их эксплуатации в специализированных торго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х город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ое проектирование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начение гидротермической обработки древесины для выпуска качественных изделий из нее; выбор и обоснование способа сушки и типа лесосушильной камер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го количества камер; тепловой расчет камеры: выбор расчетного материала; подсчет количества испаряемой влаги; определение циркулирующего свежего воздуха в камере в час; определение расхода тепла на сушку; расчет калорифера; расчет пара на сушильный цех; расчет вентиляционной (эжекторной) установки: расчет сопротивлений; выбор номера вентилятора и подбор электродвигателя; расчет приточно-вытяжных каналов; описание технологического процесса сушки; виды контроля за состоянием древесины и сушильного аг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 w:val="false"/>
              <w:outlineLvl w:val="9"/>
              <w:rPr>
                <w:bCs/>
                <w:iCs/>
                <w:spacing w:val="4"/>
                <w:sz w:val="28"/>
                <w:szCs w:val="28"/>
              </w:rPr>
            </w:pPr>
            <w:r>
              <w:rPr>
                <w:bCs/>
                <w:iCs/>
                <w:spacing w:val="4"/>
                <w:sz w:val="28"/>
                <w:szCs w:val="28"/>
              </w:rPr>
              <w:t>Примерная тематика курсовых проектов</w:t>
            </w:r>
          </w:p>
          <w:p>
            <w:pPr>
              <w:pStyle w:val="Normal"/>
              <w:ind w:left="900" w:hanging="0"/>
              <w:jc w:val="both"/>
              <w:rPr>
                <w:bCs/>
                <w:iCs/>
                <w:spacing w:val="4"/>
                <w:sz w:val="28"/>
                <w:szCs w:val="28"/>
              </w:rPr>
            </w:pPr>
            <w:r>
              <w:rPr>
                <w:bCs/>
                <w:iCs/>
                <w:spacing w:val="4"/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 сушильного цеха для камер периодического действия. УЛ-1, УЛ-2, УЛ-2М, СПЛК-1, СПЛК-2, СПМ-1К, СПМ-2К. Хильдебрант, Флект. ВК-4, Сицея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 сушильного цеха для камер периодического действия эжекционных: ЦНИИМОД-30, ЦНИИМОД-39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ект сушильного цеха камер непрерывного действ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ИИМОД-32, ЦНИИМОД-49, ЦНИИМОД-56, СП-5КМ, Валмет-2, Валмет-3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ов по выполнению курсового проек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из структуры режимов камерной сушки и их влияние на древесину разных пород и на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практических навыков в решении профессиональных задач по назначению режимов сушки и выбору параметров влаготеплообработ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нормативно-справоч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6" w:firstLine="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выполненных расчетов и оформление курсового прое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по гидротермической обработке и консервированию древес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 - посадочные места по количеству обучающихся; - 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интернет и средствам вывода звуковой информации; - Комплект учебно – наглядных пособий « Гидротермическая обработка и консервирование древесин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-компьютер, пректор, интерактивная доска, принтер, сканер, программное обеспечение общего и профессионального назначения, Комплект учебно - методической документ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Основная литератур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Акишенков С.И., Корнеев В.И. Проектирование лесосушиль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мер и цехов. Учебное пособие.- Снкт-Петербург.: СПбГЛТА,    2008-65с.</w:t>
      </w:r>
    </w:p>
    <w:p>
      <w:pPr>
        <w:pStyle w:val="TextBody"/>
        <w:ind w:firstLine="240"/>
        <w:rPr>
          <w:sz w:val="28"/>
          <w:szCs w:val="28"/>
        </w:rPr>
      </w:pPr>
      <w:r>
        <w:rPr>
          <w:sz w:val="28"/>
          <w:szCs w:val="28"/>
        </w:rPr>
        <w:t>2. Расев А.И. Сушка древесины. Учебное пособие.-  М.: ГОУ ВПО МГУЛ,   2007-224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Кречетов И.В.</w:t>
      </w:r>
      <w:r>
        <w:rPr>
          <w:sz w:val="28"/>
          <w:szCs w:val="28"/>
        </w:rPr>
        <w:t xml:space="preserve"> Сушка и защита древесины. – М.: Лесная промышленность, 200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093" w:hanging="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Богданов Е.С., Козлов В.А., Пейч Н.Н.  Справочник по сушке древесины. М.:</w:t>
      </w:r>
    </w:p>
    <w:p>
      <w:pPr>
        <w:pStyle w:val="TextBody"/>
        <w:ind w:right="-109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сная промышленность, 2000 – 252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уководящие технические материалы по технологии камерной сушки древесины. – Архангельск: ЦНИИМОД, 2000.</w:t>
      </w:r>
    </w:p>
    <w:p>
      <w:pPr>
        <w:pStyle w:val="TextBody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3" w:hanging="0"/>
        <w:rPr/>
      </w:pPr>
      <w:r>
        <w:rPr>
          <w:sz w:val="28"/>
          <w:szCs w:val="28"/>
        </w:rPr>
        <w:t xml:space="preserve">3. Серговский П.С. Гидротермическая обработка и консервирование </w:t>
      </w:r>
    </w:p>
    <w:p>
      <w:pPr>
        <w:pStyle w:val="TextBody"/>
        <w:ind w:right="-109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евесины. М.: Лесная промышленность, 2005-400с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Хасдан М.М., Ратнер М.П.</w:t>
      </w:r>
      <w:r>
        <w:rPr>
          <w:sz w:val="28"/>
          <w:szCs w:val="28"/>
        </w:rPr>
        <w:t xml:space="preserve"> Лесопильно-деревообрабатывающее производство: Курсовое и дипломное проектирование: Учебное пособие для техникумов. – М.: Лесная промышленность, 2001. </w:t>
      </w:r>
    </w:p>
    <w:p>
      <w:pPr>
        <w:pStyle w:val="TextBody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3" w:hanging="0"/>
        <w:rPr/>
      </w:pPr>
      <w:r>
        <w:rPr>
          <w:sz w:val="28"/>
          <w:szCs w:val="28"/>
        </w:rPr>
        <w:t>5. Стерлин Д.М. Сушка в производстве фанеры и древесностружечных</w:t>
      </w:r>
    </w:p>
    <w:p>
      <w:pPr>
        <w:pStyle w:val="TextBody"/>
        <w:ind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ит. М.: Лесная промышленность, 2007 – 384с.</w:t>
      </w:r>
    </w:p>
    <w:p>
      <w:pPr>
        <w:pStyle w:val="TextBody"/>
        <w:ind w:right="-1093" w:hanging="0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Богданов Е.С.,  Мелехов В.И.</w:t>
      </w:r>
      <w:r>
        <w:rPr>
          <w:sz w:val="28"/>
          <w:szCs w:val="28"/>
        </w:rPr>
        <w:t xml:space="preserve"> Расчет, проектирование и реконструкция лесосушильных камер. – М.: Экология, 2003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Бывших П.В.</w:t>
      </w:r>
      <w:r>
        <w:rPr>
          <w:sz w:val="28"/>
          <w:szCs w:val="28"/>
        </w:rPr>
        <w:t xml:space="preserve"> Защитная обработка древесины. – М.: Лесная промышленность, 200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Соколов П.В.</w:t>
      </w:r>
      <w:r>
        <w:rPr>
          <w:sz w:val="28"/>
          <w:szCs w:val="28"/>
        </w:rPr>
        <w:t xml:space="preserve"> Лесосушильные камеры. – М.: Лесная промышленность, 2007.</w:t>
      </w:r>
    </w:p>
    <w:p>
      <w:pPr>
        <w:pStyle w:val="TextBody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hyperlink r:id="rId6">
        <w:r>
          <w:rPr>
            <w:rStyle w:val="InternetLink"/>
            <w:bCs/>
            <w:color w:val="000000"/>
            <w:sz w:val="28"/>
            <w:szCs w:val="28"/>
          </w:rPr>
          <w:t>WWW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lovari.sosh.ru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hyperlink r:id="rId7">
        <w:r>
          <w:rPr>
            <w:rStyle w:val="InternetLink"/>
            <w:bCs/>
            <w:color w:val="000000"/>
            <w:sz w:val="28"/>
            <w:szCs w:val="28"/>
            <w:lang w:val="en-US"/>
          </w:rPr>
          <w:t>www.sushka-drov.ru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ww.rampil.ru/sush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http://www.arboretum.ru/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hyperlink r:id="rId9">
        <w:r>
          <w:rPr>
            <w:rStyle w:val="InternetLink"/>
            <w:bCs/>
            <w:color w:val="000000"/>
            <w:sz w:val="28"/>
            <w:szCs w:val="28"/>
            <w:lang w:val="en-US"/>
          </w:rPr>
          <w:t>http://www.ruswood.ru/</w:t>
        </w:r>
      </w:hyperlink>
    </w:p>
    <w:p>
      <w:pPr>
        <w:pStyle w:val="Normal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h://www.bryanste.ru/lesosushilki/sknod.htm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ом расчетно-графических работ,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56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ов обучения </w:t>
            </w:r>
          </w:p>
        </w:tc>
      </w:tr>
      <w:tr>
        <w:trPr>
          <w:trHeight w:val="15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>
                <w:sz w:val="28"/>
                <w:szCs w:val="28"/>
              </w:rPr>
              <w:t>Определять параметры сушильного аген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при выполнении заданий практических работ,  контроль результатов письменной самостоятельной работы, итоговый контроль. 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режимы сушки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заданий в ходе практической работы, через умения работать с нормативной литературой, контроль умений по результатам письменной самостоятельной работы, текущий и  итоговый контроль.</w:t>
            </w:r>
          </w:p>
        </w:tc>
      </w:tr>
      <w:tr>
        <w:trPr>
          <w:trHeight w:val="54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>
                <w:sz w:val="28"/>
                <w:szCs w:val="28"/>
              </w:rPr>
              <w:t>Осуществлять контроль и регулирование процессов сушки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умений и навыков использования прибров при выполнения заданий лабораторных работ и практических занятий, текущий контроль (тестирование, письменная самостоятельная работа), итоговый контроль.</w:t>
            </w:r>
          </w:p>
        </w:tc>
      </w:tr>
      <w:tr>
        <w:trPr>
          <w:trHeight w:val="4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дефекты суш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ревесины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заданий  практической работы (деловая ролевая игра), текущий контроль ( устный опрос), итоговый контроль, </w:t>
            </w:r>
          </w:p>
        </w:tc>
      </w:tr>
      <w:tr>
        <w:trPr>
          <w:trHeight w:val="11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>
                <w:sz w:val="28"/>
                <w:szCs w:val="28"/>
              </w:rPr>
              <w:t>Рассчитывать продолжи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ки древесных сортиментов 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ушильных агрегатов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ка выполнения практических работ (по индивидуальным заданиям),  текущий контроль( устный опрос  и письменная самостоятельная работа), итоговый контроль. </w:t>
            </w:r>
          </w:p>
        </w:tc>
      </w:tr>
      <w:tr>
        <w:trPr>
          <w:trHeight w:val="7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>
                <w:sz w:val="28"/>
                <w:szCs w:val="28"/>
              </w:rPr>
              <w:t>Проектировать сушильные цеха (участк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их (расчетно - графических ) работ,  итоговый контроль.</w:t>
            </w:r>
          </w:p>
        </w:tc>
      </w:tr>
      <w:tr>
        <w:trPr>
          <w:trHeight w:val="1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качеству сушки древесины с учетом ее дальнейшего          использования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заданий  практических работ, текущий (устный и письменный опрос), итоговый контроль,</w:t>
            </w:r>
          </w:p>
        </w:tc>
      </w:tr>
      <w:tr>
        <w:trPr>
          <w:trHeight w:val="7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Основные способы сушки древесины, методы и средства защиты древесины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( устный опрос), оценка работы, выполняемой в ходе домашней самоподготовки (рефераты, доклады, сообщения, слайд-презентации), итоговый контроль.</w:t>
            </w:r>
          </w:p>
        </w:tc>
      </w:tr>
      <w:tr>
        <w:trPr>
          <w:trHeight w:val="4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и оборудование сушильных каме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(тестирование, устный и письменный опрос). Оценка работ, выполненных в рамках самоподготовки (доклады, рефераты, сообщения, слайдовый и видео материалы), текущий и итоговый контроль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firstLine="284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УРСОВОЙ ПРОЕКТ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Объем и содержание проекта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ind w:firstLine="42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урсовой проект включает в себя пояснительную записку на писчей бумаге формата А4 и графической части, выполняемой в карандаше на двух листах формата А1.</w:t>
      </w:r>
    </w:p>
    <w:p>
      <w:pPr>
        <w:pStyle w:val="Normal"/>
        <w:ind w:firstLine="42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пояснительной записке рекомендуется изложить: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гидротермической обработки древесины для выпуска качественных изделий из нее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и обоснование способа сушки и типа лесосушильной камеры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камер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камеры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расчетного материала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ет количества испаряемой влаги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иркулирующего свежего воздуха в камере в час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хода тепла на сушку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калорифера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ара на сушильный цех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вентиляционной (эжекторной) установки:</w:t>
      </w:r>
    </w:p>
    <w:p>
      <w:pPr>
        <w:pStyle w:val="Normal"/>
        <w:widowControl w:val="false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сопротивлений;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номера вентилятора и подбор электродвигателя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риточно-вытяжных каналов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сушки;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контроля за состоянием древесины и сушильного аген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outlineLvl w:val="9"/>
        <w:rPr>
          <w:bCs/>
          <w:iCs/>
          <w:spacing w:val="4"/>
          <w:sz w:val="28"/>
          <w:szCs w:val="28"/>
        </w:rPr>
      </w:pPr>
      <w:r>
        <w:rPr>
          <w:bCs/>
          <w:iCs/>
          <w:spacing w:val="4"/>
          <w:sz w:val="28"/>
          <w:szCs w:val="28"/>
        </w:rPr>
        <w:t>Примерная тематика курсовых проектов</w:t>
      </w:r>
    </w:p>
    <w:p>
      <w:pPr>
        <w:pStyle w:val="Normal"/>
        <w:ind w:left="900" w:hanging="0"/>
        <w:jc w:val="both"/>
        <w:rPr>
          <w:bCs/>
          <w:iCs/>
          <w:spacing w:val="4"/>
          <w:sz w:val="28"/>
          <w:szCs w:val="28"/>
        </w:rPr>
      </w:pPr>
      <w:r>
        <w:rPr>
          <w:bCs/>
          <w:iCs/>
          <w:spacing w:val="4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оект сушильного цеха для камер периодического действия. УЛ-1, УЛ-2, УЛ-2М, СПЛК-1, СПЛК-2, СПМ-1К, СПМ-2К. Хильдебрант, Флект. ВК-4, Сице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оект сушильного цеха для камер периодического действия эжекционных: ЦНИИМОД-30, ЦНИИМОД-39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сушильного цеха камер непрерывного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НИИМОД-32, ЦНИИМОД-49, ЦНИИМОД-56, СП-5КМ, Валмет-2, Валмет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Богданов Е.С.</w:t>
      </w:r>
      <w:r>
        <w:rPr>
          <w:sz w:val="28"/>
          <w:szCs w:val="28"/>
        </w:rPr>
        <w:t xml:space="preserve"> Справочник по сушке древесины. – М.: Лесная промышленность, 1981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Бывших П.В.</w:t>
      </w:r>
      <w:r>
        <w:rPr>
          <w:sz w:val="28"/>
          <w:szCs w:val="28"/>
        </w:rPr>
        <w:t xml:space="preserve"> Защитная обработка древесины. – М.: Лесная промышленность, 1981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Кречетов И.В.</w:t>
      </w:r>
      <w:r>
        <w:rPr>
          <w:sz w:val="28"/>
          <w:szCs w:val="28"/>
        </w:rPr>
        <w:t xml:space="preserve"> Сушка и защита древесины. – М.: Лесная промышленность, 1987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Рассев А.И.</w:t>
      </w:r>
      <w:r>
        <w:rPr>
          <w:sz w:val="28"/>
          <w:szCs w:val="28"/>
        </w:rPr>
        <w:t xml:space="preserve"> Сушка древесины. – М.: Высшая школа, 1990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Соколов П.В.</w:t>
      </w:r>
      <w:r>
        <w:rPr>
          <w:sz w:val="28"/>
          <w:szCs w:val="28"/>
        </w:rPr>
        <w:t xml:space="preserve"> Лесосушильные камеры. – М.: Лесная промышленность, 1987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Серговский П.С., Рассев А.И.</w:t>
      </w:r>
      <w:r>
        <w:rPr>
          <w:sz w:val="28"/>
          <w:szCs w:val="28"/>
        </w:rPr>
        <w:t xml:space="preserve"> Гидротермическая обработка и консервирование древесины. – М.: Лесная промышленность, 198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е технические материалы по технологии камерной сушки древесины. – Архангельск: ЦНИИМОД, 2000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Хасдан М.М., Ратнер М.П.</w:t>
      </w:r>
      <w:r>
        <w:rPr>
          <w:sz w:val="28"/>
          <w:szCs w:val="28"/>
        </w:rPr>
        <w:t xml:space="preserve"> Лесопильно-деревообрабатывающее производство: Курсовое и дипломное проектирование: Учебное пособие для техникумов. – М.: Лесная промышленность, 1981. 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Богданов Е.С.,  Мелехов В.И.</w:t>
      </w:r>
      <w:r>
        <w:rPr>
          <w:sz w:val="28"/>
          <w:szCs w:val="28"/>
        </w:rPr>
        <w:t xml:space="preserve"> Расчет, проектирование и реконструкция лесосушильных камер. – М.: Экология, 1993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ТМ по технологии атмосферной и комбинированной сушке пиломатериалов. – Архангельск: ЦНИИМОД, 1999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4832"/>
        </w:tabs>
        <w:ind w:left="4832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5192"/>
        </w:tabs>
        <w:ind w:left="5192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5552"/>
        </w:tabs>
        <w:ind w:left="555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5912"/>
        </w:tabs>
        <w:ind w:left="5912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6272"/>
        </w:tabs>
        <w:ind w:left="6272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6632"/>
        </w:tabs>
        <w:ind w:left="663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6992"/>
        </w:tabs>
        <w:ind w:left="6992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7352"/>
        </w:tabs>
        <w:ind w:left="7352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0">
    <w:lvl w:ilvl="0">
      <w:numFmt w:val="bullet"/>
      <w:lvlText w:val=""/>
      <w:lvlJc w:val="left"/>
      <w:pPr>
        <w:tabs>
          <w:tab w:val="num" w:pos="1197"/>
        </w:tabs>
        <w:ind w:left="1197" w:hanging="63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  <w:num w:numId="35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lovari.sosh.ru/" TargetMode="External"/><Relationship Id="rId7" Type="http://schemas.openxmlformats.org/officeDocument/2006/relationships/hyperlink" Target="http://www.sushka-drov.ru/" TargetMode="External"/><Relationship Id="rId8" Type="http://schemas.openxmlformats.org/officeDocument/2006/relationships/hyperlink" Target="http://www.arboretum.ru/" TargetMode="External"/><Relationship Id="rId9" Type="http://schemas.openxmlformats.org/officeDocument/2006/relationships/hyperlink" Target="http://www.ruswood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04:00Z</dcterms:created>
  <dc:creator>BLINOV</dc:creator>
  <dc:description/>
  <cp:keywords/>
  <dc:language>en-US</dc:language>
  <cp:lastModifiedBy>User</cp:lastModifiedBy>
  <cp:lastPrinted>2017-10-03T14:38:00Z</cp:lastPrinted>
  <dcterms:modified xsi:type="dcterms:W3CDTF">2018-03-27T06:22:00Z</dcterms:modified>
  <cp:revision>97</cp:revision>
  <dc:subject/>
  <dc:title>ПРОЕКТ</dc:title>
</cp:coreProperties>
</file>