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яева Ирин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тникова Ольга Вячеслав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«Детский сад № 39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Пермь, Перм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компьютерных технологий в образовательном процессе с детьми с ОВ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гра для ребенка в детском саду? Это освоение первоначальных представлений социального характера и включение ребенка в систему социальных отношений, которые подразумевают под собой приобщение к элементарным общепринятым нормам и правилам взаимоотношения со сверстниками и взрослыми. Формирование гендерной, семейной, гражданской принадлежности, патриотических чувств, чувства принадлежности к мировому сообществу.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Поэтому основной формой работы дошкольных образовательных учреждений во всех образовательных областях является игровая деятельность, как основная форма деятельности дошколь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ребенок знакомится с компьютером в семейном кругу, он наблюдает за взрослыми, за их действиями и манипуляциями, а потом уже и сам делает первые шаги в освоении компьютера.  В дошкольном образовательном учреждении ребенок занимается на компьютере, уже имея первоначальные навыки обращения с подобной техник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ми в дошкольном учреждении коррекционной направленности в образовательном процессе информационно – коммуникационных технологий способствует укреплению содержательных связей между знаниями, получаемыми ребёнком непосредственно в образовательной деятельности и игре, а также формированию психических и личностных качества ребенка дошкольного возраста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8"/>
          <w:szCs w:val="28"/>
        </w:rPr>
        <w:t xml:space="preserve">Вышеуказанные связи определены в модулях Программы «Пермячок.ru. Обучение с увлечением» и составлены в соответствии с культурологической концепцией и педагогической системой социального воспитания детей дошкольного возраста, разработанной д.п.н., доцентом кафедры дошкольного детства ПГПУ Л.В. Коломийченк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проводятся с учетом индивидуальных особенностей физического и психического развития и в соответствии с Письмом МО РФ от 14.03.2000 № 65\23-16 «О гигиенических требованиях к максимальной нагрузке на детей дошкольного возраста в организованных формах обучения»): - занятия с использованием компьютеров проводятся один раз в неделю (среда); - продолжительность непрерывной работы с компьютером не более 10 минут. Обязательным условием при работе ребенка за компьютером является гимнастика для глаз (включена в систему занятия).</w:t>
      </w:r>
    </w:p>
    <w:p>
      <w:pPr>
        <w:pStyle w:val="Normal"/>
        <w:ind w:firstLine="540"/>
        <w:jc w:val="both"/>
        <w:rPr>
          <w:rFonts w:ascii="Arial" w:hAnsi="Arial" w:cs="Arial"/>
          <w:sz w:val="30"/>
          <w:szCs w:val="30"/>
        </w:rPr>
      </w:pPr>
      <w:r>
        <w:rPr>
          <w:sz w:val="28"/>
          <w:szCs w:val="28"/>
        </w:rPr>
        <w:t>При проведении обучающего процесса с детьми с ОВЗ используются основные формы работы с использованием ИКТ: развивающие программы и компьютерные презентации, занятия–путешествия, образовательно-игровые ситуации, познавательные игры, конкурсы, викторины, решение проблемных ситуаций. Разработаны дидактические игры для занятий с детьми с ОВЗ с применением смарт до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одулях Программы «Пермячок.ru. Обучение с увлечением» используются два основных типа обучения – тренировочный и развивающ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держит ряд требований к компьютерным играм – игры  соответствуют возрастным особенностям детей, детским интересам и носят исследовательский характер при решении определенных задач и развития набора навыков и ум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 занятиях по этой программе проводятся дидактические игры, посвященные трем темам: правила дорожного движения, этикет, прогулки по гор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проекта ведутся тематические встречи с родителями, для которых разработаны компьютерные дидактические игры, а также игры с применением смарт доски, в которых родители совместно с детьми решают поставленные задачи на ознакомление и закрепление пройденного матери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детей на компьютере включают несколько взаимосвязанных компонентов - активное познание детьми окружающего мира, постепенное усвоение все усложняющихся игровых методов и принципов решения игровых задач, изменение предметно–знаковой среды на экране монитора, взаимодействие со взрослыми и сверстниками в процессе решения развивающ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применением в образовательном процессе компьютерных технологий Программы «Пермячок.ru. Обучение с увлечением»  ведется работа по развитию мелкой моторики, пространственного, конструктивного, творческого мыш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LEGO - конструирования и робототехники в образовательном процессе детского сада, позволяет создать благоприятные условия для приобщения дошкольников к техническому творчеству и формированию первоначальных технических навыков. В детском саду  мы  используем конструкторы ЛЕГО серии Образование (LEGO Education). Конструкторы  спроектированы так, что ребенок в процессе занимательной игры может  получить максимум информации о современной науке и технике и осваивает е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онструкторы ЛЕГО  (LEGO Education)  дети играют в том темпе, который им удобен.  Такая игра - собирание движущихся моделей с мелкими деталями  развивает  и  двигательные функции,  и речь, особенно это касается детей с ОВ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ведения легоконструирования и робототехники в образовательный процесс ДОО обусловлена требованиями ФГОС ДО к формированию предметно-пространственной развивающей среде, востребованностью развития широкого кругозора старшего дошкольника и формирования предпосылок универсальных учебны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лего-технологии в ДОО происходит посредством интеграции во все образовательные области, как в совместной организованной образовательной деятельности, так и в самостоятельной деятельности детей в течение дня. Компьютерные технологии позволяют подобрать материал разной степени сложности и   увидеть проблемы в развитии ребёнка. Создавая игрушку по лего  -  технологии,  с конструктором LEGO Education,  дети отслеживают процесс её создания по монитору компьютера и одновременно соединят нужные детали в заданной последова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дети меньше утомляются и сохраняют работоспособность.   В процессе легоконструирования дошкольники развивают математически-сенсорные способности: пересчитывая детали, блоки, крепления, вычисляя необходимое количество деталей, их форму, цвет, длину. Дети знакомятся с такими пространственными показателями, как симметричность и асимметричность, ориентировкой в пространстве. Лего-конструирование развивает и речевые навыки: дети задают взрослым вопросы о различных явлениях или объектах, что формирует также коммуникативные навыки. В процессе легоконструирования ребенок активно взаимодействует  со взрослым и со сверстниками, принимает участие в беседе, обсуждении. Он учиться договариваться, учитывает интересы и чувства других, адекватно проявляет свои чувства, в том числе чувство веры в себя, старается решать конфлик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одна из основных целей в легоконструировании – научить детей эффективно работать вместе.  Сегодня совместное освоение знаний и развитие умений, интерактивный характер взаимодействия востребованы как никогда раньш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пользование  конструктора Лего  в детском саду, позволяет  обеспечить единство воспитательных, развивающих и обучающих целей и задач процесса образования дошкольников и предоставляет огромные возможности для конструктивной, творческой, поисковой и экспериментально-исследовательской деятельности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анных инновационных технологий помогает развивать восприятие, внимание, логическое, наглядно-образное мышление детей с ОВЗ, что способствует их более быстрому умственному и физическому разви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ого образования и учебно-методический комплекс для обучения дошкольников с использованием ИКТ-технологий «Пермячок.ru. Обучение с увлечением» для детей старшего дошкольного возраста.</w:t>
      </w:r>
    </w:p>
    <w:p>
      <w:pPr>
        <w:pStyle w:val="P10"/>
        <w:numPr>
          <w:ilvl w:val="0"/>
          <w:numId w:val="1"/>
        </w:numPr>
        <w:spacing w:before="0" w:after="280"/>
        <w:ind w:left="720" w:hanging="720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Нищева Н.В.</w:t>
        </w:r>
      </w:hyperlink>
      <w:r>
        <w:rPr>
          <w:sz w:val="28"/>
          <w:szCs w:val="28"/>
        </w:rPr>
        <w:t xml:space="preserve"> Примерная адаптированная программа коррекционно-развивающей работы в группе компенсирующей направленности ДОО для детей с тяжелыми нарушениями речи (общим недоразвитием речи) с 3 до 7 лет. ФГОС </w:t>
      </w:r>
    </w:p>
    <w:p>
      <w:pPr>
        <w:pStyle w:val="P10"/>
        <w:numPr>
          <w:ilvl w:val="0"/>
          <w:numId w:val="1"/>
        </w:numPr>
        <w:spacing w:before="0" w:after="28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аталог сайтов по робототехнике http://robotics.ru/</w:t>
      </w:r>
    </w:p>
    <w:p>
      <w:pPr>
        <w:pStyle w:val="P10"/>
        <w:numPr>
          <w:ilvl w:val="0"/>
          <w:numId w:val="1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шмакова М.С. "Конструирование в дошкольном образовании в условиях введения ФГОС". Пособие для педагогов. - ИПЦ "Маска". - 2013.</w:t>
      </w:r>
    </w:p>
    <w:p>
      <w:pPr>
        <w:pStyle w:val="P10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ighlightselected">
    <w:name w:val="highlight selected"/>
    <w:basedOn w:val="Style14"/>
    <w:qFormat/>
    <w:rPr/>
  </w:style>
  <w:style w:type="character" w:styleId="Ft11">
    <w:name w:val="f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iti.net.ru/?page=avtor&amp;avtor=%CD%E8%F9%E5%E2%E0 %CD.%C2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6:41:00Z</dcterms:created>
  <dc:creator>Ирина</dc:creator>
  <dc:description/>
  <cp:keywords/>
  <dc:language>en-US</dc:language>
  <cp:lastModifiedBy>RePack by Diakov</cp:lastModifiedBy>
  <dcterms:modified xsi:type="dcterms:W3CDTF">2018-03-02T15:25:00Z</dcterms:modified>
  <cp:revision>20</cp:revision>
  <dc:subject/>
  <dc:title/>
</cp:coreProperties>
</file>