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4"/>
          <w:szCs w:val="24"/>
        </w:rPr>
        <w:t>Формирование  музыкального творчества у  детей дошкольного  возрас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 учреждениях  дополнительного   образования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анина  Светлана  Андреевна, педагог дополните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БУ ДО ДТ «Вектор» г.Новокузнецк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в творчестве глубоко свойственна  каждому человеку, и тем более детскому. Творчество приносит высшее удовлетворение и одновременно является средством духовного совершенствования. Элемент творчества заключают в себе многие формы досуга,  в том числе в домах детского  творчества - причем возможность творить открывается всем без исклю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человек способен к творчеству. Творческой может быть любая деятельность, если она увлекает, вбирает в себя лучшие душевные силы и способност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творчеству относятся декоративно-прикладное, художественное и технические виды досугового творч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екоративно – прикладное  творчество</w:t>
      </w:r>
      <w:r>
        <w:rPr>
          <w:sz w:val="24"/>
          <w:szCs w:val="24"/>
        </w:rPr>
        <w:t xml:space="preserve">  включает  в себя : рукоделие, выпиливание, выжигание, чеканку, разведение домашних цветов, кулинарное творче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Художественный вид творчества</w:t>
      </w:r>
      <w:r>
        <w:rPr>
          <w:sz w:val="24"/>
          <w:szCs w:val="24"/>
        </w:rPr>
        <w:t xml:space="preserve">  заключает в себе занятия литературной деятельностью, фольклором, живописью, сочинением музыки, песен, участие в художественной самодеятельности (сценическое творчеств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хническое творчество</w:t>
      </w:r>
      <w:r>
        <w:rPr>
          <w:sz w:val="24"/>
          <w:szCs w:val="24"/>
        </w:rPr>
        <w:t xml:space="preserve"> предполагает изобретательство, конструирование, рационализаторство.</w:t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учреждениях  дополнительного  образования  происходит процесс расширения, умножения социальных связей индивида с внешним миром. Это является общей характеристикой сфер, в которых осуществляется социализация: </w:t>
      </w:r>
    </w:p>
    <w:p>
      <w:pPr>
        <w:pStyle w:val="31"/>
        <w:widowControl w:val="false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деятельность </w:t>
      </w:r>
    </w:p>
    <w:p>
      <w:pPr>
        <w:pStyle w:val="31"/>
        <w:widowControl w:val="false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общение </w:t>
      </w:r>
    </w:p>
    <w:p>
      <w:pPr>
        <w:pStyle w:val="31"/>
        <w:widowControl w:val="false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амосознание</w:t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но смело утверждать, что современные учреждения дополнительного образования  выступают своеобразным «центром» объединения и взаимодействия этих трех сфер, меняя личность. </w:t>
      </w:r>
    </w:p>
    <w:p>
      <w:pPr>
        <w:pStyle w:val="31"/>
        <w:widowControl w:val="false"/>
        <w:rPr/>
      </w:pPr>
      <w:r>
        <w:rPr>
          <w:sz w:val="24"/>
          <w:szCs w:val="24"/>
        </w:rPr>
        <w:t xml:space="preserve">Культура досуга характеризуют также те занятия, которым отдается предпочтение в свободное время. При этом особое значение имеет творческая деятельность работников данных учрежд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Реализуя цель развития творческих способностей, учитывая личную инициативу и добровольность, организаторы домов детского творчества  создают такие мероприятия, в которых заложены программы саморазвития и творчества.  ( рисунок 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75630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ми словами дополнительное образование это: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/>
        <w:t>образование, дополняющее базовое в соответствии с образовательными запросами развивающейся личности и соответствующее природе детства, признающее ребенка высшей ценностью педагогической деятельности;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/>
        <w:t>образование, удовлетворяющее постоянно изменяющиеся индивидуальные социокультурные и образовательные потребности детей;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/>
        <w:t>мотивированное образование, которое получает личность сверх основного образования, позволяющее ей реализовать устойчивую потребность в познании и творчестве, максимально раскрыть себя, самоопределиться предметно, социально, профессионально, личностно;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/>
        <w:t>образование, осуществляемое по дополнительным образовательным программам, имеющим образовательные цели, диагностируемые и оцениваемые образовательные результаты;</w:t>
      </w:r>
    </w:p>
    <w:p>
      <w:pPr>
        <w:pStyle w:val="Style10"/>
        <w:numPr>
          <w:ilvl w:val="0"/>
          <w:numId w:val="5"/>
        </w:numPr>
        <w:shd w:fill="FFFFFF" w:val="clear"/>
        <w:spacing w:lineRule="auto" w:line="360" w:before="0" w:after="0"/>
        <w:rPr/>
      </w:pPr>
      <w:r>
        <w:rPr/>
        <w:t>оказание дополнительных образовательных услуг за пределами основных образовательных программ в интересах личности и государства. Эти определения соответствует Закону РФ «Об образовании».</w:t>
      </w:r>
    </w:p>
    <w:p>
      <w:pPr>
        <w:pStyle w:val="Style10"/>
        <w:shd w:fill="FFFFFF" w:val="clear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ыступая в качественно новом состоянии образовательного социально-педагогического института, учреждения дополнительного образования детей представляют собой инновационную сферу вариативного, неформального, непрерывного образования, в которой на современном этапе осуществляется анализ, обобщение и проектирование взаимодействия данного учреждения и семьи в интересах становления и развития личности ребенка, разрабатываются новые модели таких взаимоотно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Содержание программы дополнительного музыкального образования детей дошкольного возраста  определяется логикой становления музыкальных способностей в дошкольном возрасте на каждом его этап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но включает все основные виды музыкальной деятельности, доступные детям дошкольного возраста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ние музыки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ое движение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ие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гру на детских музыкальных инструментах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ые иг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Центральное место в программе отведено формированию музыкального творчества у детей и импровизационному характеру занятий. Музыкальный репертуар программы подобран на основе сочетания высокохудожественных и доступных детям произведений классической, современной и народной музыки разных эпох и стилей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воей профессиональной деятельности  использую следующие  формы организации моих воспитанников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работа с целой группо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индивидуальная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работа небольшими группами.</w:t>
      </w:r>
    </w:p>
    <w:p>
      <w:pPr>
        <w:pStyle w:val="Normal"/>
        <w:widowControl w:val="false"/>
        <w:spacing w:lineRule="auto" w:line="360"/>
        <w:ind w:right="-144" w:hanging="0"/>
        <w:rPr/>
      </w:pPr>
      <w:r>
        <w:rPr>
          <w:sz w:val="24"/>
          <w:szCs w:val="24"/>
        </w:rPr>
        <w:t xml:space="preserve">Основной формой работы на уроке является «игра». Радость и хорошее настроение, рождающиеся в процессе игры, способствуют быстрому и эффективному освоению материала, а также установлению прочных коллективных взаимоотношений. Задача педагога –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 xml:space="preserve">помочь детям в увлекательной игре войти в мир музык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ощутить и пережить ее чувственн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144" w:hanging="360"/>
        <w:rPr>
          <w:sz w:val="24"/>
          <w:szCs w:val="24"/>
        </w:rPr>
      </w:pPr>
      <w:r>
        <w:rPr>
          <w:sz w:val="24"/>
          <w:szCs w:val="24"/>
        </w:rPr>
        <w:t>создать предпосылки к формированию творческого мышл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144" w:hanging="360"/>
        <w:rPr/>
      </w:pPr>
      <w:r>
        <w:rPr>
          <w:sz w:val="24"/>
          <w:szCs w:val="24"/>
        </w:rPr>
        <w:t>способствовать практическому усвоению музыкальных знаний.</w:t>
      </w:r>
    </w:p>
    <w:p>
      <w:pPr>
        <w:pStyle w:val="Style10"/>
        <w:shd w:fill="FFFFFF" w:val="clear"/>
        <w:spacing w:lineRule="auto" w:line="360" w:before="0" w:after="0"/>
        <w:rPr/>
      </w:pPr>
      <w:r>
        <w:rPr/>
        <w:t xml:space="preserve">Ведущая роль на музыкальных занятиях в условиях дополнительного образования отводится детскому творчеству, умению воплощать ребенком свои творческие замыслы и идеи в разных видах музыкально-исполнительской деятельности. </w:t>
      </w:r>
    </w:p>
    <w:p>
      <w:pPr>
        <w:pStyle w:val="Style10"/>
        <w:shd w:fill="FFFFFF" w:val="clear"/>
        <w:spacing w:lineRule="auto" w:line="360" w:before="0" w:after="0"/>
        <w:rPr/>
      </w:pPr>
      <w:r>
        <w:rPr/>
        <w:t xml:space="preserve">      </w:t>
      </w:r>
      <w:r>
        <w:rPr/>
        <w:t xml:space="preserve">Дети младшего школьного возраста свободно проявляют свои идеи в разных видах деятельности, они непринужденно и естественно высказывают свое мнение, открыты для творческого воплощения своих идей, у них наблюдается повышенный интерес и активность к новому, способность воплощать свои замыслы непосредственно путем детского творчества. При этом художественный продукт отражает их детское мироощущение, которое и позволяет находить нестандартные пути решения поставленных задач. </w:t>
      </w:r>
    </w:p>
    <w:p>
      <w:pPr>
        <w:pStyle w:val="Style10"/>
        <w:shd w:fill="FFFFFF" w:val="clear"/>
        <w:spacing w:lineRule="auto" w:line="360" w:before="0" w:after="0"/>
        <w:rPr/>
      </w:pPr>
      <w:r>
        <w:rPr/>
        <w:t xml:space="preserve">   </w:t>
      </w:r>
      <w:r>
        <w:rPr/>
        <w:t xml:space="preserve">В процессе творческого развития детей на музыкальных занятиях применяются сказочные и поэтические образы из детской литературы, использование которых позволяет опираться на образное восприятие ребенком мира.      </w:t>
      </w:r>
    </w:p>
    <w:p>
      <w:pPr>
        <w:pStyle w:val="Style10"/>
        <w:shd w:fill="FFFFFF" w:val="clear"/>
        <w:spacing w:lineRule="auto" w:line="360" w:before="0" w:after="0"/>
        <w:rPr/>
      </w:pPr>
      <w:r>
        <w:rPr/>
        <w:t xml:space="preserve">         </w:t>
      </w:r>
      <w:r>
        <w:rPr/>
        <w:t>На музыкальных занятиях творческое развитие детей эффективней всего осуществляется в игровой форме. Игра является одним из ведущих видов деятельности младших школьников, в процессе которой реализовывается их творческий потенциал и раскрывается внутренний мир. Все предлагаемые детям задания-игры носят творческий характер, реализация которых осуществляется как индивидуально, так и в коллективной творческой деятельности. Ведь детское творчество, по мнению многих педагогов и психологов, это особая сфера деятельности детей, в которой ребенок активно открывает что-то новое для себя, а для окружающих - новое о себе. При этом основными показателями творческой личности ребенка является доминирование эмоций радости, интерес и увлеченность к фантазированию, способность быть самим собой, умение слушать свое «Я», преобладание образного восприятия мира, способность воплощать свои замыслы непосредственно в творч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восприятие произведения искусства есть его переживание. При творческой деятельности как бы в один узел стягиваются многие процессы эстетического переживания: активизация восприятия, продуктивность практической деятельности, выразительность исполнения, оценочное отношение к своей продукции. У воспитанника возникает эмоция, сообразная каждой конкретной ситуации.     Формирование эстетических ориентаций в процессе дополнительного музыкального образования является позитивным новообразованием в личности воспитанника и актуальным источником развития в современных социокультурных условиях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 своей профессиональной деятельности использую разнообразные методы и приемы работы с детьми. Приемы ориентированы на то, чтобы раскрыть и использовать личный опыт каждого воспитанника, помочь становлению личностно значимых способов  познания путем организации целостной учебной деятельности. </w:t>
      </w:r>
    </w:p>
    <w:p>
      <w:pPr>
        <w:pStyle w:val="Style10"/>
        <w:shd w:fill="FFFFFF" w:val="clear"/>
        <w:spacing w:lineRule="auto" w:line="360" w:before="0" w:after="300"/>
        <w:rPr/>
      </w:pPr>
      <w:r>
        <w:rPr/>
        <w:t xml:space="preserve">       </w:t>
      </w:r>
      <w:r>
        <w:rPr/>
        <w:t xml:space="preserve">Таким образом, творческий подход на музыкальных занятиях позволяет ребенку почувствовать себя не только маленьким композитором, художником, поэтом, режиссером, но и творческой личностью, индивидуальностью. 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widowControl w:val="false"/>
        <w:numPr>
          <w:ilvl w:val="0"/>
          <w:numId w:val="2"/>
        </w:numPr>
        <w:tabs>
          <w:tab w:val="clear" w:pos="708"/>
          <w:tab w:val="left" w:pos="34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Андреева Г.М. Социальная психология. – М.: Аспект пресс, 1998. -    С.137-3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шняк А.И. Тарасенко В.И. Культура молодежного досуга. – Киев:   Высшая школа, 1988-5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 деятельность клубных учреждений. – М: НИИ культры, 1983-С.3-6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мченко А. Возможности российского досуга // Клуб. – М., 1996.№ 7.-С.10-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>
          <w:sz w:val="24"/>
          <w:szCs w:val="24"/>
        </w:rPr>
        <w:t>Ерошенков И.Н. Культурно-досуговая деятельность в современных условия.- М.: НГИК, 1994.-3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>
          <w:sz w:val="24"/>
          <w:szCs w:val="24"/>
        </w:rPr>
        <w:t>Клюско Е.М. Центры досуга: содержание и формы деятельности //  Центры досуга. – М.: НИИ культуры, 1987.-С.3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нсуров Н.С. Теоретические предпосылки программирования развития личностиной активности. – М.: Просвещение, 1976.-С.40-4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>
          <w:sz w:val="24"/>
          <w:szCs w:val="24"/>
        </w:rPr>
        <w:t>Петрова З.А. Методология и методика социологических исследований культурно-досуговой деятельности: Учебное пособие. – М.: МГИК, 1990.- С.92-1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>
          <w:sz w:val="24"/>
          <w:szCs w:val="24"/>
        </w:rPr>
        <w:t>Социальное проектирование в сфере культуры. Центры досуга: Сб.науч.тр./ НИИ культуры. – М., 1987.-144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Шангутова М. А. Дополнительное музыкальное образование детей как условие для формирования эстетических ориентаций // Молодой ученый. — 2009. — №2. — С. 320-324. — URL https://moluch.ru/archive/2/94/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  <w:t>Праздник «Прекрасен мир поющий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для детей 5-7 лет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drawing>
          <wp:inline distT="0" distB="0" distL="0" distR="0">
            <wp:extent cx="5267960" cy="17513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Цель.</w:t>
      </w:r>
      <w:r>
        <w:rPr>
          <w:sz w:val="24"/>
          <w:szCs w:val="24"/>
          <w:lang w:eastAsia="ru-RU"/>
        </w:rPr>
        <w:t> Создать радостную, доброжелательную атмосферу </w:t>
      </w:r>
      <w:hyperlink r:id="rId4" w:tgtFrame="_blank">
        <w:r>
          <w:rPr>
            <w:rStyle w:val="InternetLink"/>
            <w:sz w:val="24"/>
            <w:szCs w:val="24"/>
            <w:lang w:eastAsia="ru-RU"/>
          </w:rPr>
          <w:t>праздника</w:t>
        </w:r>
      </w:hyperlink>
      <w:r>
        <w:rPr>
          <w:sz w:val="24"/>
          <w:szCs w:val="24"/>
          <w:lang w:eastAsia="ru-RU"/>
        </w:rPr>
        <w:t>, которая способствует успешному вхождению ребенка в мир музыки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адач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sz w:val="24"/>
          <w:szCs w:val="24"/>
          <w:lang w:eastAsia="ru-RU"/>
        </w:rPr>
        <w:t>Обобщить </w:t>
      </w:r>
      <w:hyperlink r:id="rId5" w:tgtFrame="_blank">
        <w:r>
          <w:rPr>
            <w:rStyle w:val="InternetLink"/>
            <w:sz w:val="24"/>
            <w:szCs w:val="24"/>
            <w:lang w:eastAsia="ru-RU"/>
          </w:rPr>
          <w:t>знания</w:t>
        </w:r>
      </w:hyperlink>
      <w:r>
        <w:rPr>
          <w:sz w:val="24"/>
          <w:szCs w:val="24"/>
          <w:lang w:eastAsia="ru-RU"/>
        </w:rPr>
        <w:t> детей о вокальном искусстве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hyperlink r:id="rId6" w:tgtFrame="_blank">
        <w:r>
          <w:rPr>
            <w:rStyle w:val="InternetLink"/>
            <w:sz w:val="24"/>
            <w:szCs w:val="24"/>
            <w:lang w:eastAsia="ru-RU"/>
          </w:rPr>
          <w:t>Развивать</w:t>
        </w:r>
      </w:hyperlink>
      <w:r>
        <w:rPr>
          <w:sz w:val="24"/>
          <w:szCs w:val="24"/>
          <w:lang w:eastAsia="ru-RU"/>
        </w:rPr>
        <w:t> творческие способности, вовлекая детей в исполнение  попевок, песен, стихов, игры на музыкальных инструментах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sz w:val="24"/>
          <w:szCs w:val="24"/>
          <w:lang w:eastAsia="ru-RU"/>
        </w:rPr>
        <w:t>Вызвать </w:t>
      </w:r>
      <w:hyperlink r:id="rId7" w:tgtFrame="_blank">
        <w:r>
          <w:rPr>
            <w:rStyle w:val="InternetLink"/>
            <w:sz w:val="24"/>
            <w:szCs w:val="24"/>
            <w:lang w:eastAsia="ru-RU"/>
          </w:rPr>
          <w:t>у детей</w:t>
        </w:r>
      </w:hyperlink>
      <w:r>
        <w:rPr>
          <w:sz w:val="24"/>
          <w:szCs w:val="24"/>
          <w:lang w:eastAsia="ru-RU"/>
        </w:rPr>
        <w:t> положительный эмоциональный отклик от встречи с прекрасным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едварительная работа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r>
        <w:rPr>
          <w:sz w:val="24"/>
          <w:szCs w:val="24"/>
          <w:lang w:eastAsia="ru-RU"/>
        </w:rPr>
        <w:t>Разучивание </w:t>
      </w:r>
      <w:hyperlink r:id="rId8" w:tgtFrame="_blank">
        <w:r>
          <w:rPr>
            <w:rStyle w:val="InternetLink"/>
            <w:sz w:val="24"/>
            <w:szCs w:val="24"/>
            <w:lang w:eastAsia="ru-RU"/>
          </w:rPr>
          <w:t>скороговорок</w:t>
        </w:r>
      </w:hyperlink>
      <w:r>
        <w:rPr>
          <w:sz w:val="24"/>
          <w:szCs w:val="24"/>
          <w:lang w:eastAsia="ru-RU"/>
        </w:rPr>
        <w:t>, упражнений на дыхание, дикцию, звукообразование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учивание стихов по теме праздника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ая работа с детьми по разучиванию песен, попевок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кладывание на фланелеграфе ритма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ушание аудиокассет « Театральные шумы»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Оформление зала: </w:t>
      </w:r>
      <w:r>
        <w:rPr>
          <w:sz w:val="24"/>
          <w:szCs w:val="24"/>
          <w:lang w:eastAsia="ru-RU"/>
        </w:rPr>
        <w:t>на центральной стене изображение скрипичного ключа и нотоносца с нотами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Атрибуты и элементы костюмов: </w:t>
      </w:r>
      <w:r>
        <w:rPr>
          <w:sz w:val="24"/>
          <w:szCs w:val="24"/>
          <w:lang w:eastAsia="ru-RU"/>
        </w:rPr>
        <w:t>для девочек-ноток семь ярких платьев разного цвета, семь корон с нотами. Фланелеграф с нотным станом, нотки, карточки с изображением предметов, которые предлагается распознать по звуку, детские музыкальные инструменты.</w:t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АЗДНИКА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Музыкальный руководитель. </w:t>
      </w:r>
      <w:r>
        <w:rPr>
          <w:sz w:val="24"/>
          <w:szCs w:val="24"/>
          <w:lang w:eastAsia="ru-RU"/>
        </w:rPr>
        <w:t>Сегодня мы собрались с вами на необычный праздник. Я, надеюсь, что мы с ребятами подарим вам улыбку, радость и хорошее настроение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чу открыть для вас секрет:</w:t>
        <w:br/>
        <w:t>Без песни настроенья нет.</w:t>
        <w:br/>
        <w:t>И чтоб для вас ее сложить,</w:t>
        <w:br/>
        <w:t>Хочу я нотки пригласит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Под музыку песни </w:t>
      </w: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Домисолька</w:t>
      </w:r>
      <w:r>
        <w:rPr>
          <w:sz w:val="24"/>
          <w:szCs w:val="24"/>
          <w:lang w:eastAsia="ru-RU"/>
        </w:rPr>
        <w:t xml:space="preserve"> »</w:t>
      </w:r>
      <w:r>
        <w:rPr>
          <w:i/>
          <w:iCs/>
          <w:sz w:val="24"/>
          <w:szCs w:val="24"/>
          <w:lang w:eastAsia="ru-RU"/>
        </w:rPr>
        <w:t xml:space="preserve"> О.Юдахиной дети входят в музыкальный зал, встают полукругом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ду речкой и болотом,</w:t>
        <w:br/>
        <w:t>В нотном доме жили ноты.</w:t>
        <w:br/>
        <w:t>Ключ скрипичный помогал,</w:t>
        <w:br/>
        <w:t>Двери в доме отпирал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но утром на работу</w:t>
        <w:br/>
        <w:t>Расходились эти ноты.</w:t>
        <w:br/>
        <w:t>Кто в театр, а кто в кино,</w:t>
        <w:br/>
        <w:t>Где работали давн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по знаку дирижера</w:t>
        <w:br/>
        <w:t>Ноты дружно, ноты хором</w:t>
        <w:br/>
        <w:t>И танцуют, и поют –</w:t>
        <w:br/>
        <w:t>Это главный нотный труд!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ка 1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ы – нотки веселые,</w:t>
        <w:br/>
        <w:t>Нас – ровно семь.</w:t>
        <w:br/>
        <w:t>И спутать нельзя нас,</w:t>
        <w:br/>
        <w:t>Поверьте, ни с кем!</w:t>
        <w:br/>
        <w:t>Поем, веселимся.</w:t>
        <w:br/>
        <w:t>Танцуем, играем,</w:t>
        <w:br/>
        <w:t>На праздник веселый </w:t>
        <w:br/>
        <w:t>Мы всех приглашаем!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у что же, праздник мы начнем,</w:t>
        <w:br/>
        <w:t>И песню мы для вас споем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Хлопайте в ладоши</w:t>
      </w:r>
      <w:r>
        <w:rPr>
          <w:sz w:val="24"/>
          <w:szCs w:val="24"/>
          <w:lang w:eastAsia="ru-RU"/>
        </w:rPr>
        <w:t xml:space="preserve"> » </w:t>
      </w:r>
      <w:r>
        <w:rPr>
          <w:i/>
          <w:iCs/>
          <w:sz w:val="24"/>
          <w:szCs w:val="24"/>
          <w:lang w:eastAsia="ru-RU"/>
        </w:rPr>
        <w:t>слова и муз. Е.Зарицкой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2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то очень любит музыку,</w:t>
        <w:br/>
        <w:t>Тот встретит нас везде.</w:t>
        <w:br/>
        <w:t>Мы – ноты, звуки музыки </w:t>
        <w:br/>
        <w:t>Расскажем о себе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Каждая нотка представляет себя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– нота « До »</w:t>
        <w:br/>
        <w:t>Я – нота « Ре »</w:t>
        <w:br/>
        <w:t>Я – нота « Ми »</w:t>
        <w:br/>
        <w:t>Я – нота « Фа »</w:t>
        <w:br/>
        <w:t>Я – нота « Соль »</w:t>
        <w:br/>
        <w:t>Я – нота « Ля »</w:t>
        <w:br/>
        <w:t>Я – нота « Си »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, познакомились мы с вами,</w:t>
        <w:br/>
        <w:t>И будем добрыми друзьями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Нотки садятся на стульчики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вочка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б музыка исчезла вдруг,</w:t>
        <w:br/>
        <w:t>Потускнели б краски</w:t>
        <w:br/>
        <w:t>И весь мир вокруг.</w:t>
        <w:br/>
        <w:t>Мы уверены и всем хотим сказать:</w:t>
        <w:br/>
        <w:t>« Музыка » нас учит рисовать!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Песенка художника</w:t>
      </w:r>
      <w:r>
        <w:rPr>
          <w:sz w:val="24"/>
          <w:szCs w:val="24"/>
          <w:lang w:eastAsia="ru-RU"/>
        </w:rPr>
        <w:t xml:space="preserve"> »</w:t>
      </w:r>
      <w:r>
        <w:rPr>
          <w:i/>
          <w:iCs/>
          <w:sz w:val="24"/>
          <w:szCs w:val="24"/>
          <w:lang w:eastAsia="ru-RU"/>
        </w:rPr>
        <w:t xml:space="preserve"> муз. И.Пономарева, сл. В.Малкова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Музыкальный руководитель. </w:t>
      </w:r>
      <w:r>
        <w:rPr>
          <w:sz w:val="24"/>
          <w:szCs w:val="24"/>
          <w:lang w:eastAsia="ru-RU"/>
        </w:rPr>
        <w:t>А теперь познакомимся поближе с нашими очаровательными веселыми нотками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Выходит нота До (с выходом каждой ноты музыкальный руководитель выкладывает на нотном стане соответствующую ноту)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Д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 я, к примеру, нота До</w:t>
        <w:br/>
        <w:t>Известна всем уже давно.</w:t>
        <w:br/>
        <w:t>Начало я всему – как дом,</w:t>
        <w:br/>
        <w:t>Давайте, песенку споем!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Дети поют несколько попевок на ноте Д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 нотка Ре  – соседка До</w:t>
        <w:br/>
        <w:t>Известна также вам давн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, музыка повсюду.</w:t>
        <w:br/>
        <w:t>Везде она слышна</w:t>
        <w:br/>
        <w:t>Но все ли ее слышат?</w:t>
        <w:br/>
        <w:t>Понятна ли она?</w:t>
        <w:br/>
        <w:t>Ребята и родители!</w:t>
        <w:br/>
        <w:t>Посоревноваться не хотите ли?</w:t>
        <w:br/>
        <w:t>Разные звуки сейчас будут звучать,</w:t>
        <w:br/>
        <w:t>Что это такое, должны вы угадат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На столе лежат карточки с изображением предметов, объектов, природных явлений. Дети слушают запись аудиокассеты, где слышны следующие записи: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домашние животные (собаки, кошки, лошади);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тицы и насекомые;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огода: ливень, гром, дождь, ветер;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бытовые шумы;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транспорт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Ребенок выбирает карточку с услышанным звуком и показывает детям и родителям.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eastAsia="ru-RU"/>
        </w:rPr>
        <w:t xml:space="preserve">Проводится игра </w:t>
      </w: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Что ты слышишь</w:t>
      </w:r>
      <w:r>
        <w:rPr>
          <w:sz w:val="24"/>
          <w:szCs w:val="24"/>
          <w:lang w:eastAsia="ru-RU"/>
        </w:rPr>
        <w:t xml:space="preserve"> »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Ре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ружит со взрослыми,</w:t>
        <w:br/>
        <w:t>Дружит с детьми</w:t>
        <w:br/>
        <w:t>Славная нота по имени Ми</w:t>
        <w:br/>
        <w:t>Милая нота </w:t>
        <w:br/>
        <w:t>Веселая Ми</w:t>
        <w:br/>
        <w:t>Песенку нашу в подарок возьми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Песня </w:t>
      </w: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Осень наступила</w:t>
      </w:r>
      <w:r>
        <w:rPr>
          <w:sz w:val="24"/>
          <w:szCs w:val="24"/>
          <w:lang w:eastAsia="ru-RU"/>
        </w:rPr>
        <w:t xml:space="preserve"> »</w:t>
      </w:r>
      <w:r>
        <w:rPr>
          <w:i/>
          <w:iCs/>
          <w:sz w:val="24"/>
          <w:szCs w:val="24"/>
          <w:lang w:eastAsia="ru-RU"/>
        </w:rPr>
        <w:t xml:space="preserve"> С. Насауленк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т здесь на стане, посерединке</w:t>
        <w:br/>
        <w:t>Живет хорошенькая нотка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Выходит нота Фа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Фа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ень рада я гостям.</w:t>
        <w:br/>
        <w:t>Все вокруг звучит, поет,</w:t>
        <w:br/>
        <w:t>Музыка во всем живет.</w:t>
        <w:br/>
        <w:t>Сочинять люблю я песни,</w:t>
        <w:br/>
        <w:t>Что, попробуем все вместе?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очиняют песни на заданные стихи, песенная импровизация вопрос-ответ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гадайте-ка, ребятки,</w:t>
        <w:br/>
        <w:t>Эту трудную загадку:</w:t>
        <w:br/>
        <w:t>Фасоль – но не зеленая,</w:t>
        <w:br/>
        <w:t>Соль, но не соленая.</w:t>
        <w:br/>
        <w:t>Что это?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ильно! Соль – так зовут соседку Фа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Со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предельно вежлива </w:t>
        <w:br/>
        <w:t>Занимаюсь я, сольфеджи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Музыкальный руководитель выкладывает с помощью полосок определенный ритм попевки, дети должны прохлопать ритмический рисунок на деревянных ложках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то мила и так нежна?</w:t>
        <w:br/>
        <w:t>Ну, конечно, нота Ля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Ля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настройки я нужна,</w:t>
        <w:br/>
        <w:t>Всех главнее нота Ля.</w:t>
        <w:br/>
        <w:t>Заменю я все слова,</w:t>
        <w:br/>
        <w:t>Можно песни петь на ля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Песня </w:t>
      </w: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Птичка</w:t>
      </w:r>
      <w:r>
        <w:rPr>
          <w:sz w:val="24"/>
          <w:szCs w:val="24"/>
          <w:lang w:eastAsia="ru-RU"/>
        </w:rPr>
        <w:t xml:space="preserve"> »</w:t>
      </w:r>
      <w:r>
        <w:rPr>
          <w:i/>
          <w:iCs/>
          <w:sz w:val="24"/>
          <w:szCs w:val="24"/>
          <w:lang w:eastAsia="ru-RU"/>
        </w:rPr>
        <w:t xml:space="preserve"> Ю.Энтин, Д.Тухманов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го хочешь здесь, спроси,</w:t>
        <w:br/>
        <w:t>Прекрасней нет, чем нота Си</w:t>
        <w:br/>
        <w:t>Живет очень высоко,</w:t>
        <w:br/>
        <w:t>Почти совсем, как нота До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ота Си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доело наверху,</w:t>
        <w:br/>
        <w:t>Вниз я быстро побегу,</w:t>
        <w:br/>
        <w:t>Вниз и вверх, туда-сюда.</w:t>
        <w:br/>
        <w:t>Нотки, вы со мною?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Ноты.</w:t>
      </w:r>
      <w:r>
        <w:rPr>
          <w:sz w:val="24"/>
          <w:szCs w:val="24"/>
          <w:lang w:eastAsia="ru-RU"/>
        </w:rPr>
        <w:t> Да!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оют гамму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, Ре, Ми, Фа, Соль, Ля, Си,</w:t>
        <w:br/>
        <w:t>Сели нотки на такси,</w:t>
        <w:br/>
        <w:t>А потом на самолет.</w:t>
        <w:br/>
        <w:t>Вот как ноткам всем везет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Звучит </w:t>
      </w: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>Песенка о гамме</w:t>
      </w:r>
      <w:r>
        <w:rPr>
          <w:sz w:val="24"/>
          <w:szCs w:val="24"/>
          <w:lang w:eastAsia="ru-RU"/>
        </w:rPr>
        <w:t xml:space="preserve"> » </w:t>
      </w:r>
      <w:r>
        <w:rPr>
          <w:i/>
          <w:iCs/>
          <w:sz w:val="24"/>
          <w:szCs w:val="24"/>
          <w:lang w:eastAsia="ru-RU"/>
        </w:rPr>
        <w:t>Г.Струве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узыкальный руководител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удем с нотами дружить,</w:t>
        <w:br/>
        <w:t>Песни новые учить.</w:t>
        <w:br/>
        <w:t>Мир поющий так чудесен,</w:t>
        <w:br/>
        <w:t>Много в нем прекрасных песен!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Звучит песня </w:t>
      </w:r>
      <w:r>
        <w:rPr>
          <w:sz w:val="24"/>
          <w:szCs w:val="24"/>
          <w:lang w:eastAsia="ru-RU"/>
        </w:rPr>
        <w:t xml:space="preserve">« </w:t>
      </w:r>
      <w:r>
        <w:rPr>
          <w:i/>
          <w:iCs/>
          <w:sz w:val="24"/>
          <w:szCs w:val="24"/>
          <w:lang w:eastAsia="ru-RU"/>
        </w:rPr>
        <w:t xml:space="preserve"> С музыкой дружат все дети Земли</w:t>
      </w:r>
      <w:r>
        <w:rPr>
          <w:sz w:val="24"/>
          <w:szCs w:val="24"/>
          <w:lang w:eastAsia="ru-RU"/>
        </w:rPr>
        <w:t xml:space="preserve"> »</w:t>
      </w:r>
      <w:r>
        <w:rPr>
          <w:i/>
          <w:iCs/>
          <w:sz w:val="24"/>
          <w:szCs w:val="24"/>
          <w:lang w:eastAsia="ru-RU"/>
        </w:rPr>
        <w:t>. Слова и музыка Т.Шикаловой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Музыкальный руководитель. </w:t>
      </w:r>
      <w:r>
        <w:rPr>
          <w:sz w:val="24"/>
          <w:szCs w:val="24"/>
          <w:lang w:eastAsia="ru-RU"/>
        </w:rPr>
        <w:t>Ну что ж, концерт окончен… Музыка вдруг смолкла. Но так ли это? Кажется, сейчас она звучит… И будет долго, долго еще звучать. Для каждого из нас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будет звать в неведомые дали,</w:t>
        <w:br/>
        <w:t>Звенеть, искриться радугой-дугой,</w:t>
        <w:br/>
        <w:t>Как будто нам жар-птицу в руки дали</w:t>
        <w:br/>
        <w:t>И напоили всех живой водой.</w:t>
        <w:br/>
        <w:t>Мы каждый день с волненьем будем ждать,</w:t>
        <w:br/>
        <w:t>Когда все вместе дверь в страну мелодий</w:t>
        <w:br/>
        <w:t>Ключом скрипичным отомкнем опять.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4"/>
          <w:szCs w:val="24"/>
          <w:lang w:eastAsia="en-US"/>
        </w:rPr>
        <w:t>Примечание 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Предлагаемый материал направлен на то, чтобы помочь детям выразить свои эмоции, чувства через песни, упражнения, творческие задания, игры. Желательно проводить этот праздник в конце учебного года, как итог работы кружка вокального пения.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0" w:right="0"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0" w:right="0" w:firstLine="709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20" w:right="0" w:hanging="0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b/>
      <w:sz w:val="32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left="0" w:right="-70" w:hanging="0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firstLine="5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4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360"/>
    </w:pPr>
    <w:rPr>
      <w:sz w:val="28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  <w:i/>
      <w:iCs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50ds.ru/music/664-den-semi--stsenariy-prazdnika-dlya-mladshego-doshkolnogo-vozrasta.html" TargetMode="External"/><Relationship Id="rId5" Type="http://schemas.openxmlformats.org/officeDocument/2006/relationships/hyperlink" Target="http://50ds.ru/logoped/4851-logopedicheskie-znaniya-po-formirovaniyu-leksiko-grammaticheskikh-sredstv-yazyka.html" TargetMode="External"/><Relationship Id="rId6" Type="http://schemas.openxmlformats.org/officeDocument/2006/relationships/hyperlink" Target="http://50ds.ru/metodist/5807-opyt-raboty-vnimanie-mozhno-i-nuzhno-razvivat.html" TargetMode="External"/><Relationship Id="rId7" Type="http://schemas.openxmlformats.org/officeDocument/2006/relationships/hyperlink" Target="http://50ds.ru/psiholog/2783-ispolzovanie-kompyutera-v-formirovanii-pervonachalnykh-navykov-chteniya-u-detey-s-obshchim-nedorazvitiem-rechi.html" TargetMode="External"/><Relationship Id="rId8" Type="http://schemas.openxmlformats.org/officeDocument/2006/relationships/hyperlink" Target="http://50ds.ru/metodist/2718-ispolzovanie-artikulyatsionnykh-gimnastik--chistogovorok-i-skorogovorok-na-zanyatiyakh-po-razvitiyu-rechi-s-detmi-56-let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24:00Z</dcterms:created>
  <dc:creator>Мила</dc:creator>
  <dc:description/>
  <cp:keywords/>
  <dc:language>en-US</dc:language>
  <cp:lastModifiedBy>bluz</cp:lastModifiedBy>
  <cp:lastPrinted>2113-01-01T00:00:00Z</cp:lastPrinted>
  <dcterms:modified xsi:type="dcterms:W3CDTF">2018-02-17T12:06:00Z</dcterms:modified>
  <cp:revision>10</cp:revision>
  <dc:subject/>
  <dc:title>иииииииииииииииииииииииииииииииииииииииииииииииииииииииииииииии</dc:title>
</cp:coreProperties>
</file>