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пова Е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химии МБОУ «Лицей №3 имени К.А. Москаленко» г Липец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+mn-ea"/>
          <w:b/>
          <w:color w:val="000000"/>
          <w:sz w:val="28"/>
          <w:szCs w:val="28"/>
        </w:rPr>
        <w:t xml:space="preserve">Внеурочная работа с учащимися </w:t>
      </w:r>
    </w:p>
    <w:p>
      <w:pPr>
        <w:pStyle w:val="Style16"/>
        <w:spacing w:before="0" w:after="0"/>
        <w:jc w:val="center"/>
        <w:textAlignment w:val="baseline"/>
        <w:rPr>
          <w:rFonts w:eastAsia="+mn-ea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+mn-ea"/>
          <w:b/>
          <w:color w:val="000000"/>
          <w:sz w:val="28"/>
          <w:szCs w:val="28"/>
        </w:rPr>
        <w:t>как фактор самореализации и выбора будущей профессии</w:t>
      </w:r>
    </w:p>
    <w:p>
      <w:pPr>
        <w:pStyle w:val="Style16"/>
        <w:spacing w:before="0" w:after="0"/>
        <w:jc w:val="center"/>
        <w:textAlignment w:val="baseline"/>
        <w:rPr>
          <w:rFonts w:eastAsia="+mn-ea"/>
          <w:b/>
          <w:b/>
          <w:color w:val="000000"/>
          <w:sz w:val="28"/>
          <w:szCs w:val="28"/>
        </w:rPr>
      </w:pPr>
      <w:r>
        <w:rPr>
          <w:rFonts w:eastAsia="+mn-ea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ой системе образования в процессе перехода на ФГОС второго поколения происходит трансформация основной функции преподавателя-учителя. Если раньше она сводилась к передаче обобщенного социального опыта некоему усредненному обучающемуся, то сегодня учитель должен выполнять функции и путеводителя по образовательным траекториям, и гаранта выполнения условий для индивидуального развития каждого обучающегося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нашей стране возрастает интерес к индивидуализации в образовании, практикам сопровождения индивидуальных учебных планов учеников и шире – их индивидуальных образовательных программ, </w:t>
      </w:r>
      <w:r>
        <w:rPr>
          <w:rFonts w:cs="Times New Roman" w:ascii="Times New Roman" w:hAnsi="Times New Roman"/>
          <w:sz w:val="24"/>
          <w:szCs w:val="24"/>
        </w:rPr>
        <w:t>поэтому деятельность педагога предполагает расширение его профессиональной компетентности, в результате чего и наблюдается переход от руководства к тьюторств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ьюторст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это общее руководство самостоятельной внеклассной работой обучающихся; форма воспитательной работы, основанная на сопровождении развития личности воспитанника. Говоря русским языком, тьюторство - это умение выявить потенциал ученика и вести его в нужном  направлении в соответствии с его возможностями.  Слово «tutor» в переводе с английского означает "преподаватель".  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ьютерство - это изменение позиции учителя, а не должност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хочу поделиться опытом такого сопровождения учащихся, который реализуется в «Лицее №3» уже 2-ой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е реализуется 2 образовательных проекта: «Мой выбор – медицина» и «Химия для любознательных». Их появление продиктовано необходимостью более ранней профессиональной ориентации обучающихся и помощи будущим абитуриентам в преодолении конкурсного барьера при поступлении в образовательные учреждения медицинского и химико-биологического профиля, а также заинтересованностью наших учеников в получении более глубоких знаний по предметам естественнонаучного профи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сновная задача – исключить разочарование в выбранной профессии и помочь ребятам, несмело нащупывающим свой путь в медицине и химии, сделать правильный выбор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азвития сетевого партнерства школы и ГУЗ «Липецкая городская больница №3» «Свободный Сокол» стартовал интегрированный образовательный проект «Мой выбор – медицина». Участники проекта – ученики 8-11 классов не только изучают биологию и химию на профильном уровне, но и имеют возможность на практике познакомиться с медициной. Вместе с педагогом ребята посетили ожоговое, эндоскопическое отделение больницы, операционный блок, диагностическую и патологоанатомическую лаборатории, станцию переливания крови. В январе 2015 года Центр последипломного образования радушно встретил участников проекта. Цель занятия – отработка практических навыков оказания неотложной помощи при остановке сердца и дыхания, а также способов временной остановки кровотечения при травмах конечност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учебном году участники проекта впервые проходили стажировку в медицинских классах на базе Рязанского государственного медицинского университета имени И.П.Павлова (1 неделя в первом полугодии и 1 неделя во втором полугодии). Подобный опыт сотрудничества с Рязанским мед. университетом с интересом встретили не только учащиеся, но и их родители. Подобная стажировка даст возможность точно определить, является ли медицина правильным профилем будущей профе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е второй год реализуется интегрированный образовательный проект «Химия для любознательных». Он адресован учащимся 7-8 классов для популяризации интереса к химии, расширения кругозора знаний об окружающем мире. Учащимся 9-11 классов данный проект позволит сделать правильный выбор в профессиональном плане и подготовиться к ГИА. Партнерами проекта стали представители липецкой компании по производству лакокрасочной продукции ООО ЛКМ групп, считающие необходимым воспитывать будущие кадры, показывают востребованность профессии химика в Липецке, что создает у учащихся устойчивую мотивацию в мероприятиях образовательного про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ек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й и научных представлений о химии и современной химической промышлен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фессиональных склонностей к предмету хим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к научно-исследовательск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теоретический материал, выходящий за рамки школьной программы по химии, имеющий прикладное назна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оретические знания по химии на практике, в проект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экологические аспекты в свете химических процес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еятельностью современной химической промышленности и особенностями работы химических пред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ывающие: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личностные умения (целенаправленность, настойчивость, ответственность, дисциплинированность, волевые качества и т.д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метапредметные навыки работы с учебной литературой, сетью Интернет, зрительской аудитори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внимание, творческие, ораторские, исследовательские способности, умение вести дискуссию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лекций</w:t>
      </w:r>
    </w:p>
    <w:p>
      <w:pPr>
        <w:pStyle w:val="Style15"/>
        <w:ind w:lef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встреча участников проекта называлась «Мир красочной химии». Сотрудники предприятия рассказывали о профессии химика, о современном химическом производстве и почему лично они сделали для себя такой выбор – стать инженером-химиком. Рассказ сопровождался химическими опытами и викториной, победители которой получили призы.</w:t>
      </w:r>
    </w:p>
    <w:p>
      <w:pPr>
        <w:pStyle w:val="Style15"/>
        <w:ind w:left="0" w:firstLine="348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этапов реализации проекта стала лекция доцента каф. химии к.х.н. Боева А.М. по теме «Вещества вокруг нас»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аршеклассники узнали о химическом строении самых известных лекарственных веществ (аспирин, парацетамол), СМС  (мыло и современные стиральные порошки), о пищевых добавках (глутаматы, ароматизаторы, подсластители) и других веществах и их влиянии на здоровье человека.</w:t>
      </w:r>
    </w:p>
    <w:p>
      <w:pPr>
        <w:pStyle w:val="Style15"/>
        <w:ind w:left="0" w:firstLine="348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Еще одним из ежегодных мероприятий в рамках ИОП «Химия для любознательных» является проведение экскурсии в кабинет химии для уч-ся 5-х классов. Её проводят старшеклассники – активные участники проекта. Они рассказывают о науке химия, показывают занимательные опыты, привлекая 5-классников к экспериментам. «Секретные чернила», «Хирургия без скальпеля», «Дым без огня», «Извержение вулкана», «Фараоновы змеи», «Превращение воды в вино» -лишь часть опытов которые проводили наши лицеисты.</w:t>
      </w:r>
    </w:p>
    <w:p>
      <w:pPr>
        <w:pStyle w:val="Style15"/>
        <w:ind w:left="360" w:firstLine="348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на предприятия химической промышленности регион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ИОП ученики нашего лицея ежегодно посещают один из современных заводов хим. промышленности «ЛКМ групп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шний облик завода удивляет обилием стекла, металла и современным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ch</w:t>
      </w:r>
      <w:r>
        <w:rPr>
          <w:rFonts w:cs="Times New Roman" w:ascii="Times New Roman" w:hAnsi="Times New Roman"/>
          <w:sz w:val="24"/>
          <w:szCs w:val="24"/>
        </w:rPr>
        <w:t xml:space="preserve"> дизайном. Вопреки ожидаемому обилию промышленных агрегатов, предприятие является, на удивление, чист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иналается экскурсия по заводу в конференц-зале, где генеральный директор и главный технолог подробно рассказывают  о заводе, его промышленных масштабах и продукции. Директор по производству проводит по предприятию, показывает основные агрегаты, сырье и готовую продукцию, а также «сердце предприятия» - диспетчерский отде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амое интересное ожидает в химической лаборатории контроля качества, где находится самое современное оборудование, которое помогает проверять качество лакокрасочной продукции. Каждый из присутствующих может  сам попробовать сделать рисунок на металлических пластинках, которые высушили в специальных печах, а затем подарили нам в качестве сувениров на память об экскурс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чащимися исследовательских, лабораторно-практических работ; экспериментальная деятельност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из форм реализации проекта является проведение практических работ на базе нашего лицея. Ребята 7-х классов с увлечением знакомятся с новой для них наукой не в теории, а на практических занятиях. Исследуют физические свойства веществ, готовят растворы с разной концентрацией, проводя простейшие химические расчеты. Чуть позже изучают признаки ХР, получают газы и учатся распознавать их и т.д. Разработку одного из таких занятий по теме «Индикаторы своими руками» я поместила в папку для в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ожеланий наших партнеров было как раз проведение не теоретических, а практических занятий, чтобы каждый из участников проекта мог на практике понять что такое химия и полюбить эту нау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ая деятельность </w:t>
      </w:r>
    </w:p>
    <w:p>
      <w:pPr>
        <w:pStyle w:val="Style71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9"/>
          <w:szCs w:val="19"/>
        </w:rPr>
      </w:pPr>
      <w:r>
        <w:rPr/>
        <w:t xml:space="preserve">Следующим этапом реализации проекта стало проведение химической олимпиады учащихся «Свое решение», в которой приняли участие 45 учеников 7-11 классов. </w:t>
      </w:r>
      <w:r>
        <w:rPr>
          <w:color w:val="000000"/>
        </w:rPr>
        <w:t>Для каждой возрастной группы было подготовлено 20 тестовых заданий о химических элементах, веществах и их превращениях. Многие задания связаны с историей химии, с объяснением факта или химического явления. Активные участники проекта «Химия для любознательных» подготовили занимательные демонстрационные опыты. В будущем, мы планируем проводить такую олимпиаду для учеников не только нашего лицея, но и приглашать участников из других школ. Победители и призеры получили памятные призы от наших партнеров.</w:t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научно-практических конференциях и конкурсах по хим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еждународных, всероссийских  дистанционных олимпиадах по химии – обычное дело для лицеистов. Только в этом учебном году  участники проекта стали победителями и призерами Международного дистанционного проекта Видеоуроки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, всероссийской олимпиады «Вот задачка», 4 Всероссийской олимпиады г. Бийск, Всероссийской интернет олимпиады «Прояви себя», «Юные таланты» и др. Ученица 9 класса стала победителем НПК «Путь к успеху» и финалисткой  9-го Всероссийского конкурса научно-исследовательских работ им. Д.И.Менделеева (РХТУ г. Москв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более 20 выпускников учатся на химических факультетах, в медицинских и технологических вузах нашей страны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1:18:00Z</dcterms:created>
  <dc:creator>User</dc:creator>
  <dc:description/>
  <dc:language>en-US</dc:language>
  <cp:lastModifiedBy>Ярослав</cp:lastModifiedBy>
  <dcterms:modified xsi:type="dcterms:W3CDTF">2018-01-22T21:18:00Z</dcterms:modified>
  <cp:revision>2</cp:revision>
  <dc:subject/>
  <dc:title/>
</cp:coreProperties>
</file>