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социокультурной компетенции в обучении иностранному язы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а преподавания иностранного языка в школе в настоящее время актуальна. Известно, что целью обучения иностранному языку является формирование коммуникативной компетенции, включающей в себя как языковую, так и социокультурную компетенцию, ибо без знания социокультурного фона нельзя сформировать коммуникативную компетенцию даже в ограниченных пределах. Изучение иностранного языка призвано сформировать личность, способную и желающую участвовать в межкультурной коммуникации. Но такую личность невозможно формировать без знаний о социокультурных особенностях страны изучаем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циокультурной компетенции неразрывно связано с основными целями образования: практической, развивающей и воспитательной. И воспитательная задача наиболее значима, поскольку от решения этой задачи зависит формирование в современном молодом человеке чувства патриотизма и чувства интернационализма. Изучая английский язык, мы формируем культуру мира в сознании человека. Мы изучаем и сравниваем языковые явления, обычаи, традиции, искусство, образ жизни нар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ая английские пословицы, например мы, сравниваем, как одна и та же мысль передается разными средствами в разных языках. И мы обязательно обращаем внимание на такие моменты, что народная мудрость, выраженная в пословицах интернациональна. Мы говорим по-русски "Красив тот, кто красиво поступает" и по-английски: "Handsome is handsome does" или "Knowledge is power" знают во всем мире. Знание пословиц играет большую роль, как в изучении русского языка, так и в изучении иностранн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ромное значение для формирования социокультурной компетенции имеет изучение культуры англоговорящих стран и родной страны. У нас есть программы "Английские песни", «Американские песни», которые можно использовать и на уроках, и в качестве элективного курса и в кружковой работе. Программа основана на аутентичном материале о музыке в Великобритании и Америки. Данный материал позволяет ребятам познакомиться с творчеством известных музыкантов мира, дать свою оценку, выразить свое отношение к многообразию культур и найти то общее, что объединяет все творческие тенденции мировой куль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понимаете, что человек, который восхищается, умеет ценить искусство и традиции разных народов, никогда не будет агрессивен и не толерантен к этим народам, носителям самобытной духовной культуры. Данная программа также способствует формированию чувства патриотизма и гордости за свою страну, поскольку ребята много знают о своей культуре и могут представить достойно свою страну в разноцветье культу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тература народов англоговорящих стран, которую также необходимо изучать на уроках и во внеурочной деятельности, является еще одним значимым средством для формирования социокультурной компетенции. Из произведений художественной литературы мы узнаем о жизни, традициях, обычаях, образе жизни англоговорящих стран, а также знакомимся с языковой культурой этих стр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й момент, о котором нельзя забыть, говоря о формировании социокультурной компетенции – это конечно, речевой этикет. Речевой этикет – это культура речи, а культура речи – это лицо человека, лицо ученика. Речевой этикет английского языка имеет особое значение для воспитания личности в целом. Принимая во внимание нашу языковую культуру, можно многому научиться и научить, изучая английский разговорный этикет. Про англичан говорят что они "hardly ever lie, but they would not dream of telling you the truth" что означает "они едва ли говорят неправду, но и правду не говорят". Такова языковая культура как, впрочем, и национальный характер. Те, кто побывал в Великобритании, отмечают тот факт, что буквально на каждом шагу на улице и в любом общественном месте вы слышите: "I am sorry, Excuse me, Thanks a lot, How kind of you" и т.д. Чем не пример для воспитания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я речевому этикету нужно помнить, например, о разнице между "sincere appreciation and flatter" (искренней оценкой и лестью), нужно знать не только старые традиции, но и быть на уровне сегодняшнего дня. Например, быть в курсе, что появился неологизм "Ms" позволяющий обращаться к любой женщине, не боясь ошибиться, замужем она или нет, наряду со старыми обращениями "Miss" и "Mrs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тя мы изучаем речевой этикет в процессе овладения английским языком постоянно, было бы очень полезно выделить эту проблему в виде специальной программы и целенаправленно использовать на уроках и во внеуроч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языка и культуры одновременно обеспечивает не только эффективное достижение практических, общеобразовательных и развивающих целей, но и содержит значительные возможности для вызова и дальнейшего поддержания мотивации обучаем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лодотворной и эффективной деятельности учащихся характерны нетрадиционные формы проведения занятий. К таким занятиям следует отнести: урок – спектакль, урок – праздник, урок – экскурсию, видеоурок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ыт школьных преподавателей и исследования педагогов-новаторов показали, что нетрадиционные формы проведения уроков поддерживают интерес учащихся к предмету и повышают мотивацию 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м достоинством нетрадиционных форм уроков является развитие и совершенствование социокультурной компетенции учащихся, расширение по сравнению с базовым уровнем знаний о культурном наследии стран изучаемого язы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педагоги-новаторы активно внедряют и поощряют нетрадиционные формы занятий, такие как видеоурок, урок-праздник, интернет-урок и другие формы. Преимуществом видеоурока является приобщение школьников к культуре стран изучаемого языка. Видеоматериалы не только представляют учащимся живую речь носителей языка, но и погружают их в ситуацию, в которой в "безопасной обстановке” учащиеся знакомятся с языком мимики и жестов, стилем взаимоотношений и реалиями страны изучаем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ше время, когда все шире и шире развиваются связи между разными странами и народами, знакомство с русской национальной культурой становится необходимым элементом процесса обучения иностранного языка. Ученик должен уметь провести экскурсию по городу, рассказать иностранным гостям о самобытности русской культуры и т.д. принцип диалога культур предполагает использование культуроведческого материала о родной стране, который позволяет развивать культуру представления родной страны, а также формировать представления о культуре стран изучаем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й и продуктивной формой обучения является урок-спектакль. Использование художественных произведений зарубежной литературы на уроках иностранного языка совершенствует произносительные навыки учащихся, обеспечивает создание коммуникативной, познавательной и эстетической мотивации. Подготовка спектакля – творческая работа, которая способствует выработке навыков языкового общения детей и раскрытию их индивидуальных творческих способн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ой вид работы активизирует мыслительную и речевую деятельность учащихся, развивает их интерес к литературе, служит лучшему усвоению культуры страны изучаем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ьма интересной и плодотворной формой проведения уроков является урок-праздник. Эта форма урока расширяет знания учащихся о традициях и обычаях, существующих в англоязычных странах и развивает у школьников способности к иноязычному общению, позволяющих участвовать в различных ситуациях межкультурной коммуник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радиционные формы проведения уроков дают возможность не только поднять интерес учащихся к изучаемому предмету, но и развивать их творческую самостоятельность, обучать работе с различными источниками зн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ая китайская пословица гласит: "Tell me and I forget, teach me and I remember, involve me and I learn" (скажите мне, и я забуду, научите меня и я запомню, вовлеките меня и я выучу). Все, о чем говорилось выше, позволяет вовлечь учащихся в процесс познания и добиваться результ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только некоторые наиболее важные аспекты формирования социокультурной компетенции. Конечно, проблема эта многогранна и требует дальнейшего изучения и обсуж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Корнилова Л.А. Социокультурная компетенция как одна из составляющих профессионального мастерства учителя иностранного языка. Международный сборник научных трудов / Отв. ред.: В.М. Курицын. – Шуя: Изд-во "Весть”, ШГПУ, 2002. С.40-43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Мильруд Р.П., Максимова И.Р. Современные концептуальные принципы коммуникативного обучения иностранному языку. // ИЯШ – 2000 - №4. С.14-19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ассов Е.И. Урок иностранного языка в средней школе. - М.: Просвещение, 1988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Рогова Г.В. О повышении действенности урока иностранного языка // ИЯШ - 1986 - №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огова Р.В. и др. Методика обучения иностранным языкам в средней школе / Г.В. Рогова, Ф.М. Рабинович, Т.Е. Сахарова. - М.: Просвещение, 199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www.festival.1september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40:00Z</dcterms:created>
  <dc:creator>3D</dc:creator>
  <dc:description/>
  <cp:keywords/>
  <dc:language>en-US</dc:language>
  <cp:lastModifiedBy>3D</cp:lastModifiedBy>
  <dcterms:modified xsi:type="dcterms:W3CDTF">2015-02-05T12:32:00Z</dcterms:modified>
  <cp:revision>4</cp:revision>
  <dc:subject/>
  <dc:title/>
</cp:coreProperties>
</file>