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диалога культур в условиях отечественной средней школ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Долмат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втор считает, что в условиях мультикультурного пространства современной России тезис о диалоге культур остается актуальным. Русский народ был не только носителем определенных культурных образцов, но и задавал вектор социокультурной глобализации в границах российской цивилизации. Автор репрезентирует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роект технологии культурологической драматизации в 1-11-х классах средней школы, который может быть </w:t>
      </w:r>
      <w:r>
        <w:rPr>
          <w:rFonts w:cs="Times New Roman" w:ascii="Times New Roman" w:hAnsi="Times New Roman"/>
          <w:i/>
          <w:sz w:val="28"/>
          <w:szCs w:val="28"/>
        </w:rPr>
        <w:t xml:space="preserve">реализован в рамках специально разработанной программы разви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зис о диалоге культур был, остается актуальным и будет оставаться актуальным во все времена, поскольку </w:t>
      </w:r>
      <w:r>
        <w:rPr>
          <w:rFonts w:cs="Times New Roman" w:ascii="Times New Roman" w:hAnsi="Times New Roman"/>
          <w:sz w:val="28"/>
          <w:szCs w:val="28"/>
        </w:rPr>
        <w:t>Россия была и остается многонациональным государство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цессы взаимодействия культур более сложные, чем обычно полагают, когда считают, что идет простая «перекачка» достижений высокоразвитой культуры в менее развитую. Между тем, вся история человечества – это диалог, который пронизывает всю нашу жизнь. По сути, он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явля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едством осуществления коммуникационных связей, условием взаимопонимания людей. Взаимодействие культур, их диалог – наиболее благоприятная основа для развития межэтнических, межнациональных отношений. И наоборот, когда в обществе есть межэтническое напряжение и, тем более, межэтнические конфликты, диалог между культурами затруднен, взаимодействие культур в поле межэтнической напряженности народов-носителей данных культур может носить ограниченный характе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известно, разрушение </w:t>
      </w:r>
      <w:r>
        <w:rPr>
          <w:rFonts w:cs="Times New Roman" w:ascii="Times New Roman" w:hAnsi="Times New Roman"/>
          <w:sz w:val="28"/>
          <w:szCs w:val="28"/>
        </w:rPr>
        <w:t xml:space="preserve">в конце 1980-х – начале 1990-х гг. исторически созданной обществом и государством системы нравственных и духовных ценностей граждан нашего Отечества привело в конечном итоге  к нарушению механизма трансляции духовных ценностей в рамках государства. В новых социально-политических условиях 1990-х гг. начались активные поиски новых общественных идеалов и нравственных ценностей, способных заменить идеалы и ценности ушедшей советской эпохи. Такие поиски были санкционированы государством, к ним подключились представители Русской Православной Церкви и российской интеллигенции. В 1990-е гг. началось возрождение русской национальной иде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тературе неоднократно отмечается парадоксальность сложившейся ситуации, поскольку потребность в такой идее проявилась именно в демократическую эпоху развития российского государства. Разногласия по поводу самого определения понятия «национальная идея» в литературе отсутствуют. Национальная идея – органически вытекающая из традиций и особенностей национального бытования народов духовная норма совместной жизни граждан государства. Представители разных точек зрения сходились в одном: общенациональная консолидация особенно необходима в кризисных ситуациях, когда различные политические и социальные силы должны поступиться своими узкогрупповыми интересами в пользу общих целей нации и государства. Разногласия начались при определении содержания национальной иде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о действия были направлены на поиск национальной идеи, позволяющей сплотить всех граждан России и способной противостоять коммунистической морали. Если сначала в таких поисках принимали участие политики и отдельные представители интеллигенции, то позднее к поискам национальной идеи стали присоединяться новые социальные слои. Постепенно национальная идея стала трансформироваться в русскую национальную идею. Сторонники русской национальной идеи прослеживали ее исторический путь от момента зарождения и до современной эпохи. Однако оказалось, что этот путь является историей только русской нации и историей только русского национального сознания, а духовность рассматривается как синоним православия. Основной аргумент сводится к тому, что русский народ является государствообразующей нацией, а православие, соответственно,  является народообразующей религией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ики русской национальной идеи указывают, прежде всего, на то, что интерес к такой идее был следствием изменившейся в начале 1990-х гг. территориальной и демографической ситуации в стране. Еще более весомой причиной осознания русской этничности и роста русского национализма оказались политика новой власти и позиция демократической элиты. В конечном итоге серьезные опасения стала вызывать динамика русского национализма от умеренного до радикального. Критика русского национализма развертывается в диапазоне мнений от признания того, что русская национальная идея является результатом национального романтизма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мистификации, до утверждения, что </w:t>
      </w:r>
      <w:r>
        <w:rPr>
          <w:rFonts w:cs="Times New Roman" w:ascii="Times New Roman" w:hAnsi="Times New Roman"/>
          <w:sz w:val="28"/>
          <w:szCs w:val="28"/>
        </w:rPr>
        <w:t xml:space="preserve">у России нет и не может быть никакой национальной идеи. При этом многими исследователями и представителями общественности сохраняется изначально неизменной идея о необходимости для современного российского общества такой национальной идеи, которая  помогла бы ликвидировать социокультурный раскол России и смогла бы объединить все социальные сил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го внимания заслуживает тот факт, что, например, при проведении Всероссийской переписи населения 2002 г. при обработке материалов переписи ответы населения о национальной принадлежности были систематизированы примерно в 160 национальностей [1]. В соответствии с Конституцией Российской Федерации национальная принадлежность населения при проведении Всероссийской переписи в 2010 г. указывалась самими опрашиваемыми на основе самоопределения и записывалась переписными работниками строго со слов опрашиваемых. При этом население имело право не отвечать на вопрос о национальной принадлежности. В связи с этим в 2010 г. у 5,6 млн. человек (почти 4,0% опрашиваемых, в 2002 г. таких опрашиваемых было 1,5 млн. человек, или 1%) отсутствуют сведения о национальной принадлежности. И, тем не менее, ответы населения о своей национальной принадлежности во время Всероссийской переписи в 2010 г. были систематизированы примерно в 195 национальностей [2]. Русское население по-прежнему является наиболее многочисленным и составляло в 2002 г. почти 80% общей численности населения [1]. По предварительным данным Всероссийской переписи населения 2010 г., обнародованным в декабре 2011 г., русское население составляет 80,9%, а население других национальностей – 19,1% соответственно [3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же почти два десятилетия в среде российских политиков, непосредственно в российском обществе, в российской науке и публицистике ведутся дискуссии на тему, в опоре на какие интересы и ценности и в каких формах должно реализовываться полиэтническое единство российского общества. Нарушение и сильное повреждение механизма идентификации (индивидуальной и коллективной) способно вызвать кризис духовности, чувство сильного психологического дискомфорта у многих людей. Несмотря на все противоречивые характеристики российской культуры, общество не может допускать отрыва от своего культурного достояния, разрыва идентичности (индивидуальной и коллективной), что неминуемо означает самоубийство такого общества. Только интегрированная и крепкая национальная культура может сравнительно легко приспособить к своим ценностям новые цели, освоить новые образцы поведения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не случайно с начала 2000-х гг. обсуждение национальной идеи все чаще и чаще стало происходить в контексте принадлежности национальностей, населяющих современную Россию, единому многонациональному государству.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всеместно отмечается в литературных источниках, несомненным фактором социокультурного характера последних лет является рост цивилизационного самосознания россиян. Однако в тех же источниках подчеркивается, что имеет место некая антиномия: авторитет теории локальных цивилизаций крепнет, а понятие «российская цивилизация» все чаще становится предметом критики. Идеологический раскол наметился по оси «российская цивилизация – русская цивилизация». Данный раскол совпал по времени с ростом цивилизационного самосознания у русских и одновременным ростом национального самосознания в национальных республиках Российской Федерации. Генетически указанный идеологический раскол непосредственно связан с поисками национальной идеи, которые начались практически сразу же после развала Советского Союз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авило, история России представлена в историографии либо как история российского государства, либо как история русской культуры. Однако современная российская культура – это множество самобытных культур, находящихся в диалоге и во взаимодействии друг с другом. Такое межкультурное взаимодействие идет и по оси настоящего време</w:t>
        <w:softHyphen/>
        <w:t>ни, и по оси «прошлое – будуще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кольку с</w:t>
      </w:r>
      <w:r>
        <w:rPr>
          <w:rFonts w:cs="Times New Roman" w:ascii="Times New Roman" w:hAnsi="Times New Roman"/>
          <w:sz w:val="28"/>
          <w:szCs w:val="28"/>
        </w:rPr>
        <w:t>одержание культуры как феномена, порожденного человеком, проявляется в конкретных цивилизационных формах, то цивилизационное пространство будет выступать для нас пространственным масштабом, корректирующим границы процесса глобализации в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точному замечанию Э.А. Азроянца, цивилизацию следует определить как форму социокультурной организации, с помощью которой образуются конкретные механизмы соединения культуры и социума, адекватные историческому времени [4]. Другими словам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говорить о том, что цивилизация «шире» культуры в социальном пространстве, но «короче» ее в историческом времени. Таким образом, выделяются два критерия, позволяющие идентифицировать, если не все, то, по крайней мере, определенные локальные цивил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иеся исторически генотипические черты российской культуры позволяют утверждать, что Россия – это отдельная локальная цивилизация, не являющаяся какой-либо смесью других цивилизаций, цивилизация со своей особой российской культурой. И здесь очень важно понять, что российская культура и российская цивилизация не сводятся к культуре только русского народа, который, кстати, как и любой другой народ, имеет право на собственную историю и собственную культуру. 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сийская  цивилизация «шире» русской культуры в социальном пространстве, но «короче» ее в историческом времени. </w:t>
      </w:r>
      <w:r>
        <w:rPr>
          <w:rFonts w:cs="Times New Roman" w:ascii="Times New Roman" w:hAnsi="Times New Roman"/>
          <w:sz w:val="28"/>
          <w:szCs w:val="28"/>
        </w:rPr>
        <w:t>Но именно российская цивилизация, ее генезис и особенности ее становления позволяют установить историческую роль русской нации в формировании российской идент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тивные способности цивилизации заключаются не в том, чтобы снять, например,  конфессиональные противоречия и различия, как и складывание нации не снимает этнических противоречий и различий. Локальная цивилизация создает для ряда народов-соседей глобальный проект и общий язык, на котором можно обсуждать сам проект и управление его осуществлением. Наличие такого языка и есть основное условие существования цивилизации. Однако речь идет не о господствующем языке как о культурном трансляторе, а о возможности адекватного перевода инокультурных ценностей без утраты ими своего ценностного потенциала. Именно эту функцию выполняет русский язык в границах российской цивилизации. Поэтому нельзя путать русский язык как национальный язык русского народа и русский язык как государственный язык Российской Федерации или как язык межкультурного общения в границах российской цивил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тиворечия, проявляющиеся в процессах взаимодействия цивилизаций, суммарно могут репрезентируемы как противоречие между глобальным и локальным – обретение уровня гражданина мира без утраты собственных корней. Иными словами, усиление интеграции ведет к росту культурного самосознания. В этом процессе складывается конгломерат различных по своей истории, традициям, языку, религии культурных социумов, которые развиваются, взаимодействуют и влияют друг на друга на основе межкультурной коммуникации по внутренне присущим им законам. Они относительно самостоятельны, и оставаясь разными, сталкиваются в едином информационном пространстве. Эти различия сказываются и на отношении к множеству проблем – прав человека, торговли, охраны окружающей среды и т.п., составляющих суть современной полити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, в истории Российского государства русский народ был не только носителем определенных культурных образцов, но и задавал вектор социокультурной глобализации в границах российской цивилизации. Самоидентификация большинства россиян, скорее всего, определяется именно принадлежностью к России. Это позволяет верить, что при нормальном протекании процессов модернизации Россия остается Россией, занимая свое собственное место в составе мирового сообщества и целиком не сливаясь ни с западной, ни с какой-либо иной цивилизацией. </w:t>
      </w:r>
    </w:p>
    <w:p>
      <w:pPr>
        <w:pStyle w:val="Style18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практические потребности межкультурной коммуникации задают направление новых теоретических поисков, приводят к переосмыслению традиционных идей и выявляют острую необходимость в соответствующей научной парадигме, базирующейся на эвристических возможностях коммуникации и культур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днако задолго до возникновения научного интереса к коммуникации культур в отечественной науке появились фундаментальные труды, указывающие на перспективность подобного рода исследований. К ним можно отнести исследования диалога, как устойчивого фактора взаимодействия культур (М.М. Бахтин, Ю.М. Лотман, B.C. Библер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лияние одной культуры на другую реализуется только в том случае, если существуют необходимые условия для такого влияния. Диалог двух культур возможен только при определенном сближении их культурных кодов, наличии или возникновении общей ментальности. Диалог культур – это проникновение в систему ценностей той или иной культуры, уважение к ним, преодоление стереотипов, синтез самобытного и инонационального, ведущий к взаимообогащению и вхождению в мировой культурный контекст. Диалогичность предполагает сопоставление национальных ценностей и выработку понимания того, что собственное этнокультурное сосуществование невозможно без уважительного и бережного отношения к ценностям других народов. Взаимодействие культур приобретает свою специфику на основе пересечения уникальных культурных сист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им из главных объективных противоречий, свойственных культурам всех народов мира, является противоречие между развитием национальных культур и их сближением. Поэтому необходимость диалога культур является условием самосохранения человечества. А формирование духовного единства есть результат диалога современных культур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е диалога особенно актуально для современной культуры. Диалог культур может выступать как примиряющий фактор, предупреждающий возникновение войн и конфликтов. Он может снимать напряженность, создавать обстановку доверия и взаимного уважения. Сам процесс взаимодействия и есть диалог, а формы взаимодействия представляют собой различные виды диалогических отношений. Межкультурные взаимодействия не могут происходить иначе, чем через взаимодействия индивидуальных мировоззр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жнейшей проблемой при анализе межкультурного взаимодействия является раскрытие механизма взаимодействий. Как правило, выделяются два вида взаимодействия: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льтурно-прямое, когда культуры взаимодействуют друг с другом благодаря общению на уровне языка;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венное, когда основной характеристикой взаимодействия является его диалоговый характер. Диалог при этом входит внутрь культуры, в состав ее собственных структур.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окультурное содержание занимает двойственное положение – и как «чужое», и как «свое». Таким образом, взаимовлияние и взаимопроникновение культур является следствием косвенного взаимодействия, диалога культуры с собой, как диалога «своего» и «чужого» (имеющего двойственную природу). Суть диалогичности – в продуктивном взаимодействии суверенных позиций, составляющих единое и многообразное смысловое пространство и общую культуру. Главное, что отличает диалогичность от монологичности – стремление к пониманию взаимоотношений различных взглядов, идей, явлений, социальных си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шло время по-другому осмыслить сам процесс развития творчества учащихся в школе, внести в него недостающий культурный компонент. С этой целью в процесс непрерывного развития воспитательного профессионализма учителя должен быть включен блок социокультурной компетенции, который позволял бы учителю ориентироваться в образовательно-воспитательном пространстве урока и внеурочной деятельности. А поскольку «образовательное пространство» становится воспитательно-развивающим не сразу, то требуется новый подход к организации учебно-познавательной, художественной и коммуникативной деятельности учащихся в согласии с «культурно-психологическим параметром эффективной работы учителя» и профессиональным уровнем его подготов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ы предлагаем проект технологии культурологической драматизации в 1-11 классах, позволяющей на трех возрастных этапах сформировать духовно-нравственное образовательное пространство для интенсивного творческого развития личности гимназиста. Теоретическую основу предлагаемой технологии культурологической драматизации составили ряд положений, представленных в следующих подходах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ультурологический подход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развитие и воспитание человека как человека человечества – Н.А Бердяев, М.М. Бахтин, Л.С. Выготский, В.С. Библер, П.С. Гуревич, М.В. Розин, В.Ш. Сабиров, Л.А. Степашко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плексный аксиологический подход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выявление творческих педагогических идей для использования их в оптимизации современного воспитательного и образовательного процесса – Ю.К. Бабанский, Л.И. Божович, Н.Е. Буланкина, Л.И. Боровиков, З.И. Васильева, В.Я. Синенко, И.П. Подласый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стемно-деятельностный подх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едставленный в психолого-педагогических материалах по организации развивающего обучения (Д.Б. Эльконин, В.В. Давыдов, А.Н. Леонтьев, Д.И. Фельдштейн, В.П. Зинченко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нтегративный подх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формированию полиязыкового образовательного пространства обучающихся (Н.Е. Буланкин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нтральное место в технологии культурологической драматизации принадлежит культурологическому образу, который носит в себе тот самый квант культуры, без которого нельзя понять саму суть культуры. Культурологический образ является отправной точкой в развитии кросс-культурной одаренности, в расширении индивидуального духовно-нравственного и культурного опыта учащегося, первой ступенью его самостоятельной творческой самореализации. После долгого пути репродуктивного освоения чужого опыта, накопления исходного материала, ребенок организует свою фантазию путем внутренней переработки приобретенного знания. Здесь-то и происходит рождение нового образа действительности. Этот продукт творческой реализации и есть основная цель взаимодействия учителя и ученика в сложном полиязыковом культурно-образовательном пространстве урока с интенсивным применением средств культурологической драмат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культурологической драматизации может быть реализована в рамках специально разработанной нами программы разви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вития  определяет  состав и структуру действий по переходу школы в инновационный режим деятельности, а также  конкретные действия, планируемые мероприятия, средства, методы и технологии достижения планируемых результатов. Программа   позволит всем участникам совместной деятельности иметь четкое представление о целях, процессуальных и конечных результатах инновационного процесса. Таким образом, программа является средством управления, позволяющим не только обеспечить достижение поставленных целей, но и сделать так, чтобы усилия были затрачены с максимально полезным эффектом. Программа развития рассматривается как документ, отражающий системные, целостные изменения в инновационном режиме школы, сопровождающиеся программно-целевым управлением, реализация которого обеспечивает новое качественное состояние образовательной системы школ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а программа как инструмент обновления образовательной среды ориентирована на следующие методологические принцип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туальность – опора на определенную научную концепцию, включающую философское, психологическое, дидактическое и социально-педагогическое обоснование достижения образовательных целей, на идеологию кросс-культурного подход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сть – логика процесса, взаимосвязь всех компонентов образовательной среды, целостность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емость – диагностическое целеполагание, стратегическое и тактическое планирование, оптимизация структуры управления, развитие социально-правовых структур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– гарантированные достижения положительного результата, конкурентоспособность, повышение качества образовательных услуг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оизводимость – повторение, транслируемость про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блемно-аналитического анализа программы развития определены как положительные результаты развития, так и выделены проблемные участки педагогической системы, реализуемой в практике отечественной средней школы. Эти проблемные участки могут быть сгруппированы следующим образ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анизационной структуре школы наблюда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сутствие сбалансированности вариативной и инвариантной частей учебного плана. Неэффективное использование возможностей специализированных и элективных курсов, что объясняется сокращением предельно допустимой аудиторной нагрузки ученика (нормы СанПин) и недостаточностью их методического обеспеч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никает проблема оптимизации интегративных связей основного и дополнительного образ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блюдается проблема  перегрузки учащихся  гимназических клас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ществует проблема обновления кадрового ресурса («старение» коллектива при фактическом уменьшении учебной нагрузки учителей, отсутствие грамотных  молодых специалист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держании иноязыч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мес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и неразработанная критериальная основа оценки действий учащихся в межкультурной коммуникации и оценки уровня развития их социокультурной компетен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ое  мультикультурное российское общество порождает   целый комплекс проблем, связанных с решением задач взаимодействия и взаимообогащения различных культур. Анализ литературы показывает, что в теории неоднократно разрабатывались различные подходы к решению данной проблемы. Существующие исследования в области общего среднего образования акцентируют внимание преимущественно на формировании социокультурной компетенции учащихся и их  межкультурного самоопределения, а также их кросс-культурного взаимодействия. При этом недостаточно исследованы педагогические условия  подготовки учащихся к межкультурному взаимодействию, в педагогической теории недостаточно разработан, а в педагогической практике слабо учитывается региональный компонент данной подготов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читая первостепенными задачи формирования духовно-нравственного полиязыкового образовательного пространства средствами культурологической драматизации и опираясь на этапы возрастного освоения школьником полиязыкового образовательного пространства, мы условно разделили непрерываемый процесс культурологический драматизации на три этапа: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ервый этап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с 1 по 6 класс). Драматизационное погружение в этнос и фольклор. Начальный этап формирования и освоения полиязыкового культурно-образовательного пространства, куда входят: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язык жестов и мимики,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язык художественного творчества,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язык драматизационного исполнения,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иностранный язык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торой этап (с 7 по 9 класс). Культурологическая драматизация аутентичного текста на базе его устной и письменной интерпретации. Герменевтика. Проектная деятельность. Коммуникативно-культурологический этап формирования и освоения духовно-нравственного полиязыкового образовательного пространства, включающий: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язык исторической памяти,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локальный язык,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язык культурологического сравнения,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язык интерпретации аутентичного текста.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тий этап (с 10 по 11 класс). Культурологическая драматизация авторского сценария. Научно-исследовательская работа по культурологическим источникам. Поисковый этап формирования, освоения и реализации духовно-нравственного полиязыкового культурно-образовательного пространства: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формализованные языки,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язык компьютерной графики,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язык научного исследования,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язык драматургии,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язык социального исследования. 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репрезентируемой программы развития проведена нами на методическом совете школы № 57 г. Владивостока и ее педагогическом совете и носила прогностический характер, что позволило осуществить оценку альтернативных решений и выделить наиболее предпочтительные ее варианты, а также определить возможные пути интеграции предлагаемых инноваций в образовательное пространство школы. Вместе с тем были выявлены возможные риски реализации данной программы. К ним в первую очередь необходимо отне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нижение количества учащихся в школе, причинами которого могут быть демографические проблемы, качество обучения и несоответствующая организация учебно-воспитательного процес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достаточное финансовое обеспечение в связи с введением нормативного финансирования. Недостаточное финансирование часов проектной деятельности, отсутствие целевого финансирования гимназических классов, развивающих занятий и часов для научно-методической и экспериментальной работы уч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Старение» коллектива при фактическом уменьшении учебной нагруз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ритериям эффективности программы развития мы относи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довлетворение учащихся и их родителей качеством образовательных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качества обучения, показателей обученности и обучаемости уча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вышение результативности участия учащихся в олимпиадах, интеллектуальных конкурсах, проек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комфортности образовательной среды, мобилизация здоровьесберегающего потенц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вышение уровня учебной мотив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крепление материально-технической и методической базы разрабатываемых про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щественное признание результатов инновационных про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витие дополните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статочно высокий уровень формирования языковых компетен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иативность языкового образования.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циональный состав, владение языками, гражданство // Об итогах Всероссийской переписи населения 2002 года [Электронный ресурс] / Российская Федерация. – 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ks.ru/PEREPIS/report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10.01.2008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 итогах  Всероссийской переписи населения 2010 года [Электронный ресурс] / Российская Федерация. – 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erepis-2010.ru/results_of_the_census/results-inform.ph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16.03.2012)            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уринов А.Е. Об итогах Всероссийской переписи населения 2010 года [Электронный ресурс] / Портал «Всероссийская перепись населения 2010 года». – URL: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erepis-2010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5.12.201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зроянц Э.А. К дискуссии о категориях «культура», «цивилизация», «глобализация» // «Глобализация, культура, цивилизация»: материалы постоянно действующего междисциплинарного семинара клуба ученых «Глобальный мир». – М, 2003.  – Вып. 7 (30). – С. 8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вто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матова Виктория Владимиро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«СОШ № 73 с углубленным изучением предметов эстетического цикла города Владивостока», учитель МХК высшей категори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sectPr>
      <w:footerReference w:type="default" r:id="rId6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ks.ru/PEREPIS/report.htm" TargetMode="External"/><Relationship Id="rId4" Type="http://schemas.openxmlformats.org/officeDocument/2006/relationships/hyperlink" Target="http://www.perepis-2010.ru/results_of_the_census/results-inform.php" TargetMode="External"/><Relationship Id="rId5" Type="http://schemas.openxmlformats.org/officeDocument/2006/relationships/hyperlink" Target="http://www.perepis-2010.ru/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47:00Z</dcterms:created>
  <dc:creator>user</dc:creator>
  <dc:description/>
  <cp:keywords/>
  <dc:language>en-US</dc:language>
  <cp:lastModifiedBy>DELL</cp:lastModifiedBy>
  <dcterms:modified xsi:type="dcterms:W3CDTF">2018-01-28T05:01:00Z</dcterms:modified>
  <cp:revision>16</cp:revision>
  <dc:subject/>
  <dc:title/>
</cp:coreProperties>
</file>