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АДМИНИСТРАЦИЯ ГОРОДСКОГО ОКРУГА ГОРОД ВОРОНЕЖ</w:t>
      </w:r>
    </w:p>
    <w:p>
      <w:pPr>
        <w:pStyle w:val="NoSpacing"/>
        <w:jc w:val="center"/>
        <w:rPr/>
      </w:pPr>
      <w:r>
        <w:rPr/>
        <w:t>ВОРОНЕЖСКОЙ ОБЛАСТИ</w:t>
      </w:r>
    </w:p>
    <w:p>
      <w:pPr>
        <w:pStyle w:val="NoSpacing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Spacing"/>
        <w:jc w:val="center"/>
        <w:rPr/>
      </w:pPr>
      <w:r>
        <w:rPr/>
        <w:t>СРЕДНЯЯ ОБЩЕОБРАЗОВАТЕЛЬНАЯ ШКОЛА № 47</w:t>
      </w:r>
    </w:p>
    <w:p>
      <w:pPr>
        <w:pStyle w:val="NoSpacing"/>
        <w:jc w:val="center"/>
        <w:rPr/>
      </w:pPr>
      <w:r>
        <w:rPr/>
        <w:t>394068, г. Воронеж, ул. Беговая, 2</w:t>
      </w:r>
    </w:p>
    <w:p>
      <w:pPr>
        <w:pStyle w:val="NoSpacing"/>
        <w:jc w:val="center"/>
        <w:rPr/>
      </w:pPr>
      <w:r>
        <w:rPr/>
        <w:t xml:space="preserve">Тел./факс 246-13-44/246-23-66, электронный адрес: </w:t>
      </w:r>
      <w:r>
        <w:rPr>
          <w:lang w:val="en-US"/>
        </w:rPr>
        <w:t>shkola</w:t>
      </w:r>
      <w:r>
        <w:rPr/>
        <w:t>@47</w:t>
      </w:r>
      <w:r>
        <w:rPr>
          <w:lang w:val="en-US"/>
        </w:rPr>
        <w:t>vrn</w:t>
      </w:r>
      <w:r>
        <w:rPr/>
        <w:t>.</w:t>
      </w:r>
      <w:r>
        <w:rPr>
          <w:lang w:val="en-US"/>
        </w:rPr>
        <w:t>ru</w:t>
      </w:r>
    </w:p>
    <w:p>
      <w:pPr>
        <w:pStyle w:val="NoSpacing"/>
        <w:jc w:val="center"/>
        <w:rPr/>
      </w:pPr>
      <w:r>
        <w:rPr/>
        <w:t>(ОГРН 1023601581310,</w:t>
      </w:r>
    </w:p>
    <w:p>
      <w:pPr>
        <w:pStyle w:val="NoSpacing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Н/КПП 3662050626/366201001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ворческий проект  на тему: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Изготовление панно из природного  материал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«  Осень »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Выполнила : 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учитель технологии        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Анисимова С. В.            </w:t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-163830</wp:posOffset>
            </wp:positionV>
            <wp:extent cx="6475095" cy="9878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31" t="21046" r="30605" b="19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87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</w:t>
      </w:r>
      <w:r>
        <w:rPr>
          <w:b/>
          <w:bCs/>
          <w:color w:val="000000"/>
          <w:sz w:val="30"/>
          <w:szCs w:val="30"/>
        </w:rPr>
        <w:t>Выбор и обоснование проекта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е мы любим праздники. Они приносят в нашу жизнь много радости и веселья. Нам нравиться получать подарки, нравиться их дарить. Но очень часто возникает вопрос - что выбрать для  подарка?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ход есть! Например можно пойти и купить то, что понравилось .Но это не всегда удобно и выгодно т.к  вас может не устроить цена или эта вещь уже будет у того кому вы собираетесь её подарить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Я рекомендую прибегнуть к  другому способу - сделать  подарок самим.Он будет оригинальным, неповторимым  и в нём останется частичка вашей души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Я разработала  проект по которому можно сделать  подарок на день рождения  мамы  : композицию  из природного материала  «Осень » 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    </w:t>
      </w:r>
      <w:r>
        <w:rPr>
          <w:color w:val="000000"/>
          <w:sz w:val="30"/>
          <w:szCs w:val="30"/>
        </w:rPr>
        <w:t>Быстро пролетели  тёплые беззаботные летние деньки . И как не грустно прощаться  с летом , ход времени не остановить. Наступила осень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дул первый холодный ветер. Всю землю покрыл пёстрый ярко оранжевый ковёр из листьев. Кому - то покажется ,что это время — начало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енней хандры. Но не надо унывать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         </w:t>
      </w:r>
      <w:r>
        <w:rPr>
          <w:color w:val="000000"/>
          <w:sz w:val="30"/>
          <w:szCs w:val="30"/>
        </w:rPr>
        <w:t>Сколько ярких красок появилось в природе, не зря осень называют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ыжей и золотой порой .Осень прекрасна. Как будто художник нашёл необходимую палитру и широким взмахом кисти закрасил всю серость в яркие цвета золота и пёстрой осени.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Поспевает брусника 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Стали дни холоднее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И от птичьего крика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В сердце стало грустнее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Стаи птиц улетают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Прочь , за синее море 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Все деревья блистают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В разноцветном уборе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b w:val="false"/>
          <w:bCs w:val="false"/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Солнце реже смеётся 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Нет в цветах благовонь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Скоро осень проснётс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И заплачет спросонь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6"/>
          <w:szCs w:val="26"/>
        </w:rPr>
        <w:t xml:space="preserve">  </w:t>
      </w:r>
      <w:r>
        <w:rPr>
          <w:b w:val="false"/>
          <w:bCs w:val="false"/>
          <w:i/>
          <w:iCs/>
          <w:color w:val="000000"/>
          <w:sz w:val="26"/>
          <w:szCs w:val="26"/>
        </w:rPr>
        <w:t>( Константин Бальмонт)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30"/>
          <w:szCs w:val="30"/>
        </w:rPr>
      </w:pPr>
      <w:r>
        <w:rPr>
          <w:b w:val="false"/>
          <w:bCs w:val="false"/>
          <w:i/>
          <w:iCs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 я захотела отразить кусочек  осени в своей  композиции. Красивый и разнообразный  материал  для своего  панно я собирала летом и осенью. Я собрала сухоцветы , засушила листья . Весь этот природный материал необходим для изготовления панно.</w:t>
      </w:r>
    </w:p>
    <w:p>
      <w:pPr>
        <w:pStyle w:val="Normal"/>
        <w:rPr/>
      </w:pPr>
      <w:r>
        <w:rPr>
          <w:rStyle w:val="IntenseReference"/>
          <w:rFonts w:eastAsia="Times New Roman" w:cs="Times New Roman"/>
          <w:b/>
          <w:bCs/>
          <w:color w:val="000000"/>
          <w:sz w:val="30"/>
          <w:szCs w:val="30"/>
        </w:rPr>
        <w:t xml:space="preserve">                      </w:t>
      </w:r>
      <w:r>
        <w:rPr>
          <w:rStyle w:val="IntenseReference"/>
          <w:b/>
          <w:bCs/>
          <w:color w:val="000000"/>
          <w:sz w:val="40"/>
          <w:szCs w:val="40"/>
        </w:rPr>
        <w:t>Иструменты и приспособления:</w:t>
      </w:r>
    </w:p>
    <w:p>
      <w:pPr>
        <w:pStyle w:val="Normal"/>
        <w:rPr>
          <w:rStyle w:val="IntenseReference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1  клей  «Момент»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2  ножницы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3  фанерный планшет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4  рамка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5  шёлк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 xml:space="preserve">6  нитки 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7  природный материал</w:t>
      </w:r>
    </w:p>
    <w:p>
      <w:pPr>
        <w:pStyle w:val="Normal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8  бесцветный лак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аблица морфологического  анализа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614" w:type="dxa"/>
        <w:jc w:val="left"/>
        <w:tblInd w:w="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2837"/>
        <w:gridCol w:w="2241"/>
        <w:gridCol w:w="2331"/>
      </w:tblGrid>
      <w:tr>
        <w:trPr>
          <w:trHeight w:val="423" w:hRule="atLeast"/>
        </w:trPr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ризнаки</w:t>
            </w:r>
          </w:p>
        </w:tc>
        <w:tc>
          <w:tcPr>
            <w:tcW w:w="7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Альтернативные варианты</w:t>
            </w:r>
          </w:p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24" w:hRule="atLeast"/>
        </w:trPr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№</w:t>
            </w:r>
            <w:r>
              <w:rPr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№</w:t>
            </w: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№</w:t>
            </w: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2213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br/>
              <w:t>Материал для выполнения основы</w:t>
              <w:br/>
              <w:t>панн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анерный планшет,</w:t>
              <w:br/>
              <w:t>обтянутый шёлком ,</w:t>
              <w:br/>
              <w:t>рамк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br/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ист картона,</w:t>
              <w:br/>
              <w:t>календарь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анерный</w:t>
              <w:br/>
              <w:t>планшет, рамка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атериал для выполнения</w:t>
              <w:br/>
              <w:t>композици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сушенные листья</w:t>
              <w:br/>
              <w:t>и сухоцветы</w:t>
              <w:br/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х, колоски</w:t>
              <w:br/>
              <w:t>пырея,засушенные цветы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х,камни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ухоцветы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Материал дл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кончательно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тделк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сцветный мебельный лак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сцветный мебельный лак</w:t>
            </w:r>
          </w:p>
        </w:tc>
        <w:tc>
          <w:tcPr>
            <w:tcW w:w="2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сцветный мебельный ла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color w:val="000000"/>
          <w:sz w:val="30"/>
          <w:szCs w:val="30"/>
        </w:rPr>
        <w:t>Я выбрала вариант № 1.</w:t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ехнологическая карта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1"/>
        <w:gridCol w:w="3807"/>
        <w:gridCol w:w="2319"/>
        <w:gridCol w:w="2610"/>
      </w:tblGrid>
      <w:tr>
        <w:trPr/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№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Последовательность</w:t>
            </w:r>
          </w:p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ыполнения работы.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рафическое</w:t>
            </w:r>
          </w:p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изображение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Инструменты</w:t>
            </w:r>
          </w:p>
          <w:p>
            <w:pPr>
              <w:pStyle w:val="Style18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и приспособления</w:t>
            </w:r>
          </w:p>
        </w:tc>
      </w:tr>
      <w:tr>
        <w:trPr>
          <w:trHeight w:val="2733" w:hRule="exact"/>
        </w:trPr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Изготовление основы панно.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 xml:space="preserve"> В качестве основы берётся фанерный планшет, который обтягивается шёлком .</w:t>
              <w:br/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392430</wp:posOffset>
                      </wp:positionV>
                      <wp:extent cx="1079500" cy="719455"/>
                      <wp:effectExtent l="13335" t="12700" r="1206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79640" cy="719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b0761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0a22e" stroked="t" o:allowincell="t" style="position:absolute;margin-left:11.55pt;margin-top:30.85pt;width:84.95pt;height:56.6pt;mso-wrap-style:none;v-text-anchor:middle;rotation:270">
                      <v:fill o:detectmouseclick="t" type="solid" color2="#0f5dd1" opacity="0"/>
                      <v:stroke color="#b0761f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анерный планшет,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ёлк,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итки.</w:t>
            </w:r>
          </w:p>
          <w:p>
            <w:pPr>
              <w:pStyle w:val="Style1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216" w:hRule="exact"/>
        </w:trPr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Выполнение эскиза .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br/>
              <w:t>На шёлке простым карандашём</w:t>
              <w:br/>
              <w:t>Намечаются основные линии  композиции.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Фанерный</w:t>
            </w:r>
          </w:p>
          <w:p>
            <w:pPr>
              <w:pStyle w:val="Style18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25880</wp:posOffset>
                      </wp:positionH>
                      <wp:positionV relativeFrom="paragraph">
                        <wp:posOffset>408305</wp:posOffset>
                      </wp:positionV>
                      <wp:extent cx="1079500" cy="719455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079640" cy="719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b0761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0a22e" stroked="t" o:allowincell="t" style="position:absolute;margin-left:-104.4pt;margin-top:32.1pt;width:84.95pt;height:56.6pt;mso-wrap-style:none;v-text-anchor:middle;rotation:270">
                      <v:fill o:detectmouseclick="t" type="solid" color2="#0f5dd1" opacity="0"/>
                      <v:stroke color="#b0761f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планшет обтянутый шёлком</w:t>
            </w:r>
          </w:p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простой карандаш.</w:t>
            </w:r>
          </w:p>
        </w:tc>
      </w:tr>
      <w:tr>
        <w:trPr>
          <w:trHeight w:val="3561" w:hRule="exact"/>
        </w:trPr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Сборка панно.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br/>
              <w:t xml:space="preserve">По намеченным  линиям на </w:t>
              <w:br/>
              <w:t>основу наклеиваются листья, затем сухоцветы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Style18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347470</wp:posOffset>
                  </wp:positionH>
                  <wp:positionV relativeFrom="paragraph">
                    <wp:posOffset>17145</wp:posOffset>
                  </wp:positionV>
                  <wp:extent cx="1149985" cy="16789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031" t="21046" r="30605" b="19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Клей « Момент»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листья, сухоцветы.</w:t>
            </w:r>
          </w:p>
        </w:tc>
      </w:tr>
      <w:tr>
        <w:trPr>
          <w:trHeight w:val="2871" w:hRule="exact"/>
        </w:trPr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Окончательная отделка панно.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br/>
              <w:t>Цветы сверху покрываются</w:t>
              <w:br/>
              <w:t>бесцветным лаком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71755</wp:posOffset>
                  </wp:positionV>
                  <wp:extent cx="1208405" cy="160528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031" t="21046" r="30605" b="19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Бесцветный лак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Расчёт себестоимости панно: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 xml:space="preserve">Клей «Момент»  =54 рубля 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Фанерный планшет= 30 рублей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rFonts w:eastAsia="Times New Roman" w:cs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 xml:space="preserve">Рамка  = 150  рублей     </w:t>
      </w:r>
    </w:p>
    <w:p>
      <w:pPr>
        <w:pStyle w:val="IntenseQuote"/>
        <w:spacing w:before="200" w:after="280"/>
        <w:jc w:val="center"/>
        <w:rPr/>
      </w:pPr>
      <w:r>
        <w:rPr>
          <w:rStyle w:val="IntenseReference"/>
          <w:b/>
          <w:color w:val="000000"/>
          <w:sz w:val="30"/>
          <w:szCs w:val="30"/>
        </w:rPr>
        <w:t>ИТОГО:    234  рубля</w:t>
      </w:r>
    </w:p>
    <w:p>
      <w:pPr>
        <w:pStyle w:val="IntenseQuote"/>
        <w:spacing w:before="200" w:after="280"/>
        <w:jc w:val="center"/>
        <w:rPr>
          <w:rStyle w:val="IntenseReference"/>
          <w:color w:val="000000"/>
          <w:sz w:val="30"/>
          <w:szCs w:val="30"/>
        </w:rPr>
      </w:pPr>
      <w:r>
        <w:rPr/>
      </w:r>
    </w:p>
    <w:p>
      <w:pPr>
        <w:pStyle w:val="IntenseQuote"/>
        <w:spacing w:before="200" w:after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jc w:val="center"/>
        <w:rPr/>
      </w:pPr>
      <w:r>
        <w:rPr/>
      </w:r>
    </w:p>
    <w:p>
      <w:pPr>
        <w:pStyle w:val="IntenseQuote"/>
        <w:spacing w:before="200" w:after="280"/>
        <w:ind w:left="0" w:right="93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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Символ нумерации"/>
    <w:qFormat/>
    <w:rPr/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ntenseQuote">
    <w:name w:val="Intense Quote"/>
    <w:qFormat/>
    <w:pPr>
      <w:widowControl w:val="false"/>
      <w:pBdr>
        <w:bottom w:val="single" w:sz="4" w:space="4" w:color="808080"/>
      </w:pBdr>
      <w:suppressAutoHyphens w:val="true"/>
      <w:kinsoku w:val="true"/>
      <w:overflowPunct w:val="true"/>
      <w:autoSpaceDE w:val="true"/>
      <w:bidi w:val="0"/>
      <w:spacing w:before="200" w:after="280"/>
      <w:ind w:left="936" w:right="936" w:hanging="0"/>
      <w:jc w:val="left"/>
    </w:pPr>
    <w:rPr>
      <w:rFonts w:ascii="Times New Roman" w:hAnsi="Times New Roman" w:eastAsia="Lucida Sans Unicode" w:cs="Tahoma"/>
      <w:b/>
      <w:bCs/>
      <w:i/>
      <w:iCs/>
      <w:color w:val="4F81BD"/>
      <w:kern w:val="2"/>
      <w:sz w:val="24"/>
      <w:szCs w:val="24"/>
      <w:lang w:val="ru-RU" w:eastAsia="zxx" w:bidi="zxx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27:33Z</dcterms:created>
  <dc:creator/>
  <dc:description/>
  <dc:language>en-US</dc:language>
  <cp:lastModifiedBy/>
  <cp:lastPrinted>2013-10-28T12:25:00Z</cp:lastPrinted>
  <cp:revision>0</cp:revision>
  <dc:subject/>
  <dc:title/>
</cp:coreProperties>
</file>