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стер-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рамках курсов повышения квалификации в ОГАОУ ДПО «Бел ИРО» по дополнительной профессиональной программ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Обновление содержания и методов музыкального воспитания в условиях ФГОС ДО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ата проведения: </w:t>
      </w:r>
      <w:r>
        <w:rPr>
          <w:rFonts w:cs="Times New Roman" w:ascii="Times New Roman" w:hAnsi="Times New Roman"/>
          <w:sz w:val="28"/>
          <w:szCs w:val="28"/>
        </w:rPr>
        <w:t>22.09.2017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ренская Лидия Васильевна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зыкальный руководитель подготовительной группы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БОУ «Прогимназия №8, г. Шебекино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едгоролской области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ма: </w:t>
      </w:r>
      <w:r>
        <w:rPr>
          <w:rFonts w:cs="Times New Roman" w:ascii="Times New Roman" w:hAnsi="Times New Roman"/>
          <w:sz w:val="28"/>
          <w:szCs w:val="28"/>
        </w:rPr>
        <w:t xml:space="preserve">«Использования игровых технологий на музыкальных занятиях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в ДОУ и их влияние на личностное развитие детей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ь: </w:t>
      </w:r>
      <w:r>
        <w:rPr>
          <w:rFonts w:cs="Times New Roman" w:ascii="Times New Roman" w:hAnsi="Times New Roman"/>
          <w:sz w:val="28"/>
          <w:szCs w:val="28"/>
        </w:rPr>
        <w:t>повышение профессионального мастерства педагогов в процессе активного педагогического общения по освоению опыта работы по применению игровых технологий на музыкальных занятиях в работе с дошкольника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дачи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формировать представление о возможностях применения  игровых технологий при организации образовательного процесса  в соответствии с ФГОС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учить приемам применения игровых технологий с участниками мастер-класс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звать у участников мастер-класса интерес и желание развивать свой творческий потенциа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Теоретическая часть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С внедрением ФГОС в образовательный процесс в ДОУ на смену традиционным методам приходят такие методы обучения и воспитания, которые направлены на всестороннее развитие личности ребенк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Игра – основной вид деятельности ребенка.  В процесс игры вовлекается вся личность ребенка: познавательные процессы, воля, чувства, эмоции, потребности, интересы. </w:t>
      </w:r>
    </w:p>
    <w:p>
      <w:pPr>
        <w:pStyle w:val="TextBody"/>
        <w:widowControl w:val="false"/>
        <w:ind w:firstLine="360"/>
        <w:jc w:val="both"/>
        <w:rPr/>
      </w:pPr>
      <w:r>
        <w:rPr>
          <w:rFonts w:cs="Times New Roman" w:ascii="Times New Roman" w:hAnsi="Times New Roman"/>
        </w:rPr>
        <w:t>Всякая деятельность имеет цель. Какова же цель игры? На первый взгляд она «бесцельна»: дети прыгают, бегают. На самом же деле игра - это осознание ребёнком себя причастным к миру взрослых, перенесение во «взрослую» жизнь.</w:t>
      </w:r>
    </w:p>
    <w:p>
      <w:pPr>
        <w:pStyle w:val="TextBody"/>
        <w:widowControl w:val="false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Так как игра занимает огромное место в развитии личности ребенка, то она давно используется как педагогическое средство. Какие же задачи может помочь реализовать педагогу игровая деятельность? Прежде всего, это установление контакта с ребёнком. Говоря о таком способе установления контакта, педагоги называют его контактом содружества, сотворчества, лучшим способом вступить в доверительские, дружеские отношения с ребёнком.</w:t>
      </w:r>
    </w:p>
    <w:p>
      <w:pPr>
        <w:pStyle w:val="TextBody"/>
        <w:widowControl w:val="false"/>
        <w:ind w:firstLine="360"/>
        <w:jc w:val="both"/>
        <w:rPr/>
      </w:pPr>
      <w:r>
        <w:rPr>
          <w:rFonts w:cs="Times New Roman" w:ascii="Times New Roman" w:hAnsi="Times New Roman"/>
        </w:rPr>
        <w:t>Игра, также, является прекрасным средством диагностики, как личности, так и группы детей. Кроме личного развития ребёнка, игра позволяет установить, к чему ребёнок стремится, в чём нуждается, так как в игре он стремится занять желаемую роль. С помощью игры мы можем осуществить оценочную деятельность, так как игра – всегда является тестом для педагога, позволяя развивать, диагностировать и оценивать одновременно.</w:t>
      </w:r>
    </w:p>
    <w:p>
      <w:pPr>
        <w:pStyle w:val="TextBody"/>
        <w:widowControl w:val="false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сли ребёнку не хочется заниматься каким-то трудом, если ему не интересно учиться, то и тут игра может придти на помощь, потому что это – мощное стимулирующее средство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нятие «игровые педагогические технологии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ключает достаточно обширную группу методов и приемов организации педагогического процесса в форме различных педагогических игр.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процессе изучения литературы по данному направлению я открыла для себя понятие «социо-игровая технология» Авторами этой технологии являются Е. Шулешко, А. Ерщов и В. Букатов. Социо-игровой стиль обучения ищет способы такого общения детей со взрослыми, при котором утомительная принудиловка уступает место увлеченности. Подобное происходит, когда на занятии используется работа малыми группами и когда обучение сочетается с двигательной активностью и вариативностью. Соединение этих трех условий создает социо-игровую  атмосферу на занятиях. Но важно знать, что если на занятии одного из них в наличии не будет, то технологическая кострукция занятия может оказаться шаткой и ненадежной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Социо-игровая технология способствует: движению (на занятиях дети подвижны);  разнообразию, вариативности в  видах деятельности; неуверенным детям преодолеть нерешительность; самостоятельности, инициативности, коммуникативному общению и сближению педагога с детьми. Из этого следует предположить, что правильно подобранные педагогом игры-задания будут способствовать повышению мотивации детей к занятиям, получению новых знаний, познанию неизвестного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уществует определённая последовательность введения игр социо-игровой направленности (классификация):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Игра для  настроя на занятие (музыкальное приветствие)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Игры разминки (ритмические упражнения, пальчиковые)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Игры социо-игрового характера (групповые)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Игры творческого самоутверждения (вокальные и ритмические импровизации, пластические этюды)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Игры ассоциативного характера (на развитие воображения, фантазии)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Игры вольные, требующие передвижения (сюжетно-ролевые игры)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нную технологию можно использовать как на музыкальных занятиях, так и при организации развлечений. Это даёт возможность объединить детей общим делом, где каждый ребёнок сможет почувствовать себя частью целого коллекти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Практическая часть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Игры для рабочего настроя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 теперь я предлагаю представить себя детьми и поиграть в игры, которые предлагают авторы данной технологии. Поскольку в технологии предполагается определенная последовательность проведения игр, первая игра для рабочего настроя. В моем образовательном учреждении одна подготовительная группа. С началом нового учебного года детям предстоит адаптация к новой, незнакомой им среде. Поэтому так важно познакомиться друг с другом в непринужденной обстановке: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олокольчик озорной, ты ребят в кружок построй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г другу руки мы пожмем, свое имя пропоем»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ам приятно, когда называют вас по имени? У меня в руках волшебный мячик. Он поможет нам лучше узнать друг друга. Я предлагаю по очереди предавать мяч, пропевая свое имя.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а игра помогает детям: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чувствовать себя частью большого коллектива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одолеть неуверенность и нерешительность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Игры социо-игрового характера 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того, как дети настроятся на совместную деятельность, можно переходить к работе в группах. Предлагаю отправиться «Зоопарк»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На чем бы вы хотели поехать в зоопарк? (на машине, на поезде, на лошадке, на лодке). Предлагаю  руль, уздечку, штурвал, весла Дети распределяются в группы по желанию.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Будьте внимательны, музыка подскажет вам характер движений машины, поезда, лошадки, лодки.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а игра помогает детям: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относить характер звучания музыки с движениями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гласованно выполнять движения в группе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Игры-разминки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Мы приехали в Зоопарк. В нем много разных животных. А какое животное у вас самое любимое? (Дети называют любимых животных)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 за что вы их любите? (Дети дают характеристики)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А вы смогли бы их изобразить? Предлагаю объединиться в группы и отправиться к своим любимцам.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 Выберите, кто будет изображать животное, остальные будут копировать его движения, как в зеркале. (Игра «Зеркало» сопровождается соответствующей музыкой)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Эти игры помогают детям: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роявить творческие качества, способности и возможности;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ь творческое воображ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  <w:u w:val="single"/>
        </w:rPr>
        <w:t>Игры ассоциативного характер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 последнее время, благодаря развитию психологии и других смежных наук, на первый план выдвинулся круг проблем, направленных на активизацию внутренних ресурсов ребенка и, в первую очередь, развитие творческого воображения, фантази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К.Паустовский отмечал, что у человека одаренного «любая мысль, любая тема, случайный предмет вызывают неиссякаемый поток ассоциаций».  Но как развить ассоциативное мышление, научить творчески,  мыслить, воображать? Как научить создавать образы, выражающие переживания, помыслы, чувствования?  В этом и заключается задача педагог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Одной из действенных форм развития детского творчества в музыкальной педагогике могут стать ассоциативные игр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Оперируя различными средствами, музыка в состоянии вызвать тот или иной образ, те или иные ассоциации. Например, в пьесе Д. Кабалевского  «Клоуны», цепь ассоциаций налицо: веселый и грустный,  добрый и злой. Предлагаю детям отправиться в цирк. Спрашиваю, кого бы они хотели увидеть в цирке? Послушайте музыку, чей выход она может сопровождать? (Клоунов) Как звучала музыка? Услышали ли изменения в музыке? Как вы думаете, сколько клоунов вышло на сцену? Какой у них характер?  Таким образом,  подвожу к ответу на главный вопрос, о чем нам рассказала музыка? Предлагаю сочинить, придумать свою историю, сюжет, нарисовать образную картинку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 природе часто встречаются и зрительно- слуховые ассоциации. Это так называемый цветовой слух.  Цветовым слухом обладали Н.Римский-Корсаков, А.Скрябин, М.Чюрленис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На следующем занятии я связала слушание музыки с красками. Ведь каждый ребенок может видеть характер музыки в цвете.  Спрашиваю, с каким клоуном ассоциируется желтая краска, а с каким коричневая? Предлагаю схему желтый, коричневый, желтый (квадрат, кружок, треугольник), то есть веселый-грустный-веселый. Дети приходят к пониманию того, что в музыке три части.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А на следующих занятиях можно пойти дальше, например, придумать сюжетную сценку и обыграть ее, используя маски, связав слуховые и зрительные ассоциации с движение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Эти игры помогают детям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- вслушиваться в музыку, анализировать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- распознавать знакомые произвед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- сравнивать ее звучани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- различать и узнавать танец, песню, марш и их части (вступление, запев, припев, фразы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- проявлять интерес к музыкальным образа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Одним из приемов восприятия и понимания музыки являются дидактические игр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римеры музыкально-дидактических игр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гры для восприятия музыкальных произведений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«Расскажи мне о музыке»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«О чем рассказывает музыка?»,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«Что рисует музыка?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«Все мы дирижеры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«Ожившие картинки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«Солнышко и тучка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«Музыкальная викторина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гры для развития ритмического слух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«Ритмическое эхо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«Определи по ритму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гры для развития динамического слух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«Эхо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«Громко - тихо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гры на развитие тембрового и звуковысотного слух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«Качели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«Лесенка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«Угадай по голосу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Очень ценны музыкальные и литературные цитаты, направленные на подчеркивание каких-либо характерных особенностей музыки, загадки, кроссворды, иллюстрации, карточки ритма, карточки смены темпа, карточки  музыкальных фор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Таким образом, игровые технологии являются действенным и  активным средством, влияющим на личностное развитие детей. Важно помнить, используя игровые технологии в различных видах музыкальной деятельности, главное дать детям самим почувствовать характер музыки и охарактеризовать ее прежде, чем мы дадим собственную характеристику произведению. Это поможет ребенку ощутить свое собственное 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тература:</w:t>
      </w:r>
    </w:p>
    <w:p>
      <w:pPr>
        <w:pStyle w:val="TextBody"/>
        <w:widowControl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iCs/>
        </w:rPr>
        <w:t>Кононова Н. Г. Музыкально – дидактические игры для дошкольников: Из опыта работы муз. руководителя.;</w:t>
      </w:r>
    </w:p>
    <w:p>
      <w:pPr>
        <w:pStyle w:val="Normal"/>
        <w:tabs>
          <w:tab w:val="clear" w:pos="708"/>
          <w:tab w:val="left" w:pos="5923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Комиссарова Л. Н., Костина Э. П. Наглядные средства в музыкальном воспитании дошкольников;</w:t>
      </w:r>
    </w:p>
    <w:p>
      <w:pPr>
        <w:pStyle w:val="Normal"/>
        <w:tabs>
          <w:tab w:val="clear" w:pos="708"/>
          <w:tab w:val="left" w:pos="5923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. А.  Ветлугиной  «Музыкально-дидактические игры, развивающие чувственное восприятие музыки»;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5923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Ветлугина Н. А. Развитие музыкальных способностей дошкольников в процессе музыкальных игр;</w:t>
      </w:r>
    </w:p>
    <w:p>
      <w:pPr>
        <w:pStyle w:val="Normal"/>
        <w:tabs>
          <w:tab w:val="clear" w:pos="708"/>
          <w:tab w:val="left" w:pos="5923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. А. Метлов «Игры с пением для развития у детей музыкального слуха, голоса, чувства ритма;</w:t>
      </w:r>
    </w:p>
    <w:p>
      <w:pPr>
        <w:pStyle w:val="TextBody"/>
        <w:widowControl w:val="false"/>
        <w:rPr/>
      </w:pPr>
      <w:r>
        <w:rPr>
          <w:rFonts w:cs="Times New Roman" w:ascii="Times New Roman" w:hAnsi="Times New Roman"/>
        </w:rPr>
        <w:t>Выготский Л.С. Педагогическая психология.</w:t>
      </w:r>
    </w:p>
    <w:p>
      <w:pPr>
        <w:pStyle w:val="TextBody"/>
        <w:widowControl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. Бодраченко «Музыкальные игры в д/с для детей 5-6 лет»</w:t>
      </w:r>
    </w:p>
    <w:p>
      <w:pPr>
        <w:pStyle w:val="TextBody"/>
        <w:widowControl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lineRule="auto" w:line="240" w:before="0" w:after="0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тернет-ресурсы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textAlignment w:val="top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hyperlink r:id="rId2" w:tgtFrame="_blank">
        <w:r>
          <w:rPr>
            <w:rStyle w:val="InternetLink"/>
            <w:rFonts w:eastAsia="Times New Roman" w:cs="Times New Roman" w:ascii="Times New Roman" w:hAnsi="Times New Roman"/>
            <w:bCs/>
            <w:sz w:val="28"/>
            <w:szCs w:val="28"/>
            <w:lang w:val="en-US" w:eastAsia="ru-RU"/>
          </w:rPr>
          <w:t>maam.ru</w:t>
        </w:r>
      </w:hyperlink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 xml:space="preserve"> ;</w:t>
      </w:r>
    </w:p>
    <w:p>
      <w:pPr>
        <w:pStyle w:val="Normal"/>
        <w:shd w:fill="FFFFFF" w:val="clear"/>
        <w:spacing w:lineRule="auto" w:line="240" w:before="0" w:after="0"/>
        <w:textAlignment w:val="top"/>
        <w:rPr>
          <w:rStyle w:val="Pathseparator"/>
          <w:rFonts w:ascii="Times New Roman" w:hAnsi="Times New Roman" w:cs="Times New Roman"/>
          <w:sz w:val="28"/>
          <w:szCs w:val="28"/>
          <w:shd w:fill="FFFFFF" w:val="clear"/>
          <w:lang w:val="en-US"/>
        </w:rPr>
      </w:pPr>
      <w:hyperlink r:id="rId3" w:tgtFrame="_blank"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shd w:fill="FFFFFF" w:val="clear"/>
            <w:lang w:val="en-US"/>
          </w:rPr>
          <w:t>ped-kopilka.ru</w:t>
        </w:r>
      </w:hyperlink>
      <w:r>
        <w:rPr>
          <w:rStyle w:val="Pathseparator"/>
          <w:rFonts w:cs="Times New Roman" w:ascii="Times New Roman" w:hAnsi="Times New Roman"/>
          <w:sz w:val="28"/>
          <w:szCs w:val="28"/>
          <w:shd w:fill="FFFFFF" w:val="clear"/>
          <w:lang w:val="en-US"/>
        </w:rPr>
        <w:t>;</w:t>
      </w:r>
    </w:p>
    <w:p>
      <w:pPr>
        <w:pStyle w:val="Normal"/>
        <w:shd w:fill="FFFFFF" w:val="clear"/>
        <w:spacing w:lineRule="auto" w:line="240" w:before="0" w:after="0"/>
        <w:textAlignment w:val="top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hyperlink r:id="rId4" w:tgtFrame="_blank"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shd w:fill="FFFFFF" w:val="clear"/>
            <w:lang w:val="en-US"/>
          </w:rPr>
          <w:t>doshvozrast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shd w:fill="FFFFFF" w:val="clear"/>
          </w:rPr>
          <w:t>.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shd w:fill="FFFFFF" w:val="clear"/>
            <w:lang w:val="en-US"/>
          </w:rPr>
          <w:t>ru</w:t>
        </w:r>
      </w:hyperlink>
      <w:r>
        <w:rPr>
          <w:rStyle w:val="Pathseparator"/>
          <w:rFonts w:cs="Times New Roman" w:ascii="Times New Roman" w:hAnsi="Times New Roman"/>
          <w:sz w:val="28"/>
          <w:szCs w:val="28"/>
          <w:shd w:fill="FFFFFF" w:val="clear"/>
        </w:rPr>
        <w:t>›</w:t>
      </w:r>
      <w:r>
        <w:rPr>
          <w:rFonts w:cs="Times New Roman" w:ascii="Times New Roman" w:hAnsi="Times New Roman"/>
          <w:sz w:val="28"/>
          <w:szCs w:val="28"/>
          <w:shd w:fill="FFFFFF" w:val="clear"/>
          <w:lang w:val="en-US"/>
        </w:rPr>
        <w:t>metodich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; </w:t>
      </w:r>
    </w:p>
    <w:p>
      <w:pPr>
        <w:pStyle w:val="Normal"/>
        <w:shd w:fill="FFFFFF" w:val="clear"/>
        <w:spacing w:lineRule="auto" w:line="240" w:before="0" w:after="0"/>
        <w:textAlignment w:val="top"/>
        <w:rPr>
          <w:rFonts w:ascii="Times New Roman" w:hAnsi="Times New Roman" w:cs="Times New Roman"/>
          <w:sz w:val="28"/>
          <w:szCs w:val="28"/>
        </w:rPr>
      </w:pPr>
      <w:hyperlink r:id="rId5" w:tgtFrame="_blank"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shd w:fill="FFFFFF" w:val="clear"/>
            <w:lang w:val="en-US"/>
          </w:rPr>
          <w:t>kopilkaurokov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shd w:fill="FFFFFF" w:val="clear"/>
          </w:rPr>
          <w:t>.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shd w:fill="FFFFFF" w:val="clear"/>
            <w:lang w:val="en-US"/>
          </w:rPr>
          <w:t>ru</w:t>
        </w:r>
      </w:hyperlink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991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rFonts w:ascii="Arial" w:hAnsi="Arial" w:eastAsia="Times New Roman" w:cs="Arial"/>
      <w:sz w:val="28"/>
      <w:szCs w:val="28"/>
    </w:rPr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Pathseparator">
    <w:name w:val="path__separator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aam.ru/" TargetMode="External"/><Relationship Id="rId3" Type="http://schemas.openxmlformats.org/officeDocument/2006/relationships/hyperlink" Target="http://yandex.ru/clck/jsredir?bu=uniq1515779557510772095&amp;from=yandex.ru%3Bsearch%2F%3Bweb%3B%3B&amp;text=&amp;etext=1664.gt8ATEdHns_YUVwFyhtSF2QzzOsgBVOzGjNwsdmr0iJd7NnAB5uAi4L0wiaqpAheoo1aWf54doOI2FJlfIqWdtWGuyIxLnU6bcozbAz_X5E.2902057e2e936285caf18b7779c63622de15a319&amp;uuid=&amp;state=PEtFfuTeVD4jaxywoSUvtJXex15Wcbo_We_yMLPZpl0UpxGQR96d2cZoW08Wbb_m&amp;&amp;cst=AiuY0DBWFJ5fN_r-AEszk-OAfLkYhcCK_ceo2lBJrrr1ulxRA2KqRpmfXtoXR1YlVlr30m3jWnHtNK8_PHYkNILM0QN5Xw10amq2J8NprP7EDX_bvHwsN0yzhrUh16NFv4Y8tpaTKAxnGGqItHXsAoQcaDORlP2VZjv2Ul1LXYZCZVQkILp2qt28JaG-pur_fUmbhPGtMKrSq0im-zwe4_NQdzQuzUBVsxQ5RiibTrJjgcfITooLNFPnw4jyAGxlhIEAfcGv3Qz0GJNxJXgwuFNVfTaHQRxrIhpxgnxy3FUpfmOcH4oMMpMYZjbiahlyFQ0YsMJZtz1m6Rh-hQWvcy0OI-t91XyefE4rohIOBfj3qaIaCvcO-Gclnd9jJ4tUchx4gJaUgUKLqqrKMnpTzBzZP3IN6rDJ77hQ_5JyNth9H_YbmUV1JbtUEQ2UyLenqacAbOTvOLSusbl_tpFos4Fo_Y7yaP4NieIoR0QlHT5r2myiXXp9xsZXSqOec9-QfkygBjOwSi6eeJ_KLE10F5TKhwvvDdTHKnjh5MPk2zcSiMl70eW2dur56WmMhhJWNfDMuO_CNx2XBMHMr0SPLv-uWcbL-w0zotif15AU6FcSai1O0WUB11h2xM9Tox1b5-IB2i8pYKE,&amp;data=UlNrNmk5WktYejR0eWJFYk1Ldmtxc0oyc2N2d0gtUENneGVCSW50NU41TGtHRXl4dmF1aDVjek5sVEN3MWdwWWRPbmhnazh4NE1xbVYyR2lTMHVnTFhUSmF4cGJDNmot&amp;sign=3746193b16c89c789de8c4e372b1b8f9&amp;keyno=0&amp;b64e=2&amp;ref=orjY4mGPRjk5boDnW0uvlrrd71vZw9kpeADX6eV0HcoHyhQpXmlsYyqI9CoL0uz1dioOGSoXacGy4njdnqcQclqOVRpxHdh1z6ktSh5rd4IN9ynSHR1EWtmoeyLndijrvJ0M4ejgz5eIYgdTkQhwTJBOFnAv1I5cBPXvyIVal_KEe2oAydg5mwejUVZNvMZ1aM8j_6pWtnRHOnWGvYFCe7pHGnU0eFcpGlIU81iMdYQxQOBsTshBlZar-liQf1duZyIp8Jxqj1EmSaXrVLZQaFjWX216IQewVq3gUPRtE7g,&amp;l10n=ru&amp;cts=1515782919341&amp;mc=4.020714140423859" TargetMode="External"/><Relationship Id="rId4" Type="http://schemas.openxmlformats.org/officeDocument/2006/relationships/hyperlink" Target="http://doshvozrast.ru/" TargetMode="External"/><Relationship Id="rId5" Type="http://schemas.openxmlformats.org/officeDocument/2006/relationships/hyperlink" Target="https://kopilkaurokov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2T19:02:00Z</dcterms:created>
  <dc:creator>Msin3</dc:creator>
  <dc:description/>
  <cp:keywords/>
  <dc:language>en-US</dc:language>
  <cp:lastModifiedBy>Msin3</cp:lastModifiedBy>
  <cp:lastPrinted>2018-01-12T22:07:00Z</cp:lastPrinted>
  <dcterms:modified xsi:type="dcterms:W3CDTF">2018-01-12T19:09:00Z</dcterms:modified>
  <cp:revision>4</cp:revision>
  <dc:subject/>
  <dc:title/>
</cp:coreProperties>
</file>