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Экологическая акция «Чистое детство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«Истинное воспитание состоит не только в правилах, </w:t>
      </w:r>
    </w:p>
    <w:p>
      <w:pPr>
        <w:pStyle w:val="Normal"/>
        <w:spacing w:lineRule="auto" w:line="276"/>
        <w:jc w:val="righ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сколько в упражнениях» </w:t>
      </w:r>
    </w:p>
    <w:p>
      <w:pPr>
        <w:pStyle w:val="Normal"/>
        <w:spacing w:lineRule="auto" w:line="276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Ж. Руссо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4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ше дошкольное учреждение представляет опыт работы с детьми в области экологического воспитания, а так же нетрадиционную форму работы с общественностью, где проведение экологических акций рассматриваются как социально-значимое мероприятие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4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Яркой формой выражения отношения экологической культуры, является, деятельность ребенка, а также всех участников экологического процесса. Присутствие в содержании деятельности, элементов экологической информации служит показателем его отношения к миру природы, людям, себе. Разнообразная деятельность естественным образом связывает экологическое воспитание со всем процессом развития личности ребенка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4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4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АКЦИЯ</w:t>
      </w:r>
      <w:r>
        <w:rPr>
          <w:b w:val="false"/>
          <w:bCs w:val="false"/>
          <w:sz w:val="28"/>
          <w:szCs w:val="28"/>
        </w:rPr>
        <w:t xml:space="preserve"> — это социально значимое, деятельное, комплексное, событийное мероприятие. Имеет протяженность во времени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4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нашем дошкольном учреждении экологические акции проходят в течении всего года. В ходе акций дети получают природоведческие знания,формируют навыки экологической культуры, активную жизненную позицию. Акции служат хорошей экологической пропагандой среди родительской общественности. Дети видят отношение родителей, взрослых к организации мероприятия и сами в ней участвуют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4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ша акция «Чистое детство» проходила под девизом: «Только вместе, только дружно, помогать природе нужно!»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4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БЛЕМА </w:t>
      </w:r>
      <w:r>
        <w:rPr>
          <w:b w:val="false"/>
          <w:bCs w:val="false"/>
          <w:sz w:val="28"/>
          <w:szCs w:val="28"/>
        </w:rPr>
        <w:t>— территория, прилегающая к детскому саду, со стороны ул. Седова, загрязнена мусором, что вредит экологии и здоровью жителей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4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ПОДГОТОВИТЕЛЬНЫЙ ЭТАП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420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ранее воспитатели, совместно с детьми, приготовили плакаты,листовки, составили объявления о начале, месте проведения и цели акции, которые развесили в информационных уголках и на улице для населения. Среди групп старшего возраста провели конкурс на самых интересный и актуальный плакат, листовку. Воспитатель средней группы разработала текст опросника для прохожих и партнеров акции, в партнеры мы выбрали курсантов ИВТ им. Я.Г. Седова. Дети выучили стихи о недопустимости загрязнения среды мусором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4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ЦЕЛЬ ПРОВЕДЕНИЯ АКЦИИ: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420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влечь внимание общественности к проблеме загрязнения окружающей среды через подготовку и реализацию акции по очистке прилегающей к детскому саду территории от свалок мусора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АКЦИИ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влечь внимание общественности к проблем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илами единомышленников организовать проведение очистки прилегающей территории детского сада от свалок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ть проблему организованного сбора мусора у населения и свалки его в отведенном для этого мест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вать навыки социального поведения и способностей самостоятельного решения социальных проблемных ситуаций у детей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УЧАСТНИКИ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трудники МБДОУ № 158, дети, курсанты ИВТ им. Я.Г. Седова, прохожие</w:t>
      </w:r>
      <w:r>
        <w:rPr>
          <w:b/>
          <w:bCs/>
          <w:sz w:val="28"/>
          <w:szCs w:val="28"/>
        </w:rPr>
        <w:t xml:space="preserve"> — </w:t>
      </w:r>
      <w:r>
        <w:rPr>
          <w:b w:val="false"/>
          <w:bCs w:val="false"/>
          <w:sz w:val="28"/>
          <w:szCs w:val="28"/>
        </w:rPr>
        <w:t>жители города Ростов-на-Дону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становление контакта с социумом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становление деловых контактов с представителями власти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ведение акций по очистке территории от мусор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становка в местах свалок мусора предупредительных знаков в целях предотвращения дальнейшего загрязнения природы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ОРГАНИЗАЦИОННО-ПРАКТИЧЕСКИЙ ЭТАП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58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ед выходом за пределы территории, на детской площадке, воспитатель провела с детьми беседу о соблюдении порядка и чистоты на улицах города, о видах мусора и его сортировке, причинах этого, о местах хранения и переработке мусора, о бережном отношении к природе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58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10.00 дети с плакатами, транспарантами и шарами, в сопровождении сотрудников, вышли за пределы территории детского сада на место проведения нашего мероприятия. Сначала мы обратили внимание детей на объект проведения акции — территорию загрязненную мусором, возле лестницы по спуску, ведущей от улицы Седова к улице Береговой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58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едующим этапом стал опрос прохожих об их отношении к проблеме загрязнения среды мусором, после дети читали подготовленные стихи и показывали плакаты, которые нарисовали, дарили зеленые шары с надписью «Чистое детство»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58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ле проведения опроса сотрудники детского сада, курсанты ИВТ им. Я.Г. Седова и прохожие, откликнувшиеся на просьбу о помощи, приступили к уборке территории. Работали дружно, дети наблюдали за работой взрослых, обсуждали как важно содержать в чистоте наш город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585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ле уборки мы установили специальный контейнер для мусора, оставили плакаты, чтобы прохожие, не принявшие участие в нашей акции, смогли обратить внимание на убранную территорию и старались тоже поддерживать чистоту в родном городе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5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585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АНАЛИЗ РЕЗУЛЬТАТОВ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58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ведя итоги, мы сделали вывод, цель и задачи акции реализованы. Промежуточными результатами дети и социальные партнеры удовлетворены. В дальнейшем надеемся продолжить работу в заданной теме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585"/>
        <w:jc w:val="both"/>
        <w:rPr/>
      </w:pPr>
      <w:r>
        <w:rPr>
          <w:b w:val="false"/>
          <w:bCs w:val="false"/>
          <w:sz w:val="28"/>
          <w:szCs w:val="28"/>
        </w:rPr>
        <w:t xml:space="preserve">Позже, мы поработали над созданием презентации по итогам проведенного мероприятия, с которой все желающие могут ознакомиться на сайте детского сада </w:t>
      </w:r>
      <w:hyperlink r:id="rId2">
        <w:r>
          <w:rPr>
            <w:rStyle w:val="InternetLink"/>
            <w:b w:val="false"/>
            <w:bCs w:val="false"/>
            <w:sz w:val="28"/>
            <w:szCs w:val="28"/>
            <w:u w:val="single"/>
            <w:lang w:val="en-US"/>
          </w:rPr>
          <w:t>http://mbdou158.ru/</w:t>
        </w:r>
      </w:hyperlink>
      <w:r>
        <w:rPr>
          <w:b w:val="false"/>
          <w:bCs w:val="false"/>
          <w:sz w:val="28"/>
          <w:szCs w:val="28"/>
          <w:u w:val="none"/>
          <w:lang w:val="en-US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ru-RU"/>
        </w:rPr>
        <w:t>в разделе фотогаллерея.</w:t>
      </w:r>
    </w:p>
    <w:sectPr>
      <w:type w:val="nextPage"/>
      <w:pgSz w:w="11906" w:h="16838"/>
      <w:pgMar w:left="1245" w:right="991" w:gutter="0" w:header="0" w:top="567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bdou15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59:00Z</dcterms:created>
  <dc:creator>STA</dc:creator>
  <dc:description/>
  <dc:language>en-US</dc:language>
  <cp:lastModifiedBy>User</cp:lastModifiedBy>
  <cp:lastPrinted>2016-04-14T10:10:00Z</cp:lastPrinted>
  <dcterms:modified xsi:type="dcterms:W3CDTF">2016-04-06T11:08:00Z</dcterms:modified>
  <cp:revision>7</cp:revision>
  <dc:subject/>
  <dc:title>Приказы за декабрь 2003 г</dc:title>
</cp:coreProperties>
</file>