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440" w:before="320" w:after="320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48"/>
          <w:szCs w:val="48"/>
        </w:rPr>
      </w:pPr>
      <w:r>
        <w:rPr>
          <w:rFonts w:cs="Arial" w:ascii="Arial" w:hAnsi="Arial"/>
          <w:b w:val="false"/>
          <w:bCs w:val="false"/>
          <w:color w:val="333333"/>
          <w:sz w:val="48"/>
          <w:szCs w:val="48"/>
        </w:rPr>
        <w:t>Гендерный подход в обучении детей на уроках хореографии</w:t>
      </w:r>
    </w:p>
    <w:p>
      <w:pPr>
        <w:pStyle w:val="Normal"/>
        <w:shd w:fill="FFFFFF" w:val="clear"/>
        <w:spacing w:lineRule="atLeast" w:line="360"/>
        <w:textAlignment w:val="baseline"/>
        <w:rPr/>
      </w:pPr>
      <w:r>
        <w:rPr>
          <w:rFonts w:cs="Arial" w:ascii="Arial" w:hAnsi="Arial"/>
          <w:color w:val="666666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марта 19, 2016</w:t>
      </w:r>
      <w:r>
        <w:rPr>
          <w:rStyle w:val="Appleconvertedspace"/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666666"/>
        </w:rPr>
        <w:t> </w:t>
      </w:r>
      <w:r>
        <w:rPr>
          <w:rFonts w:cs="Arial" w:ascii="Arial" w:hAnsi="Arial"/>
          <w:color w:val="666666"/>
        </w:rPr>
        <w:t>Наталья Довбыш</w:t>
      </w:r>
    </w:p>
    <w:p>
      <w:pPr>
        <w:pStyle w:val="Style14"/>
        <w:shd w:fill="FFFFFF" w:val="clear"/>
        <w:spacing w:lineRule="atLeast" w:line="400" w:before="0" w:after="0"/>
        <w:jc w:val="both"/>
        <w:textAlignment w:val="baseline"/>
        <w:rPr/>
      </w:pPr>
      <w:r>
        <w:rPr>
          <w:rFonts w:cs="Arial" w:ascii="inherit;Times New Roman" w:hAnsi="inherit;Times New Roman"/>
          <w:color w:val="437A93"/>
          <w:sz w:val="26"/>
          <w:szCs w:val="26"/>
        </w:rPr>
        <w:drawing>
          <wp:inline distT="0" distB="0" distL="0" distR="0">
            <wp:extent cx="2191385" cy="145605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inherit;Times New Roman" w:hAnsi="inherit;Times New Roman"/>
          <w:color w:val="333333"/>
          <w:sz w:val="26"/>
          <w:szCs w:val="26"/>
        </w:rPr>
        <w:t>В современных условиях возникла настоятельная потребность в том, что современные российские школы, если она действительно хочет обеспечить подрастающему поколению новое качество образования, строя принципиально иную функциональную модель своей деятельности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Необходимость полного цикла образования в школе обусловлена, прежде всего новыми требованиями к образованности человека, которая определяется не только специальными (предметными) знаниями, сколько его разносторонним развитием как личности, ориентирующейся в традициях отечественной и мировой культуры, в современной системе ценностей, способной к активной социальной адаптации в обществе и самостоятельному жизненному выбору к самообразованию и самосовершенствованию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Поэтому, образовательный процесс должен быть направлен не только на передачу определенных знаний, умений и навыков, но и на разноплановое развитие ребенка, раскрытие его творческих возможностей, способностей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Хореографический коллектив в общеобразовательной школе оказывает существенное воздействие на учащихся: он способствует возникновению у ребенка потребности в саморазвитии, формирует у него готовность и привычку к творческой деятельности, повышает его собственную самооценку и его статус в глазах сверстников, педагогов, родителей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Среди множества форм художественного воспитания хореографическое искусство является богатейшим источником эстетических впечатлений ребенка, формирует его художественное «Я», прививает основы этикета и грамотной манеры поведения в обществе. Главная задача хореографического воспитания школьников не наработка технических возможностей, а воспитание тех лучших человеческих качеств, которые в дальнейшем помогут ребенку вписаться в социальную жизнь, гармонично строить свои личные отношения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Мы понимаем что, психические и анатомо-физиологические особенности мальчиков и девочек имеют значительные различия в строении их мозга, в способах обработки информации. Женский мозг развивается быстрее мужского: развитие мозга у младенцев в основном ярко выражено в правом полушарии, а затем постепенно переходит в левое – у девочек этот переход происходит раньше, поэтому они чаще используют левое полушарие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Мужские клетки и кровообращение головного мозга функционально смещены в правое полушарие, поэтому мальчики проявляют тенденции лучшего развития определенных областей правого полушария. Исходя из этого, одним из существенных недостатков организации учебно-воспитательного процесса в современной школе является преобладание в практике обучения традиционных форм и методов преподавания без учета гендерных особенностей школьников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На занятиях по хореографии в общеобразовательной школе предоставляется прекрасная возможность осуществлять работу по половому воспитанию, обучая основам танца, поскольку парный танец способствует усвоению половых ролей. В школе у мальчиков формируется специфический тип мужского поведения: феминизированного, излишне послушного и робкого или, напротив, активно протестующего «хулигана», что выражается и во взаимодействиях с девочками, мы может корректировать и расправлять поведение средствами хореографии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Обучаясь и воспитываясь в хореографическом коллективе, ученик особенно может прочувствовать свое либо женское, либо мужское начало. С первых занятий педагог дает понять, что такое правильная осанка и как она должна выглядеть у мужчин и женщин, формирует образ женской красоты грации, манере, и мужской статности. Занятия танцем приучают к выносливости, что важно для мальчиков; изящности и выразительности, необходимых для девочек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Так как хореография имеет свою специфику, при организации учебного процесса необходимо учитывать следующие факторы, определяемые различиями половой психики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1. Поведение — школьная адаптация у мальчиков хуже, чем у девочек. Утомляемость у мальчиков выражена больше, чем у девочек, и проявляется в отвлекаемости и расторможенности, поэтому для активизации внимания необходимо в конце урока включать музыкальные игры с элементами соревнования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/>
      </w:pPr>
      <w:r>
        <w:rPr>
          <w:rFonts w:cs="Arial" w:ascii="inherit;Times New Roman" w:hAnsi="inherit;Times New Roman"/>
          <w:color w:val="333333"/>
          <w:sz w:val="26"/>
          <w:szCs w:val="26"/>
        </w:rPr>
        <w:t>2. Оценивание. Мальчикам принципиально важно, что оценивают в его деятельности, а не как. Для девочек же важно отношение значимых людей к их поступку: кто и как их оценивает, а не сама оценка по существу. Они очень болезненно воспринимают, когда кто-то их превосходит и оценка переносится на личности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3. Характеристика деятельности — мальчики более агрессивны и более успешны в зрительно – пространственных операциях. Для них важен показ движения, а не объяснение правил исполнения. Мальчики при получении информации мало реагируют на эмоциональную окраску голоса, зато быстрее воспринимают любую информацию о действиях. У девочек выше языковые способности, а значит они лучше, эмоциональнее дадут характеристику музыке или действию. Мальчики сделают это же задание точнее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4. Межличностные отношения — для мальчиков на уроках хорошо использовать соревновательный метод. Для девочек соревновательный метод надо применять очень аккуратно, есть риск всех их перессорить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5. Взаимодействие между мальчиками и девочками. Младшие школьники очень хорошо идут на контакт, с противоположным полом по этому, в этот период можно активно использовать парные танцы, дети научаться понимать чувствовать партнера, а так же контактировать с ним средствами хореографии. При работе со старшими школьниками могут возникнуть проблемы «Я не хочу с ним (с ней) танцевать!»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Учитывая специфику, пубертатного кризиса педагог должен найти подход к ребенку, дать возможность ему раскрыться почувствовать уверенность в себе. Процесс хореографического воспитания хорошо влияет на преодоление трудностей в отношениях между мальчиками и девочками. Совместное выполнение танцев, в частности парных, участие в массовых играх и забавах учит доброжелательного и внимательного отношению друг к другу, формирует черты гуманности, человечности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При работе со старшими школьниками возникает существенная проблема в нехватке мальчиков в коллективе, так как мы знаем, что девочек в хореографическом коллективе всегда преобладающие количество. Возникает вопрос: как привлечь и удержать состав мужчин в хореографическом коллективе?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1. центральные роли в танце. Мальчики действительно любил выступать на сцене и чувствовать себя «звездой» и внимание.</w:t>
        <w:br/>
        <w:t>2. соревновательный момент. Мальчишкам вообще очень важно быть первым, быть лидером педагог должен создать условия для развития лидерский качеств у мужчин.</w:t>
        <w:br/>
        <w:t>3. внеурочные мероприятия. Проведение дискотек, мероприятий, активных отдых, чаепитие после выступлений концертов то есть создавать условия не только для учебного процесса, но и для отдыха.</w:t>
        <w:br/>
        <w:t>4. иметь авторитет среди мужчин вести активно словесную беседу, уметь находить контакт не только с ребенком, но и родителями, классным руководителем ученика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Следовательно, можно сделать следующие выводы: мальчикам свойственно стремление к лидерству, склонность к риску, энергия, активное поведение, независимое от группы мнение. Девочкам свойственны чувствительность, общительность, добросовестность и старательность, уверенность в себе без склонности к лидерству и риску, доверие к авторитетам, терпение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Природа хореографического коллектива, основанная на коллективных действиях, включающая органический синтез пластических, музыкальных, изобразительных и других средств художественной выразительности, создает реальные предпосылки развития различных качеств детей — как художественно-эстетических, так и нравственных. Но при этом следует учитывать гендерные особенности в воспитании и обучении ребенка на всех уроках хореографии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Целенаправленная педагогическая деятельность педагогов по формированию определенных черт и качеств ребенка должна быть всегда ориентирована на определенную возрастную группу, в соответствии с возможностями и особенностями которой могут выдвигаться конкретные воспитательные задачи и выбираться определенные средства и методы воспитательного воздействия. Это поможет дать гармоничное развитие ребенка (согласие интеллекта и чувств, умственных и физических качеств, раскрепощенности и осознанной дисциплины и т.д.)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cs="Arial"/>
          <w:color w:val="333333"/>
          <w:sz w:val="26"/>
          <w:szCs w:val="26"/>
        </w:rPr>
      </w:pPr>
      <w:r>
        <w:rPr>
          <w:rFonts w:cs="Arial"/>
          <w:color w:val="333333"/>
          <w:sz w:val="26"/>
          <w:szCs w:val="26"/>
        </w:rPr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cs="Arial"/>
          <w:color w:val="333333"/>
          <w:sz w:val="26"/>
          <w:szCs w:val="26"/>
        </w:rPr>
      </w:pPr>
      <w:r>
        <w:rPr>
          <w:rFonts w:cs="Arial"/>
          <w:color w:val="333333"/>
          <w:sz w:val="26"/>
          <w:szCs w:val="26"/>
        </w:rPr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cs="Arial"/>
          <w:color w:val="333333"/>
          <w:sz w:val="26"/>
          <w:szCs w:val="26"/>
        </w:rPr>
      </w:pPr>
      <w:r>
        <w:rPr>
          <w:rFonts w:cs="Arial"/>
          <w:color w:val="333333"/>
          <w:sz w:val="26"/>
          <w:szCs w:val="26"/>
        </w:rPr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cs="Arial"/>
          <w:color w:val="333333"/>
          <w:sz w:val="26"/>
          <w:szCs w:val="26"/>
        </w:rPr>
      </w:pPr>
      <w:r>
        <w:rPr>
          <w:rFonts w:cs="Arial"/>
          <w:color w:val="333333"/>
          <w:sz w:val="26"/>
          <w:szCs w:val="26"/>
        </w:rPr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cs="Arial"/>
          <w:color w:val="333333"/>
          <w:sz w:val="26"/>
          <w:szCs w:val="26"/>
        </w:rPr>
      </w:pPr>
      <w:r>
        <w:rPr>
          <w:rFonts w:cs="Arial"/>
          <w:color w:val="333333"/>
          <w:sz w:val="26"/>
          <w:szCs w:val="26"/>
        </w:rPr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СПИСОК ИСПОЛЬЗОВАННЫХ ИСТОЧНИКОВ</w:t>
        <w:br/>
        <w:t>1.Кузнецова, П. В. Образовательная программа «Ритмика и танец»/Кузнецова, П. В. – Челябинск. не издавалась, 2013. – 40 с.</w:t>
        <w:br/>
        <w:t>2.Кузнецова, П. В. Образовательная программа «Фитнес-аэробика»/Кузнецова, П. В. – Санкт-Петербург . не издавалась, 2015. – 35 с.</w:t>
        <w:br/>
        <w:t>3.Кузнецова, П. В. Образовательная программа «Хореографический ансамбль»/Кузнецова, П. В. – Санкт-Петербург. не издавалась, 2015. – 43 с.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Автор: Кузнецова Полина Владимировна</w:t>
        <w:br/>
        <w:t>ГБОУ школа № 326, № 253</w:t>
        <w:br/>
        <w:t>г. Санкт-Петербург</w:t>
      </w:r>
    </w:p>
    <w:p>
      <w:pPr>
        <w:pStyle w:val="Style14"/>
        <w:shd w:fill="FFFFFF" w:val="clear"/>
        <w:spacing w:lineRule="atLeast" w:line="400" w:before="0" w:after="0"/>
        <w:jc w:val="both"/>
        <w:textAlignment w:val="baseline"/>
        <w:rPr/>
      </w:pPr>
      <w:r>
        <w:rPr>
          <w:rFonts w:cs="Arial" w:ascii="inherit;Times New Roman" w:hAnsi="inherit;Times New Roman"/>
          <w:color w:val="333333"/>
          <w:sz w:val="26"/>
          <w:szCs w:val="26"/>
        </w:rPr>
        <w:t>Материал опубликован на сайте в рамках проекта «</w:t>
      </w:r>
      <w:hyperlink r:id="rId6">
        <w:r>
          <w:rPr>
            <w:rStyle w:val="InternetLink"/>
            <w:rFonts w:cs="Arial" w:ascii="inherit;Times New Roman" w:hAnsi="inherit;Times New Roman"/>
            <w:color w:val="437A93"/>
            <w:sz w:val="26"/>
            <w:szCs w:val="26"/>
            <w:u w:val="none"/>
          </w:rPr>
          <w:t>ПУБЛИКАЦИИ</w:t>
        </w:r>
      </w:hyperlink>
      <w:r>
        <w:rPr>
          <w:rFonts w:cs="Arial" w:ascii="inherit;Times New Roman" w:hAnsi="inherit;Times New Roman"/>
          <w:color w:val="333333"/>
          <w:sz w:val="26"/>
          <w:szCs w:val="26"/>
        </w:rPr>
        <w:t>»</w:t>
      </w:r>
    </w:p>
    <w:p>
      <w:pPr>
        <w:pStyle w:val="Style14"/>
        <w:shd w:fill="FFFFFF" w:val="clear"/>
        <w:spacing w:lineRule="atLeast" w:line="400" w:before="0" w:after="200"/>
        <w:jc w:val="both"/>
        <w:textAlignment w:val="baseline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  <w:t>С уважением, Наталья Довбыш</w:t>
        <w:br/>
        <w:t>руководитель проекта horeograf.com</w:t>
      </w:r>
    </w:p>
    <w:p>
      <w:pPr>
        <w:pStyle w:val="Normal"/>
        <w:rPr>
          <w:rFonts w:ascii="inherit;Times New Roman" w:hAnsi="inherit;Times New Roman" w:cs="Arial"/>
          <w:color w:val="333333"/>
          <w:sz w:val="26"/>
          <w:szCs w:val="26"/>
        </w:rPr>
      </w:pPr>
      <w:r>
        <w:rPr>
          <w:rFonts w:cs="Arial" w:ascii="inherit;Times New Roman" w:hAnsi="inherit;Times New Roman"/>
          <w:color w:val="333333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horeograf.com/wp-content/uploads/2016/03/1407318519_balet.jpg" TargetMode="External"/><Relationship Id="rId6" Type="http://schemas.openxmlformats.org/officeDocument/2006/relationships/hyperlink" Target="http://horeograf.com/publikaziy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20:58:00Z</dcterms:created>
  <dc:creator>21</dc:creator>
  <dc:description/>
  <cp:keywords/>
  <dc:language>en-US</dc:language>
  <cp:lastModifiedBy>21</cp:lastModifiedBy>
  <dcterms:modified xsi:type="dcterms:W3CDTF">2016-06-02T21:01:00Z</dcterms:modified>
  <cp:revision>1</cp:revision>
  <dc:subject/>
  <dc:title>Гендерный подход в обучении детей на уроках хореографии</dc:title>
</cp:coreProperties>
</file>