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1"/>
        <w:widowControl/>
        <w:ind w:left="3365" w:hanging="3507"/>
        <w:rPr/>
      </w:pPr>
      <w:r>
        <w:rPr>
          <w:rStyle w:val="FontStyle57"/>
          <w:rFonts w:cs="Times New Roman" w:ascii="Times New Roman" w:hAnsi="Times New Roman"/>
          <w:b w:val="false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ГБПОУ РМ  «Атяшевский аграрный техникум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деление Дубенско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ГО МОДУ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М.02 Ведение оперативного учета имущества, обязательств, финансовых и хозяйственных обязательств в сельской  усадьб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1.23 «Хозяйка (ин) усадь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Дубен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 xml:space="preserve">Рабочая программа профессионального модуля разработана в соответствии с ФГОС по профессии СП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5.01.23 «Хозяйка (ин) усадь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6318250" cy="2006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1"/>
                              <w:gridCol w:w="4831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5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ЕКОМЕНДОВ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5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на заседании ПЦ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едседатель ПЦК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Cs/>
                                      <w:i/>
                                      <w:sz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Cs/>
                                      <w:i/>
                                      <w:sz w:val="28"/>
                                    </w:rPr>
                                    <w:t>Н.П.Марков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Протокол  заседания П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  от «31 » августа 2017г.</w:t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меститель директора  по УПР   ГБПОУ РМ «Атяшевский аграрный технику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М.Н.Сутайкина  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« 31» августа 2017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58pt;mso-wrap-distance-left:9.05pt;mso-wrap-distance-right:9.05pt;mso-wrap-distance-top:0pt;mso-wrap-distance-bottom:0pt;margin-top:12.85pt;mso-position-vertical-relative:text;margin-left:-14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1"/>
                        <w:gridCol w:w="4831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51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ЕКОМЕНДОВА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51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заседании П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едседатель ПЦК 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</w:rPr>
                              <w:t>Н.П.Марков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Протокол  заседания ПЦК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1  от «31 » августа 2017г.</w:t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меститель директора  по УПР   ГБПОУ РМ «Атяшевский аграрны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М.Н.Сутайкина  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« 31» августа 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shd w:fill="FFFF00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ставил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Антропкина Т.В.,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пиридонова Н.И.,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sz w:val="28"/>
          <w:szCs w:val="28"/>
        </w:rPr>
        <w:t>ПМ.02 Ведение оперативного учета имущества, обязательств, финансовых и хозяйственных операций в сельской усад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 профессии  СП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5.01.23. Хозяйка(ин)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асти освоения основного вида профессиональной деятельности (ВДП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Ведение оперативного учета имущества, обязательств, финансовых и хозяйственных операций в сельской усадьбе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Проводить учет объема готовой продукции, расходов сырья, материалов, топлива, энергии, потребляемых в сельскохозяйственном производстве сельской усадьбы.</w:t>
      </w:r>
      <w:bookmarkStart w:id="0" w:name="sub_15243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Анализировать хозяйственно-финансовую деятельность сельской усад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Знать принципы организации документооборота сельской усад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Усвоить основы правового управления предприя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Знать основные аспекты развития сельскохозяйствен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учета в сельской усадь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ормативной документацией, оформлять первичную документацию (с указанием реквизитов, кодификации); проводить оперативный учет продукции растениеводства и животноводства; движения готовой продукции; определить показатели экономической эффективности ведения хозяйства   сельской усадьбы, проводить анализ хозяйственной деятельности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организацию, формы и методы проведения оперативного учета; нормативную документацию; правила заполнения, обработку, порядок и сроки хранения первичной документации; учет работы машинно-тракторных агрегатов; учет естественной убыли; методы инвентаризации материальных ценностей, порядок проведения анализа хозяйственной деятельности предприятия</w:t>
      </w:r>
    </w:p>
    <w:p>
      <w:pPr>
        <w:pStyle w:val="Style1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Рекомендуемое количество часов на освоение программы 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максимальной учебной нагрузки обучающегося 85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570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– 285 часов.</w:t>
      </w:r>
    </w:p>
    <w:p>
      <w:pPr>
        <w:pStyle w:val="Normal"/>
        <w:tabs>
          <w:tab w:val="clear" w:pos="708"/>
          <w:tab w:val="left" w:pos="916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Ведение оперативного учета имущества, обязательств, финансовых и хозяйственных операций в сельской усад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444"/>
      </w:tblGrid>
      <w:tr>
        <w:trPr>
          <w:trHeight w:val="460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Наименование результата обучения </w:t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оперативный учет объема готовой продукции, расходов сырья, материалов, топлива, энергии, потребляемых в сельскохозяйственном производстве сельской усадьбы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 3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хозяйственно-финансовую деятельность сельской усадьбы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инципы организации документооборота сельской усадьбы. 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основы правового управления сельской усадьбой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аспекты развития сельскохозяйственного производства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1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2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ть информационно-коммуникационные технологии в профессионально деятельности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3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ть в команде, эффективно общаться с  коллегами,  руководством, клиентами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4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рганизовывать собственную деятельность с соблюдением охраны труда. 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5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6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7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денежные оп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  8</w:t>
            </w:r>
          </w:p>
        </w:tc>
        <w:tc>
          <w:tcPr>
            <w:tcW w:w="8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нять воинскую обязанность, в том числе с применением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b/>
          <w:i/>
          <w:sz w:val="28"/>
          <w:szCs w:val="28"/>
        </w:rPr>
        <w:t xml:space="preserve">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6"/>
        <w:gridCol w:w="1674"/>
        <w:gridCol w:w="901"/>
        <w:gridCol w:w="1651"/>
        <w:gridCol w:w="1830"/>
        <w:gridCol w:w="1183"/>
        <w:gridCol w:w="1958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, часов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</w:t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ДК.02.01 </w:t>
            </w:r>
            <w:r>
              <w:rPr/>
              <w:t xml:space="preserve"> Методы учета имущества, обязательств, финансовых  хозяйственных операц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2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2  </w:t>
            </w:r>
            <w:r>
              <w:rPr/>
              <w:t>Анализ хозяйственной деятельности предприят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3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3 </w:t>
            </w:r>
            <w:r>
              <w:rPr/>
              <w:t>Делопроизводств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4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4 </w:t>
            </w:r>
            <w:r>
              <w:rPr/>
              <w:t>Правовое управление деятельности предприят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5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5 </w:t>
            </w:r>
            <w:r>
              <w:rPr/>
              <w:t>Основы сельскохозяйственного производств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2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ab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5"/>
        <w:gridCol w:w="15"/>
        <w:gridCol w:w="9000"/>
        <w:gridCol w:w="126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/>
              </w:rPr>
              <w:t>Ведение оперативного учета имущества, обязательств, финансовых и хозяйственных операций в сельской усадьбе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2.01</w:t>
            </w:r>
          </w:p>
          <w:p>
            <w:pPr>
              <w:pStyle w:val="Normal"/>
              <w:rPr/>
            </w:pPr>
            <w:r>
              <w:rPr>
                <w:b/>
              </w:rPr>
              <w:t>Методы учета имущества, обязательств, финансовых и хозяйственных операций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1.  </w:t>
            </w:r>
            <w:r>
              <w:rPr/>
              <w:t>Общая характеристика хозяйственного учета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Общие понятия о хозяйственном учет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Измерители, применяемые в учете, их значение, виды, особенност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Виды учета. Бухгалтерский учет и его особенности. Задачи бухгалтерского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– </w:t>
            </w:r>
            <w:r>
              <w:rPr>
                <w:rFonts w:eastAsia="Calibri"/>
                <w:bCs/>
              </w:rPr>
              <w:t>не предусмотр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.</w:t>
            </w:r>
            <w:r>
              <w:rPr/>
              <w:t>Документальное оформление хозяйственных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Классификация документов по назначению, по объему  содержания и способу запол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Реквизиты бухгалтерских документ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хозяйственных операций. Ответственность за своевременное и правильное составление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документооборот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– </w:t>
            </w:r>
            <w:r>
              <w:rPr>
                <w:rFonts w:eastAsia="Calibri"/>
                <w:bCs/>
              </w:rPr>
              <w:t>не предусмотр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 3. </w:t>
            </w:r>
            <w:r>
              <w:rPr/>
              <w:t>Основы учета хозяйственных процес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Общая характеристика операций по приобретению товарно – материальных ценностей, задачи и принципы учета. Определение стоимости приобретенных материал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четов бухгалтерского учета по учета хозяйственных процесс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Учет выхода продукции. Исчисление производственной себестоимости продукции (работ, услуг)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в учете операции по реализации. Определение себестоимости реализованной продукции и выявление финансовых результа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выхода продук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Исчисление производственной себестоимости продук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еализации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4. </w:t>
            </w:r>
            <w:r>
              <w:rPr/>
              <w:t>Инвентар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/>
              <w:t>Сущность, значение и задачи инвентаризации. Виды инвентар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орядок подготовки и про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бобщение результатов инвентаризации и отражение их в учете</w:t>
            </w:r>
            <w:r>
              <w:rPr>
                <w:rFonts w:eastAsia="Calibri"/>
                <w:b/>
                <w:bCs/>
              </w:rPr>
              <w:t xml:space="preserve"> 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оставление инвентаризационных описей: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зданий, сооружений и передаточных устройств;</w:t>
            </w:r>
          </w:p>
          <w:p>
            <w:pPr>
              <w:pStyle w:val="Normal"/>
              <w:rPr/>
            </w:pPr>
            <w:r>
              <w:rPr/>
              <w:t>- машин и оборудования, транспортных средств, измерительных приборов,</w:t>
            </w:r>
          </w:p>
          <w:p>
            <w:pPr>
              <w:pStyle w:val="Normal"/>
              <w:ind w:left="-22" w:firstLine="22"/>
              <w:rPr/>
            </w:pPr>
            <w:r>
              <w:rPr/>
              <w:t>хозяйственного инвентаря;</w:t>
            </w:r>
          </w:p>
          <w:p>
            <w:pPr>
              <w:pStyle w:val="Normal"/>
              <w:ind w:left="-22" w:firstLine="22"/>
              <w:rPr/>
            </w:pPr>
            <w:r>
              <w:rPr/>
              <w:t>- рабочего скота, продуктивных животных, птицы, пчелосемей;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продукции, материалов;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многолетних насаждений, питомников;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незавершенного производства;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дебиторов;</w:t>
            </w:r>
          </w:p>
          <w:p>
            <w:pPr>
              <w:pStyle w:val="Normal"/>
              <w:ind w:left="-22" w:firstLine="22"/>
              <w:rPr/>
            </w:pPr>
            <w:r>
              <w:rPr/>
              <w:t xml:space="preserve">- кредиторов; </w:t>
            </w:r>
          </w:p>
          <w:p>
            <w:pPr>
              <w:pStyle w:val="Normal"/>
              <w:ind w:left="-22" w:firstLine="22"/>
              <w:rPr/>
            </w:pPr>
            <w:r>
              <w:rPr/>
              <w:t>- денежных средств;</w:t>
            </w:r>
          </w:p>
          <w:p>
            <w:pPr>
              <w:pStyle w:val="Normal"/>
              <w:ind w:left="-22" w:firstLine="22"/>
              <w:rPr/>
            </w:pPr>
            <w:r>
              <w:rPr/>
              <w:t>Составить  сличительную ведомость по итогам инвентаризации</w:t>
            </w:r>
          </w:p>
          <w:p>
            <w:pPr>
              <w:pStyle w:val="Normal"/>
              <w:ind w:left="-22" w:firstLine="22"/>
              <w:rPr/>
            </w:pPr>
            <w:r>
              <w:rPr/>
              <w:t>Составить ведомость результатов  инвентариза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5. </w:t>
            </w:r>
            <w:r>
              <w:rPr/>
              <w:t>Учет денежных средств, расчетных и кредитных операц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Cs/>
              </w:rPr>
            </w:pPr>
            <w:r>
              <w:rPr/>
              <w:t>Учёт кассовых операций. Документация по учёту кассовых операций. Порядок ведения кассовой книги. Корреспонденция счетов. Отражение кассовых операций в регистрах журнально-ордерной и автоматизированной формы учёта. Инвентаризация кассы и отражение в учёте её результа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в учёте операций по счетам денежных средств в банке. Первичная документация, выписки банка, их обработка и группировка. Корреспонденция счетов. Аналитический учёт денежных средств на счетах в бан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бъекты кредитования. Ссудные счета в банке. Документация по оформлению кредитных  операций. Синтетический и аналитический учёт ссуд банка. Корреспонденция счетов. Учёт натуральных ссуд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Содержание расчётных операций. Первичная документация по оформлению расчётов. Корреспонденция счетов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Регистры аналитического учёта журнально-ордерной и автоматизированной форм по учёту расчё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Дебиторская задолженность, спорные долги, сроки исковой давности, безнадёжные долги и порядок её направ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Cs/>
              </w:rPr>
            </w:pPr>
            <w:r>
              <w:rPr/>
              <w:t>Учет кассовых операц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операций по счетам в бан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расчетов с подотчетными лиц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расчетов с дебиторами и кредитор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расчетов с поставщиками и подрядчик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кредитных операц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1.6. </w:t>
            </w:r>
            <w:r>
              <w:rPr/>
              <w:t>Учет сельскохозяйственной продукции и производственных запас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Документальное оформление поступления и использования сельскохозяйственной продукции, производственных запас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рганизация складского хозяйства. Учёт товарно-материальных ценностей на складе. Отчёты о движении материальных ценност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Синтетический и аналитический учёт сельскохозяйственной продукции, производственных запасов и товаров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ёту сельскохозяйственной продукции производственных запасов и товаров в регистрах журнально-ордерной и машинно-ориентированных формах учё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продукции 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продукции 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Инвентаризация товарно-материальных ценнос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7. </w:t>
            </w:r>
            <w:r>
              <w:rPr/>
              <w:t>Учет животных на выращивании и откорм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Задачи учёта животных на выращивании и откорме. Первичная документация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Учёт движения поголовья, определения прироста живой массы животных. Оценка животных на выращивании и откорме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ёт животных на выращивании и откорме. Корреспонденция счетов.  Инвентаризация животных на выращивании и откорме, отражение её результатов в учё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Cs/>
              </w:rPr>
            </w:pPr>
            <w:r>
              <w:rPr/>
              <w:t>Отражение операций по движению животных на выращивание и откорме в регистрах журнально-ордерной и машинно-ориентировочной формах учё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ый учет животных на выращивании и откорм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и аналитический  учет животных на выращивании и откорм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8. </w:t>
            </w:r>
            <w:r>
              <w:rPr/>
              <w:t>Учет основных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Виды основных средств и задачи их учета. Классификация основных средств и порядок их оценки. Порядок их оприходования, списания и первичная документация по учету наличия и движения основных средств. Организация их учета на предприятиях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износа и амортизации основных средств. Учет ремонта основных средств. Отражение результатов от выбытия основных сред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арендованных основных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ету основных средств в регистрах  журнально-ордерной и автоматизированной форм уче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Нематериальные активы. Их виды и порядок учета.</w:t>
            </w:r>
          </w:p>
          <w:p>
            <w:pPr>
              <w:pStyle w:val="Normal"/>
              <w:ind w:left="-22" w:firstLine="22"/>
              <w:rPr/>
            </w:pPr>
            <w:r>
              <w:rPr/>
              <w:t xml:space="preserve">Синтетический и аналитический учет.  </w:t>
            </w:r>
          </w:p>
          <w:p>
            <w:pPr>
              <w:pStyle w:val="Normal"/>
              <w:ind w:left="-22" w:firstLine="22"/>
              <w:rPr/>
            </w:pPr>
            <w:r>
              <w:rPr/>
              <w:t>Корреспонденция счетов.</w:t>
            </w:r>
          </w:p>
          <w:p>
            <w:pPr>
              <w:pStyle w:val="Normal"/>
              <w:ind w:left="-22" w:firstLine="22"/>
              <w:rPr/>
            </w:pPr>
            <w:r>
              <w:rPr/>
              <w:t>Амортизация нематериальных актив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учет основных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 </w:t>
            </w:r>
            <w:r>
              <w:rPr/>
              <w:t>Синтетический и аналитический учет основных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  амортизации основных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нематериальных актив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9.</w:t>
            </w:r>
            <w:r>
              <w:rPr/>
              <w:t>Учет расходов по управлению  и организации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бщепроизводственные расходы. Синтетический и аналитический уч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бщехозяйственные расходы. Синтетический и аналитический уч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общепроизводственных расход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 общехозяйственных расход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 10. </w:t>
            </w:r>
            <w:r>
              <w:rPr/>
              <w:t>Учет затрат и выхода продукции (работ, услуг) вспомогательных производств и расходов по содержанию и эксплуатации машин и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вспомогательных производств и расходов по содержанию и эксплуатации машин и оборудов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Первичная документация по учету затрат и выполненных работ (услуг) или выпуска материалов вспомогательных производств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затрат, выхода работ, услуг вспомогательных производ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Методика исчисления себестоимости продукции вспомогатель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ету вспомогательных производств и расходов по содержанию и эксплуатации машин и оборудования в регистрах журнально-ордерной и автоматизированной форм уче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ый учет затрат и выхода продукции вспомогатель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Синтетический и аналитический учет затрат и выхода продукции вспомогатель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Исчисление фактической себестоимости продукции:</w:t>
            </w:r>
          </w:p>
          <w:p>
            <w:pPr>
              <w:pStyle w:val="Normal"/>
              <w:ind w:left="-22" w:hanging="0"/>
              <w:rPr/>
            </w:pPr>
            <w:r>
              <w:rPr/>
              <w:t>- обслуживание различными видами энергии;</w:t>
            </w:r>
          </w:p>
          <w:p>
            <w:pPr>
              <w:pStyle w:val="Normal"/>
              <w:ind w:left="-22" w:hanging="0"/>
              <w:rPr/>
            </w:pPr>
            <w:r>
              <w:rPr/>
              <w:t>- транспортное обслуживание, ремонт основных средств, изготовление запчастей;</w:t>
            </w:r>
          </w:p>
          <w:p>
            <w:pPr>
              <w:pStyle w:val="Normal"/>
              <w:ind w:left="-22" w:hanging="0"/>
              <w:rPr/>
            </w:pPr>
            <w:r>
              <w:rPr/>
              <w:t>- лесозаготовка;</w:t>
            </w:r>
          </w:p>
          <w:p>
            <w:pPr>
              <w:pStyle w:val="Normal"/>
              <w:rPr/>
            </w:pPr>
            <w:r>
              <w:rPr/>
              <w:t>- засолка, засушка, консервирование проду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11</w:t>
            </w:r>
            <w:r>
              <w:rPr/>
              <w:t>. Учет затрат и выхода продукции растениеводства и исчисление ее себесто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ая документация, систематизация и обобщение данных первичного учета затрат и выхода продукции растениеводства. Объекты и статьи затрат в растениеводств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Методы оценки готовой продукции: по плановой себестоимости, фактической себестоимости. Учет незавершенного производств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Методика исчисления себестоимости продукции растение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Отражение операций по учету затрат, выхода продукции  растениеводства,   в регистрах журнально-ордерной и автоматизированной форм учета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учет затрат и выхода продукции 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затрат и выхода продукции 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Исчисление фактической себестоимости продукции 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2</w:t>
            </w:r>
            <w:r>
              <w:rPr/>
              <w:t>. Учет затрат и выхода продукции животноводства и исчисление ее себесто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ая документация, систематизация и обобщение данных первичного учета затрат и выхода продукции животноводства. Объекты и статьи затрат в животноводств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Методы оценки готовой продукции: по плановой себестоимости, фактической себестоимости. Учет незавершенного производств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Методика исчисления себестоимости продукции животно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Отражение операций по учету затрат, выхода продукции  животноводства,   в регистрах журнально-ордерной и автоматизированной форм учета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учет затрат и выхода продукции 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затрат и выхода продукции 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Исчисление фактической себестоимости продукции 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3</w:t>
            </w:r>
            <w:r>
              <w:rPr/>
              <w:t>. Учет затрат и выхода продукции промышленного производства и исчисление ее себесто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ая документация, систематизация и обобщение данных первичного учета затрат и выхода продукции промышленного производства. Объекты и статьи затрат в промышленном производств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Методы оценки готовой продукции.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Методика исчисления себестоимости продукции промышленных производ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Отражение операций по учету затрат, выхода продукции  промышленных производств, в регистрах журнально-ордерной и автоматизированной форм учета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учет затрат и выхода продукции промышлен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затрат и выхода продукции промышлен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Исчисление фактической себестоимости продукции промышленных произво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14</w:t>
            </w:r>
            <w:r>
              <w:rPr/>
              <w:t>. Учет труда и его о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Классификация работников хозяйства и учет их численности. Первичный учет труда и его оплат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Начисления и удержания по заработной плат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Синтетический и аналитический учет расчетов по оплате труда.   Корреспонденция сче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ету труда и его оплаты в регистрах  журнально–ордерной и автоматизированной форм уче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ая и сводная документация по учету затрат труда и его оплат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Начисления и удержания по заработной плат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Синтетический и аналитический учет затрат труда и его оплаты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орядок составления  расчетно-платежной ведом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15. </w:t>
            </w:r>
            <w:r>
              <w:rPr/>
              <w:t>Учет реализации продукции, материалов, работ, услуг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Готовая продукция и организация её уче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Первичная документация, систематизация и обобщение данных по учету реализации продукции, материалов, работ и услуг, затрат по реализации выручки от реализаци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Синтетический и  аналитический  учет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собенности учета реализации продукции  в счёт оплаты труда, животных и продукции, принятой у работников и закупленной по договору; продукции, заложенной на длительное хранение; передачи жилых домов работникам хозяй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Отражение операций по реализации: </w:t>
            </w:r>
          </w:p>
          <w:p>
            <w:pPr>
              <w:pStyle w:val="Normal"/>
              <w:rPr/>
            </w:pPr>
            <w:r>
              <w:rPr/>
              <w:t>- готовой продукции, товаров;</w:t>
            </w:r>
          </w:p>
          <w:p>
            <w:pPr>
              <w:pStyle w:val="Normal"/>
              <w:rPr/>
            </w:pPr>
            <w:r>
              <w:rPr/>
              <w:t xml:space="preserve">- работ, услуг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егистрах журнально-ордерной и автоматизированной форм уче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Первичный учет готовой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готовой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 xml:space="preserve">Первичные документы, накопительные регистры по учету реализации продук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Синтетический и аналитический учет реализации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пределение финансового результата от реализации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6</w:t>
            </w:r>
            <w:r>
              <w:rPr/>
              <w:t>. Учет капитальных вложений и источников их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/>
              <w:t>Первичная документация и учет затрат по закладке и выращиванию  многолетних насаждений, по формированию основного стада и приобретению взрослого ско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источников финансирования капитальных вложений.</w:t>
            </w:r>
          </w:p>
          <w:p>
            <w:pPr>
              <w:pStyle w:val="Normal"/>
              <w:ind w:left="-22" w:firstLine="22"/>
              <w:rPr/>
            </w:pPr>
            <w:r>
              <w:rPr/>
              <w:t>Виды специальных мероприятий и источников их финансирования.</w:t>
            </w:r>
          </w:p>
          <w:p>
            <w:pPr>
              <w:pStyle w:val="Normal"/>
              <w:ind w:left="-22" w:firstLine="22"/>
              <w:rPr/>
            </w:pPr>
            <w:r>
              <w:rPr/>
              <w:t>Учет целевого финансирования и целевых поступл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ету затрат в регистрах журнально-ордерной и автоматизированной форм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Учет капитальных вложений и источников их финансирования. Регистры синтетического и аналитического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17. </w:t>
            </w:r>
            <w:r>
              <w:rPr>
                <w:rFonts w:eastAsia="Calibri"/>
                <w:bCs/>
              </w:rPr>
              <w:t>Учет финансовых результатов и отвлеченных средст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труктура и порядок формирования финансовых результа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/>
              <w:t>Аналитический и синтетический учет прибылей и убытков в течении и в конце года. Учет доходов будущих периодов. Корреспонденция сче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ражение операций по учету финансовых результатов, отвлеченных средств в регистрах журнально-ордерной  и автоматизированной форм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22" w:firstLine="2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пределение финансового результата от хозяйственной деятель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формление регистров синтетического и аналитического уч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  <w:r>
              <w:rPr>
                <w:i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Изучение Федерального закона № 129 –ФЗ «О бухгалтерском учет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Изучение ПБУ 1/2008 «Учетная политика организации»</w:t>
            </w:r>
          </w:p>
          <w:p>
            <w:pPr>
              <w:pStyle w:val="Normal"/>
              <w:tabs>
                <w:tab w:val="clear" w:pos="708"/>
                <w:tab w:val="left" w:pos="4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Изучение ПБУ 6/01 «Учет основных средств», утвержден приказом Минфина РФ от 30.03.2001 г. № 26н (с последующими изменениями и дополнениями).</w:t>
            </w:r>
          </w:p>
          <w:p>
            <w:pPr>
              <w:pStyle w:val="Normal"/>
              <w:tabs>
                <w:tab w:val="clear" w:pos="708"/>
                <w:tab w:val="left" w:pos="4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ешение производственных ситуаций на поступление и выбытие основных средств и нематериальных акти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Решение примеров на расчет фактической себестоимости готовой и реализован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Решение задач на определение результата хозяйственной деятельности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Реферат на тему: «Виды инвентаризации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  -</w:t>
            </w:r>
          </w:p>
          <w:p>
            <w:pPr>
              <w:pStyle w:val="Normal"/>
              <w:rPr/>
            </w:pPr>
            <w:r>
              <w:rPr/>
              <w:t>1.Работа с Интернет – ресурсами;</w:t>
            </w:r>
          </w:p>
          <w:p>
            <w:pPr>
              <w:pStyle w:val="Normal"/>
              <w:rPr>
                <w:bCs/>
              </w:rPr>
            </w:pPr>
            <w:r>
              <w:rPr/>
              <w:t>2.Самостоятельное изучение теоретического материала: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-подготовка к практическим  занятия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-выполнение домашних </w:t>
            </w:r>
            <w:r>
              <w:rPr/>
              <w:t>тестовых и иных индивидуальных зада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2 Анали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зяйствен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  сельской усадьбы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1.</w:t>
            </w:r>
            <w:r>
              <w:rPr/>
              <w:t xml:space="preserve"> Задачи анализа и его 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1127" w:leader="none"/>
                <w:tab w:val="left" w:pos="1317" w:leader="none"/>
              </w:tabs>
              <w:ind w:left="135" w:hanging="135"/>
              <w:rPr/>
            </w:pPr>
            <w:r>
              <w:rPr/>
              <w:t xml:space="preserve">Особенности производства и анализа хозяйственной деятельности в </w:t>
            </w:r>
          </w:p>
          <w:p>
            <w:pPr>
              <w:pStyle w:val="Normal"/>
              <w:ind w:left="135" w:hanging="135"/>
              <w:rPr/>
            </w:pPr>
            <w:r>
              <w:rPr/>
              <w:t>сельской усадьб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/>
              <w:t xml:space="preserve">Анализ природных и  экономических условий хозяйствования.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уровня специализации, интенсивности и эффективности 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Анализ производства продукции растение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 обеспечение анализа производства продук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инамики и выполнения плана производства продук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плана сева и структуры посевных площад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урожайности сельскохозяйственных культур и факторов, </w:t>
            </w:r>
          </w:p>
          <w:p>
            <w:pPr>
              <w:pStyle w:val="Normal"/>
              <w:rPr/>
            </w:pPr>
            <w:r>
              <w:rPr/>
              <w:t>определяющих её уровен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анализ производства продукции растение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таблиц  для проведения анализа производства продук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тение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нализа показателей:  </w:t>
            </w:r>
          </w:p>
          <w:p>
            <w:pPr>
              <w:pStyle w:val="Normal"/>
              <w:rPr/>
            </w:pPr>
            <w:r>
              <w:rPr/>
              <w:t>- выполнения плана по посевным площадям</w:t>
            </w:r>
          </w:p>
          <w:p>
            <w:pPr>
              <w:pStyle w:val="Normal"/>
              <w:rPr/>
            </w:pPr>
            <w:r>
              <w:rPr/>
              <w:t>- урожай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аловому выходу продукции основных сельскохозяйственных культу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  <w:r>
              <w:rPr/>
              <w:t>Анализ производства продукции животново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производства продукции 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стада живот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дуктивности животных и факторов, определяющих её 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еспеченности животных кормами и эффективности их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анализ выполнения плана производства продукции </w:t>
            </w:r>
          </w:p>
          <w:p>
            <w:pPr>
              <w:pStyle w:val="Normal"/>
              <w:rPr/>
            </w:pPr>
            <w:r>
              <w:rPr/>
              <w:t>животно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аналитических таблиц  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Проведение анализа показателей: 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- выполнения плана по поголовью скота;     </w:t>
            </w:r>
          </w:p>
          <w:p>
            <w:pPr>
              <w:pStyle w:val="Normal"/>
              <w:rPr/>
            </w:pPr>
            <w:r>
              <w:rPr/>
              <w:t xml:space="preserve">- продуктив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аловому выходу продукции животно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4. </w:t>
            </w:r>
            <w:r>
              <w:rPr/>
              <w:t>Анализ использования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Источники анализа использования земельных ресур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Анализ размера земельного фонд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структуры земельного фон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эффективности использования сельскохозяйственных угод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Составление аналитических таблиц и проведение анализа </w:t>
            </w:r>
          </w:p>
          <w:p>
            <w:pPr>
              <w:pStyle w:val="Normal"/>
              <w:ind w:hanging="22"/>
              <w:rPr/>
            </w:pPr>
            <w:r>
              <w:rPr/>
              <w:t>показателей размера, состава и структуры земельных ресур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5. </w:t>
            </w:r>
            <w:r>
              <w:rPr/>
              <w:t>Анализ обеспеченности основными средствами и эффективности их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нализ использования тракторного парк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Анализ использования зерноуборочных комбайн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Анализ использования грузового автотранспор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Анализ работы ремонтной мастерск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Составление аналитических таблиц и проведение анализа 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показателей: обеспеченность хозяйства объектами основных </w:t>
            </w:r>
          </w:p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средств; использование объектов основных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6. </w:t>
            </w:r>
            <w:r>
              <w:rPr/>
              <w:t>Анализ использования трудовых ресурсов и фонда оплат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 xml:space="preserve">Содержание: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Анализ обеспеченности хозяйства трудовыми ресур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использования трудовых ресур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производительности тру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использования фонда заработной пл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эффективности использования средств на оплату тру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Составление аналитических таблиц.                                                                        Проведение анализа показателей:      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- обеспеченности хозяйства трудовыми ресурсами;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- использования трудовых ресурсов;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-  производительности труда;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-  использования фонда оплаты тру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ффективности использования средств на оплату тру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7. </w:t>
            </w:r>
            <w:r>
              <w:rPr/>
              <w:t>Анализ себестоимости сельскохозяйствен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Анализ общей суммы затрат на производство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Анализ себестоимости отдельных видов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Методика определения величины резервов снижения </w:t>
            </w:r>
          </w:p>
          <w:p>
            <w:pPr>
              <w:pStyle w:val="Normal"/>
              <w:ind w:hanging="22"/>
              <w:rPr/>
            </w:pPr>
            <w:r>
              <w:rPr/>
              <w:t>себестоимости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Оперативный анализ затрат производства продукции растениеводства и </w:t>
            </w:r>
          </w:p>
          <w:p>
            <w:pPr>
              <w:pStyle w:val="Normal"/>
              <w:ind w:hanging="22"/>
              <w:rPr/>
            </w:pPr>
            <w:r>
              <w:rPr/>
              <w:t>животно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Составление аналитических таблиц.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 </w:t>
            </w:r>
            <w:r>
              <w:rPr/>
              <w:t>Проведение анализа показателей:</w:t>
            </w:r>
          </w:p>
          <w:p>
            <w:pPr>
              <w:pStyle w:val="Normal"/>
              <w:ind w:hanging="22"/>
              <w:rPr/>
            </w:pPr>
            <w:r>
              <w:rPr/>
              <w:t>- общей суммы затрат на производство сельскохозяйственной  продукции;</w:t>
            </w:r>
          </w:p>
          <w:p>
            <w:pPr>
              <w:pStyle w:val="Normal"/>
              <w:ind w:hanging="22"/>
              <w:rPr/>
            </w:pPr>
            <w:r>
              <w:rPr/>
              <w:t xml:space="preserve">- себестоимости единицы отдельных видов продукции растениеводства и </w:t>
            </w:r>
          </w:p>
          <w:p>
            <w:pPr>
              <w:pStyle w:val="Normal"/>
              <w:ind w:hanging="22"/>
              <w:rPr/>
            </w:pPr>
            <w:r>
              <w:rPr/>
              <w:t>животно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8. </w:t>
            </w:r>
            <w:r>
              <w:rPr/>
              <w:t>Анализ финансовых результатов деятельности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Анализ использования и реализации сельскохозяйственной </w:t>
            </w:r>
          </w:p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финансовых результатов от реализации продук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рентабельности хозяй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Анализ формирования и использования чистой прибыл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Проведение анализа показателей выполнения  поставленных задач </w:t>
            </w:r>
          </w:p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по получению прибыл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 xml:space="preserve">Самостоятельная работа при изучении раздела 2.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1.</w:t>
              <w:tab/>
              <w:t>Реферат на тему «Экономическая эффективность производства продукции растениеводства».</w:t>
            </w:r>
          </w:p>
          <w:p>
            <w:pPr>
              <w:pStyle w:val="Normal"/>
              <w:ind w:hanging="22"/>
              <w:rPr/>
            </w:pPr>
            <w:r>
              <w:rPr/>
              <w:t>2.</w:t>
              <w:tab/>
              <w:t>Доклад на тему «Применение интенсивных технологий  в животноводстве».</w:t>
            </w:r>
          </w:p>
          <w:p>
            <w:pPr>
              <w:pStyle w:val="Normal"/>
              <w:ind w:hanging="22"/>
              <w:rPr/>
            </w:pPr>
            <w:r>
              <w:rPr/>
              <w:t>3.</w:t>
              <w:tab/>
              <w:t>Работа с учебным материалом.</w:t>
            </w:r>
          </w:p>
          <w:p>
            <w:pPr>
              <w:pStyle w:val="Normal"/>
              <w:ind w:hanging="22"/>
              <w:rPr/>
            </w:pPr>
            <w:r>
              <w:rPr/>
              <w:t>4.</w:t>
              <w:tab/>
              <w:t xml:space="preserve">Составление аналитических таблиц и проведение анализа. </w:t>
            </w:r>
          </w:p>
          <w:p>
            <w:pPr>
              <w:pStyle w:val="Normal"/>
              <w:ind w:hanging="22"/>
              <w:rPr>
                <w:b/>
                <w:b/>
              </w:rPr>
            </w:pPr>
            <w:r>
              <w:rPr/>
              <w:t>5.</w:t>
              <w:tab/>
              <w:t>Тестирование, контроль знания студентами основных терминов и понятий курс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 xml:space="preserve">Примерная тематика внеаудиторной самостоятельной работы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бота с Интернет – ресурсами; </w:t>
            </w:r>
          </w:p>
          <w:p>
            <w:pPr>
              <w:pStyle w:val="Normal"/>
              <w:ind w:hanging="22"/>
              <w:rPr/>
            </w:pPr>
            <w:r>
              <w:rPr/>
              <w:t>2.   Самостоятельное изучение теоретического материала:</w:t>
            </w:r>
          </w:p>
          <w:p>
            <w:pPr>
              <w:pStyle w:val="Normal"/>
              <w:ind w:hanging="22"/>
              <w:rPr/>
            </w:pPr>
            <w:r>
              <w:rPr/>
              <w:t>-подготовка к практическим  занятиям;</w:t>
            </w:r>
          </w:p>
          <w:p>
            <w:pPr>
              <w:pStyle w:val="Normal"/>
              <w:ind w:hanging="22"/>
              <w:rPr/>
            </w:pPr>
            <w:r>
              <w:rPr/>
              <w:t>-выполнение домашних тестовых и иных индивидуальных зада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</w:rPr>
            </w:pPr>
            <w:r>
              <w:rPr>
                <w:b/>
              </w:rPr>
              <w:t>МДК.02.03 Делопроизводство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ind w:hanging="22"/>
              <w:jc w:val="center"/>
              <w:rPr/>
            </w:pPr>
            <w:r>
              <w:rPr/>
              <w:t>Документооборот предприятия</w:t>
            </w:r>
          </w:p>
          <w:p>
            <w:pPr>
              <w:pStyle w:val="Normal"/>
              <w:ind w:hanging="22"/>
              <w:jc w:val="center"/>
              <w:rPr/>
            </w:pPr>
            <w:r>
              <w:rPr/>
            </w:r>
          </w:p>
          <w:p>
            <w:pPr>
              <w:pStyle w:val="Normal"/>
              <w:ind w:hanging="22"/>
              <w:jc w:val="center"/>
              <w:rPr/>
            </w:pPr>
            <w:r>
              <w:rPr/>
            </w:r>
          </w:p>
          <w:p>
            <w:pPr>
              <w:pStyle w:val="Normal"/>
              <w:ind w:hanging="22"/>
              <w:jc w:val="center"/>
              <w:rPr/>
            </w:pPr>
            <w:r>
              <w:rPr/>
            </w:r>
          </w:p>
          <w:p>
            <w:pPr>
              <w:pStyle w:val="Normal"/>
              <w:ind w:hanging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. Документооборот. Виды документопотоков. Принципы составления документов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управленческих документов. Бланки докумен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  реквизита   документа.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оборот предприятия.</w:t>
            </w:r>
          </w:p>
          <w:p>
            <w:pPr>
              <w:pStyle w:val="Normal"/>
              <w:rPr/>
            </w:pPr>
            <w:r>
              <w:rPr/>
              <w:t>- унификация и стандартизация документов;</w:t>
            </w:r>
          </w:p>
          <w:p>
            <w:pPr>
              <w:pStyle w:val="Normal"/>
              <w:rPr/>
            </w:pPr>
            <w:r>
              <w:rPr/>
              <w:t>- организация документооборот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еквизиты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  <w:r>
              <w:rPr>
                <w:b/>
                <w:color w:val="000000"/>
                <w:spacing w:val="9"/>
              </w:rPr>
              <w:t xml:space="preserve"> </w:t>
            </w:r>
            <w:r>
              <w:rPr/>
              <w:t>Документационные потоки предприятия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ционно-справочная документация. Служебные письм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исьмами, жалобами и обращениями граждан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распорядительные документы. Понятие акт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токола. Устав предприятия. Положение об организации.  Приказ. Реш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ые потоки предприят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jc w:val="center"/>
              <w:rPr/>
            </w:pPr>
            <w:r>
              <w:rPr/>
              <w:t>Документирование трудов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ирование трудовых отношений. Оформление документ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 персоналу. Справки. Объяснительная записк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ой договор, правила его оформления. Ведение </w:t>
            </w:r>
          </w:p>
          <w:p>
            <w:pPr>
              <w:pStyle w:val="Normal"/>
              <w:rPr/>
            </w:pPr>
            <w:r>
              <w:rPr/>
              <w:t xml:space="preserve">трудовых книжек работников. Личные карточки. Оформление личных дел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личных документов: резюме, заявление, </w:t>
            </w:r>
          </w:p>
          <w:p>
            <w:pPr>
              <w:pStyle w:val="Normal"/>
              <w:rPr/>
            </w:pPr>
            <w:r>
              <w:rPr/>
              <w:t>автобиография, расписка, доверенность. График отпуск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трудовых отнош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4. </w:t>
            </w:r>
            <w:r>
              <w:rPr/>
              <w:t>Организация работы службы документационного обеспечения управления (ДОУ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окументами.   Структура и функ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дразделений службы ДОУ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. Формирование дел. Подготовка дел для сдачи в </w:t>
            </w:r>
          </w:p>
          <w:p>
            <w:pPr>
              <w:pStyle w:val="Normal"/>
              <w:rPr/>
            </w:pPr>
            <w:r>
              <w:rPr/>
              <w:t>архив.  Экспертная комисс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лужбы  документационного обеспечения </w:t>
            </w:r>
          </w:p>
          <w:p>
            <w:pPr>
              <w:pStyle w:val="Normal"/>
              <w:rPr/>
            </w:pPr>
            <w:r>
              <w:rPr/>
              <w:t>управления (ДОУ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сональный компьютер в делопроизводств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кстовых документов. Набор текста. Функции редактирования текста. Методы оформления текстовых  документов. Оформление символов текста. Печать докумен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оформлению табличных докумен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и структура таблицы. Порядок разработки таблицы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форме и построению таблиц. Оформление заголовка 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кстовых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абличных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при изучении раздела 3 </w:t>
              <w:tab/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8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Реферат на тему «История развития делопроизводства в России».</w:t>
            </w:r>
          </w:p>
          <w:p>
            <w:pPr>
              <w:pStyle w:val="Normal"/>
              <w:rPr/>
            </w:pPr>
            <w:r>
              <w:rPr/>
              <w:t>2.</w:t>
              <w:tab/>
              <w:t>Реферат на тему «Унификация документов, Унифицированные системы документации».</w:t>
            </w:r>
          </w:p>
          <w:p>
            <w:pPr>
              <w:pStyle w:val="Normal"/>
              <w:rPr/>
            </w:pPr>
            <w:r>
              <w:rPr/>
              <w:t>3.</w:t>
              <w:tab/>
              <w:t xml:space="preserve"> Доклад на тему «Правила организации этапов документооборота».</w:t>
            </w:r>
          </w:p>
          <w:p>
            <w:pPr>
              <w:pStyle w:val="Normal"/>
              <w:rPr/>
            </w:pPr>
            <w:r>
              <w:rPr/>
              <w:t>4.</w:t>
              <w:tab/>
              <w:t xml:space="preserve"> Реферат на тему «Архивы и их деятельность».</w:t>
            </w:r>
          </w:p>
          <w:p>
            <w:pPr>
              <w:pStyle w:val="Normal"/>
              <w:rPr/>
            </w:pPr>
            <w:r>
              <w:rPr/>
              <w:t>5.</w:t>
              <w:tab/>
              <w:t xml:space="preserve"> Тестирование, контроль знания студентами основных терминов и понятий курса </w:t>
            </w:r>
          </w:p>
          <w:p>
            <w:pPr>
              <w:pStyle w:val="Normal"/>
              <w:rPr/>
            </w:pPr>
            <w:r>
              <w:rPr/>
              <w:t>6.</w:t>
              <w:tab/>
              <w:t xml:space="preserve">На примере конкретного предприятия составить номенклатуру дел предприятия </w:t>
            </w:r>
          </w:p>
          <w:p>
            <w:pPr>
              <w:pStyle w:val="Normal"/>
              <w:rPr/>
            </w:pPr>
            <w:r>
              <w:rPr/>
              <w:t>7.</w:t>
              <w:tab/>
              <w:t>Изучить (чтение текста) документ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 (одобрена коллегией Главархива СССР от 27.04.1988, Приказ Главархива СССР от 23.05.1988 N 33) (вместе с «Правилами заполнения основных реквизитов регистрационно-контрольных форм (РКФ)», «Примерным положением о службе документационного обеспечения управления») и законспектировать в тетради материал по вопросам:</w:t>
            </w:r>
          </w:p>
          <w:p>
            <w:pPr>
              <w:pStyle w:val="Normal"/>
              <w:rPr/>
            </w:pPr>
            <w:r>
              <w:rPr/>
              <w:t>1.</w:t>
              <w:tab/>
              <w:t>Основные цели ГСДОУ.</w:t>
            </w:r>
          </w:p>
          <w:p>
            <w:pPr>
              <w:pStyle w:val="Normal"/>
              <w:rPr/>
            </w:pPr>
            <w:r>
              <w:rPr/>
              <w:t>2.</w:t>
              <w:tab/>
              <w:t>Основные положения ГСДО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держание раздела документирования управленческой деятельности.</w:t>
              <w:tab/>
              <w:tab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Работа с Интернет – ресурсами.</w:t>
            </w:r>
          </w:p>
          <w:p>
            <w:pPr>
              <w:pStyle w:val="Normal"/>
              <w:rPr/>
            </w:pPr>
            <w:r>
              <w:rPr/>
              <w:t>2.</w:t>
              <w:tab/>
              <w:t>Самостоятельное изучение теоретического материала:</w:t>
            </w:r>
          </w:p>
          <w:p>
            <w:pPr>
              <w:pStyle w:val="Normal"/>
              <w:rPr/>
            </w:pPr>
            <w:r>
              <w:rPr/>
              <w:t>-подготовка к практическим  занятия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полнение домашних тестовых и иных индивидуальных заданий.</w:t>
              <w:tab/>
              <w:tab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2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овое у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и предприятия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 1. </w:t>
            </w:r>
            <w:r>
              <w:rPr/>
              <w:t>Общие правовые по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авовые нормы. Соотношение права, правовая ответственность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Юридическая ответственность. Виды юридической  ответственности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чины возникновения юридической ответствен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2. </w:t>
            </w:r>
            <w:r>
              <w:rPr/>
              <w:t>Правовые положения предприят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правоотношения. Юридические лица, их признаки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иды, органы юридических лиц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дел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тавительство и доверенность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 собствен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ковая дав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3.</w:t>
            </w:r>
            <w:r>
              <w:rPr/>
              <w:t>Правовые обяза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и стороны обязатель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нение обязательств. Обеспечение исполнения обязательст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а лиц в обязательстве. Ответственность за нарушение </w:t>
            </w:r>
          </w:p>
          <w:p>
            <w:pPr>
              <w:pStyle w:val="Normal"/>
              <w:rPr/>
            </w:pPr>
            <w:r>
              <w:rPr/>
              <w:t xml:space="preserve">обязательств. Прекращение обязательст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и условие договор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 и расторжение договора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виды обязательств.  Рассмотрение споров в суд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дение семинаров по вопросам правовых отношений в </w:t>
            </w:r>
          </w:p>
          <w:p>
            <w:pPr>
              <w:pStyle w:val="Normal"/>
              <w:rPr/>
            </w:pPr>
            <w:r>
              <w:rPr/>
              <w:t>деятельности сельской усадьб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проектов хозяйственных договоров и других </w:t>
            </w:r>
          </w:p>
          <w:p>
            <w:pPr>
              <w:pStyle w:val="Normal"/>
              <w:rPr/>
            </w:pPr>
            <w:r>
              <w:rPr/>
              <w:t>документов, обеспечивающих деятельность сельской усадьб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4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Тестирование, контроль знания студентами основных терминов и понятий курса</w:t>
            </w:r>
          </w:p>
          <w:p>
            <w:pPr>
              <w:pStyle w:val="Normal"/>
              <w:rPr/>
            </w:pPr>
            <w:r>
              <w:rPr/>
              <w:t>2.</w:t>
              <w:tab/>
              <w:t>Доклад на тему «Договорные обязательства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</w:t>
              <w:tab/>
              <w:t>Реферат на тему «Юридические лица их признаки и виды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Интернет – ресурсами. </w:t>
            </w:r>
          </w:p>
          <w:p>
            <w:pPr>
              <w:pStyle w:val="Normal"/>
              <w:rPr/>
            </w:pPr>
            <w:r>
              <w:rPr/>
              <w:t>Самостоятельное изучение теоретического материала:</w:t>
            </w:r>
          </w:p>
          <w:p>
            <w:pPr>
              <w:pStyle w:val="Normal"/>
              <w:rPr/>
            </w:pPr>
            <w:r>
              <w:rPr/>
              <w:t>-подготовка к практическим  занятия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полнение домашних тестовых и иных индивидуальных зада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5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ы сельскохозяйственного производств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сновы земледелия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чва и её плодороди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ные растения и борьба с ним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чв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и их применени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и посе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стений от вредителей и болезн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ообороты. Система земледелия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рация земель. Противоэрозионные мероприятия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ые, зернобобовые культуры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ные культуры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вые травы и силосование корм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ые культу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ие  занят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основных сельскохозяйственных работ.</w:t>
            </w:r>
          </w:p>
          <w:p>
            <w:pPr>
              <w:pStyle w:val="Normal"/>
              <w:rPr/>
            </w:pPr>
            <w:r>
              <w:rPr/>
              <w:t>- вспашка; культивация</w:t>
            </w:r>
          </w:p>
          <w:p>
            <w:pPr>
              <w:pStyle w:val="Normal"/>
              <w:rPr/>
            </w:pPr>
            <w:r>
              <w:rPr/>
              <w:t>- внесение удобрений;</w:t>
            </w:r>
          </w:p>
          <w:p>
            <w:pPr>
              <w:pStyle w:val="Normal"/>
              <w:rPr/>
            </w:pPr>
            <w:r>
              <w:rPr/>
              <w:t>- подготовка семян (морковь, свекла, лук)  к посеву;</w:t>
            </w:r>
          </w:p>
          <w:p>
            <w:pPr>
              <w:pStyle w:val="Normal"/>
              <w:rPr/>
            </w:pPr>
            <w:r>
              <w:rPr/>
              <w:t>- посев семян;</w:t>
            </w:r>
          </w:p>
          <w:p>
            <w:pPr>
              <w:pStyle w:val="Normal"/>
              <w:rPr/>
            </w:pPr>
            <w:r>
              <w:rPr/>
              <w:t>- уход за растениями;</w:t>
            </w:r>
          </w:p>
          <w:p>
            <w:pPr>
              <w:pStyle w:val="Normal"/>
              <w:rPr/>
            </w:pPr>
            <w:r>
              <w:rPr/>
              <w:t>- посадка черенков ягодных культур (смородина крыжовник) и уход за ними;</w:t>
            </w:r>
          </w:p>
          <w:p>
            <w:pPr>
              <w:pStyle w:val="Normal"/>
              <w:rPr/>
            </w:pPr>
            <w:r>
              <w:rPr/>
              <w:t>- выращивание рассады (томат, капуста) и уход за рассадой;</w:t>
            </w:r>
          </w:p>
          <w:p>
            <w:pPr>
              <w:pStyle w:val="Normal"/>
              <w:rPr/>
            </w:pPr>
            <w:r>
              <w:rPr/>
              <w:t>- высадка рассады;</w:t>
            </w:r>
          </w:p>
          <w:p>
            <w:pPr>
              <w:pStyle w:val="Normal"/>
              <w:rPr/>
            </w:pPr>
            <w:r>
              <w:rPr/>
              <w:t>- уход за растениям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/>
              <w:t>Основы животноводств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ность племенной работ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ы разведения сельскохозяйственных животны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ы кормления сельскохозяйственных животных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товодство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иноводство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вцеводство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цеводство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еводство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собы содержания животных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тив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ие  занят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животноводческой фермо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содержанию, уходу и кормлению домашних </w:t>
            </w:r>
          </w:p>
          <w:p>
            <w:pPr>
              <w:pStyle w:val="Normal"/>
              <w:rPr/>
            </w:pPr>
            <w:r>
              <w:rPr/>
              <w:t>сельскохозяйственных животны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b/>
              </w:rPr>
              <w:t xml:space="preserve">Тема 5.3. </w:t>
            </w:r>
            <w:r>
              <w:rPr/>
              <w:t>Ремонтная мастерская и машинный двор сельскохозяйственных предприятий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ные машины, применяемые в растениеводств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ые машины, применяемые в животноводств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машин и их эксплуатац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ая мастерская и виды ремонта маш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ие 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машинным двором сельской усадьб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ая мастерская и виды ремонта машин в данной мастерско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5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Тестирование, контроль знания студентами основных терминов и понятий курса;</w:t>
            </w:r>
          </w:p>
          <w:p>
            <w:pPr>
              <w:pStyle w:val="Normal"/>
              <w:rPr/>
            </w:pPr>
            <w:r>
              <w:rPr/>
              <w:t>2.</w:t>
              <w:tab/>
              <w:t>Реферат на тему «Породы домашних сельскохозяйственных животных»</w:t>
            </w:r>
          </w:p>
          <w:p>
            <w:pPr>
              <w:pStyle w:val="Normal"/>
              <w:rPr/>
            </w:pPr>
            <w:r>
              <w:rPr/>
              <w:t>3.</w:t>
              <w:tab/>
              <w:t>Реферат на тему «Зерновые и зернобобовые культуры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  <w:tab/>
              <w:t>Реферат на тему «Основные машины, применяемые в сельском хозяйстве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тика внеаудиторной самостоятельной работы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Работа с Интернет – ресурсами.</w:t>
            </w:r>
          </w:p>
          <w:p>
            <w:pPr>
              <w:pStyle w:val="Normal"/>
              <w:rPr/>
            </w:pPr>
            <w:r>
              <w:rPr/>
              <w:t>2.</w:t>
              <w:tab/>
              <w:t>Самостоятельное изучение теоретического материала:</w:t>
            </w:r>
          </w:p>
          <w:p>
            <w:pPr>
              <w:pStyle w:val="Normal"/>
              <w:rPr/>
            </w:pPr>
            <w:r>
              <w:rPr/>
              <w:t>-подготовка к практическим  занятия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полнение домашних тестовых и иных индивидуальных зада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знакомление с хозяйство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ация работы аппарата бухгалтер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чет основных хозяйственных процессов в хозяйств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кументальное оформление хозяйственных операци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чий план счетов, применяемый в хозяйстве,  порядок двойной записи на счет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вентаризац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вичный учет в отделениях (бригадах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вичный учет  на животноводческой ферм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вичный учет  работы грузового автотранспорта и ремонтной мастерско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вичный учет на складах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работ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водный  инструкта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характеристика предприятия, организаци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траслевая принадлежность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ассортимент выпускаемой продукции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производственная и управленческая структур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организация учет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учредительные документы.</w:t>
            </w:r>
          </w:p>
          <w:p>
            <w:pPr>
              <w:pStyle w:val="Normal"/>
              <w:rPr>
                <w:rStyle w:val="Appleconvertedspace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Составление бухгалтерских документов по хозяйственным операциям и расчеты за отчетный период</w:t>
            </w:r>
            <w:r>
              <w:rPr>
                <w:rStyle w:val="Appleconvertedspace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чет сельскохозяйственной продукции и производственных запас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чет животных на выращивании и откорме.</w:t>
            </w:r>
          </w:p>
          <w:p>
            <w:pPr>
              <w:pStyle w:val="Normal"/>
              <w:rPr/>
            </w:pPr>
            <w:r>
              <w:rPr/>
              <w:t>- Учет затрат и выхода продукции (работ, услуг) вспомогательных производств и расходов по содержанию и эксплуатации машин и оборудования</w:t>
            </w:r>
          </w:p>
          <w:p>
            <w:pPr>
              <w:pStyle w:val="Normal"/>
              <w:rPr/>
            </w:pPr>
            <w:r>
              <w:rPr/>
              <w:t>- Учет затрат и выхода продукции основного производства и исчисление ее себестоимост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color w:val="000000"/>
              </w:rPr>
              <w:t>Учет основных средств и нематериальных активов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Учет труда и заработной платы</w:t>
            </w:r>
            <w:r>
              <w:rPr>
                <w:color w:val="000000"/>
              </w:rPr>
              <w:br/>
              <w:t xml:space="preserve">- </w:t>
            </w:r>
            <w:r>
              <w:rPr>
                <w:bCs/>
                <w:color w:val="000000"/>
              </w:rPr>
              <w:t>Учет расче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чет на расчетном счет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ет кассовых операц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чет финансовых результа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чет кредитов бан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Бухгалтерская отчетн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Налоговый учет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</w:rPr>
              <w:t>- рассчитать налоги, составить бухгалтерские проводки и заполнить налоговые декларации с учетом особенностей исчисления налогов на данном предприятии, в организации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с помощью программ автоматизации учета подготовить документацию по налогообложению предприятия, организаци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>
                <w:rStyle w:val="Appleconvertedspace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Анализ результатов  хозяйственной деятельности предприятие, организации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 Анализ производства продукции растениеводст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Анализ производства продукции животно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Анализ использования земельных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лиз оснащенности и использования основных средст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Анализ использования трудовых ресурсов и фонда оплаты тру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Анализ себестоимости сельскохозяйственной продук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- Анализ финансовых результатов деятельности организации (предприятия)</w:t>
              <w:br/>
            </w:r>
            <w:r>
              <w:rPr>
                <w:b/>
                <w:color w:val="000000"/>
              </w:rPr>
              <w:t xml:space="preserve">6. </w:t>
            </w:r>
            <w:r>
              <w:rPr>
                <w:b/>
              </w:rPr>
              <w:t>Оформление отчета о прохождении производственной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4.1. </w:t>
      </w:r>
      <w:r>
        <w:rPr>
          <w:rFonts w:cs="Arial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  -  «Экономики и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й</w:t>
      </w:r>
      <w:r>
        <w:rPr>
          <w:bCs/>
          <w:i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орудова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столы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  <w:r>
        <w:rPr>
          <w:bCs/>
          <w:sz w:val="28"/>
          <w:szCs w:val="28"/>
        </w:rPr>
        <w:t>-  и стулья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абочий стол и стул для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  <w:r>
        <w:rPr>
          <w:bCs/>
          <w:sz w:val="28"/>
          <w:szCs w:val="28"/>
        </w:rPr>
        <w:t>-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bCs/>
          <w:sz w:val="28"/>
          <w:szCs w:val="28"/>
        </w:rPr>
        <w:t>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ехнологическое оснащение рабочих мест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sz w:val="28"/>
          <w:szCs w:val="28"/>
        </w:rPr>
        <w:t xml:space="preserve">компьютеры, принтер, сканер,   проектор, программное обеспечение общего и профессионального назначения, комплект учебно-методической документации, </w:t>
      </w:r>
      <w:r>
        <w:rPr>
          <w:bCs/>
          <w:sz w:val="28"/>
          <w:szCs w:val="28"/>
        </w:rPr>
        <w:t>мультимедиа-система для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  <w:r>
        <w:rPr>
          <w:bCs/>
          <w:sz w:val="28"/>
          <w:szCs w:val="28"/>
        </w:rPr>
        <w:t>показа презентаций;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алькуляторы для расчетов.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rFonts w:cs="Arial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1. Гражданский кодекс Российской Федерации,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- М.; СПС  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оссийской Федерации,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- М.; СПС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 г., № 129 – ФЗ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ная политика предприятия» (ПБУ 1/2008), утвержденное приказом Минфина РФ от 24 ноября 2008 г. №10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, утвержденное приказом Минфина РФ от 6 июля 1999 г. № 43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 материально-производственных запасов» (ПБУ 5/01), утвержденное приказом Минфина РФ от 9 июня 2001 г. № 44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 (ПБУ 6/01), утвержденное приказом Минфина РФ от 30 марта 2001 г. № 2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Положение по бухгалтерскому учету "Учет расчетов по налогу на прибыль" (ПБУ 18/2002), утвержденное  Приказом Минфина РФ от 19.11.2002 № 114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, утвержденный показом Министерства сельского хозяйства Российской Федерации от 13 июня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ий  учет в сельскохозяйственных организациях, Р.Н.Расторгу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сельскохозяйственных знаний: учебное пособие Е.В. Колес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я и механизация животноводства. – М.: Издательство «Академия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хозяйственные машины. - М.: Издательство «Академия», 2000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- </w:t>
      </w:r>
      <w:hyperlink r:id="rId2" w:tgtFrame="_blank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</w:rPr>
          <w:t>consultant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 -  </w:t>
      </w:r>
      <w:hyperlink r:id="rId3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оссии – </w:t>
      </w:r>
      <w:hyperlink r:id="rId4">
        <w:r>
          <w:rPr>
            <w:rStyle w:val="InternetLink"/>
            <w:sz w:val="28"/>
            <w:szCs w:val="28"/>
            <w:lang w:val="en-GB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GB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GB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GB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о налогам и сборам России - </w:t>
      </w:r>
      <w:hyperlink r:id="rId5">
        <w:r>
          <w:rPr>
            <w:rStyle w:val="InternetLink"/>
            <w:sz w:val="28"/>
            <w:szCs w:val="28"/>
          </w:rPr>
          <w:t>http://www.nalog.ru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профессиональных бухгалтеров и аудиторов - </w:t>
      </w:r>
      <w:hyperlink r:id="rId6">
        <w:r>
          <w:rPr>
            <w:rStyle w:val="InternetLink"/>
            <w:sz w:val="28"/>
            <w:szCs w:val="28"/>
          </w:rPr>
          <w:t>http://www.ipbr.org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Главный бухгалтер» - </w:t>
      </w:r>
      <w:hyperlink r:id="rId7">
        <w:r>
          <w:rPr>
            <w:rStyle w:val="InternetLink"/>
            <w:sz w:val="28"/>
            <w:szCs w:val="28"/>
          </w:rPr>
          <w:t>http://www.glavbukh.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продукты фирмы 1С - </w:t>
      </w:r>
      <w:hyperlink r:id="rId8">
        <w:r>
          <w:rPr>
            <w:rStyle w:val="InternetLink"/>
            <w:sz w:val="28"/>
            <w:szCs w:val="28"/>
          </w:rPr>
          <w:t>http://www.1c.ru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продукты фирмы Галактика - </w:t>
      </w:r>
      <w:hyperlink r:id="rId9">
        <w:r>
          <w:rPr>
            <w:rStyle w:val="InternetLink"/>
            <w:sz w:val="28"/>
            <w:szCs w:val="28"/>
          </w:rPr>
          <w:t>http://www.galaktika.ru/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продукты фирмы Парус - </w:t>
      </w:r>
      <w:hyperlink r:id="rId10">
        <w:r>
          <w:rPr>
            <w:rStyle w:val="InternetLink"/>
            <w:sz w:val="28"/>
            <w:szCs w:val="28"/>
          </w:rPr>
          <w:t>http://www.parus.ru/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автоматизированные программы - </w:t>
      </w:r>
      <w:hyperlink r:id="rId11">
        <w:r>
          <w:rPr>
            <w:rStyle w:val="InternetLink"/>
            <w:sz w:val="28"/>
            <w:szCs w:val="28"/>
          </w:rPr>
          <w:t>http://www.erp-online.ru/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>
          <w:sz w:val="28"/>
          <w:szCs w:val="28"/>
        </w:rPr>
        <w:t>В целях создания требуемого уровня усвоения профессионального модуля в процессе его изучения необходимо использовать современные технологии обучения, предусматривать активные формы и методы, соответствующую  систему контроля знаний. Среди методов обучения следует применять чтение проблемных лекций, активизирующих мыслительную деятельность обучающегося, семинары в конце  изучения раздела по проблемным вопросам организации сельского хозяйства, имитационные упражнения по оценке и управлению рисками, метод мозгового штурма (атаки) и др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проводятся в часы практических занятий в указанные сроки. Самоконтроль знаний проводится в дни и часы, устанавливаемые преподавателе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60"/>
        <w:jc w:val="both"/>
        <w:rPr/>
      </w:pPr>
      <w:r>
        <w:rPr>
          <w:sz w:val="28"/>
          <w:szCs w:val="28"/>
        </w:rPr>
        <w:t>Практика  направлена на закрепление и расширение теоретических знаний в области  общепрофессиональных и специальных дисциплин, развитие аналитических способностей обучающихся, получение профессиональных умений по оперативному и бухгалтерскому учету, анализу финансово-хозяйственной деятельности организации (предприятия), налогообложению, делопроизвод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анирование и организация   практики предусматривают работу обучающихся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нормативными документами, законодательными актами, инструкциями внутреннего пользования, регламентирующими работу бухгалтерской служб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владение практическими приемами проведения анализа отдельных сторон деятельности  предпри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ботка умений исполнения служебных бухгалтерских документов в соответствии с современными нормами ведения документ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процессе прохождения производственной практики  на предприятиях района  обучающийся должен самостоятельно работать на рабочих местах  в соответствии с квалификационной характеристикой на основе применения передовой технологии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</w:t>
      </w:r>
      <w:r>
        <w:rPr>
          <w:b/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наличие высшего профессионального образования, соответствующего профилю модуля «Ведение оперативного учета имущества, обязательств, финансовых и хозяйственных операций в сельской усадьбе» и профессии «Хозяйка усадьб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женерно-педагогический состав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дипломированные специалисты – преподаватели междисциплинарных курсов, а также общепрофессиональных  дисциплин: «Основы бухгалтерского учета, налогов и аудита»; «Экономические и организационно – правовые основы усадебного хозяйства»; «Безопасность жизнедеятельности», «Информационные технологии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Масте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</w:t>
      </w:r>
      <w:r>
        <w:rPr/>
        <w:t>профессиональной деятельности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973"/>
        <w:gridCol w:w="310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ов обучения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                                           Проводить оперативный учет объема готовой продукции, расходов сырья, материалов, топлива, энергии, потребляемых в сельскохозяйственном производстве сельской усадь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демонстрация  навыков по  учету готовой продукции, расходов производственных запасов, потребляемых в хозяйств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ументальное оформление поступления и использования готовой продукции и производственных запас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ложение правил организации складского уч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х  запасов и готовой продук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емонстрация навыков работ по определению фактической себестоимости продукции основного производ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экспертная оценка наблюдения за действиями обучающегося во время учебно - практическ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экспертная оценка наблюдения за действиями обучающегося во время учебно - практическ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экзам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экспертная оценка наблюдения за действиями обучающегося во время учебно - практическ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й экзаме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4.2.   Анализировать хозяйственно-финансовую деятельность сельской усадь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навыков проведения   анализа хозяйственно-финансовой деятельности сельской усадьб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ложение последовательности проведения анализа  для различных отраслей деятель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блюдения за действиями обучающегося во время учебно - практическ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устный опрос, экзамен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4.3. Знать принципы организации документооборота сельской усадьб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навы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рования и контроля за документированием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, экзамен, самостоятельная раб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4.4.Усвоить основы правового управления сельской усадьб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емонстрация навыков п</w:t>
            </w:r>
            <w:r>
              <w:rPr>
                <w:sz w:val="28"/>
                <w:szCs w:val="28"/>
              </w:rPr>
              <w:t>о правовому управлению деятельности сельской усадьб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, экзамен, самостоятельная раб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4.5. Знать основные аспекты развития сельскохозяйственного производства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демонстрация навыков  </w:t>
            </w:r>
            <w:r>
              <w:rPr>
                <w:sz w:val="28"/>
                <w:szCs w:val="28"/>
              </w:rPr>
              <w:t xml:space="preserve"> выращивания  продукции растениеводства;  разведения, содержания и кормления домашних сельскохозяйственных 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блюдения за действиями обучающегося во время учебно - практическ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устный опрос, экзамен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 результатов подготов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ое наблюдение и оценка на лабораторных занятиях при выполнении работ по учебной и производственной практик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Использовать информационно-коммуникационные технологии в профессионально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ация навыков использования </w:t>
            </w:r>
            <w:r>
              <w:rPr>
                <w:sz w:val="28"/>
                <w:szCs w:val="28"/>
              </w:rPr>
              <w:t>информационно-коммуникационные технологии в профессионально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3. Работать в команде, эффективно общаться с  коллегами,  руководством, клиент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20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. Организовывать собственную деятельность с соблюдением охраны тру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способности</w:t>
            </w:r>
            <w:r>
              <w:rPr>
                <w:sz w:val="28"/>
                <w:szCs w:val="28"/>
              </w:rPr>
              <w:t xml:space="preserve"> организовывать собственную деятельность с соблюдением охраны тру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25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интереса к будущей професс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 лабораторных занятиях при выполнении работ по учебной и производственной практика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монстрация способности принимать решения в стандартных и нестандартных ситуациях  и нести за них ответствен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лабораторных занятиях при выполнении работ по учебной и производственной практик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Осуществлять денежные оп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емонстрация навыков выполнения денежных опе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ое наблюдение и оценка на лабораторных занятиях при выполнении работ по учебной и производственной практик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 Исполнять воинскую обязанность, в том числе с применением профессиональных знаний (для юношей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ация готовности </w:t>
            </w:r>
            <w:r>
              <w:rPr>
                <w:sz w:val="28"/>
                <w:szCs w:val="28"/>
              </w:rPr>
              <w:t>исполнению воинской обяза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ое наблюдение и оценка на 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kern w:val="2"/>
      <w:sz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 Знак2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00"/>
      <w:ind w:hanging="8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minfin.ru/ru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ipbr.org/" TargetMode="External"/><Relationship Id="rId7" Type="http://schemas.openxmlformats.org/officeDocument/2006/relationships/hyperlink" Target="http://www.glavbukh.ru/" TargetMode="External"/><Relationship Id="rId8" Type="http://schemas.openxmlformats.org/officeDocument/2006/relationships/hyperlink" Target="http://www.1c.ru/" TargetMode="External"/><Relationship Id="rId9" Type="http://schemas.openxmlformats.org/officeDocument/2006/relationships/hyperlink" Target="http://www.galaktika.ru/" TargetMode="External"/><Relationship Id="rId10" Type="http://schemas.openxmlformats.org/officeDocument/2006/relationships/hyperlink" Target="http://www.parus.ru/" TargetMode="External"/><Relationship Id="rId11" Type="http://schemas.openxmlformats.org/officeDocument/2006/relationships/hyperlink" Target="http://www.erp-online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4:00Z</dcterms:created>
  <dc:creator>User</dc:creator>
  <dc:description/>
  <cp:keywords/>
  <dc:language>en-US</dc:language>
  <cp:lastModifiedBy>пк</cp:lastModifiedBy>
  <cp:lastPrinted>2017-04-24T14:28:00Z</cp:lastPrinted>
  <dcterms:modified xsi:type="dcterms:W3CDTF">2018-01-10T17:33:00Z</dcterms:modified>
  <cp:revision>14</cp:revision>
  <dc:subject/>
  <dc:title>Государственное образовательное учреждение</dc:title>
</cp:coreProperties>
</file>