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ивный учебный предмет (элективный курс) «Математика. Многогранная математика» соответствует целям и задачам обучения в старшей школе. Основная функция данного элективного курса – дополнительная подготовка учащихся 10-11 классов к государственной итоговой аттестации в форме ЕГЭ, к продолжению образования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держание рабочей программы элективного курса соответствует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му   компоненту государственного образовательного стандар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овного общего образования по математике Приказ Министерства образования РФ от 05.03.2004 г № 1089. Данная программа разработана  на основе авторских программ 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. Н. Колмогоров и др. Программа по алгебре и началам математического анализа</w:t>
      </w:r>
      <w:r>
        <w:rPr>
          <w:rFonts w:cs="Times New Roman" w:ascii="Times New Roman" w:hAnsi="Times New Roman"/>
          <w:sz w:val="24"/>
          <w:szCs w:val="24"/>
        </w:rPr>
        <w:t xml:space="preserve"> (Программы общеобразовательных учреждений. АЛГЕБРА И НАЧАЛА МАТЕМАТИЧЕСКОГО АНАЛИЗА 10 – 11 классы /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 Составитель Т. А. Бурмистрова] -   М: Просвещение, 2010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. С. Атанасян и др. Программа по геометрии</w:t>
      </w:r>
      <w:r>
        <w:rPr>
          <w:rFonts w:cs="Times New Roman" w:ascii="Times New Roman" w:hAnsi="Times New Roman"/>
          <w:sz w:val="24"/>
          <w:szCs w:val="24"/>
        </w:rPr>
        <w:t xml:space="preserve"> (Программы общеобразовательных учреждений. ГЕОМЕТРИЯ 10 – 11 классы /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 Составитель Т. А. Бурмистрова] -   М: Просвещение, 2010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является модифицированной, т.к. изменена в содержании более 30%, но при этом обязательный минимум стандарта содержания образования сохранен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цель курс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подготовка учащихся 10-11 классов к государственной итоговой аттестации в форме ЕГЭ, к продолжению образования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призван помочь учащимся с любой степенью подготовленности в овладении способами деятельности, методами и приемами решения математических задач, повысить уровень математической культуры, способствует развитию познавательных интересов, мышления учащихся, умению оценить свой потенциал для дальнейшего обучения, для чего добавлен в программу следующий материал</w:t>
      </w:r>
      <w:r>
        <w:rPr>
          <w:rFonts w:cs="Times New Roman" w:ascii="Times New Roman" w:hAnsi="Times New Roman"/>
          <w:bCs/>
          <w:sz w:val="24"/>
          <w:szCs w:val="24"/>
        </w:rPr>
        <w:t xml:space="preserve"> : преобразование алгебраических выражений, методы решения алгебраических уравнений и неравенств, функции и графики, многочлены, множества, числовые неравенства, методы решения задач с параметрами, методы решения уравнений и неравенств, типы геометрических задач, методы их решения, методы решения  текстовых зада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ет базовый курс математики на старшей ступени общего образования, реализует принцип дополнения изучаемого материала на уроках алгебры и начал анализа системой упражнений, которые углубляют и расширяют школьный курс, и одновременно обеспечивает преемственность в знаниях и умениях учащихся основного курса математики 10-11 классов, что способствует расширению и углублению базового общеобразовательного курса алгебры и начал анализа и курса геомет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ключение уравнений и неравенств нестандартных типов, комбинированных уравнений и неравенств, текстовых задач разных типов, рассмотрение методов и приемов их решений отвечают назначению элективного курса – расширению и углублению содержания курса математики с целью подготовки учащихся 10-11 классов к государственной итоговой аттестации в форме ЕГЭ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труктурировано по блочно-модульному принципу, представлено в законченных самостоятельных модулях по каждому типу задач и методам их решения и соответствует перечню контролируемых вопросов в контрольно-измерительных материалах на ЕГЭ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ебных занятиях элективного курса используются активные методы обучения, предусматривается самостоятельная работа по овладению способами деятельности, методами и приемами решения математических задач. Рабочая программа данного курса направлена на повышение уровня математической культуры старшекласс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контроля и проверки усвоения учебного материала проводятся длительные домашние контрольные работы по каждому блоку, семинары с целью обобщения и систематизации. В учебно-тематическом плане определены виды контроля по каждому блоку учебного материала в различных формах (домашние контрольные работы на длительное время, обобщающие семинар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элективного курса рассчитана на два года обучения, 1 час в неделю, всего в объеме 70 часов – 35 часов в 10-м классе и 35 часов в 11-м классе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Преобразование алгебраических выражени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лгебраическое выражение. Тождество. Тождественные преобразования алгебраических выражений. Различные способы тождественных преобразовани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Методы решения алгебраических уравнений и неравенств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равнение. Равносильные уравнения. Свойства равносильных уравнений. Приемы решения уравнений. Уравнения, содержащие модуль. Приемы и методы решения уравнений и неравенств, содержащих модуль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уравнений и неравенств, содержащих модуль и иррациональность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Функции и график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ункции. Способы задания функции. Свойства функции. График функц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нейная функция, её свойства, график (обобщение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игонометрические функции, их свойства и график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обно-рациональные функции, их свойства и график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Многочлены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ействия над многочленами. Корни многочлен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ложение многочлена на множител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етность многочлена. Рациональные дроб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тавление рациональных дробей в виде суммы элементарных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лгоритм Евклид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орема Безу. Применение теоремы Безу для решения уравнений высших степен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ложение на множители методом неопределенных коэффициент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ы решения уравнений с целыми коэффициентам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Множества. Числовые неравенств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ножества и условия. Круги Эйлер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ожества точек плоскости, которые задаются уравнениями и неравенствам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исловые неравенства, свойства числовых неравенств. Неравенства, содержащие модуль, методы решения. Неравенства, содержащие параметр, методы решения. Решение неравенств методом интервал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ждеств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6. Методы решения тригонометрических уравнений и неравенств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улы тригонометрии. Простейшие тригонометрические уравнения и неравенства. Методы их решени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иод тригонометрического уравнения. Объединение серий решения тригонометрического уравнения, рациональная запись ответ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рк-функции в нестандартных тригонометрических уравнениях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игонометрические уравнения в задачах ЕГЭ. Преобразование тригонометрических выражени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игонометрические неравенства. Применение свойств тригонометрических функций при решении уравнений и неравенст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игонометрия в контрольно-измерительных материалах ЕГЭ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Текстовые задачи. Основные типы текстовых задач. Методы решени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емы решения текстовых задач на «работу», «движение», «проценты», «смеси», «концентрацию», «пропорциональное деление». Задачи в контрольно-измерительных материалах ЕГЭ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Производная. Применение производно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менение производной для исследования свойств функции, построение графика функц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ибольшее и наименьшее значения функции, решение задач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менение методов элементарной математики и производной к исследованию свойств функции и построению её график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задач с применением производной, уравнений и неравенст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Квадратный трехчлен с параметром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шение математических задач на квадратный трехчлен с параметром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ОУРОЧНОЕ ПЛАНИРОВАНИЕ</w:t>
      </w:r>
    </w:p>
    <w:tbl>
      <w:tblPr>
        <w:tblW w:w="114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720"/>
        <w:gridCol w:w="3600"/>
        <w:gridCol w:w="749"/>
        <w:gridCol w:w="657"/>
      </w:tblGrid>
      <w:tr>
        <w:trPr>
          <w:trHeight w:val="7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 Час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деятельности ученик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7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1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еобразование алгебраических выражений (2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ое выражение. Тожд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тожде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алгебраических выражений. Различные способы тождественных пре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ождественные равносильные преобразования выражени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контрольная работа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тоды решения алгебраических уравнений и неравенств (3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. Равносильные уравнения. Свойства равносильности уравнений. Приемы решения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, используя основные прием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одержащие модуль. Приемы и методы решения уравнений  и неравенств, содержащих моду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  и неравенства, содержащие модуль, разными приемам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 и неравенств, содержащих модуль и иррациона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 и неравенства нестандартными приемам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контрольная работа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Функции и графики (6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. Способы задания функции. Свойства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пособы задания функции, свойства разных функци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и элементарных функци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свойства и граф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войства линейной функции в зависимости от параметр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, их св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войства тригонометрических функций, устанавливать их свой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о-рациональные функции, их свойства, граф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и дробно-рациональных функций, выделять их свой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графики: 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ункционально-графический метод решения уравнений и неравенст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контрольная работа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ногочлены  (6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.  Действия над многочленами. Корни многоч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с многочленами, находить корни многочлен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зные способы разложения многочлена на множител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ость многочлена. Рациональность др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четность многочлена, выполнять действия с рациональными дробям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ациональных дробей в виде суммы элементарных. Алгоритм Евкли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алгоритм Евклида для деления многочлен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Безу. Применение теор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теорему Безу в решении нестандартных уравнени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методом неопределенных коэффици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 неопределенных коэффициентов в разложении многочленов на множител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целыми коэффициен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ешении уравнений с целыми коэффициентам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контрольная работа №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Множества. Числовые неравенства (6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 и условия. Круги Эйлера. Множества точек плоскости, которые задаются уравнениями и неравенст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рафическое представление уравнений и неравенств. Решать задачи с помощью кругов Эйле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. Свойства числовых неравен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войства числовых неравенств при решении математических зада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, содержащие моду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равенства, содержащие модуль, применять свойства модул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, содержащие параме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равенства, содержащие парамет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методом интерв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 интервалов при решении неравенст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тождества, выполнять тождественные преобразования выражени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контрольная работа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Методы решения тригонометрических уравнений и неравенств (6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тригонометрии. Преобразование тригонометрических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еобразования тригонометрических выражений, используя формул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тригонометрические уравнения и неравенства. Методы ре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ригонометрические уравнения разных тип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тригонометрического уравнения. Объединение серий решения тригонометрического уравнения – рациональная запись ответа. Арк-функции в нестандартных тригонометрических уравн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более сложные тригонометрические уравнения, осуществлять отбор корне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уравнения в задачах ЕГ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 разного уровня сложности КИМов ЕГ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неравенства. Применение свойств тригонометрических функций при решении уравнений и неравен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 разного уровня сложности КИМов ЕГ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я в задачах контрольно-измерительных материалов ЕГ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КИМов ЕГЭ по тригонометр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контрольная работа №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79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Текстовые задачи. Основные типы текстовых задач. Методы решения (2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решения текстовых задач. Задачи на «работу», «движение». Проценты в текстовых задач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арифметическим и алгебраическим способам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Производная. Применение производной (1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для исследования свойств функции и построения графика функции. Наибольшее и наименьшее значение функции, 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свойства функции с применением производной. Строить графики функций с использованием производной. Находить наибольшее и наименьшее значения функции через производные и по алгоритм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Квадратный трехчлен с параметром (1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атематических задач на квадратный трехчлен с параметро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ешении математических задач на квадратный трехчлен с параметром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Итоговое занятие (2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Методы решения задач повышенного уровня слож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разные методы решения уравнений, систем уравнений, неравенств, тождественных преобразований выражени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Методы решения уравнений и неравенств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равнения, содержащие модуль. Приемы решения уравнений с модулем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неравенств, содержащих модуль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игонометрические уравнения и неравенства. Иррациональные уравнения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Типы геометрических задач, методы их решения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шение планиметрических задач различного вид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Текстовые задачи. Основные типы текстовых задач. Методы решени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емы решения текстовых задач на «работу», «движение», «проценты», «смеси», «концентрацию», «пропорциональное деление». Задачи в контрольно-измерительных материалах ЕГЭ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Тригонометрия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Формулы тригонометрии. Преобразование тригонометрических выражений. Тригонометрические уравнения и неравенства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истемы тригонометрических уравнений и неравенств. 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гонометрия в задачах ЕГЭ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Логарифмические и показательные уравнения и неравенства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тоды решения логарифмических и показательных уравнений и неравенств. Логарифмическая и показательная функции, их свойства. Применение свойств логарифмической и показательной функции при решении уравнений и неравенств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огарифмические и показательные уравнения, неравенства, системы уравнений и неравенств в задачах ЕГЭ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Методы решения задач с параметром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нейные уравнения и неравенства с параметром, приемы их решения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обно-рациональные уравнения и неравенства с параметром, приемы их решения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вадратный трехчлен с параметром. Свойства корней квадратного трехчлен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вадратные уравнения с параметром, приемы их решения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раметры в задачах ЕГЭ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Обобщающее повторение курса математики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Тригонометрия. 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изводной в задачах на нахождение наибольшего и наименьшего значений функции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равнения и неравенства с параметром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огарифмические и показательные уравнения и неравенств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еометрические задачи в заданиях ЕГЭ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 ТЕМАТИЧЕСКИЙ ПЛАН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0 КЛАСС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07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алгебраических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решения алгебраических уравнений и неравен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и граф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ч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а. Числовые нераве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решения тригонометрических уравнений и неравен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. Основные типы текстовых задач. Методы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ая. Применение произв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трехчлен с парамет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1 КЛАСС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07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ство часов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решения уравнений и неравен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геометрических задач, методы их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. Основные типы текстовых задач. Методы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арифмические и показательные уравнения и нераве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решения задач с парамет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повторение курса матема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ОУРОЧНОЕ ПЛАНИРОВАНИЕ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1КЛАСС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tbl>
      <w:tblPr>
        <w:tblW w:w="107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1134"/>
        <w:gridCol w:w="2977"/>
        <w:gridCol w:w="992"/>
        <w:gridCol w:w="993"/>
      </w:tblGrid>
      <w:tr>
        <w:trPr>
          <w:trHeight w:val="7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, 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ст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виды деятельности ученик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а уровне учебных действ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9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Методы решения уравнений и неравенств (4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, содержащие модуль. Приемы решения уравнений с модулем. Решение неравенств, содержащих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иемы раскрытия модуля и свойства модуля в решении уравнений и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уравнения и неравенства</w:t>
            </w:r>
          </w:p>
          <w:p>
            <w:pPr>
              <w:pStyle w:val="Style17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общие приемы решения уравнений и частные методы в решении тригонометрических уравнений. Применять методы решения тригонометрически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рациона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ешении иррациональных уравнений применять специфические методы, отбирать корни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Типы геометрических задач, методы их решения (5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ланиметрических задач различно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ланиметрические задачи на конфигурации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тереометрических задач различно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остейшие стереометрическ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различного в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 в задачах контрольно-измерительных материалов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ланиметрические и стереометрические задачи разного уровня сложности КИМов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Текстовые задачи. Основные типы текстовых задач. Методы решения (4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решения текстовых задач на «работу», «движ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текстовые задачи на «работу», «движение» арифметическим и алгебраическим сп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решения текстовых задач на «проценты», «пропорциональное д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текстовые задачи на «проценты», «пропорциональное деление» арифметическим и алгебраическим сп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решения текстовых задач на «смеси», «концентраци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текстовые задачи на «смеси», «концентрацию» арифметическим и алгебраическим сп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 в контрольно-измерительных материалах ЕГЭ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текстовые задачи разного уровня сложности КИМов ЕГЭ арифметическим и алгебраическим сп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Тригонометрия (5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 тригонометрии. Преобразование тригонометр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ормулы тригонометрии в преобразовании тригонометр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уравнения и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общие приемы решения уравнений и частные методы в решении тригонометрических уравнений. Применять методы решения тригонометрических неравен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тригонометрических уравнений и неравенств. Методы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системы тригонометрических уравнений, отбирать корни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я в задачах контрольно-измерительных материалов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цировать тригонометрические задачи в контрольно-измерительных материалах по тип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Логарифмические и показательные уравнения и неравенства (5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арифмическая и показательная функции,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свойства логарифмической и показательной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свойств  логарифмической и показательной функций при решении уравнений и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логарифмические и показательные уравнения и неравенства на основе свойств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арифмические и показательные уравнения, неравенства, системы уравнений и неравенств в задачах ЕГЭ, методы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поиск методов решения логарифмических и показательных уравнений, неравенств, их систем, включенных в контрольно-измерительные материалы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Методы решения задач с параметром (5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ые уравнения и неравенства с параметром, прием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линейные уравнения и неравенства, содержащие пара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но-рациональные уравнения и неравенства с параметром, прием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ти поиск решения дробно-рациональных уравнений и неравенств с параметр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трехчлен с параметром. Свойства корней трехч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ь квадратный трехчлен с параметром на наличие кор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дратные уравнения с параметром, приемы их реш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ть квадратные уравнения с параметр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в задачах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я с параметрами разного уровня сло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79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Обобщающее повторение курса математики (5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1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тригонометрические задачи из контрольно-измерительных материалов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роизводной в задачах на нахождение наибольшего и наименьшего значени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 на нахождение наибольшего и наименьшего значений функции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 и неравенства с парамет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и систематизировать приемы решения уравнений и неравенств с парамет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арифмические и показательные уравнения и неравенства. Метод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методы решения логарифмических и показатель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задачи в заданиях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КИМы ЕГЭ и выделить геометрические задачи по тип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Итоговое занятие (2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«Задания повышенного и высокого уровня сложности в ЕГЭ, поиск идей и методов реш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исследовательскую работу по поиску идей и методов решения заданий повышенного и высокого уровня сложности в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езультате изучения курса ученик долж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одуля числа, свойства модуля, геометрический смысл моду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 решения линейных, квадратных, дробно-рациональных уравнений, систем уравнений, содержащих модуль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 решения линейных, квадратных, дробно-рациональных неравенств, систем неравенств, содержащих модуль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построения графиков линейных, квадратичных, дробно-рациональных, тригонометрических; логарифмической и показательной  функций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Евклида, теорему Безу, метод неопределенных коэффициентов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тригонометри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арк-функци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тригонометрических функций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решения тригонометрических уравнений и неравенств и их систем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логарифмической и показательной функций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ешения логарифмических и показательных уравнений, неравенств и их систем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многочлен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азложения многочленов на множител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араметр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и решений уравнений, неравенств с параметрами и их систем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 аналитического решения простейших уравнений и неравенств с параметрами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ешения геометрических задач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ешения текстовых задач на «работу», «движение», «проценты», «смеси», «концентрацию», «пропорциональное деление»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оизводной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наибольшего и наименьшего значения фун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и грамотно формулировать теоретические положения и излагать собственные рассуждения в ходе решения заданий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тождественные преобразования алгебраических выражений и тригонометрических выражений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ать уравнения, неравенства с модулем и их системы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графики линейных, квадратичных, дробно-рациональных, тригонометрических; логарифмической и показательной  функций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ействия с многочленами, находить корни многочлен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еобразования тригонометрических выражений, используя формулы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понятие параметр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ть решения уравнений, неравенств с параметрами и их систем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 решать простейшие уравнений и неравенства с параметрам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текстовые задачи на «работу», «движение», «проценты», «смеси», «концентрацию», «пропорциональное деление»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тождественных преобразований выражений, содержащих знак моду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линейных, квадратных, дробно-рациональных уравнений вида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|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 |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|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 |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|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; |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|= |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|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уравнений, содержащих несколько модулей; уравнений с «двойным» модулем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системы уравнений, содержащих модуль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линейных, квадратных, дробно-рациональных неравенств вида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| &gt;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 |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| ≤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 |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| ≤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; |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| ≤ |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|; |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| &gt;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неравенств, содержащих модуль в модуле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истем неравенств, содержащих модуль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я графиков линейных, квадратичных, дробно-рациональных функций содержащих  модуль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а решения уравнений, неравенств с параметрами и их систем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ого решения простейших уравнений и неравенств с параметрам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я свойств квадратичной функци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ения «каркаса» квадратичной функци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я соотношения между корнями квадратного уравн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и начала анализа: Учеб. для 10–11 кл. общеобразоват. учреждений /А.Н. Колмогоров, А.М. Абрамов, Ю.П. Дудницын и др.; Под. ред. А.Н. Колмогорова. – М.: Просвещение, 2008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лгебра и начала анализа: Учеб. для 10 кл. общеобразоват. учреждений /С.М. Никольский, М.К. Потапов, Н.Н. Решетников, А.В. Шевкин. – М.: Просвещение, 200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лгебра для 9 класса: Учеб. пособие для учащихся шк. и кл. с углубл. изуч. математики /Н.Я. Виленкин, Г.С. Сурвилло, А.С. Симонов, А.И. Кудрявцев; Под ред. Н.Я. Виленкина. – М.: Просвещение, 200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keepNext w:val="true"/>
        <w:keepLines/>
        <w:widowControl w:val="false"/>
        <w:numPr>
          <w:ilvl w:val="0"/>
          <w:numId w:val="2"/>
        </w:numPr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, 10–11: Учеб. для общеобразоват. учреждений/ Л.С. Атанасян, В.Ф. Бутузов, С.Б. Кадомцев и др. – М.: Просвещение, 2009.</w:t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И. Горнштейн, В.Б. Полонский, М.С. Якир. Задачи с параметрами. 3-е издание, дополненное и переработанное. - М.: Илекса, Харьков: Гимназия, 2005, - 328 с.</w:t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алгебре и началам анализа для 10 кл /Б.М. Ивлев, С.М. Саакян, С.И. Шварцбурд. – М.: Просвещение, 2003.</w:t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keepNext w:val="true"/>
        <w:keepLines/>
        <w:widowControl w:val="false"/>
        <w:numPr>
          <w:ilvl w:val="0"/>
          <w:numId w:val="2"/>
        </w:numPr>
        <w:suppressLineNumbers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Г. Зив. Дидактические материалы по геометрии для 10 класса. – М. Просвещение, 2009 г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ычев Ю. Н. Алгебра: Дополнительные главы к школьному учебнику. 9 класс. Учебное пособие для учащихся школ и классов с углубленным изучением математики. М.: Просвещение, 2000.</w:t>
      </w:r>
    </w:p>
    <w:p>
      <w:pPr>
        <w:pStyle w:val="TextBodyIndent"/>
        <w:keepNext w:val="true"/>
        <w:keepLines/>
        <w:widowControl w:val="false"/>
        <w:numPr>
          <w:ilvl w:val="0"/>
          <w:numId w:val="2"/>
        </w:numPr>
        <w:suppressLineNumbers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//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p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lineRule="auto" w:line="24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он РФ «Об образовани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ое  письмо о преподавании  математ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 общеобразовательных учреждений. АЛГЕБРА И НАЧАЛА МАТЕМАТИЧЕСКОГО АНАЛИЗА 10 – 11  классы / [Составитель Т. А. Бурмистрова] -   М: Просвещение, 201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граммы общеобразовательных учреждений. ГЕОМЕТРИЯ 10 – 11 классы / [Составитель Т. А. Бурмистрова] -   М: Просвещение, 2010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ник нормативных документов. Математика /сост. Э.Д.Днепров, А.Г.Аркадьев. – 3-е изд., стереотип. – М.: Дрофа, 2009. – 128 с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ецкая В. Н., Сагателова Л. С. Математика. 8-9 классы: сборник элективных курсов. Волгоград: Учитель, 2006.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чук В. В. Математика – абитуриенту. М.: МЦНМО, ТЕИС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 компонент государственного образовательного стандарта основного общего образования по математике Приказ Министерства образования РФ от 05.03.2004 г № 1089.</w:t>
      </w:r>
    </w:p>
    <w:p>
      <w:pPr>
        <w:pStyle w:val="Style19"/>
        <w:tabs>
          <w:tab w:val="clear" w:pos="708"/>
          <w:tab w:val="left" w:pos="540" w:leader="none"/>
        </w:tabs>
        <w:ind w:left="36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redstr">
    <w:name w:val="normalreds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5:30:00Z</dcterms:created>
  <dc:creator>User</dc:creator>
  <dc:description/>
  <cp:keywords/>
  <dc:language>en-US</dc:language>
  <cp:lastModifiedBy>Людмила</cp:lastModifiedBy>
  <cp:lastPrinted>2015-09-27T20:21:00Z</cp:lastPrinted>
  <dcterms:modified xsi:type="dcterms:W3CDTF">2015-09-27T17:22:00Z</dcterms:modified>
  <cp:revision>12</cp:revision>
  <dc:subject/>
  <dc:title>Муниципальное бюджетное общеобразовательное учреждение</dc:title>
</cp:coreProperties>
</file>