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4" w:right="1134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рова М. 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Дошкольное Образовательное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юджетное Учреждение Центр Развития Ребенк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ский сад №4 «Лесовичок» п. Талакан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информационно-коммуникативных технологий (ИКТ) в своей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общества ведет за собой информатизацию образования. Понимая требования, выдвигаемые современным информационным обществом, я освоила компьютер, программы Word, Excel, Power Point... Совершенствуюсь в области применения информационных технологий. В настоящее время освоение ИКТ необходимость для каждого образованного человека. Рассматривая задачу преемственности детского сада и школы, педагоги - исследователи рассматривают проблему использования ИКТ в обучении как целостный процесс, обеспечивающий полноценное развитие личности, передачу воспитанников детского сада в школу с таким уровнем знаний и навыков, которые станут базой для дальнейшего всестороннего развития личности реб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формационно – коммуникационных технологий позволяет мне готовиться к НОД и мероприятиям различных уровней, обобщать свой педагогический опыт работы, размещать конспекты НОД, развлечений, праздников на страницах интернет-сообществ в «Социальных сетях работников образования» , </w:t>
      </w:r>
      <w:r>
        <w:rPr>
          <w:rFonts w:cs="Times New Roman" w:ascii="Times New Roman" w:hAnsi="Times New Roman"/>
          <w:sz w:val="24"/>
          <w:szCs w:val="24"/>
          <w:lang w:val="en-US"/>
        </w:rPr>
        <w:t>Maa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и достижения в области информационно-компьютерных технологий демонстрирую при проведении открытых занятий, семинаров и методических объедин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я провела в МБДОУ ЦРР-д\с № 4 открытые занятия с использованием мультимедийного оборудования: «Путешествие к Фее цветов», «В поисках клада» и др. Развлечение совместно с родителями на День Матери, праздник для пап, утренник «Мамин день»…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нформационно-компьютерных технологий даёт мне возможность получать интересную информацию, которую я, обработав, использую в НОД и в повседневной жизни. Так же использование ИКТ позволяет мне выполнять быструю смену дидактического материала (эта возможность появилась с приобретением детским садом интерактивной доски), что способствует активизации познавательной деятельности воспитанников, а также повышению качество воспитания и обуч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 Дает возможность формировать информационную компетентность детей: умение ориентироваться в источниках информации и делать выводы, задавать вопросы на интересующую тему. ИКТ помогают детям воспринимать информацию на качественно новом уровне, что значительно повышает познавательную актив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компьютера во время НОД помогает решить некоторые 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наглядных пособ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зывать у детей интерес и желание трудиться на занят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действовать как визуальный канал восприятия, так и аудиальный (цветовая палитра плюс звуковые файлы, что позволяет детям лучше усвоить матери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фицировать процесс коррекции, повысить темп занятия, увеличить долю самостоятельности работы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 компьютерные технологии  я оформляю различные пособия для НОД, презентации, ролики, создаю коллажи, картотеки; подбираю нужную информацию при подготовке к родительским собраниям; оформляю информационные стен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информационно - коммуникационных технологий не забываю о здоровье сберегающих технологиях. Использование технических средств воспитания ограничиваю временными рамками, соответствующими возрастным особенностям де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коммуникационных технологий носит развивающий и стимулирующий характер, компьютер становится необходимым средством обучения. Использование различных методов и приёмов, средств, форм современных образовательных технологий позволило мне сформировать у детей интерес к образовате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 использую возможности интернета. Для этого я создала Мини-сайты: в «Социальных сетях работников образования» , Maaam.ru, где разместила свои наработки и имею сертификаты и свидетельства подтверждающие эти данные. В 2014 году прошла на сайте «Учмет» курсы повышения квалификации. В 2016году дистанционно прошла переподготовку работников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ожно сделать вывод, что использование ИКТ технологий в дошкольные образовательные учреждения способствуют ускоренному обучению и значительно облегчают процесс обучения, повышает эффективность и оптимизацию деятельности ДОУ. ИКТ не решают всех проблем в развитии и обучении детей дошкольного возраста, но помогают значительно улучшить течение образовательного процесса.[1]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ых источник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щук Ю.О. Вопросы использования ИКТ в развитии и обучении детей дошкольного возраста // Психология, социология и педагогика. 2016. № 1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].</w:t>
      </w:r>
    </w:p>
    <w:sectPr>
      <w:type w:val="nextPage"/>
      <w:pgSz w:w="12240" w:h="15840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01:00Z</dcterms:created>
  <dc:creator>111</dc:creator>
  <dc:description/>
  <dc:language>en-US</dc:language>
  <cp:lastModifiedBy>111</cp:lastModifiedBy>
  <dcterms:modified xsi:type="dcterms:W3CDTF">2017-11-19T14:01:00Z</dcterms:modified>
  <cp:revision>2</cp:revision>
  <dc:subject/>
  <dc:title/>
</cp:coreProperties>
</file>