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jc w:val="center"/>
        <w:rPr>
          <w:rFonts w:ascii="Times New Roman" w:hAnsi="Times New Roman" w:cs="Times New Roman"/>
          <w:sz w:val="44"/>
          <w:szCs w:val="44"/>
          <w:u w:val="single"/>
        </w:rPr>
      </w:pPr>
      <w:r>
        <w:rPr>
          <w:rFonts w:cs="Times New Roman" w:ascii="Times New Roman" w:hAnsi="Times New Roman"/>
          <w:b/>
          <w:sz w:val="44"/>
          <w:szCs w:val="44"/>
          <w:u w:val="single"/>
        </w:rPr>
        <w:t>Тема</w:t>
      </w:r>
      <w:r>
        <w:rPr>
          <w:rFonts w:cs="Times New Roman" w:ascii="Times New Roman" w:hAnsi="Times New Roman"/>
          <w:sz w:val="44"/>
          <w:szCs w:val="44"/>
          <w:u w:val="single"/>
        </w:rPr>
        <w:t>:</w:t>
      </w:r>
    </w:p>
    <w:p>
      <w:pPr>
        <w:pStyle w:val="Normal"/>
        <w:spacing w:lineRule="auto" w:line="480" w:before="280" w:after="280"/>
        <w:jc w:val="center"/>
        <w:rPr>
          <w:rFonts w:ascii="Times New Roman" w:hAnsi="Times New Roman" w:cs="Times New Roman"/>
          <w:b/>
          <w:b/>
          <w:sz w:val="44"/>
          <w:szCs w:val="44"/>
          <w:u w:val="single"/>
        </w:rPr>
      </w:pPr>
      <w:r>
        <w:rPr>
          <w:rFonts w:cs="Times New Roman" w:ascii="Times New Roman" w:hAnsi="Times New Roman"/>
          <w:b/>
          <w:sz w:val="44"/>
          <w:szCs w:val="44"/>
          <w:u w:val="single"/>
        </w:rPr>
        <w:t>«Иностранный язык – мост между народами».</w:t>
      </w:r>
    </w:p>
    <w:p>
      <w:pPr>
        <w:pStyle w:val="Normal"/>
        <w:spacing w:lineRule="auto" w:line="240" w:before="280" w:after="280"/>
        <w:jc w:val="right"/>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240" w:before="280" w:after="280"/>
        <w:jc w:val="right"/>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280" w:after="280"/>
        <w:jc w:val="right"/>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right"/>
        <w:rPr>
          <w:rFonts w:ascii="Times New Roman" w:hAnsi="Times New Roman" w:cs="Times New Roman"/>
          <w:sz w:val="36"/>
          <w:szCs w:val="36"/>
        </w:rPr>
      </w:pPr>
      <w:r>
        <w:rPr>
          <w:rFonts w:cs="Times New Roman" w:ascii="Times New Roman" w:hAnsi="Times New Roman"/>
          <w:i/>
          <w:sz w:val="36"/>
          <w:szCs w:val="36"/>
        </w:rPr>
        <w:t>Шерашова Екатерина Александровна</w:t>
      </w:r>
      <w:r>
        <w:rPr>
          <w:rFonts w:cs="Times New Roman" w:ascii="Times New Roman" w:hAnsi="Times New Roman"/>
          <w:sz w:val="36"/>
          <w:szCs w:val="36"/>
        </w:rPr>
        <w:t xml:space="preserve">, </w:t>
      </w:r>
    </w:p>
    <w:p>
      <w:pPr>
        <w:pStyle w:val="Normal"/>
        <w:spacing w:lineRule="auto" w:line="240" w:before="0" w:after="0"/>
        <w:jc w:val="right"/>
        <w:rPr>
          <w:rFonts w:ascii="Times New Roman" w:hAnsi="Times New Roman" w:cs="Times New Roman"/>
          <w:sz w:val="36"/>
          <w:szCs w:val="36"/>
        </w:rPr>
      </w:pPr>
      <w:r>
        <w:rPr>
          <w:rFonts w:cs="Times New Roman" w:ascii="Times New Roman" w:hAnsi="Times New Roman"/>
          <w:sz w:val="36"/>
          <w:szCs w:val="36"/>
        </w:rPr>
        <w:t xml:space="preserve">преподаватель немецкого языка Елецкого колледжа экономики, промышленности и отраслевых технологий, </w:t>
      </w:r>
    </w:p>
    <w:p>
      <w:pPr>
        <w:pStyle w:val="Normal"/>
        <w:spacing w:lineRule="auto" w:line="240" w:before="0" w:after="0"/>
        <w:jc w:val="right"/>
        <w:rPr>
          <w:rFonts w:ascii="Times New Roman" w:hAnsi="Times New Roman" w:cs="Times New Roman"/>
          <w:sz w:val="36"/>
          <w:szCs w:val="36"/>
        </w:rPr>
      </w:pPr>
      <w:r>
        <w:rPr>
          <w:rFonts w:cs="Times New Roman" w:ascii="Times New Roman" w:hAnsi="Times New Roman"/>
          <w:sz w:val="36"/>
          <w:szCs w:val="36"/>
        </w:rPr>
        <w:t xml:space="preserve">г. Елец.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 xml:space="preserve">Оглавление </w:t>
      </w:r>
    </w:p>
    <w:p>
      <w:pPr>
        <w:pStyle w:val="Normal"/>
        <w:spacing w:lineRule="auto" w:line="360" w:before="280" w:after="200"/>
        <w:jc w:val="both"/>
        <w:rPr>
          <w:rFonts w:ascii="Times New Roman" w:hAnsi="Times New Roman" w:cs="Times New Roman"/>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3-4</w:t>
      </w:r>
    </w:p>
    <w:p>
      <w:pPr>
        <w:pStyle w:val="Normal"/>
        <w:spacing w:lineRule="auto" w:line="360" w:before="280" w:after="20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sz w:val="28"/>
          <w:szCs w:val="28"/>
        </w:rPr>
        <w:t xml:space="preserve"> Актуальность изучения иностранных языков…………….…….…5-6</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Знание иностранных языков – показатель высокой культуры…...7-9</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xml:space="preserve"> …………………………………………………………..…………10</w:t>
      </w:r>
    </w:p>
    <w:p>
      <w:pPr>
        <w:pStyle w:val="Normal"/>
        <w:spacing w:lineRule="auto" w:line="360" w:before="0" w:after="0"/>
        <w:rPr/>
      </w:pPr>
      <w:r>
        <w:rPr>
          <w:rFonts w:cs="Times New Roman" w:ascii="Times New Roman" w:hAnsi="Times New Roman"/>
          <w:b/>
          <w:sz w:val="28"/>
          <w:szCs w:val="28"/>
        </w:rPr>
        <w:t>Список использованных источников и литературы</w:t>
      </w:r>
      <w:r>
        <w:rPr>
          <w:rFonts w:cs="Times New Roman" w:ascii="Times New Roman" w:hAnsi="Times New Roman"/>
          <w:sz w:val="28"/>
          <w:szCs w:val="28"/>
        </w:rPr>
        <w:t xml:space="preserve">……………………....11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280" w:after="280"/>
        <w:jc w:val="right"/>
        <w:rPr>
          <w:rFonts w:ascii="Times New Roman" w:hAnsi="Times New Roman" w:cs="Times New Roman"/>
          <w:i/>
          <w:i/>
          <w:sz w:val="28"/>
          <w:szCs w:val="28"/>
        </w:rPr>
      </w:pPr>
      <w:r>
        <w:rPr>
          <w:rFonts w:cs="Times New Roman" w:ascii="Times New Roman" w:hAnsi="Times New Roman"/>
          <w:i/>
          <w:sz w:val="28"/>
          <w:szCs w:val="28"/>
        </w:rPr>
        <w:t>Знать много языков - значит иметь</w:t>
      </w:r>
    </w:p>
    <w:p>
      <w:pPr>
        <w:pStyle w:val="Normal"/>
        <w:spacing w:lineRule="auto" w:line="240" w:before="280" w:after="280"/>
        <w:jc w:val="right"/>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ного ключей к одному замку.</w:t>
      </w:r>
      <w:r>
        <w:rPr>
          <w:rFonts w:cs="Times New Roman" w:ascii="Times New Roman" w:hAnsi="Times New Roman"/>
          <w:sz w:val="28"/>
          <w:szCs w:val="28"/>
        </w:rPr>
        <w:t xml:space="preserve"> </w:t>
      </w:r>
    </w:p>
    <w:p>
      <w:pPr>
        <w:pStyle w:val="Normal"/>
        <w:spacing w:lineRule="auto" w:line="240" w:before="280" w:after="280"/>
        <w:jc w:val="right"/>
        <w:rPr>
          <w:rFonts w:ascii="Times New Roman" w:hAnsi="Times New Roman" w:cs="Times New Roman"/>
          <w:i/>
          <w:i/>
          <w:sz w:val="24"/>
          <w:szCs w:val="24"/>
        </w:rPr>
      </w:pPr>
      <w:r>
        <w:rPr>
          <w:rFonts w:cs="Times New Roman" w:ascii="Times New Roman" w:hAnsi="Times New Roman"/>
          <w:i/>
          <w:sz w:val="24"/>
          <w:szCs w:val="24"/>
        </w:rPr>
        <w:t>(Вольтер)</w:t>
      </w:r>
    </w:p>
    <w:p>
      <w:pPr>
        <w:pStyle w:val="Normal"/>
        <w:keepNext w:val="true"/>
        <w:keepLines/>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Проблема</w:t>
      </w:r>
      <w:r>
        <w:rPr>
          <w:rFonts w:cs="Times New Roman" w:ascii="Times New Roman" w:hAnsi="Times New Roman"/>
          <w:sz w:val="28"/>
          <w:szCs w:val="28"/>
        </w:rPr>
        <w:t xml:space="preserve"> –  осознание важности знания иностранного языка. Захватывающее ощущение при изучении иностранного языка, расширение кругозора, которое несет в себе каждый язык, можно почувствовать только на собственном опыте. </w:t>
      </w:r>
    </w:p>
    <w:p>
      <w:pPr>
        <w:pStyle w:val="Normal"/>
        <w:keepNext w:val="true"/>
        <w:keepLines/>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Актуальность проблемы</w:t>
      </w:r>
      <w:r>
        <w:rPr>
          <w:rFonts w:cs="Times New Roman" w:ascii="Times New Roman" w:hAnsi="Times New Roman"/>
          <w:sz w:val="28"/>
          <w:szCs w:val="28"/>
        </w:rPr>
        <w:t xml:space="preserve">– наличие множества причин, по которым люди изучают иностранный язык. Именно эти причины оправдывают важность изучения иностранных языков. Обучение языку другой страны помогает понять ее культуру. Язык становится «глазком», сквозь который, мы с вами можем взглянуть на культуру нации, ее традиции и историю. Итальянский кинорежиссер Федерико Феллини сказал: «другой язык является иным видением жизни». До тех пор пока мы воспринимаем культуру лишь с точки зрения своей среды, мы не сможем сказать, что приобщились к другой культуре. Межкультурная нечувствительность приводит к тому, что люди не понимают друг друга. </w:t>
      </w:r>
    </w:p>
    <w:p>
      <w:pPr>
        <w:pStyle w:val="Normal"/>
        <w:keepNext w:val="true"/>
        <w:keepLines/>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 доказать, что человек, знающий много языков, может служить неким мостом между различными культурами, и таким образом содействовать миру во всем мире. Всемирное взаимное понимание в сочетании с глобализацией может действительно сплочать людей во всем мире. </w:t>
      </w:r>
    </w:p>
    <w:p>
      <w:pPr>
        <w:pStyle w:val="Normal"/>
        <w:spacing w:lineRule="auto" w:line="360" w:before="0" w:after="0"/>
        <w:ind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спользуемая литература. </w:t>
      </w:r>
      <w:r>
        <w:rPr>
          <w:rFonts w:cs="Times New Roman" w:ascii="Times New Roman" w:hAnsi="Times New Roman"/>
          <w:sz w:val="28"/>
          <w:szCs w:val="28"/>
        </w:rPr>
        <w:t xml:space="preserve">Изучением проблемой данного вопроса занимались Болдова Т.А. , Бордулина М.К., Минина Н.М, Зимняя И.А. , Китайгородская Г.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Степень изученности данного вопроса.</w:t>
      </w:r>
      <w:r>
        <w:rPr>
          <w:rFonts w:cs="Times New Roman" w:ascii="Times New Roman" w:hAnsi="Times New Roman"/>
          <w:sz w:val="28"/>
          <w:szCs w:val="28"/>
        </w:rPr>
        <w:t xml:space="preserve"> Исследования показали, что, только изучив иностранный язык, можно лучше понять свой собственный. Изучение языка расширяет понимание собственной культуры. Это способствует развитию основных языковых навыков, тем самым повышается понимание родного языка. Изучение языка требует применения других учебных навыков. </w:t>
      </w:r>
    </w:p>
    <w:p>
      <w:pPr>
        <w:pStyle w:val="Normal"/>
        <w:spacing w:lineRule="auto" w:line="360" w:before="0" w:after="0"/>
        <w:ind w:firstLine="720"/>
        <w:jc w:val="both"/>
        <w:rPr/>
      </w:pPr>
      <w:r>
        <w:rPr>
          <w:rFonts w:cs="Times New Roman" w:ascii="Times New Roman" w:hAnsi="Times New Roman"/>
          <w:b/>
          <w:sz w:val="28"/>
          <w:szCs w:val="28"/>
        </w:rPr>
        <w:t>Поэтому мы можем утверждать</w:t>
      </w:r>
      <w:r>
        <w:rPr>
          <w:rFonts w:cs="Times New Roman" w:ascii="Times New Roman" w:hAnsi="Times New Roman"/>
          <w:sz w:val="28"/>
          <w:szCs w:val="28"/>
        </w:rPr>
        <w:t xml:space="preserve">, что обучение иностранному языку помогает повышать способность адаптироваться к изменяющимся условиям жизни. В результате изучения иностранного языка повышается адаптивность, поскольку, во время обучения человеку приходится столкнуться с неизвестными понятиями. При изучении иностранного языка, нам приходится сталкиваться с новым мировоззрением и, следовательно, учиться привыкать к различию.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Актуальность изучения иностранных языков.</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ет и иной аспект изучения иностранного языка, свидетельствующий о том, что знание иностранного языка дает человеку возможность пробовать себя в определенных областях. Например, для поступления в некоторые колледжи необходимы, как минимум, школьные знания по иностранному языку. В некоторых колледжах от студентов требуется приобретение навыков чтения на иностранном языке. Это нужно для того, чтобы читать  исследовательскую литературу (книги и журналы) на иностранных языках. Знание иностранного языка может увеличить шансы поступить в желаемый колледж, университет.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чив учебу в колледже (институте, университете), важно найти приемлемую работу или начать собственный бизнес. И тут очевидна выгода от знания иностранного языка. Чтобы выжить среди конкурентов, бизнесу необходимо иметь клиентов по всему миру. Все чаще от сотрудников требуется владение иностранным языком. Многие сферы деятельности, такие как индустрия туризма, коммуникации, реклама, образование и техника имеют секторы, связанные с изучением иностранных языков. Важность изучения иностранных языков заключается также и в том, что у людей появляется больше возможностей для трудоустройства и больше шансов преуспеть в бизнесе.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ы хотите разбираться в литературе и искусстве разных культур, вам также необходимо знать иностранный язык. Истинное знание языка поможет точно интерпретировать литературное произведение на иностранном языке. Оригинальная форма выражения часто теряется в переводе. Поэтому истинное понимание искусства и литературы возможно только на языке произведения.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важности изучения иностранных языков говорит также возможность свободно и непринужденно путешествовать в зарубежные страны. Можно поехать в другую страну с целью путешествия, либо для учебы. В обоих случаях знание языка страны, в которую вы отправляетесь, существенно помогае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вод. Знание чужого языка облегчит нам жизнь, если, находясь другой стране, мы сможем общаться с местными людьми. Можно подружиться с иностранцами и тем самым расширить свой кругозор. Незнание языков на самом деле служит препятствием между двумя людьми. Напротив, изучение иностранного языка может открыть двери для новых знакомств и новых друзей.  В конце концов, язык является средством общ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Знание иностранных языков – показатель высокой культуры.</w:t>
      </w:r>
    </w:p>
    <w:p>
      <w:pPr>
        <w:pStyle w:val="Normal"/>
        <w:spacing w:lineRule="auto" w:line="360" w:before="0" w:after="0"/>
        <w:ind w:firstLine="720"/>
        <w:jc w:val="both"/>
        <w:rPr/>
      </w:pPr>
      <w:r>
        <w:rPr>
          <w:rFonts w:cs="Times New Roman" w:ascii="Times New Roman" w:hAnsi="Times New Roman"/>
          <w:sz w:val="28"/>
          <w:szCs w:val="28"/>
        </w:rPr>
        <w:t>Биографии многих исторических лиц</w:t>
      </w:r>
      <w:r>
        <w:rPr>
          <w:rFonts w:cs="Times New Roman" w:ascii="Times New Roman" w:hAnsi="Times New Roman"/>
          <w:sz w:val="44"/>
          <w:szCs w:val="44"/>
        </w:rPr>
        <w:t>,</w:t>
      </w:r>
      <w:r>
        <w:rPr>
          <w:rFonts w:cs="Times New Roman" w:ascii="Times New Roman" w:hAnsi="Times New Roman"/>
          <w:sz w:val="28"/>
          <w:szCs w:val="28"/>
        </w:rPr>
        <w:t xml:space="preserve"> значимых фигур свидетельствуют о том, что они знали  несколько иностранных языков, чем искусно пользовались в своей деятельности и политик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знания великого русского ученого Михаила Васильевича Ломоносова</w:t>
      </w:r>
      <w:r>
        <w:rPr>
          <w:rFonts w:cs="Times New Roman" w:ascii="Times New Roman" w:hAnsi="Times New Roman"/>
          <w:sz w:val="36"/>
          <w:szCs w:val="36"/>
        </w:rPr>
        <w:t xml:space="preserve"> в </w:t>
      </w:r>
      <w:r>
        <w:rPr>
          <w:rFonts w:cs="Times New Roman" w:ascii="Times New Roman" w:hAnsi="Times New Roman"/>
          <w:sz w:val="28"/>
          <w:szCs w:val="28"/>
        </w:rPr>
        <w:t xml:space="preserve">области лингвистики были поистине безграничны. Пекарский  А. Р. нашел документальное подтверждение: Ломоносов был блестящим полиглотом. Речь идет о письменном ответе ученого на запрос, какими и в какой степени владеет он иностранными языками. Документ датирован 1760 годом и написан собственноручно Ломоносовым. Те языки, которые он знает в совершенстве, были помечены им крестиком – их насчитывалось одиннадцать. На остальных же языках Ломоносов читал без словаря и мог вполне сносно разговаривать и понимать. Вот перечень: португальский, испанский, французский, английский, ирландский, немецкий, голландский, датский, норвежский, шведский, итальянский, польский, чешский, болгарский, венгерский, монгольский, финский, литовский, ливонский (т. е. латышский и эстонский), чухонский, румынский, еврейский, греческий, словенский, турецкий, татарский, сербский, пермский, русск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купые сведения, говорят нам, что Богдан Хмельницкий знал пять язы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мператрица Екатерина II, помимо родного немецкого и русского, в совершенстве владела еще тремя языками. </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ячеслав Рудольфович Менжинский - первый заместитель Дзержинского и председатель ОГПУ -  знал, кроме русского, еще тринадцать языков, а немецким, английским, французским и итальянским владел в совершенстве. Сам же Дзержинский знал три иностранных языка, одним из которых был и русский, на котором он говорил без акцента и грамотно писал (родным для него был польский).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рком просвещения Анатолий Васильевич Луначарский, когда его избрали действительным членом Академии наук, свое выступление начал на русском языке, продолжил на немецком, французском, английском, итальянском и закончил по традиции классической латынь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ладимир Ильич Ленин свободно знал немецкий и французский. Изучал их в гимназии, где также обучали латыни и греческому. Немецким В. И. Ленин владел в совершенстве: ему приходилось подолгу жить в Швейцарии, Австро-Венгрии  и Германии, где вел активную политическую жизнь, выступал с лекциями, докладами и политическими речами. Он мог говорить, читать и писать по-французски, довольно свободно объясняться на английском. Н.К.Крупская изучала итальянский, что-то муж усвоил от жены.</w:t>
      </w:r>
    </w:p>
    <w:p>
      <w:pPr>
        <w:pStyle w:val="Normal"/>
        <w:spacing w:lineRule="auto" w:line="360" w:before="0" w:after="0"/>
        <w:ind w:firstLine="720"/>
        <w:jc w:val="both"/>
        <w:rPr/>
      </w:pPr>
      <w:r>
        <w:rPr>
          <w:rFonts w:cs="Times New Roman" w:ascii="Times New Roman" w:hAnsi="Times New Roman"/>
          <w:sz w:val="28"/>
          <w:szCs w:val="28"/>
        </w:rPr>
        <w:t>Изучая пометки на иностранных изданиях в его библиотеке, вывели знание им 11 языков. Однако неясно, сам ли он переводил фрагменты, или воспользовался помощью знатока данного языка. Таким образом, можно утверждать, что В. И. Ленин знал три языка (кроме русского) на довольно высоком уровне и от четырех до восьми на уровне знакомства.</w:t>
      </w:r>
    </w:p>
    <w:p>
      <w:pPr>
        <w:pStyle w:val="Normal"/>
        <w:spacing w:lineRule="auto" w:line="36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урнал «Most», издаваемый российско-турецкой ассоциацией дружбы и предпринимательства опубликовал в одном из номеров информацию о том, что Сталин провел два года в Турции и знал турецкий язык. После событий в 1910 году, когда после неудачного восстания против царского режима И. В. Сталин сбежал через Батуми в Анатолию. По одним источникам И. В. Сталин знал грузинский, русский, древнегреческий, латинский, немецкий, фарси, французский.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касается последующих политиков, то например Н. С. Хрущев как-то упомянул, что знает украинский язык. А. В. Андропов знал английский. </w:t>
      </w:r>
    </w:p>
    <w:p>
      <w:pPr>
        <w:pStyle w:val="Normal"/>
        <w:spacing w:lineRule="auto" w:line="360" w:before="0" w:after="0"/>
        <w:ind w:firstLine="720"/>
        <w:jc w:val="both"/>
        <w:rPr/>
      </w:pPr>
      <w:r>
        <w:rPr>
          <w:rFonts w:cs="Times New Roman" w:ascii="Times New Roman" w:hAnsi="Times New Roman"/>
          <w:sz w:val="28"/>
          <w:szCs w:val="28"/>
        </w:rPr>
        <w:t>Сегодня о полиглотах в окружении президента России, в правительстве, в Государственной думе, увы, ничего не сообщается. Безусловно, найдется более одного десятка человек, которые владеют в разной мере несколькими иностранными языками: к примеру, лидер ЛДПР Владимир Вольфович Жириновский знает три иностранных язы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вод. Языки являются средством выражения. Они могут стать звеньями, соединяющими разные культуры. Знание многих языков развивает когнитивные навыки и способность толкования. И впрямь изучение иностранного языка полезн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учать иностранные языки полезно для здоровья. Каждый дополнительный язык, на котором вы говорите, добавляет очередные пять лет жизни. Все родители, заинтересованные в оптимальном развитии своих детей, осознают важность иностранного языка со школьного возрас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нглийский учат в мире примерно 150 миллионов человек, французский и немецкий - 80. Многих отпугивает легенда о трудности изучения иностранного языка. Но  в настоящее время он является незаменимым инструментом для развития сотрудничества между народами. </w:t>
      </w:r>
    </w:p>
    <w:p>
      <w:pPr>
        <w:pStyle w:val="Normal"/>
        <w:spacing w:lineRule="auto" w:line="360" w:before="0" w:after="0"/>
        <w:ind w:firstLine="720"/>
        <w:jc w:val="both"/>
        <w:rPr/>
      </w:pPr>
      <w:r>
        <w:rPr>
          <w:rFonts w:cs="Times New Roman" w:ascii="Times New Roman" w:hAnsi="Times New Roman"/>
          <w:sz w:val="28"/>
          <w:szCs w:val="28"/>
        </w:rPr>
        <w:t>Мы убеждены, с годами число изучающих иностранный язык и в ближнем, и в дальнем зарубежье будет расти. Ведь живой язык, живая речь без сомнения служит объединению народов. И к этой ответственной миссии иностранного  языка имеет отношение каждый из нас. Грамотно говорить и писать на иностранном языке не только красиво, приятно слышать, но престижно для цивилизованного общества. Не будем об этом забывать.</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lineRule="auto" w:line="360" w:before="0" w:after="0"/>
        <w:ind w:firstLine="720"/>
        <w:rPr/>
      </w:pPr>
      <w:r>
        <w:rPr>
          <w:rFonts w:cs="Times New Roman" w:ascii="Times New Roman" w:hAnsi="Times New Roman"/>
          <w:sz w:val="28"/>
          <w:szCs w:val="28"/>
        </w:rPr>
        <w:t xml:space="preserve">1. Болдова Т.А. Многообразие дидактических методов обучения иностранным языкам. - М. : 2000.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Бордулина М.К., Минина Н.М. Основы преподавания иностранных языков в языковом ВУЗе. - М.: 2004.</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Зимняя И.А. Психологические аспекты говорения на иностранном языке. М.: Просвещение, 2002.</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Зимняя И.А. ТСО и наглядность в обучении иностранному языку. -М.: 2006.</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Китайгородская Г.А. Интенсивное обучение иностранным языкам и практика. М.: Русский язык, 1999.</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Михайлова О.Э. Общая методика обучения иностранным языкам на специальных факультетах педагогических институтов. - М.: 200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Щукин А.Н. Методика использования аудиовизуальных средств. -М.: 2005.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Хорков М. Я. История происхождения языков. – СПб.: 2002.</w:t>
      </w:r>
    </w:p>
    <w:p>
      <w:pPr>
        <w:pStyle w:val="Normal"/>
        <w:spacing w:lineRule="auto" w:line="360" w:before="0" w:after="0"/>
        <w:ind w:firstLine="720"/>
        <w:jc w:val="both"/>
        <w:rPr/>
      </w:pPr>
      <w:r>
        <w:rPr>
          <w:rFonts w:cs="Times New Roman" w:ascii="Times New Roman" w:hAnsi="Times New Roman"/>
          <w:sz w:val="28"/>
          <w:szCs w:val="28"/>
        </w:rPr>
        <w:t xml:space="preserve">7.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uts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utsch.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23:00Z</dcterms:created>
  <dc:creator>Константин</dc:creator>
  <dc:description/>
  <cp:keywords/>
  <dc:language>en-US</dc:language>
  <cp:lastModifiedBy>Константин</cp:lastModifiedBy>
  <dcterms:modified xsi:type="dcterms:W3CDTF">2017-12-18T12:03:00Z</dcterms:modified>
  <cp:revision>57</cp:revision>
  <dc:subject/>
  <dc:title/>
</cp:coreProperties>
</file>