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  <w:lang w:val="be-BY"/>
        </w:rPr>
        <w:t>Формирование языковой компетенции будущих медицинских работников</w:t>
      </w:r>
    </w:p>
    <w:p>
      <w:pPr>
        <w:pStyle w:val="Style18"/>
        <w:spacing w:lineRule="auto" w:line="360"/>
        <w:jc w:val="center"/>
        <w:rPr>
          <w:rFonts w:ascii="Times New Roman" w:hAnsi="Times New Roman" w:eastAsia="MS Mincho;Arial Unicode MS" w:cs="Times New Roman"/>
          <w:bCs/>
          <w:iCs/>
          <w:sz w:val="24"/>
          <w:szCs w:val="24"/>
        </w:rPr>
      </w:pPr>
      <w:r>
        <w:rPr>
          <w:rFonts w:eastAsia="MS Mincho;Arial Unicode MS" w:cs="Times New Roman" w:ascii="Times New Roman" w:hAnsi="Times New Roman"/>
          <w:bCs/>
          <w:iCs/>
          <w:sz w:val="24"/>
          <w:szCs w:val="24"/>
        </w:rPr>
        <w:t>Насретдинова Айгуль Филюзовна</w:t>
      </w:r>
    </w:p>
    <w:p>
      <w:pPr>
        <w:pStyle w:val="Style18"/>
        <w:spacing w:lineRule="auto" w:line="360"/>
        <w:jc w:val="center"/>
        <w:rPr>
          <w:rFonts w:ascii="Times New Roman" w:hAnsi="Times New Roman" w:eastAsia="MS Mincho;Arial Unicode MS" w:cs="Times New Roman"/>
          <w:iCs/>
          <w:sz w:val="24"/>
          <w:szCs w:val="24"/>
        </w:rPr>
      </w:pPr>
      <w:r>
        <w:rPr>
          <w:rFonts w:eastAsia="MS Mincho;Arial Unicode MS" w:cs="Times New Roman" w:ascii="Times New Roman" w:hAnsi="Times New Roman"/>
          <w:iCs/>
          <w:sz w:val="24"/>
          <w:szCs w:val="24"/>
        </w:rPr>
        <w:t>преподаватель русского языка и литературы</w:t>
      </w:r>
    </w:p>
    <w:p>
      <w:pPr>
        <w:pStyle w:val="Style18"/>
        <w:spacing w:lineRule="auto" w:line="360"/>
        <w:jc w:val="center"/>
        <w:rPr>
          <w:rFonts w:ascii="Times New Roman" w:hAnsi="Times New Roman" w:eastAsia="MS Mincho;Arial Unicode MS" w:cs="Times New Roman"/>
          <w:iCs/>
          <w:sz w:val="24"/>
          <w:szCs w:val="24"/>
        </w:rPr>
      </w:pPr>
      <w:r>
        <w:rPr>
          <w:rFonts w:eastAsia="MS Mincho;Arial Unicode MS" w:cs="Times New Roman" w:ascii="Times New Roman" w:hAnsi="Times New Roman"/>
          <w:iCs/>
          <w:sz w:val="24"/>
          <w:szCs w:val="24"/>
        </w:rPr>
        <w:t>ГАПОУ РБ «Туймазинский медицинский колледж»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MS Mincho;Arial Unicode MS" w:cs="Times New Roman"/>
          <w:iCs/>
          <w:sz w:val="24"/>
          <w:szCs w:val="24"/>
        </w:rPr>
      </w:pPr>
      <w:r>
        <w:rPr>
          <w:rFonts w:eastAsia="MS Mincho;Arial Unicode MS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важных составляющих любой профессиональной деятельности является языковая и коммуникативная  компетентность. Современный русский язык характеризуется определенными нормами его употребления, без знания которых человек не может считать себя образованным. Сегодня высокая языковая компетентность – непременное качество общественно активной личности. Ценность и востребованность специалиста на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ом рынке труда во многом зависит от наличия у него грамотной устной и письменной речи, умения общаться, воздействовать на других людей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редством слова. Нарушение языковых норм, речевые ошибки в речи даже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 авторитетного в своей области специалиста субъективно снижают в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нании слушающих или читающих уровень достоверности излагаемой им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. Психологи предупреждают, что деформация речи может вести к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ормации созна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подготовке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медицинского работника </w:t>
      </w:r>
      <w:r>
        <w:rPr>
          <w:rFonts w:cs="Times New Roman" w:ascii="Times New Roman" w:hAnsi="Times New Roman"/>
          <w:sz w:val="24"/>
          <w:szCs w:val="24"/>
        </w:rPr>
        <w:t xml:space="preserve"> роль изучения естественнонаучных и клинических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сциплин неоспорима, однако очень важным является и умение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работника </w:t>
      </w:r>
      <w:r>
        <w:rPr>
          <w:rFonts w:cs="Times New Roman" w:ascii="Times New Roman" w:hAnsi="Times New Roman"/>
          <w:sz w:val="24"/>
          <w:szCs w:val="24"/>
        </w:rPr>
        <w:t>хорошо владеть своей речью, его умение слушать и слышать, грамотно излагать свои мысли в письменной форме. .[4]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уровень специалиста медицинского профиля во многом зависит от степени его владения языковыми нормами, устной и письменной речью. Не секрет, что работники медицинских учреждений концентрируют свое внимание лишь на медицинской стороне лечения пациента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деляют минимум времени для общения с ним, т.е. лечат заболевание, а не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ловека. Это приводит к сложностям в установлении контакта между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медицинским работником 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циентом, что может негативно сказаться на результатах лечени</w:t>
      </w:r>
      <w:r>
        <w:rPr>
          <w:rFonts w:cs="Times New Roman" w:ascii="Times New Roman" w:hAnsi="Times New Roman"/>
          <w:sz w:val="24"/>
          <w:szCs w:val="24"/>
          <w:lang w:val="be-BY"/>
        </w:rPr>
        <w:t>я, психической состоянии пациента.</w:t>
      </w:r>
      <w:r>
        <w:rPr>
          <w:rFonts w:cs="Times New Roman" w:ascii="Times New Roman" w:hAnsi="Times New Roman"/>
          <w:sz w:val="24"/>
          <w:szCs w:val="24"/>
        </w:rPr>
        <w:t xml:space="preserve"> [4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уальность темы вызвана необходимостью формирования нового поколения медицинских  работников </w:t>
      </w:r>
      <w:r>
        <w:rPr>
          <w:rFonts w:cs="Times New Roman" w:ascii="Times New Roman" w:hAnsi="Times New Roman"/>
          <w:sz w:val="24"/>
          <w:szCs w:val="24"/>
          <w:lang w:val="be-BY"/>
        </w:rPr>
        <w:t>умеющих грамотно излагать свои мыс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</w:t>
      </w:r>
      <w:r>
        <w:rPr>
          <w:rFonts w:cs="Times New Roman" w:ascii="Times New Roman" w:hAnsi="Times New Roman"/>
          <w:sz w:val="24"/>
          <w:szCs w:val="24"/>
          <w:lang w:val="be-BY"/>
        </w:rPr>
        <w:t>ь: повышение  языковой  и коммуникативной компетентности медицинского работника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eastAsia="MS Mincho;Arial Unicode MS" w:cs="Times New Roman"/>
          <w:bCs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</w:rPr>
        <w:t>Объект исследования –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языковая компетенция студентов Туймазинского медицинского коллдж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исследования – роль языковой и коммуникативной компетенции  будущих медицинских работник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</w:rPr>
        <w:t>Задачи исследова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Изучение научной литературы по исследуемой тем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Оценка состояния языковой и коммуникативной компетенции студентов Туймазинского медицинского колледж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Создание информационного банка методического материал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MS Mincho;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Разработка перспективного плана мероприятия по повышению языковой и коммуникативной компетенции студентов Туймазинского медицинского колледж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bCs/>
          <w:sz w:val="24"/>
          <w:szCs w:val="24"/>
        </w:rPr>
        <w:t>Гипотеза исследования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– систематизация знаний по русскому языку способствующая формированию общей и профессиональной  компетен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исследования применялись адекватно поставленным целям: изучение, анализ, обработка информации из различных источников; сбор статистических данных; проведение анкетирования</w:t>
      </w:r>
      <w:r>
        <w:rPr>
          <w:rFonts w:cs="Times New Roman" w:ascii="Times New Roman" w:hAnsi="Times New Roman"/>
          <w:sz w:val="24"/>
          <w:szCs w:val="24"/>
          <w:lang w:val="be-BY"/>
        </w:rPr>
        <w:t>; опро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исслед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остояния вопроса  по различным источникам информации в настоящий момент (интернет, печатные издания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ериментальная работа (материалы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анкетирования и опрос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веденных исследований, разработка планов, рекомендац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деятельность, подведение итогов, оценка результа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и рекоменд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</w:rPr>
        <w:t>Работа имеет теоретическую и практическую значимость, так как открывает потенциал в духовно-нравственном аспекте формирования профессиональн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ой и обще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компетенции </w:t>
      </w:r>
      <w:r>
        <w:rPr>
          <w:rFonts w:cs="Times New Roman" w:ascii="Times New Roman" w:hAnsi="Times New Roman"/>
          <w:sz w:val="24"/>
          <w:szCs w:val="24"/>
        </w:rPr>
        <w:t xml:space="preserve"> медицинского работника, исходя из современных требований, и дает возможность использования результатов работы в практике учебных заведений, проведении внеурочных мероприят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е во времена античности медицинские работники понимали важность речевого воздействия на душу больного, а не только на тело.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Medice, cura aegrotum, sed non morbum!» — Врач, лечи больного, а не болезнь. В высказывании, приписываемом Гиппократу, говорится о личностном подходе к каждому пациенту. Воздействие словом является важным моментом установления контакта врача с пациентом, помогает успешному лечению.[2, с.5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чь – это деятельность говорящего,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ющего средства язы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 общения с другими членами определенного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зыкового коллектива или для обращения к самому себе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й этикет обладает следующими функциями: коммуникативная, контактоустанавливающая, функции призыва, привлечения внимания, функция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жливости и др. Уровень владения речевым этикетом определяет степень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 пригодности человека к лингвоактивной деятельности.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[1, с.3]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многие специалисты считают, что необходимо постепенно из процесса общения и лексикона вывести такие понятия, как «больной», заменив, понятием  пациент, ввиду того, что само понятие «больной» несёт определённую психологическую нагрузку. А обращения к заболевшим людям типа: «Как ваши дела, больной?», применять недопустимо, и необходимо стараться повсеместно заменять такого рода обращения к пациенту обращениями по имени, имени отчеству, тем более, что само имя для человека, его произношение, является психологически комфортным. Общение с пациентом – важнейший элемент процесса лечения. [3, с.25]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 xml:space="preserve">Богатством, гибкостью и выразительностью отличается медицинская терминология. Целью нашего проекта было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повышение языковой компетентности медицинского работника. </w:t>
      </w:r>
      <w:r>
        <w:rPr>
          <w:rFonts w:eastAsia="MS Mincho;Arial Unicode MS" w:cs="Times New Roman" w:ascii="Times New Roman" w:hAnsi="Times New Roman"/>
          <w:sz w:val="24"/>
          <w:szCs w:val="24"/>
        </w:rPr>
        <w:t>Основные задачи: привлечь внимание к проблеме языковой и коммуникативной компетентности медицинского работни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 xml:space="preserve">Чтобы выявить  качество знаний студентов медицинского колледжа по орфографии, орфоэпии, психологии было проведено  первоначальное тестирование. 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szCs w:val="24"/>
        </w:rPr>
        <w:t>Мы предложили 200 студентам (</w:t>
      </w:r>
      <w:r>
        <w:rPr>
          <w:rFonts w:eastAsia="MS Mincho;Arial Unicode MS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MS Mincho;Arial Unicode MS" w:cs="Times New Roman" w:ascii="Times New Roman" w:hAnsi="Times New Roman"/>
          <w:sz w:val="24"/>
          <w:szCs w:val="24"/>
        </w:rPr>
        <w:t>-</w:t>
      </w:r>
      <w:r>
        <w:rPr>
          <w:rFonts w:eastAsia="MS Mincho;Arial Unicode MS" w:cs="Times New Roman" w:ascii="Times New Roman" w:hAnsi="Times New Roman"/>
          <w:sz w:val="24"/>
          <w:szCs w:val="24"/>
          <w:lang w:val="en-US"/>
        </w:rPr>
        <w:t>IV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курсы) ответить на эти вопросы. Результаты тестирования и анкетирования нас удивили. По результатам тестирования было выявлено,  что студенты первых курсов показали хорошую грамотную письменную и устную речь, но анкетирование  по психологии на выявление коммуникативных качеств оказалось для них сложным. У студентов выпускных групп  анкетирование  по психологии на выявление коммуникативных качеств  не вызвала трудностей, но результаты  тестирования  по орфографии, орфоэпии нас не обрадовал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полученные данные, кружком был разработан план работы среди студентов Туймазинского медицинского колледжа: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ить  папку – раскладушку на тему «Нормы общения  медицинского работника». Дополнить этический кодекс студента Туймазинского медицинского колледжа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сборник мультимедийных презентаций по дисциплине «Русский язык и литература»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памятку  «Говори правильно!»</w:t>
      </w:r>
    </w:p>
    <w:p>
      <w:pPr>
        <w:pStyle w:val="ListParagraph"/>
        <w:ind w:left="0" w:hanging="0"/>
        <w:jc w:val="both"/>
        <w:rPr/>
      </w:pPr>
      <w:r>
        <w:rPr/>
        <w:t>Создать трехъязычный словарь «Медицинская терминология»</w:t>
      </w:r>
    </w:p>
    <w:p>
      <w:pPr>
        <w:pStyle w:val="ListParagraph"/>
        <w:ind w:left="0" w:hanging="0"/>
        <w:jc w:val="both"/>
        <w:rPr/>
      </w:pPr>
      <w:r>
        <w:rPr/>
        <w:t>Создать памятку «Пиши правильно!»</w:t>
      </w:r>
    </w:p>
    <w:p>
      <w:pPr>
        <w:pStyle w:val="ListParagraph"/>
        <w:ind w:left="0" w:hanging="0"/>
        <w:jc w:val="both"/>
        <w:rPr/>
      </w:pPr>
      <w:r>
        <w:rPr/>
        <w:t xml:space="preserve"> </w:t>
      </w:r>
      <w:r>
        <w:rPr/>
        <w:t>Провести классный час на тему «Роль духовно-нравственного и воспитания в формировании будущего профессионала медицинского работника»;</w:t>
      </w:r>
    </w:p>
    <w:p>
      <w:pPr>
        <w:pStyle w:val="ListParagraph"/>
        <w:ind w:left="0" w:hanging="0"/>
        <w:jc w:val="both"/>
        <w:rPr/>
      </w:pPr>
      <w:r>
        <w:rPr/>
        <w:t>Провести классные часы на тему «Языковая компетенция  будущего медицинского работника»;</w:t>
      </w:r>
    </w:p>
    <w:p>
      <w:pPr>
        <w:pStyle w:val="ListParagraph"/>
        <w:ind w:left="0" w:hanging="0"/>
        <w:jc w:val="both"/>
        <w:rPr/>
      </w:pPr>
      <w:r>
        <w:rPr/>
        <w:t>Снять видеоролик проведенного интервью в больницах города и в Туймазинском медицинском колледже.</w:t>
      </w:r>
    </w:p>
    <w:p>
      <w:pPr>
        <w:pStyle w:val="ListParagraph"/>
        <w:ind w:left="0" w:hanging="0"/>
        <w:jc w:val="both"/>
        <w:rPr/>
      </w:pPr>
      <w:r>
        <w:rPr/>
        <w:t>Написать статью в СМИ о необходимости повышения языковой и коммуникативной компетенции</w:t>
      </w:r>
    </w:p>
    <w:p>
      <w:pPr>
        <w:pStyle w:val="ListParagraph"/>
        <w:ind w:left="0" w:firstLine="708"/>
        <w:jc w:val="both"/>
        <w:rPr/>
      </w:pPr>
      <w:r>
        <w:rPr>
          <w:rFonts w:eastAsia="MS Mincho;Arial Unicode MS"/>
        </w:rPr>
        <w:t>Мы решили обогатить языковую и коммуникативную компетенцию наших студентов. Ведь прав наш великий русский писатель  И. С. Тургенев. «</w:t>
      </w:r>
      <w:r>
        <w:rPr>
          <w:color w:val="333333"/>
          <w:shd w:fill="FFFFFF" w:val="clear"/>
        </w:rPr>
        <w:t>Во дни сомнений, во дни тягостных раздумий о судьбах</w:t>
      </w:r>
      <w:r>
        <w:rPr>
          <w:rStyle w:val="Appleconvertedspace"/>
          <w:rFonts w:eastAsia="Century Schoolbook"/>
          <w:color w:val="333333"/>
        </w:rPr>
        <w:t> </w:t>
      </w:r>
      <w:r>
        <w:rPr>
          <w:color w:val="333333"/>
          <w:shd w:fill="FFFFFF" w:val="clear"/>
        </w:rPr>
        <w:t>моей родины, — ты один мне поддержка и опора,</w:t>
      </w:r>
      <w:r>
        <w:rPr>
          <w:rStyle w:val="Appleconvertedspace"/>
          <w:rFonts w:eastAsia="Century Schoolbook"/>
          <w:color w:val="333333"/>
        </w:rPr>
        <w:t> </w:t>
      </w:r>
      <w:r>
        <w:rPr>
          <w:bCs/>
          <w:color w:val="333333"/>
          <w:shd w:fill="FFFFFF" w:val="clear"/>
        </w:rPr>
        <w:t>о</w:t>
      </w:r>
      <w:r>
        <w:rPr>
          <w:rStyle w:val="Appleconvertedspace"/>
          <w:rFonts w:eastAsia="Century Schoolbook"/>
          <w:color w:val="333333"/>
        </w:rPr>
        <w:t> </w:t>
      </w:r>
      <w:r>
        <w:rPr>
          <w:bCs/>
          <w:color w:val="333333"/>
          <w:shd w:fill="FFFFFF" w:val="clear"/>
        </w:rPr>
        <w:t>великий</w:t>
      </w:r>
      <w:r>
        <w:rPr>
          <w:color w:val="333333"/>
          <w:shd w:fill="FFFFFF" w:val="clear"/>
        </w:rPr>
        <w:t>,</w:t>
      </w:r>
      <w:r>
        <w:rPr>
          <w:rStyle w:val="Appleconvertedspace"/>
          <w:rFonts w:eastAsia="Century Schoolbook"/>
          <w:color w:val="333333"/>
        </w:rPr>
        <w:t> </w:t>
      </w:r>
      <w:r>
        <w:rPr>
          <w:bCs/>
          <w:color w:val="333333"/>
          <w:shd w:fill="FFFFFF" w:val="clear"/>
        </w:rPr>
        <w:t>могучий</w:t>
      </w:r>
      <w:r>
        <w:rPr>
          <w:color w:val="333333"/>
          <w:shd w:fill="FFFFFF" w:val="clear"/>
        </w:rPr>
        <w:t>,</w:t>
      </w:r>
      <w:r>
        <w:rPr>
          <w:rStyle w:val="Appleconvertedspace"/>
          <w:rFonts w:eastAsia="Century Schoolbook"/>
          <w:color w:val="333333"/>
        </w:rPr>
        <w:t> </w:t>
      </w:r>
      <w:r>
        <w:rPr>
          <w:bCs/>
          <w:color w:val="333333"/>
          <w:shd w:fill="FFFFFF" w:val="clear"/>
        </w:rPr>
        <w:t>правдивый</w:t>
      </w:r>
      <w:r>
        <w:rPr>
          <w:rStyle w:val="Appleconvertedspace"/>
          <w:rFonts w:eastAsia="Century Schoolbook"/>
          <w:color w:val="333333"/>
        </w:rPr>
        <w:t> </w:t>
      </w:r>
      <w:r>
        <w:rPr>
          <w:bCs/>
          <w:color w:val="333333"/>
          <w:shd w:fill="FFFFFF" w:val="clear"/>
        </w:rPr>
        <w:t>и</w:t>
      </w:r>
      <w:r>
        <w:rPr>
          <w:rStyle w:val="Appleconvertedspace"/>
          <w:rFonts w:eastAsia="Century Schoolbook"/>
          <w:color w:val="333333"/>
        </w:rPr>
        <w:t> </w:t>
      </w:r>
      <w:r>
        <w:rPr>
          <w:bCs/>
          <w:color w:val="333333"/>
          <w:shd w:fill="FFFFFF" w:val="clear"/>
        </w:rPr>
        <w:t>свободный русский</w:t>
      </w:r>
      <w:r>
        <w:rPr>
          <w:rStyle w:val="Appleconvertedspace"/>
          <w:rFonts w:eastAsia="Century Schoolbook"/>
          <w:color w:val="333333"/>
        </w:rPr>
        <w:t> </w:t>
      </w:r>
      <w:r>
        <w:rPr>
          <w:bCs/>
          <w:color w:val="333333"/>
          <w:shd w:fill="FFFFFF" w:val="clear"/>
        </w:rPr>
        <w:t>язык</w:t>
      </w:r>
      <w:r>
        <w:rPr>
          <w:color w:val="333333"/>
          <w:shd w:fill="FFFFFF" w:val="clear"/>
        </w:rPr>
        <w:t>!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оведенной работы членами кружка было организовано повторное тестирование, анкетирование среди студентов Туймазинского медицинского колледжа. Опрос показал, что у студентов произошло осознание необходимости иметь высокий уровень языковой и коммуникативной компетентности. В результате опроса были получены следующие данные: из общего числа тестируемых студентов 91% ответили правильно на все вопросы, 9% лишь на часть вопросов. Проведя вторичное анкетирование, мы выяснили, что огромное значение уделяется профессионализму и гуманности, но теперь большинство считает, что знание русского языка на высоком уровне,  а также этики и деонтологии влияет на формирование у них профессиональных качеств медицинского работ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проведенные исследования, мы пришли к пониманию необходимости гуманного, культурного, грамотного воспитания на опыте проектной работы в этом направлении в колледже. Воспитание духовных, языковых, нравственных, коммуникативных   качеств медицинского работника необходимо начинать с изучения русского язы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этого предмета способствует выработке профессиональных качеств будущего медицинского работника. Анализ показывает, что в современных условиях коммуникабельность, грамотность, патриотизм идентифицируется на уровне следующих личностных качеств – это любовь к большой и малой Родине, готовность выполнить конституционный долг, современное патриотическое мировоззрение, соответствующие установки и ценности, социальная толерантность, общественно значимые поведения и деятельност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val="be-BY"/>
        </w:rPr>
        <w:t>В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настоящее время сложились условия, когда востребованность медицинского работника на рынке труда, его конкурентоспособность в значительной степени зависят от наличия грамотной речи (устной и письменной), умения эффективно общаться, от знания приемов речевого воздействия, убеждения. Именно сегодня интерес к русскому языку становится осознанной необходимостью для миллионов молодых людей, стремящихся достичь успеха в жизни с помощью профессиональных знаний и навыков.</w:t>
      </w:r>
    </w:p>
    <w:p>
      <w:pPr>
        <w:pStyle w:val="ListParagraph"/>
        <w:ind w:left="0" w:firstLine="708"/>
        <w:jc w:val="both"/>
        <w:rPr>
          <w:rFonts w:eastAsia="MS Mincho;Arial Unicode MS"/>
        </w:rPr>
      </w:pPr>
      <w:r>
        <w:rPr>
          <w:rFonts w:eastAsia="MS Mincho;Arial Unicode MS"/>
        </w:rPr>
        <w:t xml:space="preserve">Богатство, разнообразие, оригинальность и самобытность русского языка позволяют каждому сделать свою речь богатой и оригинальной. Следует помнить: серая, неграмотная наполненная словесными штампами речь не вызывает в сознании слушающих необходимых ассоциаций. Вряд ли человек, злоупотребляющий стандартными выражениями, может взволновать слушателей, убедить их в чем-то, воздействовать на них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По итогам работы были сделаны следующие выводы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Грамотное изложение  своих мыслей   является одним из неотъемлемых направлений формирования профессиональных качеств будущего специалиста-медика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Высокий уровень языковой и коммуникативной компетентности  способствует воспитанию профессионалов, отвечающих современным требованиям в рамках Приоритетного Национального Проекта Здоровье, и этическим представлениям населения о медицинских работниках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Правильное произношение профессиональных терминов способствует развитию языковой компетентности, а также обогащению общего кругозора (история, античность, этимология слов и т.д.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Рекомендации для студентов и педагогического коллектива колледжа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систематизировать работу по изучению языковой и коммуникативной компетентности медицинского работника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уделять большое внимание воспитанию языковой компетентности будущих медицинских работников при изучении каждой клинической дисциплины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пополнять словарь медицинских терминов на разных языка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Итак, мы видим, что в медицине очень много разнообразных и оригинальных понятий. Важно не только знание терминов и понятий, но и понимание их смысла, правильное применение их в своей речевой и письменной  практике. Кроме того, убогая, бедная в языковом отношении речь воспринимается как отрицательная характеристика человека, свидетельствует о его поверхностных знаниях, низкой языковой  и коммуникативной компетентности о недостаточном запасе слов.</w:t>
      </w:r>
    </w:p>
    <w:p>
      <w:pPr>
        <w:pStyle w:val="Style18"/>
        <w:spacing w:lineRule="auto" w: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1. В. В. Белый, Г. Н. Аксенова. Учебно-методическое пособие «Культура речи молодого врача.  Минск БГМУ 2011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2. Л. Г. Бочкова, Е. В. Наумова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MS Mincho;Arial Unicode MS" w:cs="Times New Roman" w:ascii="Times New Roman" w:hAnsi="Times New Roman"/>
          <w:sz w:val="24"/>
          <w:szCs w:val="24"/>
        </w:rPr>
        <w:t>Врач — лингвоактивная профессия» // Известие медицинского университ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szCs w:val="24"/>
        </w:rPr>
        <w:t>№ 4 (80) апрель 2007.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 xml:space="preserve">3. Шкуренко Д.А. Общая и медицинская психология.  </w:t>
      </w:r>
      <w:r>
        <w:rPr>
          <w:rFonts w:cs="Arial" w:ascii="Arial" w:hAnsi="Arial"/>
          <w:color w:val="000000"/>
        </w:rPr>
        <w:t>Ростов-на-Дону: «Феникс», 2002. — 352 с.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00770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5fan.ru</w:t>
        </w:r>
      </w:hyperlink>
      <w:r>
        <w:rPr>
          <w:rStyle w:val="Pathseparator"/>
          <w:rFonts w:cs="Times New Roman" w:ascii="Times New Roman" w:hAnsi="Times New Roman"/>
          <w:sz w:val="24"/>
          <w:szCs w:val="24"/>
        </w:rPr>
        <w:t>›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ievjob.php?id=89176</w:t>
        </w:r>
      </w:hyperlink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e-BY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e-BY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Style18"/>
        <w:tabs>
          <w:tab w:val="clear" w:pos="708"/>
          <w:tab w:val="left" w:pos="3912" w:leader="none"/>
          <w:tab w:val="center" w:pos="467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Normal"/>
        <w:tabs>
          <w:tab w:val="clear" w:pos="708"/>
          <w:tab w:val="left" w:pos="3912" w:leader="none"/>
          <w:tab w:val="center" w:pos="467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12" w:leader="none"/>
          <w:tab w:val="center" w:pos="4677" w:leader="none"/>
        </w:tabs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Helver Bashki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_Helver Bashkir" w:hAnsi="a_Helver Bashkir" w:eastAsia="Times New Roman" w:cs="a_Helver Bashkir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bCs/>
      <w:i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Century Schoolbook" w:hAnsi="Century Schoolbook" w:eastAsia="Century Schoolbook" w:cs="Century Schoolbook"/>
      <w:shd w:fill="FFFFFF" w:val="clear"/>
      <w:lang w:bidi="ar-SA"/>
    </w:rPr>
  </w:style>
  <w:style w:type="character" w:styleId="11">
    <w:name w:val="Основной текст1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4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">
    <w:name w:val="Заголовок №2"/>
    <w:qFormat/>
    <w:rPr>
      <w:rFonts w:ascii="Franklin Gothic Medium" w:hAnsi="Franklin Gothic Medium" w:eastAsia="Franklin Gothic Medium" w:cs="Franklin Gothic Medium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a_Helver Bashkir" w:hAnsi="a_Helver Bashkir" w:cs="a_Helver Bashkir"/>
      <w:sz w:val="32"/>
      <w:szCs w:val="32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Pathseparator">
    <w:name w:val="path__separat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16"/>
      <w:ind w:hanging="660"/>
      <w:jc w:val="center"/>
    </w:pPr>
    <w:rPr>
      <w:rFonts w:ascii="Century Schoolbook" w:hAnsi="Century Schoolbook" w:eastAsia="Century Schoolbook" w:cs="Century Schoolbook"/>
      <w:sz w:val="20"/>
      <w:szCs w:val="20"/>
      <w:shd w:fill="FFFFFF" w:val="clear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uniq1512040400868208546&amp;from=yandex.ru%3Bsearch%2F%3Bweb%3B%3B&amp;text=&amp;etext=1621.g4lvsPdq_voycL_Of5lrMeQi36KLofXYikQHVOEj4ecU3CQwIHcChfCgi1tWxVPe6WWGvLs5-Wwkqn-X4SOr4geecP2rSVLiAn-Tr8-QIGCKdevpv7rm2wn4nVR_5qI7C9A9O0h_Yy2peDR1SbrWgMChyGTzt3RwvQcMn5MdeGXucymEaASDaFcbHCYhzXyHUqa_18q-gtjJWUWKGLTP7rl-TSr8HgLYvOQItdzLr8Zxhz-12wSMW_6Wdi0MHAgzIrBZMcMtAcxSlygoEmbJBCfXAC-pJav2YQAWqSuWiyuL06c1fmO6ULPDMboDDjea5Pd2d3YSz--8UQwQ0doQEj8T5XYoCIDIeT4x3_y2CTkZqdmmBlzdkoYzQJSeqBB-EBB59rqVXetqxut4Om97ewQEXB9X-hIn8gIA9F12t8x63IlANTEdr5eNb1_1tHq93_dTSo0FTQ0S_CXCwmZ6WKEV24DmEKRRrBH9hmtBfG1DuIs9Bw3kAONWvwSFBNOZtzgV3zdjAa5qkJgDrVl2nUrCyAQa4yeBCkdJgAE8cJcsx7ku1tqKfyecFcEIz50WPRD-kdV5tnSJqhnDVSAG0DFZgUral1kuzyTfTFfXILfhUlOK63b27I9I_5ekYDIPIJtYtPY8lsPOoWkA2o0KXY83nMJ0voErCqSA2jGb_KvFX2cMpSaK1OZHMy28YO8JOeP7_tLDEpY1RrgrDFottMGq5oUmhoGUJg8z3PLZ8Z5PpPlwTkFpTBfOc0wJ7a3167Q2gzGOqA01799i8BIJC_qlE5Jc5d75HqNy0cSDCGmIm6VFFs3EZd0mQTUqEmxwGjxdZu2nRGawZmO9qXNml807Zd4ddi3P7YHFKefgLKomzuEmaN__dld2A5yhgLsDM1FGiP9kdlHj5rhUY-KE-j5YooNrFNl8mRjpAMk0cjBHrpUqU65W-HlO4stKHLYjCI2x52L8w9wgWDhE6iX8yp_pBZXud8Q1LKNEakze7BPlzLjDeah7698xL1p9t7Vn8wfDWRV24XX5uBBDFIAQaw.c28d7cbfb49cac2a2a24aef83f756f647dad1cad&amp;uuid=&amp;state=PEtFfuTeVD4jaxywoSUvtJXex15Wcbo_WC5IbL5gF2nA55R7BZzfUbx-UGhzxgeV&amp;&amp;cst=AiuY0DBWFJ5fN_r-AEszk4tK5351ABH4rYeVeYTRf_eBjyASsKYabZSypw-Prv6-SfbzzoqdS_I44V77sMVX7jtR-i1Ghc1wVLjgxD8gKTYvTovLNvB8MEVen4FQsn_Gb9qeM0bflKLK-o7ReEVBgDxprYXytYrEx0CZHV-tp-5FL6rEbsI_MzDb9ARcqzD_eQe6Lu4FYRSFp3KnnXqsnilK71rSxK4HUjqT6mKxbUUtk7kIv5pfQ6Trlz3HYUsg&amp;data=UlNrNmk5WktYejR0eWJFYk1LdmtxaC1CS1JrZ0lsV0xySVZLd2RzeWlFVlBJNzVrQ3FsSTVhRVZvR0tFWFU3anQ3NWswMHI1SDdXbnkzczJCVzVQalNNOWNfeF9CU2VT&amp;sign=aa05ea3f29a8e3b1d8da967ac8496c49&amp;keyno=0&amp;b64e=2&amp;ref=orjY4mGPRjk5boDnW0uvlrrd71vZw9kpVBUyA8nmgRHml9x-Fu2i7wL0w-M7Ei3D-Alx_BuqyS99ybnen1WcL0yArJghkyBo7cUK-EPJcQTXVf0onLvqLAG158bW8WK3obJ6j1MKUbnNTgOlClgcFuw4KueiZLz83IHqHeWY0kdmIUfu2413OXRg1OwXtevbSk3hTc1cKiaHiRfxfGtP4owfAkdQDRucbDxPpV0Lg7Xu6Ch-HELdiAEsiX4-yZOUCJY_4me3r4AxT6Q92p4XDXl7Mx5hdG86Jyz2XDJBTlTt95XiF_O9ykB_5gKPhENcPDrdCPXb77e0SZk_ZsiWqov3HfG4MozHDE9D82QJ5DgiwC8k-gckHXroHj67kPWH9x9q4Us1GC_8D5cTIKC0jW1_BNM0sArBVSnZA1KgMNvRrzCfUToO8VkKc2mn83ToK_3nYEmKLcnsU60jQdy2GDV7VKB1xuFCbs5pRRUcYu3wtnzqTZc49kLFRW5STGV8_UaBJeIGTea2zBY5mOMGZnvYyRmrRVkCT3YE7oADu3UCXnQDil66kPV3hZ9bwPoaKJvhs_dpB1kbERF3jU5dsX7KgMUx_2JcCVgwnJnVlcPC1TzSp-PSgADgvQoO6M6Z1uCfrVZqc94qCf2u_6edZFvNWY8jYp6lZlkgq4TxtTsimF5esjorm2D8c-JjznfemQWL5Rwds3nha9U22i6O-n4O2DwiHtDqB27ZJvLrnCpGxStRQx0UUnKngQhHy35l4kBIM4aJnzff30XO0Qt-it7aOTdt8GrSf_M90uA-OVbUCB2-d6C9x_OxITL2xVczvz_MjKQdyTXhZE2S3xu3NeqETUGNTOvC7s6RC2unPFLM9Gzxtt94OtzUfurgikLH2RfhRU5iUs9YI7CbodQU69qCDOlG4O0snKnMDtVrhxOlk8uFBsIHk9VJzqzuEduJfh6gDqEhgd-1misEuBS3QgHd7iUVIv9d3x8SEfqxR7IG7lvwCb_PgChQ2ljHIoLceXNKYxp29-Lr2Q-3d9HG5oKQEXbmBGIWpFu7ohKV3XhydUwmlCPka3XEkJhXJHOeVyAwE4P8CcmveUZQoX2RtsAIh3n2J5aASv8CzEmKTqI5jwOH3MorI0Nj6gP_jvpSZGy9Kn7git3hkThq-BFiuXtE6ykC1ARvK6_LZI2eDwlsRpvx5vqxP-KOHFXozw_l-2vDx0QerEKfE-q8qzMtXUlwh0uF-QHcVeQ_ZBaXiWQVXdhsLsI2keMfGXAfCSI6FGyvxRaqa-9tvkUbF0uLmj3wNFyK4JhKKBABE2jf67tj6yKuq4UD6Yu5FoGR1W5SebHj9H4DAkLAz2HYx1iZQtKXqh-UIzpS07CbXgQseESs5ZZ2v0rgROHkH6UaO8LAzu9CD72rMBakk5xeHV1bd-DUg7gwMrxgGpAaYpu_XclIydR1-rlLd9zwSxQ_XK4VgdXgSXZ4OOCvIRuPoJmW8iv1yAv384dCIAo34swEFDRb0WYa_7bDpEoUpufkDYhH8vx-ptCnaUHx12LeCcg6jDGuwMvLhlIevCW-SJOL6RbgPFzbPgRQwsaNqjxwKUItvyXO6qY06sCa-OA6xXSOFc59mQNc6MT6CP1wTazRowU6K6qYpUaEGgKspmYR8CpiJelpSY-wDw04P9gourMdDLd84K-3zwVS0q1Tzafe-l3MJP43DiqBPGYUEt1qmpckEkznXXmcSvC4Rts_Du_-lFmD-K3Ve4Wu2VE-tkVIUd2T9nrlnK4qBjUCOEeo1CxWVSxjm71tmFNPAvSNzia8Qu2DrYNZckrXEFHlR2V0OVDrPWow0umYsxq1xWVku9u0VNwnFj2b5iOVivWghcp8OEkAoO7g3Lec1Y2YQnbfnWhkjprs7qfvMGUR13YCIw5I-rXxvnvVfZXbki6ZsIdiK-dMk-ofVFTwLBR_g23LqMbovIAupIEmjBkNTwbTkAnlXbZ6Aqe5gGZfJMrdCtnTSSosbCW_IDUw-vmAEW2ULjrFW_hoPux_ANE3Afw15BU8GXt4xAkCV_bGG8lwSy4O95P2Ej9rJVCQXxI2GVJ5CdAMjem8EeYxW8hzARKyIYf1pE3UEf7FJxBpSmuWeyQLuWBH4YYVlOmVgHYdEAx5izk75o7SEGAmFej2qGLLxJxQcm8YamjdFOg-NcGjdP_SRNZkacFpR6VveLOgmjQN0gxnCgnSZDsqhCfc3qdy8y2Bf827ag4oJz4MyFxC7MyXUNWhTMVfUJDrEiOmHrw5N8cxaXyb6-As3dFCl64UgnofBzM1LgL_yNBxbeLcEwx6I6NFQINHashulzJrY1QuKUM_XgGdm4hZgvq8EAPlBFukD04tWmGrO6Quk_8XBBX0RfDA97QalLhaGy5273MKM_-BvKcJoZRDtmT23fp7i7IjmZYvVwfKPp_ESidbWdx0L86ueMXk18iHqpk2wFglwJc9Zn113ALZTBl2jfs35GmhNF1TuS9jWsRWziK33MLeOazDud-mXzGutD6T3gZ6rwmfWNvMvj7wFkAv3h7kZzy54wg9Op08BIJRKkhaqlrxja55xb0_r1R-un0SsyNJWa-O-4V-6VQ2fSN9uilO3etmzWGDMCTK-l-KUZIIjh3lzql0c1wjHk4AVmO2C1fYxD19kwEvQvuaw1Nj-jHd4NSVelA5X5koJT9W4A_DxB6C_cLtcS9sch28wQ07RCMwXV_66NrPLPlY3gNw6Hpq7pplRG6Vw8eCrQsllEQ5milUDTNIO2jqhweMvl0VABCcStP53JyBKODPKOwQLYqs6RbAQiGYYETZb1tBTsKJ6gdT6lnE4vtP6ORBhJt06nnzlT10RwHjprQD_1UwOVU6uUdgX7UakOR2kIJdF5EMwg6pXxWf-N8ysOpQYZ9W_EmM6fQ5HH-ZnwJTO6IjNJBN1TgBNlvhw3_7qnpK6SgTaM-N9Q,,&amp;l10n=ru&amp;cts=1512040088682&amp;mc=3.990095969978815" TargetMode="External"/><Relationship Id="rId3" Type="http://schemas.openxmlformats.org/officeDocument/2006/relationships/hyperlink" Target="http://5fan.ru/wievjob.php?id=8917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4:00Z</dcterms:created>
  <dc:creator>Customer</dc:creator>
  <dc:description/>
  <cp:keywords/>
  <dc:language>en-US</dc:language>
  <cp:lastModifiedBy>Customer</cp:lastModifiedBy>
  <dcterms:modified xsi:type="dcterms:W3CDTF">2017-11-30T11:31:00Z</dcterms:modified>
  <cp:revision>2</cp:revision>
  <dc:subject/>
  <dc:title/>
</cp:coreProperties>
</file>