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Социальное проектирование как фактор создания единого образовательного пространства дошкольного образовательного учреждения и семьи, обеспечивающий высокое качество дошкольного образования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/>
          <w:color w:val="000000"/>
          <w:lang w:eastAsia="ru-RU"/>
        </w:rPr>
        <w:t>Качество образования – заказ общества и государства. Оно, в свою очередь, во многом зависит от согласованности действий семьи и детского сад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/>
          <w:color w:val="000000"/>
          <w:lang w:eastAsia="ru-RU"/>
        </w:rPr>
        <w:t>В законе Российской Федерации «Об образовании в Российской Федерации» ст.44, п.1 определяется, что «Родители (законные представители) несовершеннолетних обучающихся имеют преимущественное право на обучение и воспитание детей перед всеми другими лицами. Они обязаны заложить основы физического, нравственного и интеллектуального развития личности ребенка» [1]. Таким образом, государство признает приоритет семейного воспитания и требует от образовательного учреждения взаимоотношений сотрудничества, взаимодействия и доверительности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«О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» является одной из задач Федерального государственного образовательного стандарта дошкольного образования [2].</w:t>
      </w:r>
    </w:p>
    <w:p>
      <w:pPr>
        <w:pStyle w:val="Normal"/>
        <w:spacing w:lineRule="auto" w:line="360" w:before="0" w:after="0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оциальное партнерство ДОУ и семей воспитанников это процесс межличностного общения, результатом которого является формирование у родителей осознанного отношения к собственным взглядам и установкам в воспитании ребен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color w:val="000000"/>
        </w:rPr>
        <w:t xml:space="preserve">Исходя из результатов реализации Программы развития и основной образовательной программы учреждения за 2016/2017 у/г. выявлено следующее: 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бота с  семьями воспитанников осуществляется в соответствии с  годовым планом работы учреждения.  Проводятся общие и групповые  родительские собрания. Доля семей, участвующих в совещательных органах и комиссиях учреждения составила 49 %. Это, прежде всего, участие в мониторинге удовлетворенности качеством образовательных услуг в ДОУ. Участие в подготовке конкурсов, как членов комиссии с правом совещательного голоса, на городском уровне и уровне учреждения. Участие родителей в разработке и реализации проектов по оснащению детских игровых площадок, ремонте малых архитектурных форм, создании условий в групповых помещениях согласно СанПиН и ФГОС ДО.</w:t>
      </w:r>
    </w:p>
    <w:p>
      <w:pPr>
        <w:pStyle w:val="Normal"/>
        <w:spacing w:lineRule="auto" w:line="360" w:before="0" w:after="0"/>
        <w:ind w:firstLine="53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учреждении создан совет родителей как совещательный орган для учета мнения законных представителей воспитанников при принятии локальных актов, затрагивающих права и интересы несовершеннолетних детей. В совет родителей входят представители всех групп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одители заинтересованы в жизнедеятельности детей в ДОУ, что подтверждается их участием в мероприятиях, организованных в ДОУ. Доля семей, проявляющих высокую активность (как участников образовательных отношений) в образовательной деятельности, от общей численности семей воспитанников ДОУ - 56%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Социальный  статус родителей учреждения  составляет: 80% - полная семья, 11,3% - неполная, 2% опекунская семья, 5% - семьи, состоящие на учете «группы риска».  53,5% родителей имеют высшее образование, 41% - средне-специальное 4,5% - общее среднее образование и 1% основное общее образование.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eastAsia="Times New Roman"/>
          <w:color w:val="000000"/>
        </w:rPr>
        <w:t xml:space="preserve">Большое внимание уделяется информированию родителей через информационные папки-передвижки, информационные стенды в группах и общих помещениях ДОУ. Информация для родителей систематически обновляется. На информационных стендах родители получают информацию и об услугах специалистов: педагога-психолога, музыкальных руководителей, старшей медицинской сестры. Систематически  обновляются стенды с наглядной пропагандой для родителей по безопасности жизнеобеспечения детей.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eastAsia="Times New Roman"/>
          <w:color w:val="000000"/>
        </w:rPr>
        <w:t>С марта 2012г. функционирует сайт МАДОУ «Наш детский сад» (мадоу13.рф).  Информация  о деятельности учреждения систематически обновляется в разделах «Новости» (конкурсы, родительские собрания, утренники, дни открытых дверей), «Наша деятельность» (нормативно-правовая база, локальные акты), «Наши достижения» (дипломы, грамоты, показатели оценки качества), «Наши группы» (визитные карточки групп), «Фотогалерея», «Дополнительные услуги», «Хозяйственно-финансовая деятельность». Открыта группа в сетевом сообществе «Вконтакте». Данная группа очень популярна: в подписке состоят 171 человек это 56% от всего количества родителей ДОУ. В группе проходят конкурсы зрительских симпатий. Представлены итоги работы групп и итоги участия в мероприятиях, выкладываются благодарности воспитателям и родителям. У каждой группы имеется своя страничка в социальных сетях на которых родители совместно с педагогами обсуждают организационные вопросы, вопросы обучения и развития детей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eastAsia="Times New Roman"/>
          <w:color w:val="000000"/>
        </w:rPr>
        <w:t xml:space="preserve">Такое взаимодействие педагогического коллектива с родителями позволило своевременно отражать результаты и достижения работы с детьми, направлять родителей в вопросах укрепления и сохранения физического  здоровья детей,  обеспечения их эмоционального и психического здоровья.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eastAsia="Times New Roman"/>
          <w:color w:val="000000"/>
        </w:rPr>
        <w:t xml:space="preserve">Ежегодно, с целью получения обратной связи и корректировки направлений деятельности учреждения, проводится анкетирование родителей (законных представителей) на вопрос удовлетворенности родителей жизнедеятельностью в ДОУ.  В анкетировании за 2016/2017 у/г приняло участие 59% родителей воспитанников ДОУ всех групп. По результатам анкетирования коэффициент «удовлетворенности родителей жизнедеятельностью в ДОУ» составил 2,9 баллов (97%), что свидетельствует о высоком уровне удовлетворенности родителей условиями пребывания детей в детском саду. </w:t>
      </w:r>
    </w:p>
    <w:p>
      <w:pPr>
        <w:pStyle w:val="Normal"/>
        <w:spacing w:lineRule="auto" w:line="360"/>
        <w:ind w:firstLine="5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целом следует отметить, что  работа по взаимодействие с семьями воспитанников в данном направлении организована на достаточно хорошем уровне. Однако остаются и нерешенные вопрос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color w:val="000000"/>
        </w:rPr>
        <w:t>- привлечение родителей к активному участию в  планировании и организации мероприятий учреж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color w:val="000000"/>
        </w:rPr>
        <w:t>- информирование родителей об инновационных методиках, приемах, парциальных программах, реализуемых в рамках  основной образовательной программы учреждения в текущем учебном году, которые влияют на качество дошкольного образова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/>
          <w:color w:val="000000"/>
          <w:lang w:eastAsia="ru-RU"/>
        </w:rPr>
        <w:t>Таким образом, основной целью работы с родителями является «Создание единого образовательного пространства «семья -детский сад – ребенок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работе с родителями приоритетными стали задачи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повышение педагогической культуры родител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изучение и обобщение лучшего опыта семейного воспита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/>
          <w:color w:val="000000"/>
          <w:lang w:eastAsia="ru-RU"/>
        </w:rPr>
        <w:t>- приобщение родителей к участию в жизни детского сада через поиск и внедрение современных форм рабо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На основании Постановления АМО ГО «Сыктывкар» от 21 апреля 2014 г. N 4/1346 «Об оплате труда работников муниципальных образовательных организаций, функций и полномочия учредителей в отношении которых осуществляют управление образования и управление дошкольного  образования администрации МО ГО «Сыктывкар»  и в связи с введением Положения об оценке эффективности и качества профессиональной деятельности педагогических работников МАДОУ «Детский сад № 13 общеразвивающего вида» г. Сыктывкара появилась возможность мотивации педагогических работников учреждения к работе с родителями, в части реализации социальных проектов, работы с неблагополучными семьями, реализации одного или нескольких приоритетных направлений развития воспитанников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На первом этапе социального проектирования был проведен ряд мероприятий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/>
          <w:color w:val="000000"/>
          <w:lang w:eastAsia="ru-RU"/>
        </w:rPr>
        <w:t xml:space="preserve">- на педагогическом совете учреждения было принято решение в рамках тем самообразования реализовать социальные проекты. 90% педагогов учреждения определились с темами, определили цели и задачи по реализации проектов. Направленность проектов разнообразна: этнокультурное направление, укрепление здоровья воспитанников, патриотическое воспитание, однако объединяет все проекты то, что целью стало создание условий для обеспечения сотрудничества педагогов и родителей в рамках заявленных тем. </w:t>
      </w:r>
    </w:p>
    <w:p>
      <w:pPr>
        <w:pStyle w:val="Normal"/>
        <w:spacing w:lineRule="auto" w:line="360" w:before="0" w:after="0"/>
        <w:ind w:left="720" w:hanging="0"/>
        <w:rPr/>
      </w:pPr>
      <w:r>
        <w:rPr/>
        <w:t>- консультация для педагогов «Этапы разработки социального проекта»</w:t>
      </w:r>
    </w:p>
    <w:p>
      <w:pPr>
        <w:pStyle w:val="Normal"/>
        <w:spacing w:lineRule="auto" w:line="360" w:before="0" w:after="0"/>
        <w:ind w:left="720" w:hanging="0"/>
        <w:rPr/>
      </w:pPr>
      <w:r>
        <w:rPr/>
        <w:t>- подобрана методическая литература</w:t>
      </w:r>
    </w:p>
    <w:p>
      <w:pPr>
        <w:pStyle w:val="Normal"/>
        <w:spacing w:lineRule="auto" w:line="360" w:before="0" w:after="0"/>
        <w:ind w:left="720" w:hanging="0"/>
        <w:rPr/>
      </w:pPr>
      <w:r>
        <w:rPr/>
        <w:t>- определены критерии и показатели эффективности проектов;</w:t>
      </w:r>
    </w:p>
    <w:p>
      <w:pPr>
        <w:pStyle w:val="Normal"/>
        <w:spacing w:lineRule="auto" w:line="360" w:before="0" w:after="0"/>
        <w:ind w:left="720" w:hanging="0"/>
        <w:rPr/>
      </w:pPr>
      <w:r>
        <w:rPr/>
        <w:t>- подобран диагностический материал.</w:t>
      </w:r>
    </w:p>
    <w:p>
      <w:pPr>
        <w:pStyle w:val="Normal"/>
        <w:spacing w:lineRule="auto" w:line="360" w:before="0" w:after="0"/>
        <w:ind w:left="720" w:hanging="0"/>
        <w:rPr/>
      </w:pPr>
      <w:r>
        <w:rPr/>
        <w:t>- разработаны планы реализации проектов с детьми, родителями и специалистами учреждений культуры и спорта.</w:t>
      </w:r>
    </w:p>
    <w:p>
      <w:pPr>
        <w:pStyle w:val="Normal"/>
        <w:spacing w:lineRule="auto" w:line="360" w:before="0" w:after="0"/>
        <w:rPr/>
      </w:pPr>
      <w:r>
        <w:rPr/>
        <w:tab/>
        <w:t>На втором этапе происходит непосредственно реализация планов, в который входит следующие мероприятия:</w:t>
      </w:r>
    </w:p>
    <w:p>
      <w:pPr>
        <w:pStyle w:val="Normal"/>
        <w:spacing w:lineRule="auto" w:line="360" w:before="0" w:after="0"/>
        <w:rPr/>
      </w:pPr>
      <w:r>
        <w:rPr/>
        <w:tab/>
        <w:t>- опрос родителей,  с целью определения уровня готовности их к участию в реализации мероприятий проект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- просветительская деятельность: родительские собрания, информационные памятки, консультации;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- нетрадиционные формы работы: мастер-классы, конкурсы, КВН, утренники, конференции, тематические встречи, «родительский клуб» и т.д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размещение результатов работы на сайте учреждения и в социальной се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На третьем этапе  планируется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анализ результатов реализации социальных проектов в учреждени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распространение опыта реализации проектов на разном уровне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>Ожидаемый результат:</w:t>
      </w:r>
    </w:p>
    <w:p>
      <w:pPr>
        <w:pStyle w:val="Normal"/>
        <w:spacing w:lineRule="auto" w:line="360" w:before="0" w:after="0"/>
        <w:ind w:firstLine="567"/>
        <w:jc w:val="both"/>
        <w:rPr>
          <w:i/>
          <w:i/>
        </w:rPr>
      </w:pPr>
      <w:r>
        <w:rPr>
          <w:i/>
        </w:rPr>
        <w:t>Для участников проекта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 xml:space="preserve">- повышение доли семей, </w:t>
      </w:r>
      <w:r>
        <w:rPr>
          <w:rFonts w:eastAsia="Times New Roman"/>
          <w:color w:val="000000"/>
          <w:lang w:eastAsia="ru-RU"/>
        </w:rPr>
        <w:t xml:space="preserve">проявляющих высокую активность (как участников образовательных отношений) в образовательной деятельности, от общей численности семей воспитанников ДОУ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устойчивый интерес родителей к воспитательно-образовательному процессу ДОУ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сохранение высокого уровня удовлетворенности родителей жизнедеятельностью детей в дошкольном учреждении.</w:t>
      </w:r>
    </w:p>
    <w:p>
      <w:pPr>
        <w:pStyle w:val="Normal"/>
        <w:spacing w:lineRule="auto" w:line="360" w:before="0" w:after="0"/>
        <w:ind w:firstLine="567"/>
        <w:jc w:val="both"/>
        <w:rPr>
          <w:i/>
          <w:i/>
        </w:rPr>
      </w:pPr>
      <w:r>
        <w:rPr>
          <w:i/>
        </w:rPr>
        <w:t>Для образовательной организаци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создание </w:t>
      </w:r>
      <w:r>
        <w:rPr>
          <w:rFonts w:eastAsia="Times New Roman"/>
          <w:color w:val="000000"/>
          <w:lang w:eastAsia="ru-RU"/>
        </w:rPr>
        <w:t>единого образовательного пространства «семья – детский сад – ребенок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участие в различных конкурсных мероприятиях на городском, республиканском и федеральном уровн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разработка системы методической работы </w:t>
      </w:r>
      <w:r>
        <w:rPr>
          <w:color w:val="000000"/>
          <w:shd w:fill="FFFFFF" w:val="clear"/>
        </w:rPr>
        <w:t>по повышению профессиональной компетентности педагогов при организации работы с семьей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>Участники и социальные партнеры проекта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педагоги и специалисты учрежден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 xml:space="preserve">- родители (законные представители воспитанников)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воспитанники  и ученики образовательных учреждений город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специалисты учреждений соцзащиты, образования, культуры и спорта г. Сыктывкар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eastAsia="Times New Roman"/>
          <w:color w:val="000000"/>
          <w:lang w:eastAsia="ru-RU"/>
        </w:rPr>
      </w:pPr>
      <w:r>
        <w:rPr/>
        <w:t xml:space="preserve">Работа по созданию </w:t>
      </w:r>
      <w:r>
        <w:rPr>
          <w:rFonts w:eastAsia="Times New Roman"/>
          <w:color w:val="000000"/>
          <w:lang w:eastAsia="ru-RU"/>
        </w:rPr>
        <w:t xml:space="preserve">единого образовательного пространства «семья – детский сад – семья» позволит повысить качество дошкольного образования, уровень удовлетворенности родителей услугами учреждения, организовать условия для распространения педагогического опыта по организации взаимодействия семьи, дошкольной организации и организаций партнеров. 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Литература 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. Федеральный  закон от 29.12.2012г  № 273-ФЗ  «Об образовании в Российской Федерации».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2. Приказ Министерства образования и науки Российской Федерации от 17.10.2013г № 1155 «Об утверждении Федерального государственного образовательного стандарта дошкольного образования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Times New Roman"/>
      <w:sz w:val="28"/>
      <w:szCs w:val="24"/>
    </w:rPr>
  </w:style>
  <w:style w:type="character" w:styleId="Speedspan">
    <w:name w:val="speed_span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lang w:bidi="hi-I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44:00Z</dcterms:created>
  <dc:creator>пользователь</dc:creator>
  <dc:description/>
  <cp:keywords/>
  <dc:language>en-US</dc:language>
  <cp:lastModifiedBy>пользователь</cp:lastModifiedBy>
  <cp:lastPrinted>2017-11-29T14:58:00Z</cp:lastPrinted>
  <dcterms:modified xsi:type="dcterms:W3CDTF">2017-12-12T14:03:00Z</dcterms:modified>
  <cp:revision>6</cp:revision>
  <dc:subject/>
  <dc:title/>
</cp:coreProperties>
</file>