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3 общеразвивающего вида» г. Сыктывка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разработ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Пластилиновое чудо»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(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II</w:t>
      </w:r>
      <w:r>
        <w:rPr>
          <w:rFonts w:cs="Times New Roman" w:ascii="Times New Roman" w:hAnsi="Times New Roman"/>
          <w:b/>
          <w:sz w:val="44"/>
          <w:szCs w:val="44"/>
        </w:rPr>
        <w:t xml:space="preserve"> младшая группа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и: воспитатели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ладимирская И.Б., Гордиенко И.Н.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ктывкар 2017г</w:t>
      </w:r>
    </w:p>
    <w:p>
      <w:pPr>
        <w:pStyle w:val="Normal"/>
        <w:ind w:firstLine="567"/>
        <w:jc w:val="both"/>
        <w:rPr/>
      </w:pPr>
      <w:r>
        <w:rPr/>
        <w:t>Содержание</w:t>
      </w:r>
    </w:p>
    <w:tbl>
      <w:tblPr>
        <w:tblW w:w="8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753"/>
      </w:tblGrid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………………………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……………………………………………….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..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………………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…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…………………………………………………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…………………………………………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мыслительных процессов необходимо начинать с развития движения рук, а в частности, с развития движений в пальцах кисти. Для развития мозга  ребенка необходимо тренировать руки. Развитие навыков мелкой моторики важно еще и потому, что вся дальнейшая жизнь ребенка потребует использования  координированных движений рук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ажность проблемы по развитию ручных умений и навыков, мы организовывали работу по образовательной области  «Художественно-эстетическое развитие» - пластилинография - основной идей которой, является работа с пластили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ластилинографией   представляют большую возможность для развития и обучения детей, способствуют развитию таких психических процессов, как:  внимание, память, мышление, а так же развитию  творческих способностей. Для успешного обучения ребенка необходимо развитие восприятия, ориентации в пространстве, координации детей. Дети учатся планировать свою работу и доводить её до конц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нятия по пластилинографии с детьми младшего дошкольного возраста позволяют интегрировать различные образовательные области.  Темы занятий взаимосвязаны с жизнью детей, с той деятельностью, которую они осуществляют на других занятиях: (по  речевому, познавательному, художественно - эстетическому  развитию, и т.д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тие ручно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мелости </w:t>
      </w:r>
      <w:r>
        <w:rPr>
          <w:rFonts w:cs="Times New Roman" w:ascii="Times New Roman" w:hAnsi="Times New Roman"/>
          <w:sz w:val="28"/>
          <w:szCs w:val="28"/>
        </w:rPr>
        <w:t>у детей младшего дошкольного возраста посредством пластилинограф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ельные: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ередавать простейший образ предметов, явлений окружающего мира посредством пластилинографии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сновным приемам пластилинографии (надавливание, размазывание, отщипывание, вдавливание) 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ботать на заданном пространстве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 Развивающие: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координацию движения рук, глазомер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зобразительную деятельность детей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южетно – игровой замысел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оцессу и результатам работы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интерес к коллективно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ые: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аккуратной работы с пластилином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доброту, умение сочувствовать персонажам, желание помогать им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участвовать в создании индивидуальных и коллектив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 ЧАСТЬ</w:t>
      </w:r>
    </w:p>
    <w:p>
      <w:pPr>
        <w:pStyle w:val="Normal"/>
        <w:jc w:val="center"/>
        <w:rPr/>
      </w:pPr>
      <w:r>
        <w:rPr/>
        <w:t>Учебно-тематический план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145"/>
      </w:tblGrid>
      <w:tr>
        <w:trPr>
          <w:trHeight w:val="4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делов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чебной нагрузки по программе</w:t>
            </w:r>
          </w:p>
        </w:tc>
      </w:tr>
      <w:tr>
        <w:trPr>
          <w:trHeight w:val="152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  за уч.год</w:t>
            </w:r>
          </w:p>
        </w:tc>
      </w:tr>
      <w:tr>
        <w:trPr>
          <w:trHeight w:val="9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творны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я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в двух формах: коллективно  и индивидуа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ждому занятию подбирался свой выносной материал ( игрушка, иллюстрации ), художественное слово( загадки, стихи, потешки),  подвижные игры, дидактические игры, пальчиковые игры, худ. произведения для чтения и заучивани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овременными требованиями, занятия проводилятся в  игровой форме, что обеспечивает динамичность процесса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иемы, используемые на занятия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ыгрывание игрушек, картин, предм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игровых ситуа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ыгрывание незаконченного изобра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ыгрывание законченного изобра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форм и методов работы с родителями (законными представителями) воспитанников помогает найти точки соприкосновения с разными категориями родителей. Взаимодействие с родителями направленно на  повышение их педагогической компетент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 опытом,  формирование у родителей  педагогических умений  и навы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 с роди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одительские соб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дивидуальные консуль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выставок детск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знакомление и изучение педагогическ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формление папок – передвиже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астилинография – это интересно!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 развивать мелкую моторику через пластилинографию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астилинография в детском сад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ка информационного буклета на тему «Пластилиновое чуд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оказания помощи в развивающей предметно – пространственной среде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презентации по данн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способствует освоению детьми образовательных областей «художествено-эстетическое развитие», «познавательное развитие», «речевое развитие», развивает мыслительные процессы, способствует формированию произво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 года дети реализуют познавательную активность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ной игровой форме обогащают свой словарь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ятся с художественными произведениями, стихами, потешками, пальчиковыми играми. У детей появляются первые элементарные математические представления о счете, размере, величине. Развивают сенсорные эталоны. Сенсорное развитие занимает одно из центральных мест в работе с детьми по пластилинографии. У детей воспитывается тактильные и термические чувства пальцев.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 значение занятий по пластилинографии состоит в том, что в конце обучения, 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 они также умеют самостоятельно осуществлять движения во всех его качествах: силе, длительности, направленности и д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своения программы "Пластилинография" представлены в виде выставок в приемной групп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нищенкова Е.С. Пальчиковая гимнастика для развития речи дошкольников. – М.:АСТ: Астрель, 2006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ольшакова С.Е. Формирование мелкой моторики рук: Игры и  упражнения.- М.:ТЦ Сфера,2009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Г.Н. «Пластилинография», издат.»Скрипторий», 2003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Г.Н. Пластилинография для малышей. – Скрипторий, 2003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Журнал «Цветной мир» № 6, 2008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ыкова И.А. Изобразительная деятельность в детском саду. Младший возраст – М.:КАРАПУЗ – ДИДАКТИКА: Творческий центр ”СФЕРА”,2007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авлова О.В. Изобразительная деятельность и художественный труд вторая младшая группа.- «Учитель», 2011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Л.П. Пальчикова гимнастика для развития речи дошкольников, издательство «АСТ», 2002г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ицкая И.О. Аппликация из пластилина Д.:Феникс, 2008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ушко Е.А . Лепка с детьми младшего возраста. Методическое пособие для воспитателей и родителей. – М.:Мозаик – Синтез, 2006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Style16"/>
        <w:spacing w:lineRule="auto" w:line="36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raznoe/2015/11/26/konsultatsiya-dlya-roditeley-plastilinografiya-v-detskom-sadu</w:t>
        </w:r>
      </w:hyperlink>
    </w:p>
    <w:p>
      <w:pPr>
        <w:pStyle w:val="Style16"/>
        <w:spacing w:lineRule="auto" w:line="36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materialy-dlya-roditeley/2016/03/28/konsultatsiya-dlya-roditeley-plastilinografiya-eto</w:t>
        </w:r>
      </w:hyperlink>
    </w:p>
    <w:p>
      <w:pPr>
        <w:pStyle w:val="Style16"/>
        <w:spacing w:lineRule="auto" w:line="360"/>
        <w:ind w:left="107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nsportal.ru/detskiy-sad/applikatsiya-lepka/2014/03/04/ konsultatsiya-dlya-roditeley-razvitie-melkoy-motoriki-s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11/26/konsultatsiya-dlya-roditeley-plastilinografiya-v-detskom-sadu" TargetMode="External"/><Relationship Id="rId3" Type="http://schemas.openxmlformats.org/officeDocument/2006/relationships/hyperlink" Target="http://nsportal.ru/detskiy-sad/materialy-dlya-roditeley/2016/03/28/konsultatsiya-dlya-roditeley-plastilinografiya-eto" TargetMode="External"/><Relationship Id="rId4" Type="http://schemas.openxmlformats.org/officeDocument/2006/relationships/hyperlink" Target="http://nsportal.ru/detskiy-sad/applikatsiya-lepka/2014/03/04/ konsultatsiya-dlya-roditeley-razvitie-melkoy-motoriki-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36:00Z</dcterms:created>
  <dc:creator>Директор</dc:creator>
  <dc:description/>
  <cp:keywords/>
  <dc:language>en-US</dc:language>
  <cp:lastModifiedBy>пользователь</cp:lastModifiedBy>
  <cp:lastPrinted>2017-04-12T14:58:00Z</cp:lastPrinted>
  <dcterms:modified xsi:type="dcterms:W3CDTF">2017-12-12T13:38:00Z</dcterms:modified>
  <cp:revision>3</cp:revision>
  <dc:subject/>
  <dc:title/>
</cp:coreProperties>
</file>