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contextualSpacing/>
        <w:rPr>
          <w:caps/>
          <w:color w:val="000000"/>
          <w:sz w:val="26"/>
          <w:szCs w:val="26"/>
          <w:lang w:val="en-US"/>
        </w:rPr>
      </w:pPr>
      <w:r>
        <w:rPr>
          <w:cap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contextualSpacing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курс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71" w:leader="none"/>
          <w:tab w:val="right" w:pos="9830" w:leader="none"/>
        </w:tabs>
        <w:spacing w:lineRule="auto" w:line="360"/>
        <w:ind w:hanging="0"/>
        <w:jc w:val="left"/>
        <w:rPr>
          <w:b/>
          <w:b/>
          <w:sz w:val="36"/>
          <w:szCs w:val="36"/>
        </w:rPr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b/>
          <w:color w:val="000000"/>
          <w:sz w:val="36"/>
          <w:szCs w:val="36"/>
        </w:rPr>
        <w:t xml:space="preserve">Школа по уходу за лежачими больными.    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Составитель: преподаватель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right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вой категории Ростовского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зового медицинского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лледжа  Дрынкина И. И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тов-на-Дону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2017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  <w:sz w:val="28"/>
          <w:szCs w:val="28"/>
        </w:rPr>
        <w:t xml:space="preserve">                                                   </w:t>
      </w:r>
      <w:r>
        <w:rPr>
          <w:b/>
          <w:caps/>
          <w:sz w:val="28"/>
          <w:szCs w:val="28"/>
        </w:rPr>
        <w:t xml:space="preserve">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Школа по уходу за лежачими бо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(ППССЗ) в соответствии с ФГОС СПО  по специальности 34.02.01 «Сестринское дело» в части освоения основного вида профессиональной деятельности: «Школа по уходу за лежачими больными».          </w:t>
      </w:r>
    </w:p>
    <w:p>
      <w:pPr>
        <w:pStyle w:val="Normal"/>
        <w:ind w:firstLine="709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5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рофессионального общ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ыявления нарушенных потребностей больного и его окруж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казания медицинских услуг в пределах своих полномочий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сестринского уход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я санитарных условий на дому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я требований техники безопасности и противопожарной безопасности при уходе за паци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/>
      </w:pPr>
      <w:r>
        <w:rPr>
          <w:sz w:val="28"/>
          <w:szCs w:val="28"/>
        </w:rPr>
        <w:t>оценивать состояние здоровья больного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/>
      </w:pPr>
      <w:r>
        <w:rPr>
          <w:sz w:val="28"/>
          <w:szCs w:val="28"/>
        </w:rPr>
        <w:t xml:space="preserve">выявлять и формулировать проблемы больного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применять сестринские технолог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осуществлять и корректировать сестринский уход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/>
      </w:pPr>
      <w:r>
        <w:rPr>
          <w:sz w:val="28"/>
          <w:szCs w:val="28"/>
        </w:rPr>
        <w:t xml:space="preserve">обеспечивать безопасную больничную среду для больного, его окруже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проводить текущую и генеральную уборку помеще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/>
      </w:pPr>
      <w:r>
        <w:rPr>
          <w:sz w:val="28"/>
          <w:szCs w:val="28"/>
        </w:rPr>
        <w:t>составлять памятки для больного и его окружения по вопросам ухода и самостоятельного ухода, инфекционной безопасности, физических нагрузок, употребления продуктов пит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использовать правила эргономики в процессе сестринского уход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выполнять паллиатив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динамику сестринского уход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технологии выполнения медицинских услуг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/>
      </w:pPr>
      <w:r>
        <w:rPr>
          <w:sz w:val="28"/>
          <w:szCs w:val="28"/>
        </w:rPr>
        <w:t>факторы, влияющие на безопасность пациент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принципы санитарно-гигиенического воспитания и образования среди населе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4"/>
        <w:rPr>
          <w:sz w:val="28"/>
          <w:szCs w:val="28"/>
        </w:rPr>
      </w:pPr>
      <w:r>
        <w:rPr>
          <w:sz w:val="28"/>
          <w:szCs w:val="28"/>
        </w:rPr>
        <w:t>основы эргоном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3.  Рекомендуемое 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sz w:val="28"/>
          <w:szCs w:val="28"/>
        </w:rPr>
        <w:t>Учебный цикл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чит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ая учебная нагрузка обучающегося –32часа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71" w:hanging="437"/>
        <w:rPr>
          <w:i/>
          <w:i/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– 32 ча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Компетенции слушателя курсов, формируемые в результате освоения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ом освоения курсов является овладение  общими (ОК) и профессиональными (ПК) компетен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 2.  Организовывать собственную деятельность, исходя из цели и способов её достижения, определённых руково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4. 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r>
        <w:rPr>
          <w:sz w:val="28"/>
          <w:szCs w:val="28"/>
        </w:rPr>
        <w:t>ОК 5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  Соблюдать принципы профессиональной э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  Осуществлять уход за пациентами различных возрастных групп в условиях учреждения здравоохранения и на дому.</w:t>
      </w:r>
    </w:p>
    <w:p>
      <w:pPr>
        <w:pStyle w:val="Normal"/>
        <w:rPr/>
      </w:pPr>
      <w:r>
        <w:rPr>
          <w:sz w:val="28"/>
          <w:szCs w:val="28"/>
        </w:rPr>
        <w:t>ПК 3.  Консультировать пациента и его окружение по вопросам ухода и самостоятельного у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  Оказывать медицинские услуги в пределах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5.  Обеспечивать инфекционную безопасность.</w:t>
      </w:r>
    </w:p>
    <w:p>
      <w:pPr>
        <w:pStyle w:val="Normal"/>
        <w:rPr/>
      </w:pPr>
      <w:r>
        <w:rPr>
          <w:sz w:val="28"/>
          <w:szCs w:val="28"/>
        </w:rPr>
        <w:t>ПК 6.  Участвовать в санитарно- просветительской работе сред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7.  Владеть основами гигиеническ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8.  Обеспечивать производственную санитарию, личную гигиену на рабоче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 Тематический план изучения кур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Школа по уходу за лежачими боль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новы биомедицинской этик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зинфекц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филактика заболеваний связанных с физической нагрузко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иомеханика тел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ценка функционального состояния больног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ход за больным при гипертерм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я питания больног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ичная гигиена больног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ы простейшей физиотерап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ростейшей физиотерап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жное применение медикамент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жное применение медикамент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нтеральное применение лекарст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ая диагности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ая диагности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лиативная помощь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4.  СТРУКТУРА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  <w:t xml:space="preserve">4.1. Тематический план профессионального модуля </w:t>
      </w:r>
    </w:p>
    <w:p>
      <w:pPr>
        <w:pStyle w:val="Normal"/>
        <w:rPr/>
      </w:pPr>
      <w:r>
        <w:rPr/>
        <w:br/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356"/>
        <w:gridCol w:w="2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.</w:t>
              <w:tab/>
              <w:tab/>
              <w:tab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иомедицинской этик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и принципы биоэтик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ально-этические нормы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«Основ законодательства РФ об охране здоровья граждан», 199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дезинфекция», «очистка», «контаминация». Виды, методы и средства дезинфекции. Токсичность дезинфектантов. Правила техники безопасности при работе с дезинфектантам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ные антисептик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именение различных концентраций дезинфектанто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й и генеральной уборок помещений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попадании дезинфектанта на кожу и слизистые оболочк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нтаминация предметов ухода, биологических субстрат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, связанных с физической нагрузкой.</w:t>
              <w:tab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авил биомеханики с целью предотвращения заболеваний и травм позвоночника: в положении сидя, стоя, при поднятии тяжестей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транспортировки больного на каталке, кресле-каталке, носилках, руках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ханика тел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ациенту при изменении положения тела пациента в постел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ациента в постели в положениях на спине, Фаулер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еремещение пациента одним, двумя и более лицами в кровати.</w:t>
              <w:br/>
              <w:t>Размещение пациента в постели в положениях на боку, Симса, на животе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пациента одним, двумя и более лицами вне кроват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ациенту при ходьб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ункционального состояния пациента.</w:t>
              <w:tab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ульса, его характеристик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АД, регистрация и оценка показателей. Информирование пациента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а самоконтролю пульса, АД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ДД, оценка показателей, регистрация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356"/>
        <w:gridCol w:w="2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ациентом при гипертерми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 в подмышечной области и регистрирование результатов измерений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ациенту в различные периоды лихорадк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одственников элементам ухода за лихорадящим пациенто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зараживание термометр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больного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рационального питания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е основы пищеварения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лечебного питания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рационального питания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лечебных столо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тяжелобольного пациента в постели: сервировка стола, кормление из ложки и поильник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а\родственников основным принципам лечебного питания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 тяжелобольного пациен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уалета тяжелобольного пациента: уход за слизистыми полости рта, чистка зубов, уход за зубными протезами, носовой полостью, ушами, глазами, умывание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жей и естественными складкам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наружными половыми органам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головы, расчесывание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судна и мочеприемника. Оказание помощи при недержании мочи и кал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ытье рук, ног, стрижка ногтей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 пациента и его семьи по вопросам личной гигиены тяжелобольного пациент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зараживание используемого оборудования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остейшей физиотерапии.</w:t>
              <w:tab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остейшей физиотерапи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цели простейших физиотерапевтических процедур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казания для тепловых физиотерапевтических процедур, применения холод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осложнения физиотерапевтических процедур и их профилактик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горчичников, бано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остейшей физиотерапии.</w:t>
              <w:tab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грелки и пузыря со льдом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и применение холодного, горячего, согревающего, лекарственного компрессо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зинфекция используемых предметов уход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применение медикаментов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ациенту необходимой информации о лекарствах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лекарственных препаратов на кожу (мази, присыпки, пластыря, растворов). Особенности применения препаратов раздражающего действия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применение медикаментов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пывание капель в глаза, нос, уш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адывание мази в глаза, нос, уши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лекарственных средств ингаляционным способом через рот и но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а правилам приема различных лекарственных препарато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еральное применение лекарств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лекарственных средств перорально, сублингвально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ректальных суппозиторие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а правилам приема различных лекарственных средст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ациенту необходимой информации о лекарственном препарат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диагностик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абораторных методов исследований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стоящих лабораторных исследований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, приводящие к недостоверности результата исследования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работе с биологическим материало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ранения различных видов биоматериал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водного баланс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диагностик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кроты на общий анализ, туберкулез, для бактериологического исследования, хранение и доставк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следования мочи на общий анализ, по Нечипоренко, Зимницкому, на сахар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ала для копрологического исследования, на скрытую кровь, наличие гельминтов, простейших, для исследования на энтеробиоз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лиативная помощь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принципы паллиативной помощ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умирающего человека, его семьи и близких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списное движение. Спектр пациенто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ые стадии горевания. Оценка реакции пациента  на потери и его способности адаптироваться к ним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стринского персонала в оказании помощи обречённому пациенту, его родным и близки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ские вмешательства на различных этапах адаптации пациента к психической травме.</w:t>
              <w:br/>
              <w:t>Осуществление сестринских вмешательств обречённому пациенту. Проведение посмертного ухода на дом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ёт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5</w:t>
      </w:r>
      <w:r>
        <w:rPr>
          <w:b/>
          <w:caps/>
          <w:sz w:val="28"/>
          <w:szCs w:val="28"/>
        </w:rPr>
        <w:t xml:space="preserve">. условия реализации программы </w:t>
      </w:r>
      <w:r>
        <w:rPr>
          <w:b/>
          <w:caps/>
          <w:sz w:val="28"/>
          <w:szCs w:val="28"/>
          <w:lang w:val="ru-RU"/>
        </w:rPr>
        <w:t>курс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i/>
          <w:i/>
          <w:sz w:val="20"/>
          <w:szCs w:val="20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доклинической практики «Технология оказания медицинских услу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изделий медицинского назна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муляж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устройства для прослушивания и визуализации учебного материала (ноутбук, мультимедийные комплекты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ура и прибо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онометры, фонендоскопы.</w:t>
      </w:r>
    </w:p>
    <w:p>
      <w:pPr>
        <w:pStyle w:val="Normal"/>
        <w:suppressAutoHyphens w:val="false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hanging="0"/>
        <w:rPr/>
      </w:pPr>
      <w:r>
        <w:rPr>
          <w:b/>
          <w:bCs/>
          <w:sz w:val="28"/>
          <w:szCs w:val="28"/>
        </w:rPr>
        <w:t>Медицинское оборудование и принадлежности: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мкости для сбора лабораторных анализов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/>
      </w:pPr>
      <w:r>
        <w:rPr>
          <w:bCs/>
          <w:sz w:val="28"/>
          <w:szCs w:val="28"/>
        </w:rPr>
        <w:t>емкости для дезинфектантов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затор для жидкого мыл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умажное полотенце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варийная аптечк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р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тошь.</w:t>
      </w:r>
    </w:p>
    <w:p>
      <w:pPr>
        <w:pStyle w:val="Normal"/>
        <w:suppressAutoHyphens w:val="false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hanging="0"/>
        <w:rPr/>
      </w:pPr>
      <w:r>
        <w:rPr>
          <w:b/>
          <w:bCs/>
          <w:sz w:val="28"/>
          <w:szCs w:val="28"/>
        </w:rPr>
        <w:t>Медицинский инструментарий: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инцеты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пател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от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ипетки глазные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рел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ан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мага компрессная, 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рмометры медицинские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рмометры водяные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патель.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ы ухода: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/>
      </w:pPr>
      <w:r>
        <w:rPr>
          <w:color w:val="000000"/>
          <w:sz w:val="28"/>
          <w:szCs w:val="28"/>
          <w:lang w:eastAsia="ru-RU"/>
        </w:rPr>
        <w:t>бинты</w:t>
      </w:r>
      <w:r>
        <w:rPr>
          <w:bCs/>
          <w:sz w:val="28"/>
          <w:szCs w:val="28"/>
        </w:rPr>
        <w:t>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ат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леен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питывающие пелен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тивопролежневый матрац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омплекты постельного белья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омплекты нательного белья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стыни, 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лен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лотенц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столовой посуды для кормления тяжелобольного пациент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рля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рлевые салфет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судна подкладные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дгузни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увшины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тазы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сческа.</w:t>
      </w:r>
    </w:p>
    <w:p>
      <w:pPr>
        <w:pStyle w:val="Normal"/>
        <w:suppressAutoHyphens w:val="false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ые средства и другие вещества: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sz w:val="28"/>
          <w:szCs w:val="28"/>
        </w:rPr>
        <w:t>жидкое мыло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% раствор перекиси водород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лекарственные формы для энтерального и наружного применения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етская присыпка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щитный крем,  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горчичники,</w:t>
      </w:r>
    </w:p>
    <w:p>
      <w:pPr>
        <w:pStyle w:val="Normal"/>
        <w:numPr>
          <w:ilvl w:val="0"/>
          <w:numId w:val="12"/>
        </w:numPr>
        <w:suppressAutoHyphens w:val="false"/>
        <w:ind w:left="425" w:hanging="0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азличные дезинфектанты.</w:t>
      </w:r>
    </w:p>
    <w:p>
      <w:pPr>
        <w:pStyle w:val="Normal"/>
        <w:suppressAutoHyphens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наглядные пособия: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анекен многофункциональный по уходу за пациентом,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по реализации сестринских технологий: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уки для обучения измерению АД,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и пролежней.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бель и оборудование: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ровать функциональная,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и,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редвижные манипуляционные столики,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инструментария, оборудования, аппаратуры, медикаментов, предметов ухода, учебно-наглядных пособий,</w:t>
      </w:r>
    </w:p>
    <w:p>
      <w:pPr>
        <w:pStyle w:val="Normal"/>
        <w:numPr>
          <w:ilvl w:val="0"/>
          <w:numId w:val="1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олик прикроватны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720" w:hanging="0"/>
        <w:rPr/>
      </w:pPr>
      <w:r>
        <w:rPr/>
      </w:r>
    </w:p>
    <w:p>
      <w:pPr>
        <w:pStyle w:val="Heading1"/>
        <w:tabs>
          <w:tab w:val="clear" w:pos="432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firstLine="720"/>
        <w:rPr/>
      </w:pPr>
      <w:r>
        <w:rPr>
          <w:bCs/>
          <w:sz w:val="28"/>
          <w:szCs w:val="28"/>
        </w:rPr>
        <w:t>Практические занятия проводятся в кабинетах доклинической практики образовательного учреждения и на базе ЛПУ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Контроль и оценка результатов освоения курс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3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освоения курса  «Школа по уходу за лежачими больными»  проводится итоговый контроль.</w:t>
      </w:r>
    </w:p>
    <w:p>
      <w:pPr>
        <w:pStyle w:val="Normal"/>
        <w:suppressAutoHyphens w:val="false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владение профессиональных компетенций оценивается дифференцированным зачетом.</w:t>
      </w:r>
    </w:p>
    <w:p>
      <w:pPr>
        <w:pStyle w:val="Normal"/>
        <w:suppressAutoHyphens w:val="false"/>
        <w:ind w:firstLine="688"/>
        <w:rPr/>
      </w:pPr>
      <w:r>
        <w:rPr>
          <w:sz w:val="28"/>
          <w:szCs w:val="28"/>
        </w:rPr>
        <w:t xml:space="preserve">Результаты оцениваются контрольно-оценочными средствами по билетам с учетом степени овладения профессиональными и общими компетенциями. </w:t>
      </w:r>
    </w:p>
    <w:p>
      <w:pPr>
        <w:pStyle w:val="Normal"/>
        <w:tabs>
          <w:tab w:val="clear" w:pos="708"/>
          <w:tab w:val="left" w:pos="0" w:leader="none"/>
        </w:tabs>
        <w:ind w:firstLine="688"/>
        <w:rPr>
          <w:sz w:val="28"/>
          <w:szCs w:val="28"/>
        </w:rPr>
      </w:pPr>
      <w:r>
        <w:rPr>
          <w:sz w:val="28"/>
          <w:szCs w:val="28"/>
        </w:rPr>
        <w:t xml:space="preserve">Билет включает: 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ую технолог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Формы и методы контроля, оценка результатов обучения позволяют  оценить сформированные общие и профессиональные компетен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tbl>
      <w:tblPr>
        <w:tblW w:w="949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827"/>
        <w:gridCol w:w="2558"/>
      </w:tblGrid>
      <w:tr>
        <w:trPr/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П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явление заинтересованности и внимания к проблемам пациента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основание </w:t>
            </w:r>
            <w:r>
              <w:rPr>
                <w:bCs/>
                <w:sz w:val="28"/>
                <w:szCs w:val="28"/>
              </w:rPr>
              <w:t>использования элементов эффективного общения;</w:t>
            </w:r>
          </w:p>
          <w:p>
            <w:pPr>
              <w:pStyle w:val="Normal"/>
              <w:suppressAutoHyphens w:val="false"/>
              <w:ind w:right="8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 средствами вербального и невербального общения;</w:t>
            </w:r>
          </w:p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снование методов общения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 w:val="28"/>
                <w:szCs w:val="28"/>
              </w:rPr>
              <w:t>- Экспертная оценка имитации профессиональной деятельности в процессе решения ситуационных задач,</w:t>
            </w:r>
          </w:p>
          <w:p>
            <w:pPr>
              <w:pStyle w:val="Normal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ыгрывания ролей на практических занятиях.</w:t>
            </w:r>
          </w:p>
        </w:tc>
      </w:tr>
      <w:tr>
        <w:trPr>
          <w:trHeight w:val="1481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ПК 2.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инципы профессиональной этик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- обоснование значимости сестринского де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- формулирование правил и принципов профессионального п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ие выбора бесконфликтной модели поведения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ПК 3.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ход за пациентами различных возрастных групп в условиях учреждения здравоохранения и на дому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ие и демонстрация последовательности выполнения сестринских технологи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8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изложение информации о состоянии здоровья пациента; - формулирование проблем пациента, связанных со здоровьем. 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в процессе практических занятий.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ПК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ть пациента и его окружение по вопросам ухода и самоухода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изложение пациенту</w:t>
            </w:r>
            <w:r>
              <w:rPr>
                <w:sz w:val="28"/>
                <w:szCs w:val="28"/>
              </w:rPr>
              <w:t xml:space="preserve"> содержания обу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 пациенту и его окружению памятки последовательности действий по уходу и самоуходу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в процессе практических занятий.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ПК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- обоснование выполнения сестринских технологий в пределах профессиональных  возможностей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границ своих полномочий в отношениях с пациентом и реализации сестринских услуг. 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зывов работников ЛПУ и пациентов.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ПК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инфекционную безопасность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демонстрация приготовления и </w:t>
            </w:r>
            <w:r>
              <w:rPr>
                <w:sz w:val="28"/>
                <w:szCs w:val="28"/>
              </w:rPr>
              <w:t>использования различных дезинфекта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ование выбора и применение методов и способов профилактики инфекции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в ходе  практических занятий.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ПК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санитарно-просветительской работе среди населения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демонстрация правильного </w:t>
            </w:r>
            <w:r>
              <w:rPr>
                <w:sz w:val="28"/>
                <w:szCs w:val="28"/>
              </w:rPr>
              <w:t>составления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в ходе  практических занятий.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ПК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сновами гигиенического питания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гигиенических условий при приготовлении и доставке лечебного питания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в ходе  практических занятий.</w:t>
            </w:r>
          </w:p>
        </w:tc>
      </w:tr>
      <w:tr>
        <w:trPr>
          <w:trHeight w:val="63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П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производственную санитарию и личную гигиену на рабочем месте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- обоснование соблюдения санитарных условий в учреждениях здравоохранения и на дом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демонстрация правильного</w:t>
            </w:r>
            <w:r>
              <w:rPr>
                <w:sz w:val="28"/>
                <w:szCs w:val="28"/>
              </w:rPr>
              <w:t xml:space="preserve"> использования правил эргономики в процессе сестринского ухода и обеспечение безопасного перемещения больного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Экспертное наблюдение и оценка в процессе производствен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left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8. Вопросы  для подготовки к дифференцированному зачё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sz w:val="28"/>
          <w:szCs w:val="28"/>
        </w:rPr>
        <w:t>Основные проблемы и принципы биомедицинской э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Понятие ятрогении, сорроге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Понятие эмпатии, эгогении, эгрогоге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sz w:val="28"/>
          <w:szCs w:val="28"/>
        </w:rPr>
        <w:t>Определение частоты дыхательных движений больному, оценка данны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пульса, оценка данны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, оценка показател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Измерение температуры тела, оценка результа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водного баланс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Проведение гигиенических мероприятий при попадании дезинфектанта на кожу ру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Приготовления 1% раствора дезинфектанта на 1 литр раств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ления 3% раствора дезинфектанта на 2 литра  раств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гигиенической обработки рук, используя способ протир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бработки рук при контакте с биологической жидкостью инфицированного больного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Проведение профилактических мероприятий в случае повреждения перчатки при контакте с биологической жидкостью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Проведение профилактических мероприятий при попадании биологической жидкости на слизистую гла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Проведение профилактических мероприятий при попадании биологической жидкости на слизистую ротоглот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Проведение профилактических мероприятий при порезе руки через перчатк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Обеспечение больному положения Фауле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Переместить больного из положения лёжа на спине в положение лёжа  на бок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 xml:space="preserve">Оказание помощи больному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е лихорад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 xml:space="preserve">Оказание помощи больному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е лихорад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Оказание помощи больному при критическом снижении температур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Оказание  помощи больному по уходу за глаз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Оказание  помощи больному по уходу за полостью р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Проведение мероприятий по профилактике  пролежней для неподвижно лежачего больног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Определение места возможного образования пролежней у тяжелобольного неподвижного больного в положении лёжа на спи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Обработка естественных складок кожи с целью профилактики опрелост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28"/>
          <w:szCs w:val="28"/>
        </w:rPr>
        <w:t>Осуществление ухода за больным  при рвот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Постановка согревающего компресса на предплечье больном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Постановка холодного компресса на лоб лихорадящему больном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sz w:val="32"/>
          <w:szCs w:val="32"/>
        </w:rPr>
        <w:t>Постановка горчичников на спину больного при воспалительном процессе нижних дыхательных пут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Обеспечение согревания больного грелко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Применение пузыря со льд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Применение глазной мази больном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Введение больному ректального суппозитор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Закапывания капель в уш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Закапывания капель в глаз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Закапывания сосудосуживающих капель в но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Закладывание мази в глаз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Закладывание мази в но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Закладывание мази в уш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Научить больного пользоваться карманным ингалятор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Исследование мочи на общий анали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Исследование мочи по Нечипоренк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Исследование мочи на сахар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Исследование мочи по Зимницком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Взять кал для копрологического исследования, на скрытую кровь, на гельмин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Исследование мокроты на общий анализ, туберкулё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Эмоциональные стадии горе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32"/>
          <w:szCs w:val="32"/>
        </w:rPr>
      </w:pPr>
      <w:r>
        <w:rPr>
          <w:sz w:val="32"/>
          <w:szCs w:val="32"/>
        </w:rPr>
        <w:t>Цель паллиативной помощи.</w:t>
        <w:b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86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sz w:val="32"/>
          <w:szCs w:val="32"/>
        </w:rPr>
      </w:pPr>
      <w:r>
        <w:rPr>
          <w:b/>
          <w:sz w:val="32"/>
          <w:szCs w:val="32"/>
        </w:rPr>
        <w:t xml:space="preserve">9. Информационное обеспечение обучения 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:</w:t>
      </w:r>
    </w:p>
    <w:p>
      <w:pPr>
        <w:pStyle w:val="Normal"/>
        <w:numPr>
          <w:ilvl w:val="0"/>
          <w:numId w:val="3"/>
        </w:numPr>
        <w:suppressAutoHyphens w:val="false"/>
        <w:rPr>
          <w:bCs/>
          <w:sz w:val="28"/>
          <w:szCs w:val="28"/>
        </w:rPr>
      </w:pPr>
      <w:r>
        <w:rPr/>
        <w:t>Кулешова Л.И, Пустоветова Е.В. Основы сестринского дела: курс лекций, сестринские технологии. – Ростов н/Д.: Феникс, 2014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Мухина С.А. Тарновская И.И. Теоретические основы сестринского дела: Учебник. – 2-е изд., испр. и доп. – М.: ГЭОТАР – Медиа, 2008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Мухина С. А. , Тарновская И. И. «Практическое руководство к предмету «Основы сестринского дела». – М.: ГЭОТАР – Медиа, 2008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Обуховец Т.П., Склярова Т.А., Чернова О.В. Основы сестринского дела. – Ростов н/д.: Феникс, 2002. – (Медицина для вас)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Основы сестринского дела: введение в предмет, сестринский процесс./Составитель С.Е. Хвощева. – М.: ГОУ ВУНМЦ по непрерывному медицинскому и фармацевтическому образованию, 200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Островская И.В., Широкова Н.В. Основы сестринского дела: Учебник. – М.: ГЭОТАР – Медиа, 2008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Осипова В.Л. «Дезинфекция» Учебное пособие для медицинских училищ и колледжей – М.: ГЭОТАР – Медиа,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Абрамова И.М. Комментарии к методическим указаниям по дезинфекции, предстерилизационной очистке и стерилизации изделий медицинского назначения. /Справочник фельдшера и акушера, 2003 №№ 4,5,6. стр.62-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емина Н.А., Ковалева Е.П., Акимкин В.Г., Селькова Е.П., Храпунова И.А. «Профилактика внутрибольничного инфицирования медицинских работников» Практическое руководство. Москва, Издательство РАМН, 2006 г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Ситуационное обучение в сестринском деле: Учеб. пос. ∕ Под общ. ред. С.И. Двойникова, С.В. Лапик. – М.: ГОУ ВУНМЦ МЗ РФ, 2004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Хетагурова А.К. «Проблемы этики и деонтологии в работе медицинской сестры» Приложение к журналу «Сестринское дело» № 1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Шпирина А.И., Коноплёва Е.Л., Евстафьева О.Н. Сестринский процесс, универсальные потребности человека в здоровье и болезни ∕Уч. Пособие для преподавателей и студентов. М.; ВУНМЦ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Нормативные документы: Законы, СанПиНы, ОС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Приказы Минзд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Постановления главного государственного санитарного вра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Письма Минздрав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Письма Роспотребнадз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Методические указания инструкции и рекомендации, утвержденные Минздравом РФ (ССС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Базы данных, информационно-справочные и поисковые системы – Интернет ресурсы, отвечающие тематике профессионального модуля, в том числе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720" w:hanging="0"/>
        <w:rPr/>
      </w:pPr>
      <w:r>
        <w:rPr>
          <w:lang w:val="en-US"/>
        </w:rPr>
        <w:t>http</w:t>
      </w:r>
      <w:r>
        <w:rPr/>
        <w:t>/</w:t>
      </w:r>
      <w:r>
        <w:rPr>
          <w:lang w:val="en-US"/>
        </w:rPr>
        <w:t>dezsredstva</w:t>
      </w:r>
      <w:r>
        <w:rPr/>
        <w:t>.</w:t>
      </w:r>
      <w:r>
        <w:rPr>
          <w:lang w:val="en-US"/>
        </w:rPr>
        <w:t>ru</w:t>
      </w:r>
      <w:r>
        <w:rPr/>
        <w:t>/ - методические указания к дезинфицирующим средствам,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720" w:hanging="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nsultant</w:t>
      </w:r>
      <w:r>
        <w:rPr/>
        <w:t>.</w:t>
      </w:r>
      <w:r>
        <w:rPr>
          <w:lang w:val="en-US"/>
        </w:rPr>
        <w:t>ru</w:t>
      </w:r>
      <w:r>
        <w:rPr/>
        <w:t>/ -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720" w:hanging="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cipe</w:t>
      </w:r>
      <w:r>
        <w:rPr/>
        <w:t>.</w:t>
      </w:r>
      <w:r>
        <w:rPr>
          <w:lang w:val="en-US"/>
        </w:rPr>
        <w:t>ru</w:t>
      </w:r>
      <w:r>
        <w:rPr/>
        <w:t xml:space="preserve">/ - нормативные документы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autoSpaceDE w:val="false"/>
        <w:ind w:left="720" w:hanging="0"/>
        <w:jc w:val="left"/>
        <w:rPr/>
      </w:pPr>
      <w:r>
        <w:rPr>
          <w:sz w:val="32"/>
          <w:szCs w:val="32"/>
        </w:rPr>
        <w:tab/>
        <w:br/>
        <w:br/>
        <w:b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425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425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42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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w w:val="8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16"/>
      <w:szCs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eastAsia="Calibri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eastAsia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30">
    <w:name w:val="Цитата"/>
    <w:basedOn w:val="Normal"/>
    <w:qFormat/>
    <w:pPr>
      <w:suppressAutoHyphens w:val="false"/>
      <w:ind w:left="720" w:right="-1333" w:firstLine="720"/>
    </w:pPr>
    <w:rPr>
      <w:sz w:val="28"/>
      <w:szCs w:val="20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  <w:ind w:hanging="0"/>
      <w:jc w:val="left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720"/>
      <w:ind w:hanging="0"/>
      <w:jc w:val="left"/>
    </w:pPr>
    <w:rPr>
      <w:b/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720"/>
      <w:ind w:hanging="0"/>
    </w:pPr>
    <w:rPr>
      <w:b/>
      <w:lang w:val="en-US" w:eastAsia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32"/>
      </w:tabs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ing3">
    <w:name w:val="heading"/>
    <w:basedOn w:val="Normal"/>
    <w:qFormat/>
    <w:pPr>
      <w:suppressAutoHyphens w:val="false"/>
      <w:overflowPunct w:val="false"/>
      <w:autoSpaceDE w:val="false"/>
      <w:ind w:hanging="0"/>
      <w:jc w:val="left"/>
    </w:pPr>
    <w:rPr>
      <w:rFonts w:ascii="Arial" w:hAnsi="Arial" w:cs="Arial"/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425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57:00Z</dcterms:created>
  <dc:creator>01</dc:creator>
  <dc:description/>
  <dc:language>en-US</dc:language>
  <cp:lastModifiedBy>1</cp:lastModifiedBy>
  <cp:lastPrinted>2014-11-10T21:53:00Z</cp:lastPrinted>
  <dcterms:modified xsi:type="dcterms:W3CDTF">2017-12-10T17:57:00Z</dcterms:modified>
  <cp:revision>2</cp:revision>
  <dc:subject/>
  <dc:title/>
</cp:coreProperties>
</file>