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7886"/>
      </w:tblGrid>
      <w:tr>
        <w:trPr>
          <w:trHeight w:val="1005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Тест самопроверки 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аллов)________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1. Отдельная порция электромагнитной энергии, поглощаемая  атомом называетс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7960</wp:posOffset>
                      </wp:positionV>
                      <wp:extent cx="4759325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8"/>
                                    <w:gridCol w:w="1498"/>
                                    <w:gridCol w:w="1499"/>
                                    <w:gridCol w:w="1500"/>
                                    <w:gridCol w:w="1500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4.75pt;height:29.1pt;mso-wrap-distance-left:0pt;mso-wrap-distance-right:9pt;mso-wrap-distance-top:0pt;mso-wrap-distance-bottom:0pt;margin-top:-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8"/>
                              <w:gridCol w:w="1498"/>
                              <w:gridCol w:w="1499"/>
                              <w:gridCol w:w="1500"/>
                              <w:gridCol w:w="15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жоулем;  2) электрон-вольтом;  3) квантом;  4)электроном;  5)паскалем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. Гипотезу о том, что атомы испускают электромагнитную энергию отдельными порциями, выдвинул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. Планк;      2) Д. Джоуль;     3) М. Фарадей ;      4) А. Эйнштейн;    5) Д. Максвелл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. Импульс фотона определяется формулой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    E= m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    2) E= mv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2 ; 3)  p=m h ;     4) E= h v ;   5) p=h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.  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. Энергия фотонов при уменьшении длины световой волны в 2 раза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ьшается в 2 раза;      2) увеличивается в 2 раза;      3)уменьшается в 4 раза;  4) увеличивается в 4 раза;   5) не изменяется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5. Энергия кванта пропорциональна: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корости кванта;   2) времени излучения; 3) длине волны;   4) частоте колебаний;  5) мощности излучения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 Эксперимент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___________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1     Зависимость силы тока от напряжения. Ток насыщения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7493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1"/>
              <w:gridCol w:w="1870"/>
              <w:gridCol w:w="1875"/>
            </w:tblGrid>
            <w:tr>
              <w:trPr>
                <w:trHeight w:val="285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, мВ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м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λ, нм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на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2 Зависимость силы тока от интенсивности света и длины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7493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1"/>
              <w:gridCol w:w="1870"/>
              <w:gridCol w:w="1875"/>
            </w:tblGrid>
            <w:tr>
              <w:trPr>
                <w:trHeight w:val="285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, мВ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м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λ, нм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3 Зависимость запирающего напряжения от интенсивности и длины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7493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1"/>
              <w:gridCol w:w="1870"/>
              <w:gridCol w:w="1875"/>
            </w:tblGrid>
            <w:tr>
              <w:trPr>
                <w:trHeight w:val="285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, мВ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м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λ, нм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4 Зависимость силы тока от длины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7493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1"/>
              <w:gridCol w:w="1870"/>
              <w:gridCol w:w="1875"/>
            </w:tblGrid>
            <w:tr>
              <w:trPr>
                <w:trHeight w:val="285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, мВ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м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λ, нм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ценка:       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07:00Z</dcterms:created>
  <dc:creator>ДНС</dc:creator>
  <dc:description/>
  <cp:keywords/>
  <dc:language>en-US</dc:language>
  <cp:lastModifiedBy>ws</cp:lastModifiedBy>
  <dcterms:modified xsi:type="dcterms:W3CDTF">2013-02-12T07:32:00Z</dcterms:modified>
  <cp:revision>7</cp:revision>
  <dc:subject/>
  <dc:title/>
</cp:coreProperties>
</file>