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то Герц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его честь названа единица частоты. В 1895 году первая радиограмма, переданная А. С. Поповым состояла из двух слов «Генрих Герц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Это План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был истинным патриотом, в 1933 году приход фашистов к власти в Германии он воспринял как национальную трагедию. Использовал все возможности, чтобы спасти немецкую науку, прекратить преследование ученых евреев, открыто выступал против порядков в фашистской Германии, его не тронули, а его единственного сына казнил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то Эйнштей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1933 году из-за преследований и унижений покидает Германию, отказывается от участия во всех немецких академий наук, переезжает в США. Его работы о связи массы и энергии стали ключом к пониманию как при ядерных реакциях может выделяться энергия. Уже в конце войны бесконечные попытки Эйнштейна удержать политиков и генералом от неразумных действий оказались тщетными – атомные бомбы были сброшены на Японию. Это событие стало само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ольшой гражданской трагедией в жизни ученог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чём суть гипотезы М.План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 может излучаться отдельными порциями световой энергии-квантами или фотон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т чего зависит энергия кванта излучен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я кванта излучения зависит от частоты излуч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Чему равна энергия кванта излуч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Что такое фотон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н- световой квант. Фотоном можно назвать и квант любых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магнитных вол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акой смысл несёт это слово фотоэффект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состоит из двух сл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 греческого) -свет 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ффект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латинского ) действие, следовательно 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тоэффект» -это действие све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чему под действием света на отрицательно заряженную цинковую пластинку электроскоп разряжается, а когда освещают положительно заряженную пластину никакого эффекта н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Электроскоп будет разряжаться тогда, когда заряд с пластинки будет исчезать. Видимо, когда освещали отрицательно заряженную пластину светом, свет выбивает электроны с пластинки и электроскоп разряжается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положительном заряде пластинки вырванные светом электроны снова притянутся к пластине и осядут на ней. Поэтому заряд электроскопа не изменяет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 почему, когда на пути светового потока поставить обыкновенное стекло, то отрицательно заряженная пластинка не теряет электроны, какова бы ни была интенсивность излучен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можно, что из-за того, что стекло поглощает ультрафиолетовые лучи, то вырывание электронов происходит под действием ультрафиолетовых лучей, которые обладают большой частотой и малой длиной волны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йдите её описание в учебнике и прочитайт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стеклянный баллон из которого выкачан воздух помещали два электрода. Внутрь баллона на один из электродов поступал свет через кварцевое окошко, прозрачное не только для видимого света, но и для ультрафиолетового излучения. На электроды подаётся напряжение, которое можно изменять потенциометром и измерять вольтметром. К освещаемому электроду присоединяют отрицательный полюс батареи. О силе фототока судят по показаниям миллиамперметр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акой вывод можно сделать при выполнении эксперимента по изменению напря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увеличением напряжения, растёт ток, но достигнув некоторого значения, ток больше не увеличива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ак вы думаете от чего будет зависеть ток насыщ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 числа электронов, испущенных электродом за 1 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величим интенсивность излучения. Что происходит с силой т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величение интенсивности света привело к возрастанию значения тока насы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закон фотоэфф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рванных электронов прямо пропорционально интенсивности с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и каком напряжении прекращается фотото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пряжение,  при котором фототок прекращается совсем называется задерживающим напряжением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есть электрическое поле тормозит электроны, тормозя их до полной остановки, и возвращает их обратно. Кинетическая энергия фотоэлектронов пропорциональна задерживающему напряжени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закон фотоэфф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ческая энергия вырванных электронов не зависит от интенсивности света, а зависит от длины вол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ий закон фотоэффек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каждого вещества существует своя красная граница, то есть максимальная длина волны,  при которой фотоэффект невозможе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яснили, что такое фотоэфф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и основные закономерности фотоэффекта, используя компьютерный экспери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ись с биографией ученых, которые исследовали фотоэффек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убедились, что эксперименты и опыты, мощное средство для раскрытия закономерностей в физи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46:00Z</dcterms:created>
  <dc:creator>ДНС</dc:creator>
  <dc:description/>
  <cp:keywords/>
  <dc:language>en-US</dc:language>
  <cp:lastModifiedBy>ДНС</cp:lastModifiedBy>
  <dcterms:modified xsi:type="dcterms:W3CDTF">2013-02-11T22:22:00Z</dcterms:modified>
  <cp:revision>9</cp:revision>
  <dc:subject/>
  <dc:title/>
</cp:coreProperties>
</file>