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физики в 8 классе по тем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пение»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овать деятельность учащихся по изучению и первично</w:t>
        <w:softHyphen/>
        <w:t>му закреплению</w:t>
      </w:r>
      <w:r>
        <w:rPr>
          <w:rFonts w:cs="Times New Roman" w:ascii="Times New Roman" w:hAnsi="Times New Roman"/>
          <w:sz w:val="28"/>
          <w:szCs w:val="28"/>
        </w:rPr>
        <w:t xml:space="preserve"> понятие кипения, особенностей кипения с точки зрения молекулярно-кинетической теори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: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сти учащихся к выявлению основных особенностей кипения: образование пузырьков, шум, предшествующий кипению, постоянство температуры кипения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умения учеников объяснять физические явления на основе  знаний положений  МК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 интеллектуальных умений: анализировать, выделять главное, существенное в изучаемом материале, делать выводы;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 умений самостоятельно приобретать знания;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развития логического мышления учащихся;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познавательного интерес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ные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умений взаимодействовать, высказывать свою точку зрения, соотносить уровень своих знаний с требованиям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 урока: Изучение нового матери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Формы работы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Традиционны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водная беседа с постановкой проблемы урока,  беседа при формировании новых понятий,  беседа при подведении итогов уро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нновационны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роведение тестовой работы с использованием интерактивной доски, фронтального эксперимента с использованием ЭОР, презентация, составленная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El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nabo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е техническое оборудовани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спиртовка, колба с водой, термометр для измерения температуры, спирт.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компьютер, проектор, интерактивная доска 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-2 м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наний в виде тестирования- 5 м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к обучению и изучение нового материала в процессе просмотра видеоролика – 5 мин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  в процессе проведения  эксперимента в группах– 7 м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ение результатов работы - 15 м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 – 8 м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урока, д.з. – 2 мин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259"/>
        <w:gridCol w:w="3119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и </w:t>
            </w:r>
          </w:p>
        </w:tc>
      </w:tr>
      <w:tr>
        <w:trPr>
          <w:trHeight w:val="210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орг.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Здравствуйте ребята, сади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годня на уроке мы вновь будем рассматривать явления изменения агрегатных состояний вещества. (слайд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720" w:right="-365"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обеспечить развитие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720" w:right="-365" w:first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 школьников умени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720" w:right="-365" w:first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авить цель и пла</w:t>
              <w:softHyphen/>
              <w:t>ниро-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720" w:right="-365" w:first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ать  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Проверка знаний в виде тестирования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А начнем урок с проверки знаний по пройденному материалу, которые будут нужны для изучения нов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м предстоит ответить на вопросы теста, который вы увидите на доске.  Учтите, что к каждому заданию из  3 вариантов ответа,   только один правиль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инайте рабо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 правильные ответы закрыты шторк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айд 2,3,4( те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Что такое парообразование?</w:t>
            </w:r>
          </w:p>
          <w:p>
            <w:pPr>
              <w:pStyle w:val="Style18"/>
              <w:tabs>
                <w:tab w:val="clear" w:pos="708"/>
                <w:tab w:val="left" w:pos="744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) явление превращения жидкости в пар.</w:t>
              <w:tab/>
            </w:r>
          </w:p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203200</wp:posOffset>
                      </wp:positionV>
                      <wp:extent cx="370840" cy="3708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37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65pt;margin-top:16pt;width:29.15pt;height:29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) явление превращения пара в жидкость.</w:t>
            </w:r>
          </w:p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) явление испа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Что такое испар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)это превращение жидкости в па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)это-парообразование, происходящее с поверхности жид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-635</wp:posOffset>
                      </wp:positionV>
                      <wp:extent cx="370840" cy="37084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37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65pt;margin-top:-0.05pt;width:29.15pt;height:29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)это образование п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 От чего зависит скорость испарения жидкости?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) только от температуры жидк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) только от рода 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422275</wp:posOffset>
                      </wp:positionV>
                      <wp:extent cx="370840" cy="37084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37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65pt;margin-top:33.25pt;width:29.15pt;height:29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)от температуры жидкости, рода вещества, от площади испаряемой поверх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 Какой пар называется насыщенн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) Пар, находящийся в динамическом равновесии со своей жидк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577850</wp:posOffset>
                      </wp:positionV>
                      <wp:extent cx="370840" cy="37084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37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4.6pt;margin-top:45.5pt;width:29.15pt;height:29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) Пар, не находящийся в динамическом равновесии со своей жидк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) Любой п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)  Что такое конденсац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)это явление превращения жидкости в пар.</w:t>
            </w:r>
          </w:p>
          <w:p>
            <w:pPr>
              <w:pStyle w:val="Normal"/>
              <w:tabs>
                <w:tab w:val="clear" w:pos="708"/>
                <w:tab w:val="left" w:pos="801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)это явление превращения    пара в жидкость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214630</wp:posOffset>
                      </wp:positionV>
                      <wp:extent cx="370840" cy="37084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37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2.8pt;margin-top:16.9pt;width:29.15pt;height:29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) это переход вещества их жидкого состояния в твердое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661035</wp:posOffset>
                      </wp:positionV>
                      <wp:extent cx="370840" cy="3708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37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65pt;margin-top:52.05pt;width:29.15pt;height:29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) Что происходит  с внутренней энергией тела,  во время  испарения  жидкости с его поверхност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)Внутренняя энергия тела увеличивается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)Внутренняя энергия  тела уменьшает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) внутренняя энергия тела не изменяет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) Способы парообразования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125095</wp:posOffset>
                      </wp:positionV>
                      <wp:extent cx="370840" cy="3708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37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0.45pt;margin-top:9.85pt;width:29.15pt;height:29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) Только испарение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) Только кипение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) Испарение и кипение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Приглашаю одного ученика к доске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им  тест, открывая шторки на доске. Поставьте оценку, учитывая критерий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итерий( на доске) Верно 7 ответов-«5», верно 6 и 5 ответов –«4», верно  4 и 3 ответа –«3»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3.Учитель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бята, как вы ответили на последний вопрос?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но. А что такое кипение?  Наблюдали ли вы за этим явлением в жизни? И как вы это явление можете объяснить? ( варианты ответов дают дети)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Учител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годня на уроке мы ответим на эти вопросы.  Запишите тему урока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 на интерактивной доске -слайд 5-    Тема: «Кипение»)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191970"/>
                <w:sz w:val="28"/>
                <w:szCs w:val="28"/>
              </w:rPr>
              <w:t xml:space="preserve">Как ни обычно это явление, вы, скорее всего, не замечали всех его удивительных особенносте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вайте пронаблюдаем это явление   просматривая  видеоролик.( ссылка на 3 слайде)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нимательно просмотрите его и постарайтесь увидеть и объяснить все важные на ваш взгляд моменты. 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 просмотр видеофрагмента)- 1 раз без звука. 2 раз без звука, но объяснение увиденного и 3 раз со звуком)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Учитель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( 2 раз просматриваем ролик)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вайте попробуем объяснить наблюдаемые процессы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 ученики рассуждают)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просы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Почему  мы видим пузырьк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?( В жидкости всегда есть растворённые газы, которые невидимы невооружённым глазом. Они выделяются на дне и стенках сосуда 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 xml:space="preserve">Учитель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Вы уже знаете, что жидкость испаряется с поверхности, а значит и со стенок  пузырька внутрь происходит испарение воды.  Таким образом, внутри пузырьков находится  насыщенный па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почему они увеличиваются в размер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 почему поднимаются вверх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 Если жидкость нагревать,  то температура пара в пузырьках увеличивается, возрастает давление насыщенного пара, и пузырьки увеличиваются в размерах.  Под действием выталкивающей силы пузырьки начинают подыматься  ввер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Уч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 почему пузырьки лопаются?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почему слышен шум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Попадая в верхние, ещё не прогретые слои жидкости, пузырьки охлаждаются, давление в них резко падает и пузырьки уменьшаются в объёме, и захлопываются. Захлопывание происходит настолько быстро, что стенки пузырька сталкиваясь, производят нечто вроде взрыва. Множество таких микровзрывов создаёт характерный шум (шум ещё создаётся при отрывании пузырьков пара со дна и стенок сосуда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Учител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 кипении по всему объёму жидкости образуются быстро растущие пузырьки пара, которые всплывают на поверхнос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ще в 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еке шотландский ученый Джозеф Блэк изучал «пение» нагретых сосудов и установил причину шума, предшествующего кипен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прос: Когда  мы делаем вывод о том, что вода кипи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Когда жидкость достаточно прогреется, пузырьки перестанут захлопываться и всплывут на поверхность.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 xml:space="preserve">Учитель.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сплывшие  пузырьки начинают лопаться, когда давление насыщенного пара, которым они(пузырьки) заполнены, будет превосходить атмосферное давление воздух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4.Учитель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 же такое кипение? Это определение можно найти в учебнике  на стр. 44 и  на доске-прочитаем определение. Запишите определение в тетрадь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( определение на слайде 6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Учитель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Ребята, скажите, а при какой температуре кипят жидкости? И всегда ли она одна и та же для одной жидкости?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ейчас я предлагаю вам поработать в группах над предложенными  заданиями, в ходе выполнения которых вы найдете ответы на многие вопросы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1 группа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орудование: пробирка с водой, термометр, спиртовка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дание: измерьте температуру воды во время кипения. Запишите. Продолжайте измерять температуру в течение нескольких минут. Сделайте вывод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 вода закипела при  100 °С, во время кипения температура не изменялась)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2 группа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орудование: пробирка со спиртом, термометр, спиртовка, спички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дание: измерьте температуру спирта во время кипения. Запишите. Сделайте вывод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 спирт закипел при 78  °С)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3 группа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Оборудование: пробирка с водой, термометр, спиртовка, спички, пробка. 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дание: С момента нагревания воды измеряйте ее температуру вплоть до кипения. Построй те график  зависимости температуры воды от времени нагревания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 ученики вначале на месте работают, а потом выходят к доске и строят график)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 На интерактивной доске заготовка системы координат.  На оси горизонтальной- время-0 мин,1 мин, 2 мин. 3мин., на вертикальной -температура- 20 °С, 30,40,50,60,…100 °С.)  Слайд 7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Ученики работают в группах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ь. Давайте послушаем выводы ребят из 1 и 2 групп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Ребята делают выводы: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гр.Температура кипения воды-100 °С. Она не изменяется с течением времени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гр. Температура кипения спирта -78 °С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Учитель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ждая жидкость кипит при определенной температуре. См таблицу на стр.45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читель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теперь слово дадим 3 группе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гр.  Температура воды возрастала до 100 °С, а потом не менялась, мы вычертили следующий график)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чите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Я приглашаю одного из ребят к доске и прошу построить и объяснить график у доски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Учитель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А почему температура воды не меняется после закипания?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пература во время кипения не меняется, так как кипение сопровождается испарением, а значит уменьшением внутренней энергии жидкости, а значит и температуры  и при продолжении подогревания жидкости мы доводим  температуру воды до температуры кипения-до 100 °С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Учитель.  Слайд 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Возьмем на заметку!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Так как кипение происходит при постоянной температуре для данного вещества, то при приготовлении пищи можно убавить горелку, если вода уже закипела .Тем самым сэкономить топливо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Учитель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о всегда ли жидкости кипят при температурах, указанных в таблице? Обратите внимание на уточнение -при нормальном атмосферном давлении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Слайд 9)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60мм.рт.ст.=1атм.?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Учитель 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бята, посещающие факультатив по физике совершили экскурсию в участковую больницу и познакомились с работой  автоклавы. Дадим им слово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 ученица рассказывает об обработке белья и медикаментов в автоклавах при высоких температурах под большим давлением)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 еще несколько интересных фак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паровом котле при  вода кипит при температур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медицинских учреждениях в герметически закрытых сосудах –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автоклав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кипение воды происходит также при повышенном давлении и вода кипит там при температуре больше 1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, поэтому автоклавы применяют для стерилизации хирургических инструментов и бель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Устройство скоровар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это герметичная кастрюля, где давление выше атмосферного, температура кипения воды составляет примерно 1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  и  пища будет готова в 4 раза быстрее, чем в обычной кастрюл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Температура кипения воды уменьшается на 1 градус на каждые 324 м подъем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ля получения сухого молока без изменения его состава кипячение молока проводят при пониженном внешнем давлении и соответственно пониженной температуре кип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холодильн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хнике – используется кипение при пониженном давлении для получения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верхнизких температ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если бы  нам с вами удалось полететь на Марс, то там вода закипела бы при температуре 45ºС, т.к. атмосферное давление на Марсе всего 60-70мм.рт.ст. Такой кипяток не обжигает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лайд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drawing>
                <wp:inline distT="0" distB="0" distL="0" distR="0">
                  <wp:extent cx="1906905" cy="155257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Учитель. Следовательно, температура кипения зависит от внешнего давления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И еще несколько интересных фактов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оме того, при наличии в жидкости пылинок, пузырьков растворенных газов и других частиц – центров парообразования, кипение начинается при более низкой температуре.</w:t>
              <w:b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ипение тесно связано с наличием растворённого газа в жидкости. Если же жидкость лишена примесей и не содержит пузырьков газа, то можно нагреть эту жидкость до температуры, которая превышает температуру кипения жидкости. Такая жидкость называется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перегрет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Слайд 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Перегретая жидкость-это жидкость, которую можно нагреть до температуры, превышающей температуру кипения, так как она не содержит пузырьков газа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Учитель. 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 чего же зависит температура кипения жидкости?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лайд 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пература кипения зависит от рода вещества, давления и наличия примесе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Учител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Сравним два способа парообразования:  испарение и кипение ( слайд 13 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щие призна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это явления парообразования, которые зависят от внешнего давления и рода веществ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личи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Испар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исходит с поверхности жидкости, при любой температур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Кип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исходит во всем объеме, при определенной для каждого вещества температур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6.Учитель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Я предлагаю вам решить несколько качественных задач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кипящую воду можно спокойно налить растительное масло.  Если же в кипящее масло  капать водой, то оно разбрызгивается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 температура кипения масла больше, чем воды, поэтому вода при попадании в кипящее масло очень быстро испаряется, что и вызывает разбрызгивание масла)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Чем объяснить, что продолжительность варки картофеля с момента закипания не зависит от мощности нагревателя?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 с момента закипания температура кипения не изменяется, поэтому от мощности нагревателя скорость варки не зависит, а вот быстрота нагревания до кипения зависит)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Почему самовар не распаивается от горящих углей, пока в нем есть вод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пока в самоваре есть вода, температура его не может подняться выше 100° С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зачем в крышке чайника делают отверсти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 при нагревании интенсивность парообразования увеличивается и образующийся пар может вытолкнуть крышку или воду из носика чайни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Вы уже знаете, что температура кипения зависит от внешнего давл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 простым способом можно повысить температуру кипения воды в чайник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 закрыть герметично крышку, на крышку положить груз, а в носик вставить плотно пробку- тем самым в чайнике мы повысим давление, а значит вода закипит при более высокой температур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7.Учитель. Ребята, а теперь оцените свою работу на урок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7197" w:dyaOrig="539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6.4pt;height:140.6pt" filled="f" o:ole="">
                  <v:imagedata r:id="rId4" o:title=""/>
                </v:shape>
                <o:OLEObject Type="Embed" ProgID="" ShapeID="ole_rId3" DrawAspect="Content" ObjectID="_2133738763" r:id="rId3"/>
              </w:objec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флексия: Слайд 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ние работы учащих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машнее задание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18, повторить §16, 17 (А.В. Перышкин);</w:t>
              <w:br/>
              <w:t>Интересные факты о кипении.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ить проверку и оценку знаний учащихся по пройденному матери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>Для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рмирование навыков работы с интерактивной дос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864" w:leader="none"/>
              </w:tabs>
              <w:spacing w:lineRule="auto" w:line="240" w:before="0" w:after="0"/>
              <w:ind w:left="-720" w:right="-365" w:first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Содействовать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864" w:leader="none"/>
              </w:tabs>
              <w:spacing w:lineRule="auto" w:line="240" w:before="0" w:after="0"/>
              <w:ind w:left="-720" w:right="-365" w:first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звитию у школьников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864" w:leader="none"/>
              </w:tabs>
              <w:spacing w:lineRule="auto" w:line="240" w:before="0" w:after="0"/>
              <w:ind w:left="-720" w:right="-365" w:first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мений использовать на</w:t>
              <w:softHyphen/>
              <w:t xml:space="preserve">учные методы познания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864" w:leader="none"/>
              </w:tabs>
              <w:spacing w:lineRule="auto" w:line="240" w:before="0" w:after="0"/>
              <w:ind w:left="-720" w:right="-365" w:first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(наблюдение,  гипотеза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864" w:leader="none"/>
              </w:tabs>
              <w:spacing w:lineRule="auto" w:line="240" w:before="0" w:after="0"/>
              <w:ind w:left="-720" w:right="-365" w:first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ксперимент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864" w:leader="none"/>
              </w:tabs>
              <w:spacing w:lineRule="auto" w:line="240" w:before="0" w:after="0"/>
              <w:ind w:left="-720" w:right="-365" w:first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здать условия для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864" w:leader="none"/>
              </w:tabs>
              <w:spacing w:lineRule="auto" w:line="240" w:before="0" w:after="0"/>
              <w:ind w:left="-720" w:right="-365" w:first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звития у школьников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864" w:leader="none"/>
              </w:tabs>
              <w:spacing w:lineRule="auto" w:line="240" w:before="0" w:after="0"/>
              <w:ind w:left="-720" w:right="-365" w:first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мений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864" w:leader="none"/>
              </w:tabs>
              <w:spacing w:lineRule="auto" w:line="240" w:before="0" w:after="0"/>
              <w:ind w:left="-720" w:right="-365" w:first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рмулировать проблемы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864" w:leader="none"/>
              </w:tabs>
              <w:spacing w:lineRule="auto" w:line="240" w:before="0" w:after="0"/>
              <w:ind w:left="-720" w:right="-365" w:first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едлагать пути их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864" w:leader="none"/>
              </w:tabs>
              <w:spacing w:lineRule="auto" w:line="240" w:before="0" w:after="0"/>
              <w:ind w:left="-720" w:right="-365" w:first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4,5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овать деятельность школьников    самостоятельно проводить  эксперименты и делать выв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йствовать развитию у детей умений общ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беспечить закрепление учащимися полученных знаний при решении </w:t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чественных задач.  </w:t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беспечить развитие у школьников умения объективно оценивать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йствовать  осознанию  учащимися  ценности  изучаемого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закрепление изученной темы   при выполнении д/з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тивация к обучению и изучение нового материала в процессе просмотра видеорол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5Изучение нового материала  в процессе проведения  эксперимента в группах. Объяснение результатов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Закрепление нового материала -решение качественных задач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Рефлекси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ние работы учеников на урок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машнее задание, подведение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82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82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5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40" w:before="0" w:after="0"/>
      <w:ind w:right="5" w:firstLine="5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45:00Z</dcterms:created>
  <dc:creator>Ирина</dc:creator>
  <dc:description/>
  <dc:language>en-US</dc:language>
  <cp:lastModifiedBy>Ирина</cp:lastModifiedBy>
  <cp:lastPrinted>2012-11-16T20:34:00Z</cp:lastPrinted>
  <dcterms:modified xsi:type="dcterms:W3CDTF">2013-09-25T17:45:00Z</dcterms:modified>
  <cp:revision>2</cp:revision>
  <dc:subject/>
  <dc:title/>
</cp:coreProperties>
</file>