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Наука в профессии педагога</w:t>
      </w:r>
    </w:p>
    <w:p>
      <w:pPr>
        <w:pStyle w:val="Normal"/>
        <w:rPr/>
      </w:pPr>
      <w:r>
        <w:rPr/>
        <w:t>Аннотация</w:t>
      </w:r>
    </w:p>
    <w:p>
      <w:pPr>
        <w:pStyle w:val="Style14"/>
        <w:rPr/>
      </w:pPr>
      <w:r>
        <w:rPr>
          <w:rStyle w:val="Emphasis"/>
        </w:rPr>
        <w:t>Статья посвящена влиянию науки на профессиональную деятельность педагога. Также раскрыт вопрос о взаимосвязи педагогической и научной деятельности. В статье имеются выдержки из федерального стандарта об образовании. Указаны требования к педагогической деятельности.</w:t>
      </w:r>
      <w:r>
        <w:rPr/>
        <w:t xml:space="preserve"> </w:t>
      </w:r>
    </w:p>
    <w:p>
      <w:pPr>
        <w:pStyle w:val="Style14"/>
        <w:rPr/>
      </w:pPr>
      <w:r>
        <w:rPr>
          <w:rStyle w:val="Emphasis"/>
          <w:b/>
          <w:bCs/>
        </w:rPr>
        <w:t xml:space="preserve">Ключевые слова: </w:t>
      </w:r>
      <w:r>
        <w:rPr>
          <w:rStyle w:val="Emphasis"/>
        </w:rPr>
        <w:t>наука, педагогика, педагог, учитель, научная деятельность.</w:t>
      </w:r>
      <w:r>
        <w:rPr/>
        <w:t xml:space="preserve"> </w:t>
      </w:r>
    </w:p>
    <w:p>
      <w:pPr>
        <w:pStyle w:val="Style14"/>
        <w:rPr/>
      </w:pPr>
      <w:r>
        <w:rPr/>
        <w:t xml:space="preserve">Наука — область человеческой деятельности, направленная на выработку и систематизацию объективных знаний о действительности. Основой этой деятельности является сбор фактов, их постоянное обновление и систематизация. </w:t>
      </w:r>
    </w:p>
    <w:p>
      <w:pPr>
        <w:pStyle w:val="Style14"/>
        <w:rPr/>
      </w:pPr>
      <w:r>
        <w:rPr/>
        <w:t xml:space="preserve">Для чего учителю заниматься научной деятельностью? Нужно ли ему это? Какая польза в этом для педагога? </w:t>
      </w:r>
    </w:p>
    <w:p>
      <w:pPr>
        <w:pStyle w:val="Style14"/>
        <w:rPr/>
      </w:pPr>
      <w:r>
        <w:rPr/>
        <w:t xml:space="preserve">Учитель — непосредственный творец образовательного процесса, создатель учебных и воспитательных ситуаций, через которые проходит ученик в школе. </w:t>
      </w:r>
    </w:p>
    <w:p>
      <w:pPr>
        <w:pStyle w:val="Style14"/>
        <w:rPr/>
      </w:pPr>
      <w:r>
        <w:rPr/>
        <w:t xml:space="preserve">Педагог — ключевая фигура реформирования образования. «В деле обучения и воспитания, во всем школьном деле ничего нельзя улучшить, минуя голову учителя» (К. Д. Ушинский). В стремительно меняющемся открытом мире главным профессиональным качеством, которое педагог должен постоянно демонстрировать своим ученикам, становится умение учиться. Готовность к переменам, мобильность, способность к нестандартным трудовым действиям, ответственность и самостоятельность в принятии решений — все эти характеристики деятельности успешного профессионала в полной мере относятся и к педагогу. Обретение этих ценных качеств невозможно без расширения пространства педагогического творчества. Труд педагога должен быть избавлен от мелочной регламентации, освобожден от тотального контроля. [4. с. 1]. </w:t>
      </w:r>
    </w:p>
    <w:p>
      <w:pPr>
        <w:pStyle w:val="Style14"/>
        <w:rPr/>
      </w:pPr>
      <w:r>
        <w:rPr/>
        <w:t xml:space="preserve">Разработка и реализация программ учебных дисциплин в рамках основной общеобразовательной программы. Осуществление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. На основании этого закона педагогу необходимо: </w:t>
      </w:r>
    </w:p>
    <w:p>
      <w:pPr>
        <w:pStyle w:val="Style14"/>
        <w:rPr/>
      </w:pPr>
      <w:r>
        <w:rPr/>
        <w:t xml:space="preserve">– </w:t>
      </w:r>
      <w:r>
        <w:rPr/>
        <w:t xml:space="preserve">участие в разработке и реализации программы развития образовательной организации в целях создания безопасной и комфортной образовательной среды </w:t>
      </w:r>
    </w:p>
    <w:p>
      <w:pPr>
        <w:pStyle w:val="Style14"/>
        <w:rPr/>
      </w:pPr>
      <w:r>
        <w:rPr/>
        <w:t xml:space="preserve">– </w:t>
      </w:r>
      <w:r>
        <w:rPr/>
        <w:t xml:space="preserve">планирование и проведение учебных занятий </w:t>
      </w:r>
    </w:p>
    <w:p>
      <w:pPr>
        <w:pStyle w:val="Style14"/>
        <w:rPr/>
      </w:pPr>
      <w:r>
        <w:rPr/>
        <w:t xml:space="preserve">– </w:t>
      </w:r>
      <w:r>
        <w:rPr/>
        <w:t xml:space="preserve">систематический анализ эффективности учебных занятий и подходов к обучению </w:t>
      </w:r>
    </w:p>
    <w:p>
      <w:pPr>
        <w:pStyle w:val="Style14"/>
        <w:rPr/>
      </w:pPr>
      <w:r>
        <w:rPr/>
        <w:t xml:space="preserve">– </w:t>
      </w:r>
      <w:r>
        <w:rPr/>
        <w:t xml:space="preserve">организация, осуществление контроля и оценки учебных достижений, текущих и итоговых результатов освоения основной образовательной программы обучающимися </w:t>
      </w:r>
    </w:p>
    <w:p>
      <w:pPr>
        <w:pStyle w:val="Style14"/>
        <w:rPr/>
      </w:pPr>
      <w:r>
        <w:rPr/>
        <w:t xml:space="preserve">– </w:t>
      </w:r>
      <w:r>
        <w:rPr/>
        <w:t xml:space="preserve">формирование универсальных учебных действий </w:t>
      </w:r>
    </w:p>
    <w:p>
      <w:pPr>
        <w:pStyle w:val="Style14"/>
        <w:rPr/>
      </w:pPr>
      <w:r>
        <w:rPr/>
        <w:t xml:space="preserve">– </w:t>
      </w:r>
      <w:r>
        <w:rPr/>
        <w:t xml:space="preserve">формирование навыков, связанных с информационно-коммуникационными технологиями (далее — ИКТ) </w:t>
      </w:r>
    </w:p>
    <w:p>
      <w:pPr>
        <w:pStyle w:val="Normal"/>
        <w:rPr/>
      </w:pPr>
      <w:r>
        <w:rPr/>
        <w:t xml:space="preserve">– </w:t>
      </w:r>
      <w:r>
        <w:rPr/>
        <w:t xml:space="preserve">формирование мотивации к обучению </w:t>
      </w:r>
    </w:p>
    <w:p>
      <w:pPr>
        <w:pStyle w:val="Style14"/>
        <w:rPr/>
      </w:pPr>
      <w:r>
        <w:rPr/>
        <w:t xml:space="preserve">– </w:t>
      </w:r>
      <w:r>
        <w:rPr/>
        <w:t xml:space="preserve">объективная оценка знаний обучающихся на основе тестирования и других методов контроля в соответствии с реальными учебными возможностями детей [5. c.3] </w:t>
      </w:r>
    </w:p>
    <w:p>
      <w:pPr>
        <w:pStyle w:val="Style14"/>
        <w:rPr/>
      </w:pPr>
      <w:r>
        <w:rPr/>
        <w:t xml:space="preserve">Непосредственно пробуждаемый педагогом учебно-воспитательный процесс становится предметом исследования педагогической науки. В свою очередь, педагог-практик опирается на плоды усилий многих людей — авторов учебных материалов, пособий, рекомендаций и т. д. Педагог мыслящий, не оставляет без внимания обширную область теоретико-педагогических познаний, пользуясь в собственном труде орудиями, которые формируются и улучшаются наукой. По этой причине, вопрос об отношении деятельности педагога к науке, неразделимо сопряжен с иным вопросом — о ключах профессионального творчества педагога и сферы его реализации. [2. c.112] </w:t>
      </w:r>
    </w:p>
    <w:p>
      <w:pPr>
        <w:pStyle w:val="Style14"/>
        <w:rPr/>
      </w:pPr>
      <w:r>
        <w:rPr/>
        <w:t xml:space="preserve">Одна из функций педагогики — помощь учителю, обоснованный и разработанный «сценарий» его работы: рекомендации, методические разработки, различного рода пособия и т. п. </w:t>
      </w:r>
    </w:p>
    <w:p>
      <w:pPr>
        <w:pStyle w:val="Style14"/>
        <w:rPr/>
      </w:pPr>
      <w:r>
        <w:rPr/>
        <w:t xml:space="preserve">Сегодня говорить, о том, что надо заниматься наукой, уже не актуально. Этот вопрос снят. Наукой необходимо заниматься! Только наука питает учебный процесс и делает высоким качество подготовки специалистов. Учителю жизненно важно открывать для себя новые грани педагогики. </w:t>
      </w:r>
    </w:p>
    <w:p>
      <w:pPr>
        <w:pStyle w:val="Style14"/>
        <w:rPr/>
      </w:pPr>
      <w:r>
        <w:rPr/>
        <w:t xml:space="preserve">В педагогических «сценариях» воплощены разум и опыт многих педагогов — теоретиков и практиков. В них отображены итоги по сути абсолютно всех сфер науки. Их наличие освобождает нынешнего педагога от потребности работать над заранее обречённым процессом — лично воспроизводить весь опыт педагогической и познавательной деятельности людей. Но в итогах педагогической науки представлен только общий, усредненный подход к цели. Педагог не может являться только лишь «реализатором», исполнителем. Дело педагога — по мере необходимости использовать эти результаты в работе с учениками. Педагог должен, заниматься наукой не с целью, создать новое научное знание, сделать открытие, а в силу внутренней или внешней необходимости совершенствования собственной профессиональной деятельности и учебно-воспитательного процесса. </w:t>
      </w:r>
    </w:p>
    <w:p>
      <w:pPr>
        <w:pStyle w:val="Style14"/>
        <w:rPr/>
      </w:pPr>
      <w:r>
        <w:rPr/>
        <w:t xml:space="preserve">Педагог должен быть образованным, знающим свое дело, всегда заинтересованным в совершенствовании своих знаний и педагогического мастерства. </w:t>
      </w:r>
    </w:p>
    <w:p>
      <w:pPr>
        <w:pStyle w:val="Normal"/>
        <w:rPr/>
      </w:pPr>
      <w:r>
        <w:rPr/>
        <w:t xml:space="preserve">Многолетний опыт показывает: как бы основательно не были составлены материалы для учителя, как бы тщательно ни была разработана предложенная ему методика обучения и воспитания — всё это ещё не гарантия успеха. Весь этот «багаж» останется мертвым грузом в сознании педагога и в самом образовательном процессе, если сам он не воспринимает цели образования как личностно — значимые, не способен проникнуть во внутренний мир школьника. Немыслимо успешно работать по самым лучшим пособиям и руководствам в отсутствии соответствующей подготовки согласно общей дидактике и методике, педагогической психологии. Знание теории в значительной мере помогает педагогу намечать логику и очередность педагогических операций, предугадать их итоги, приводить их в систему. [1. c.94] </w:t>
      </w:r>
    </w:p>
    <w:p>
      <w:pPr>
        <w:pStyle w:val="Style14"/>
        <w:rPr/>
      </w:pPr>
      <w:r>
        <w:rPr/>
        <w:t xml:space="preserve">Максимальную значимость предполагает навык, полноценный по замыслу и эффективный в пользовании. Он вносит вклад в развитие концепции педагогической деятельности, не только лишь надлежащей соответствующей нынешнему положению дел в мире и образовании, но также и движущей науку практику к новым рубежам. Такой навык осуществляет ряд функций. Одна из них состоит в конструктивном содействии навыка с наукой. В нем имеют все шансы приобрести разрешение фактические проблемы, которые ещё не могут быть решены средствами науки. И все же наука должна опережать практическую деятельность! Так как от неё необходимо создание новейшего, того, что ещё отсутствует в практической деятельности школы. В случае, если бы наука не осуществляла этого, а только лишь исследовала и обобщала имеющийся опыт, вряд ли наука представляла бы значительную социальную значимость. [3. c.59] </w:t>
      </w:r>
    </w:p>
    <w:p>
      <w:pPr>
        <w:pStyle w:val="Style14"/>
        <w:rPr/>
      </w:pPr>
      <w:r>
        <w:rPr/>
        <w:t xml:space="preserve">Во взаимодействии этих двух отраслей деятельности заложена возможность взаимного опережения, которая проявляется если научная и практическая деятельность соответствуют определенным, специфическим для каждой из них, критериям и условиям. В этом состоит главная предпосылка научного обоснования и введения в систему образования инноваций как целенаправленных изменений, вызывающих переход системы из одного состояния в другое. </w:t>
      </w:r>
    </w:p>
    <w:p>
      <w:pPr>
        <w:pStyle w:val="Style14"/>
        <w:rPr/>
      </w:pPr>
      <w:r>
        <w:rPr/>
        <w:t xml:space="preserve">Педагогическая и научная деятельность неразрывно связаны между собой. Чтобы быть профессионалом своего дела, нужно идти в ногу с педагогикой, то есть тщательно изучать науку. Таким образом, только лишь через годы изучения этой науки и практики люди становятся квалифицированными специалистами. </w:t>
      </w:r>
    </w:p>
    <w:p>
      <w:pPr>
        <w:pStyle w:val="Style14"/>
        <w:rPr/>
      </w:pPr>
      <w:r>
        <w:rPr/>
        <w:t xml:space="preserve">Литература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Гинецинский В. И. Основы теоретической педагогики. — СПб., 1992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Загвязинский В. И. Учитель как исследователь. — М., 1980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шинский К. Д. О пользе педагогической литературы // Проблемы педагогики / Ред. кол.: Э. Д. Днепров и др. — М., 2002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https://xn--80abucjiibhv9a.xn--p1ai/documents/3071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https://www.garant.ru/products/ipo/prime/doc/70435556/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2fa31e2eh4612b422j899a35e6">
    <w:name w:val="v2fa31e2e h4612b422 j899a35e6"/>
    <w:basedOn w:val="Style13"/>
    <w:qFormat/>
    <w:rPr/>
  </w:style>
  <w:style w:type="character" w:styleId="Q728b0d55cea4a2480">
    <w:name w:val="q728b0d55 cea4a2480"/>
    <w:basedOn w:val="Style13"/>
    <w:qFormat/>
    <w:rPr/>
  </w:style>
  <w:style w:type="character" w:styleId="P2215a5c8">
    <w:name w:val="p2215a5c8"/>
    <w:basedOn w:val="Style13"/>
    <w:qFormat/>
    <w:rPr/>
  </w:style>
  <w:style w:type="character" w:styleId="V2fa31e2eh4612b422f26964d23">
    <w:name w:val="v2fa31e2e h4612b422 f26964d23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L92965b4f">
    <w:name w:val="l92965b4f"/>
    <w:basedOn w:val="Style13"/>
    <w:qFormat/>
    <w:rPr/>
  </w:style>
  <w:style w:type="character" w:styleId="C219a7ec7">
    <w:name w:val="c219a7ec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6:50:00Z</dcterms:created>
  <dc:creator>uch-kab-523</dc:creator>
  <dc:description/>
  <cp:keywords/>
  <dc:language>en-US</dc:language>
  <cp:lastModifiedBy>Admin</cp:lastModifiedBy>
  <dcterms:modified xsi:type="dcterms:W3CDTF">2025-12-12T06:57:00Z</dcterms:modified>
  <cp:revision>3</cp:revision>
  <dc:subject/>
  <dc:title/>
</cp:coreProperties>
</file>