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Особенности использования  интерактивных игровых технологий  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образовательном</w:t>
      </w:r>
      <w:r>
        <w:rPr>
          <w:b/>
          <w:sz w:val="28"/>
          <w:szCs w:val="28"/>
          <w:shd w:fill="FFFFFF" w:val="clear"/>
        </w:rPr>
        <w:t xml:space="preserve"> процессе </w:t>
      </w:r>
      <w:r>
        <w:rPr>
          <w:b/>
          <w:sz w:val="28"/>
          <w:szCs w:val="28"/>
        </w:rPr>
        <w:t>дошкольной образовательной организ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вкина О.И., г. Бугульма, воспитатель МБДОУ № 20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терактивные игровые технологии являются   эффективным способом повышения мотивации и индивидуализации обучения детей, развития у них творческих способностей и создания благоприятного эмоционального фона; способствуют осознанному усвоению новых знаний в определённых видах  деяте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ходя из идеи интерактивного обучения, воспитательная работа в детском саду может строиться на современных дидактических стратегиях, благодаря которым:  ребёнок легче понимает и объясняет собственную точку зрения, принимает различные идеи; воспитанник поддерживается в его стремлении аргументировать, задавать вопросы и задаваться вопросами, с целью понять, осмыслить определённые идеи; дети кооперируются для разрешения задач и выполнения рабочих заданий; облегчается и становится направляемым совместное обучение; ребёнок воспринимается как партнер в процессе обучения, особенно при формировании компетенций и практических навыков; появляется возможность измерения и оценки компетенций (что умеет делать ребёнок и что он знает), акцентируя внимание на качественных элементах (ценности, отношения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о выборе интерактивных методов в работе с дошкольниками является дискуссионны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е «интерактивный» пришло к нам из английского языка (</w:t>
      </w:r>
      <w:r>
        <w:rPr>
          <w:sz w:val="28"/>
          <w:szCs w:val="28"/>
          <w:lang w:val="en-US"/>
        </w:rPr>
        <w:t>interactiv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</w:rPr>
        <w:t xml:space="preserve"> – между, меж; 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 xml:space="preserve"> – действовать, действие). Оно означает возможность взаимодействовать, вести беседу, диалог с кем-либо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активное обучение – диалоговое обучение, в ходе которого осуществляется взаимодействие взрослого и ребёнка. Интерактивные групповые методы, которые используются в работе с детьми последовательно и системно, приучают детей разрешать те проблемы, с которыми они сталкиваются, принимать коллективные решения и улаживать конфликты. В отличие от активных методов интерактивные ориентированы на более широкое взаимодействие дошкольников не только с воспитателем, но и друг с другом и на доминирование активности дошкольников в процессе обучения. Интерактивные технологии  позволяют создавать образовательное пространство, в котором теория и практика усваиваются одновременно, что даёт возможность воспитанникам формировать характер, развивать мировоззрение, логическое мышление, связную речь, критическое мышление, выявлять и реализовывать индивидуальные возмож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интерактивной игрой обычно понимают не просто взаимодействие дошкольников друг с другом и педагогом, а совместно организованную познавательную деятельность социальной направленности. В такой игре дети не только узнают новое, но и учатся понимать  себя и других, приобретают собственный опыт.   Роль воспитателя в интерактивной игре сводится к направлению деятельности детей, на достижение поставленных целей и к разработке плана непосредственной образовательной деятельности. Главное в организации интерактивной игры с дошкольниками – создание условий для обретения значимого для них опыта социального поведения. Существует много вариантов интерактивных игр, но способ их проведения достаточно универсален и основывается на следующем алгоритме: подбор педагогом заданий и упражнений для группы детей. Дошкольников знакомят с проблемой, которую предстоит решить, с целью, которой надо достичь. Проблема и цель задания должны быть четко, доступно сформулированы воспитателем, чтобы у детей не возникло ощущение непонятности и ненужности того, чем они собираются заниматься. Детей  информируют о правилах игры, дают им четкие инструкции. В процессе игры дети взаимодействуют друг с другом для достижения поставленной цели. Если какие-то этапы вызывают затруднение, педагог корректирует действия дошкольников. По окончании игры (после небольшой паузы, призванной снять напряжение) анализируются результаты, подводятся итоги. Анализ состоит из концентрации внимания на эмоциональном аспекте –  на чувствах, которые испытали дошкольники, и обсуждения содержательного аспекта (что понравилось, что вызвало затруднение, как развивалась ситуация, какие действия предпринимали участники, каков результат). Важно, чтобы дети получали удовольствие от игры, попробовав себя в новой ситуации. Не следует путать интерактивную игру с ролевой и деловой игрой. Ролевая игра по своей сути напоминает театр: в ней решение проблемы не является основным; главное, есть те, кто разыгрывает роли и наблюдатели. В процессе деловой игры происходит формирование профессиональных навыков на основе приобретаемого опыта и личностны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терактивные игры для дошкольников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moch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tis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nteraktivn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gr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lu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holnikov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имашевская Л.С. Технология развития навыков сотрудничесвта у старших дошкольников. Учебно-методическое пособие. М.:Центр педагогического образования, 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55:00Z</dcterms:created>
  <dc:creator>Admin</dc:creator>
  <dc:description/>
  <cp:keywords/>
  <dc:language>en-US</dc:language>
  <cp:lastModifiedBy>11</cp:lastModifiedBy>
  <dcterms:modified xsi:type="dcterms:W3CDTF">2024-04-17T10:20:00Z</dcterms:modified>
  <cp:revision>9</cp:revision>
  <dc:subject/>
  <dc:title>Интерактивные игры в работе с дошкольниками</dc:title>
</cp:coreProperties>
</file>