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ункциональная грамотность на уроках английского язы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«функциональная грамотность» в сфере образования  в последние годы стало одним из наиболее обсуждаемых. Почему тема функциональной грамотности стала настолько актуальной в последнее время? Зачем нужна функциональная грамотность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ире происходят глобальные процессы, в результате которых он претерпевает колоссальные изменения. Это процессы экономического, финансового, социального и научно-технического характера. И как  следствие возникает необходимость реконструкции современного образования. Проводимая модификация  образования обозначила новые приоритеты, согласно которым обучающиеся должны обладать знаниями и умениями, необходимыми им для полноценного функционирования в современном обществе, то есть для решения широкого диапазона задач в различных сферах человеческой деятельности, общения и социальных отнош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 приоритеты легли в основу обновлённых  государственных образовательных стандар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государственных образовательных стандартов является одним из показателей успешности образовательного процесса. При этом формирование функциональной грамотности регламентируется как одна из приоритетных задач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новым федеральным государственным образовательным стандартам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основного общего образования, утвержденным 31 мая 2021 года, функциональная грамотность обучающихся проявляется в способности решать учебные задачи и жизненные проблемные ситуации на основе сформированных предметных, метапредметных и универсальных способов деятельности. При этом на уровне начального общего образования данное пон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включает овладение ключевыми компетенциями, составляющими основу готовности к успешному взаимодействию с изменяющимся миром и дальнейшему успешному образованию, а на уровне основного общего образования – составляющими основу дальнейшего успешного образования и ориентации в мире професс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 понятие «функциональная грамотность» было впервые употреблено на Всемирном конгрессе министров просвещения в Тегеране в 1965 году, и тогда под функциональной грамотностью подразумевалась «совокупность умений читать и писать для использования в повседневной жизни и решения житейских проблем». Однако уже в 1978 ЮНЕСКО перерабатывает это понятие, дополняя его: «функционально грамотным считается только тот, кто может принимать участие во всех видах деятельности, в которых грамотность необходима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го функционирования его группы и которые дают ему также возможность продолжать пользоваться чтением, письмом и счётом для своего собственного развития и для дальнейшего развития общины (социального окружения)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щё через двенадцать лет ЮНЕСКО проводит Международный год грамотности, а Организация Объединенных Наций объявила Десятилетие грамотности в самой широкой интерпретации данного понятия с 2002 по 2012 гг., в декларации этого всемирного события функциональная грамотность становится больше, чем просто базовая грамотность: теперь это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…полноценно и эффективно функционировать как члены сообщества, родители, граждане и работники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мировые глобальные процессы внесли свои коррективы  в развитие и функциональной грамотности, и самого понятия о ней. И в настоящее время многие учёные приводят всё новые и новые формулировки, стараясь наиболее полно описать функциональную грамотность современного челове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ют 6 основных  составляющих  функциональной грамотности в современном образовательном пространств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итательская грамотность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матическая грамотнос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тественнонаучная грамотнос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нансовая грамотнос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глобальные компетенци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реативное и критическое  мышление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следние  годы  в связи с развитием научных, экономических, социальных и культурных связей роль английского  языка значительно возросла. Английский язык стал средством жизнеобеспечения общества и  стал необходим почти каждому специалисту в любой области деятельности. Изучение английского  языка и англоязычная  грамотность дают возможность получать доступ к новой и актуальной  информации, улучшить когнитивные функции, идти в ногу со временем и освоить иноязычную культур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обучения функциональной грамотности на уроках английского языка - совершенствование иноязычной компетенции, способность и готовность школьников использовать язык для решения коммуникативных задач. То есть цель учителя  создать такую учебную ситуацию и атмосферу на уроке, которые спровоцируют школьника на спонтанную английскую речь и дадут  возможность не бояться высказывать свои суждения на иностранном язы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ональная грамотность на уроках английского языка – это умение применять полученные знания на практи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свободно общатьс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итать, писать и говорить на английском язык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ть полученные на уроках знания, умения и навыки в рамках взаимодействия с социумом (прочитать письмо и написать ответ, заполнить анкету или резюме, открыть счёт в банке, спросить дорогу до пункта в незнакомом городе, вызвать мастера по ремонту  и многое  друго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извлекать информацию из разных источников (СМИ, интернет, книги, различные назван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анализировать графики, диа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составлять монологические и диалогические высказывания на основе информ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 практике  в ходе преподавания иностранного языка учителя всё чаще сталкиваются с трудностями при работе с иноязычными текстами, такими как незнание многих слов, неумение озаглавить текст, непонимание смысла написанного, неумение выделить ключевые слова. Причина подобных проблем и затруднений  - плохо развитая функциональная грамотность обучающихся. В связи с этим особое внимание на уроках английского языка следует уделять  формированию читательской грамотности, базовому направлению функциональной грамотности. Под понятием «читательская грамотность» понимается  способность воспринимать  и использовать письменные тексты для достижения це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и развития читательской грамотности на уроках рекомендуется использовать различные приёмы и зад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ёмы по работе с текстом могут быть следующи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ссоциации (обучающимся предлагается прочитать заголовок текста  и ответить на вопросы: «О чём может идти речь в тексте?», «Какие ассоциации у вас возникают, когда вы слышите слово … ?», «Из какого источника могла быть взята информация?»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ластер</w:t>
      </w:r>
      <w:r>
        <w:rPr>
          <w:rFonts w:cs="Verdana" w:ascii="Verdana" w:hAnsi="Verdana"/>
          <w:color w:val="2B2B2B"/>
          <w:shd w:fill="FFFFFF" w:val="clear"/>
        </w:rPr>
        <w:t xml:space="preserve"> (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обучающимся предлагается составить диаграмму, на основе прочитанного текс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приём  “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  <w:lang w:val="en-US"/>
        </w:rPr>
        <w:t>True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/ 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  <w:lang w:val="en-US"/>
        </w:rPr>
        <w:t>False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/ 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  <w:lang w:val="en-US"/>
        </w:rPr>
        <w:t>Not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  <w:lang w:val="en-US"/>
        </w:rPr>
        <w:t>Stated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” - «Верно/ Неверно/ Не указано» (задание направлено на поиск конкретной информации в текст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- приём «Пазлы» (ученики должны восстановить предложенный им текст в нужной логической последова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- приём “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  <w:lang w:val="en-US"/>
        </w:rPr>
        <w:t>Close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>” (приём восстановления/ заполнения пропусков; используется для работы со связным текстом, в котором преднамеренно пропущены некоторые слова или информация. Задача учащихся восстановить деформированный текст и подобрать пропущенные по смыслу  слова, исходя из контекст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Задания по работе с текстом могут быть следующ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йти ответы на предложенные вопрос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 Подтвердить правильность или ложность утверждений, либо выявить, что это в тексте не упомянут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оставить предложения по порядк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йти соответств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ыполнить задание на множественный выбор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добрать подходящий заголовок к каждому из абзаце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ставить подходящее по смыслу слово или предложение, попущенное в текс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ыбрать предложения со следующими словами/ грамматическими явлениями идиоматическими выражениями и так дале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честь описание внешности, места события, иллюстрации, отношения кого-либо к чему-либ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огадаться о значении слова или слов по контексту, какой из предложенных переводов слова наиболее точно отражает его значение в данном контекс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едложить, как будут развиваться события во второй главе следующей части текс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читать отрывок и пересказать его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сполнить недостающую информац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чь развития функциональной грамотности  в процессе обучения английскому языку можно различными способами. Самыми продуктивными можно определить следующие современные педагогические технологии и метод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овые технолог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тод проект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хнология развития критического мышления через чтение и письм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чностно-ориентированное обуче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ационно-коммуникативная технолог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я развивающего обуч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ейс технолог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формирование и развитие функциональной грамотности на уроках английского языка – это первостепенная задача каждого современного учителя, это залог не только успешного применения иностранного языка в разных сферах деятельности, но и формирование успешной личности учащего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каз Министерства просвещения от 31 мая 2021 г. № 286 «Об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ии федерального государственного образовательного стандарт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ого общего образования»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docs.cntd.ru/document/607175842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каз Министерства просвещения от 31 мая 2021 г. № 287 «Об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ии федерального государственного образовательного стандарт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ого общего образования»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docs.cntd.ru/document/607175848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infourok.ru/statya-na-temu-chto-takoe-funkcionalnaya-gramotnost-i-estestvennonauchnaya-gramotnost-5587035.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urok.1sept.ru/articles/69437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607175842" TargetMode="External"/><Relationship Id="rId3" Type="http://schemas.openxmlformats.org/officeDocument/2006/relationships/hyperlink" Target="https://docs.cntd.ru/document/607175848" TargetMode="External"/><Relationship Id="rId4" Type="http://schemas.openxmlformats.org/officeDocument/2006/relationships/hyperlink" Target="https://infourok.ru/statya-na-temu-chto-takoe-funkcionalnaya-gramotnost-i-estestvennonauchnaya-gramotnost-5587035.html" TargetMode="External"/><Relationship Id="rId5" Type="http://schemas.openxmlformats.org/officeDocument/2006/relationships/hyperlink" Target="https://urok.1sept.ru/articles/69437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7:57:00Z</dcterms:created>
  <dc:creator>OMG</dc:creator>
  <dc:description/>
  <cp:keywords/>
  <dc:language>en-US</dc:language>
  <cp:lastModifiedBy>OMG</cp:lastModifiedBy>
  <dcterms:modified xsi:type="dcterms:W3CDTF">2024-06-10T06:21:00Z</dcterms:modified>
  <cp:revision>6</cp:revision>
  <dc:subject/>
  <dc:title/>
</cp:coreProperties>
</file>