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-КОНСПЕКТ УРОК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урока:</w:t>
      </w:r>
      <w:r>
        <w:rPr>
          <w:rFonts w:cs="Times New Roman" w:ascii="Times New Roman" w:hAnsi="Times New Roman"/>
        </w:rPr>
        <w:t xml:space="preserve"> Односоставные предлож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ФИО:</w:t>
      </w:r>
      <w:r>
        <w:rPr>
          <w:rFonts w:cs="Times New Roman" w:ascii="Times New Roman" w:hAnsi="Times New Roman"/>
        </w:rPr>
        <w:t xml:space="preserve">  Тимофеева Светлана Анатолье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работы:</w:t>
      </w:r>
      <w:r>
        <w:rPr>
          <w:rFonts w:cs="Times New Roman" w:ascii="Times New Roman" w:hAnsi="Times New Roman"/>
        </w:rPr>
        <w:t xml:space="preserve"> МБОУ «СОШ №7 им. В.Н.Пушкарёва» МО «Островский район» Псковская обл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Должность:</w:t>
      </w:r>
      <w:r>
        <w:rPr>
          <w:rFonts w:cs="Times New Roman" w:ascii="Times New Roman" w:hAnsi="Times New Roman"/>
        </w:rPr>
        <w:t xml:space="preserve"> учитель русского языка и литератур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Предмет:</w:t>
      </w:r>
      <w:r>
        <w:rPr>
          <w:rFonts w:cs="Times New Roman" w:ascii="Times New Roman" w:hAnsi="Times New Roman"/>
        </w:rPr>
        <w:t xml:space="preserve"> русский язы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Класс:</w:t>
      </w:r>
      <w:r>
        <w:rPr>
          <w:rFonts w:cs="Times New Roman" w:ascii="Times New Roman" w:hAnsi="Times New Roman"/>
        </w:rPr>
        <w:t xml:space="preserve"> 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Тема и номер урока в теме:</w:t>
      </w:r>
      <w:r>
        <w:rPr>
          <w:rFonts w:cs="Times New Roman" w:ascii="Times New Roman" w:hAnsi="Times New Roman"/>
        </w:rPr>
        <w:t xml:space="preserve"> Односоставные предложения, урок №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азовый учебник:</w:t>
      </w:r>
      <w:r>
        <w:rPr>
          <w:rFonts w:cs="Times New Roman" w:ascii="Times New Roman" w:hAnsi="Times New Roman"/>
        </w:rPr>
        <w:t xml:space="preserve"> Русский язык. Учебник для 8 класса общеобразовательных  учреждений/ Под ред. М.М. Разумовской, П.А. Леканта. – М.: Дрофа, 2000-200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и уро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бучающая.</w:t>
      </w:r>
      <w:r>
        <w:rPr>
          <w:rFonts w:cs="Times New Roman" w:ascii="Times New Roman" w:hAnsi="Times New Roman"/>
        </w:rPr>
        <w:t xml:space="preserve"> Дать понятие о типах односоставных предложений, познакомить с их смысловыми и грамматическими признак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5"/>
        <w:rPr>
          <w:rStyle w:val="Applestylespan"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</w:rPr>
        <w:t>Развивающая.</w:t>
      </w:r>
      <w:r>
        <w:rPr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  <w:iCs/>
          <w:color w:val="000000"/>
        </w:rPr>
        <w:t>Развивать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Applestylespan"/>
          <w:rFonts w:cs="Times New Roman" w:ascii="Times New Roman" w:hAnsi="Times New Roman"/>
          <w:color w:val="000000"/>
        </w:rPr>
        <w:t>память, речь, творческое мышление, орфографическую зоркость, умение анализировать, навыки самостоятельной работы;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Воспитательная</w:t>
      </w:r>
      <w:r>
        <w:rPr>
          <w:rFonts w:cs="Times New Roman" w:ascii="Times New Roman" w:hAnsi="Times New Roman"/>
        </w:rPr>
        <w:t>. Воспитывать уважительное отношение к родному языку,</w:t>
      </w:r>
      <w:r>
        <w:rPr>
          <w:rStyle w:val="Applestylespan"/>
          <w:rFonts w:cs="Arial CYR" w:ascii="Arial CYR" w:hAnsi="Arial CYR"/>
          <w:color w:val="0043A0"/>
          <w:sz w:val="20"/>
          <w:szCs w:val="20"/>
        </w:rPr>
        <w:t xml:space="preserve"> </w:t>
      </w:r>
      <w:r>
        <w:rPr>
          <w:rStyle w:val="Applestylespan"/>
          <w:rFonts w:cs="Times New Roman" w:ascii="Times New Roman" w:hAnsi="Times New Roman"/>
        </w:rPr>
        <w:t>эстетический вкус, повышать культурный уровень через обращения к образцовым текстам художников слова.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урок объяснения нового материала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Формы работы учащихся: </w:t>
      </w:r>
      <w:r>
        <w:rPr>
          <w:rFonts w:cs="Times New Roman" w:ascii="Times New Roman" w:hAnsi="Times New Roman"/>
        </w:rPr>
        <w:t>индивидуальная, фронтальная, практическая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еобходимое техническое оборудование:</w:t>
      </w:r>
      <w:r>
        <w:rPr>
          <w:rFonts w:cs="Times New Roman" w:ascii="Times New Roman" w:hAnsi="Times New Roman"/>
        </w:rPr>
        <w:t xml:space="preserve"> компьютер, проектор, ОМС-плеер</w:t>
      </w:r>
    </w:p>
    <w:p>
      <w:pPr>
        <w:pStyle w:val="Normal"/>
        <w:spacing w:lineRule="auto" w:line="360"/>
        <w:ind w:left="36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и ход урока</w:t>
      </w:r>
    </w:p>
    <w:p>
      <w:pPr>
        <w:pStyle w:val="Normal"/>
        <w:spacing w:lineRule="auto" w:line="360"/>
        <w:ind w:left="3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tbl>
      <w:tblPr>
        <w:tblW w:w="10260" w:type="dxa"/>
        <w:jc w:val="left"/>
        <w:tblInd w:w="-7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800"/>
        <w:gridCol w:w="1800"/>
        <w:gridCol w:w="2921"/>
        <w:gridCol w:w="1939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используемых ЭОР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с указанием порядкового номера из Таблицы 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ителя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с указанием действий с ЭОР, например. демонстрац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ятельность ученика 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в ми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мо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иветствует учащихся, настраивает их на работ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диктует текст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има! Сколько радости она приносит не только детям, но и взрослым! Катание на санках и коньках, лыжная прогулка, игра в снежки, сооружение ледяной крепости. Всё это дарит нам это замечательное время года. Какая же красота вокруг!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да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предложения, подчеркнуть грамматические основы, указать вид предложения по грамматической основе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работают по заданию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новый материал, составляя опорную схему по материалу учебник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на вопросы учащихс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информацию, сообщаемую учителем, записывают сх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 знаний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уль «Способы выражения сказуемого, виды односоставных предложений. Повторение. П1»  (№ 1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особы выражения сказуемого, виды односоставных предложений. Повторение. П 2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№ 2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ЭОР как основу для практической работы учащихся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Анализирует результаты выполнения зада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заданием, задают вопросы по его условию и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ого т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  «Тест «Найдите определённо-личное предложение» (№ 3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Найдите неопределённо-личное предложение» (№ 4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Найдите безличное предложение»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(№ 5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Найдите назывное предложение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№  6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ет ответы учащихся, оценивает их деятельнос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Знакомятся с заданием и выполняют ег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 по уроку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выводы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выводы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ют вы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учащимся, как выполнять зада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. Составить карточку для кабинета русского языка по теме «Односоставные предложени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ют домашнее задани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лану-конспекту урок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урока:</w:t>
      </w:r>
      <w:r>
        <w:rPr>
          <w:rFonts w:cs="Times New Roman" w:ascii="Times New Roman" w:hAnsi="Times New Roman"/>
        </w:rPr>
        <w:t xml:space="preserve"> Односоставные предложения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ЭОР, используемых на данном уроке.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tbl>
      <w:tblPr>
        <w:tblW w:w="99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012"/>
        <w:gridCol w:w="1162"/>
        <w:gridCol w:w="2070"/>
        <w:gridCol w:w="430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ресурс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, вид ресур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едъявления информации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иллюстрация, презентация, видеофрагменты, тест, модель и т.д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пособы выражения сказуемого, виды односоставных предложений. Повторение. П1»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-ти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зентаци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fcior.edu.ru/card/4553/sposoby-vyrazheniya-glavnyh-chlenov-predlozheniya-vidy-odnosostavnyh-predlozheniy-povtorenie-p1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пособы выражения сказуемого, виды односоставных предложений. Повторение. П 2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-ти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fcior.edu.ru/card/4564/sposoby-vyrazheniya-glavnyh-chlenov-predlozheniya-vidy-odnosostavnyh-predlozheniy-povtorenie-p2.html</w:t>
              </w:r>
            </w:hyperlink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Найдите определённо-личное предложение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-ти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ru-RU" w:eastAsia="hi-IN" w:bidi="hi-IN"/>
                </w:rPr>
                <w:t>http://files.school-collection.edu.ru/dlrstore/79d30b8c-0a01-00ee-0091-9d18f6d2a00a/%5BRUS8_181%5D_%5BQS_351%5D/%5BRUS8_181%5D_%5BQS_351%5D.html</w:t>
              </w:r>
            </w:hyperlink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Найдите неопределённо-личное предложение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и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ru-RU" w:eastAsia="hi-IN" w:bidi="hi-IN"/>
                </w:rPr>
                <w:t>http://files.school-collection.edu.ru/dlrstore/79d30b94-0a01-00ee-015e-7383d86d5bcd/%5BRUS8_182%5D_%5BQS_359%5D/%5BRUS8_182%5D_%5BQS_359%5D.html</w:t>
              </w:r>
            </w:hyperlink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Найдите безличное предложение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и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ru-RU" w:eastAsia="hi-IN" w:bidi="hi-IN"/>
                </w:rPr>
                <w:t>http://files.school-collection.edu.ru/dlrstore/79d30b9b-0a01-00ee-01b0-a0c89f59992f/%5BRUS8_183%5D_%5BQS_362%5D/%5BRUS8_183%5D_%5BQS_362%5D.html</w:t>
              </w:r>
            </w:hyperlink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Найдите назывное предложение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и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ru-RU" w:eastAsia="hi-IN" w:bidi="hi-IN"/>
                </w:rPr>
                <w:t>http://files.school-collection.edu.ru/dlrstore/79d30ba2-0a01-00ee-015b-d32c155f96c0/%5BRUS8_184%5D_%5BQS_368%5D/%5BRUS8_184%5D_%5BQS_368%5D.html</w:t>
              </w:r>
            </w:hyperlink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Times New Roman" w:cs="DejaVu Sans;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4553/sposoby-vyrazheniya-glavnyh-chlenov-predlozheniya-vidy-odnosostavnyh-predlozheniy-povtorenie-p1.html" TargetMode="External"/><Relationship Id="rId3" Type="http://schemas.openxmlformats.org/officeDocument/2006/relationships/hyperlink" Target="http://fcior.edu.ru/card/4564/sposoby-vyrazheniya-glavnyh-chlenov-predlozheniya-vidy-odnosostavnyh-predlozheniy-povtorenie-p2.html" TargetMode="External"/><Relationship Id="rId4" Type="http://schemas.openxmlformats.org/officeDocument/2006/relationships/hyperlink" Target="http://files.school-collection.edu.ru/dlrstore/79d30b8c-0a01-00ee-0091-9d18f6d2a00a/%5BRUS8_181%5D_%5BQS_351%5D/%5BRUS8_181%5D_%5BQS_351%5D.html" TargetMode="External"/><Relationship Id="rId5" Type="http://schemas.openxmlformats.org/officeDocument/2006/relationships/hyperlink" Target="http://files.school-collection.edu.ru/dlrstore/79d30b94-0a01-00ee-015e-7383d86d5bcd/%5BRUS8_182%5D_%5BQS_359%5D/%5BRUS8_182%5D_%5BQS_359%5D.html" TargetMode="External"/><Relationship Id="rId6" Type="http://schemas.openxmlformats.org/officeDocument/2006/relationships/hyperlink" Target="http://files.school-collection.edu.ru/dlrstore/79d30b9b-0a01-00ee-01b0-a0c89f59992f/%5BRUS8_183%5D_%5BQS_362%5D/%5BRUS8_183%5D_%5BQS_362%5D.html" TargetMode="External"/><Relationship Id="rId7" Type="http://schemas.openxmlformats.org/officeDocument/2006/relationships/hyperlink" Target="http://files.school-collection.edu.ru/dlrstore/79d30ba2-0a01-00ee-015b-d32c155f96c0/%5BRUS8_184%5D_%5BQS_368%5D/%5BRUS8_184%5D_%5BQS_368%5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39:00Z</dcterms:created>
  <dc:creator>user</dc:creator>
  <dc:description/>
  <cp:keywords/>
  <dc:language>en-US</dc:language>
  <cp:lastModifiedBy>Lenovo</cp:lastModifiedBy>
  <dcterms:modified xsi:type="dcterms:W3CDTF">2024-06-04T16:30:00Z</dcterms:modified>
  <cp:revision>38</cp:revision>
  <dc:subject/>
  <dc:title/>
</cp:coreProperties>
</file>