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Гавриловская средняя общеобразовательн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вриловского района 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ассмотрена и рекомендована                                                        Утверждена приказом ОУ                                                                                   к утверждению на заседании                                                                            №  от     .08.2022 г.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методического совета                                                                         Директор школы                                                        протокол №    от «        » августа 2022 года                                           ____________  А.А Филимо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 естественно – научной направленно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ир вокруг нас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: 7-10 л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2 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; Володина Елена Васильевн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Булгаковский филиал                                                                                                         МБОУ 2- Гавриловской СОШ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Булгаково, 2022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ИНФОРМАЦИОНАЯ КАРТА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37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 Учреж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гаковский филиал муниципального бюджетного образовательного учреждения 2- Гавриловской средней общеобразовательной школы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Гавриловского  района Тамбовской област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 Полное назва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общеобразовательная общеразвивающая программа «Мир вокруг нас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 Сведения об автор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.И.О., долж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  <w:lang w:eastAsia="ru-RU"/>
              </w:rPr>
              <w:t>Володина Елена Васильевна, педагог дополнительного образова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4. Сведения о программ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1. Нормативная баз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закон от 29 декабря 2012 года №273-ФЗ «Об образовании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пция развития дополнительного образования детей (утверждена распоряжением Правительства Российской Федерации от 4 сентября 2014 г.№1726-р)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рганизации и осуществления образовательной деятельности по дополни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образовательным программам (утвержден Приказом Министерства образования и науки Российской Федерации (Минобрнауки России) от 29 августа 2013 г. N 1008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ие рекомендации по проектированию дополнительных общеразвивающих программ (включая разноуровневые программы) (разработанные Минобрнауки России совместно с ГАОУ ВО «Московский государственный педагогический университет», ФГАУ «Федеральный институт развития образования», АНО ДПО «Открытое образование», 2015г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Главного государственного санитарного врача Российской Федерации от 4 июля 2014 г. N 41 г. Москва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2. Область приме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3. Направлен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ественнонаучна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4. Уровень освое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5. Вид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развивающа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6. Возраст учащихся по програм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10 лет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.7. Продолжительность обуч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Блок №1. «Комплекс основных характеристик дополнительной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общеобразовательной общеразвивающей программ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.1.Пояснительная записка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растает интерес к вопросам поиска наиболее эффективной формы программы патриотического воспитания школьников. Это связано, прежде всего, с тем, что выпускники школ должны иметь сформированную устойчивую гражданскую позицию, развитое чувство любви к Родине.</w:t>
      </w:r>
    </w:p>
    <w:p>
      <w:pPr>
        <w:pStyle w:val="TableParagraph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Любовь к Отчизне начинается с любви к своей малой родине – месту, где человек родился. Любимый край и есть исток, начало, откуда человек делает шаг в большой мир. С родного уголка земли начинается для юного человека огромная страна, гражданином которой, он, повзрослев, осознает себя. Но мало воспевать свой край. Надо вслушиваться в голос истории, осмысливая ее связь с современностью. В этой связи огромное значение имеет ознакомление учащихся с историей, культурой, экономикой, бытом родного края. Краеведческий подход в образовании школьников дает возможность усовершенствовать воспитательный процесс. Комплексный подход в изучении родного края позволяет сформулировать глубокие знания и умения краеведческого содержания, так как программа включает характеристику основных объектов природы, населения. Реализация регионального компонента ориентирует учащихся на организацию личностного познания родного края от непосредственного восприятия, изучения, ощущения к осмыслению. 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Краеведческая деятельность учащихся является одним из эффективных средств комплексного воздействия на формирование их личности. В ней при правильном педагогическом построении интегрируются на личность все основные стороны воспитания: идейно-политическое, нравственное, трудовое, эстетическое, физическое, значительно расширяется кругозор учащихся — идет интенсивное умственное развитие.</w:t>
      </w:r>
    </w:p>
    <w:p>
      <w:pPr>
        <w:pStyle w:val="TableParagraph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правленность</w:t>
      </w:r>
    </w:p>
    <w:p>
      <w:pPr>
        <w:pStyle w:val="TableParagraph"/>
        <w:jc w:val="both"/>
        <w:rPr/>
      </w:pPr>
      <w:r>
        <w:rPr>
          <w:sz w:val="28"/>
          <w:szCs w:val="28"/>
        </w:rPr>
        <w:t>Дополнительная общеразвивающая программа  «Мир вокруг нас» имеет  естественнонаучную направ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 ориентир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 формирование научного мировоззрения и удовлетворение познавательных интересов у обучающихся младшего школьного возраста в области естественных наук, способствует </w:t>
      </w:r>
      <w:r>
        <w:rPr>
          <w:bCs/>
          <w:sz w:val="28"/>
          <w:szCs w:val="28"/>
          <w:shd w:fill="FFFFFF" w:val="clear"/>
        </w:rPr>
        <w:t>формированию</w:t>
      </w:r>
      <w:r>
        <w:rPr>
          <w:sz w:val="28"/>
          <w:szCs w:val="28"/>
          <w:shd w:fill="FFFFFF" w:val="clear"/>
        </w:rPr>
        <w:t xml:space="preserve">  </w:t>
      </w:r>
      <w:r>
        <w:rPr>
          <w:bCs/>
          <w:sz w:val="28"/>
          <w:szCs w:val="28"/>
          <w:shd w:fill="FFFFFF" w:val="clear"/>
        </w:rPr>
        <w:t>интереса</w:t>
      </w:r>
      <w:r>
        <w:rPr>
          <w:sz w:val="28"/>
          <w:szCs w:val="28"/>
          <w:shd w:fill="FFFFFF" w:val="clear"/>
        </w:rPr>
        <w:t> к </w:t>
      </w:r>
      <w:r>
        <w:rPr>
          <w:color w:val="000000"/>
          <w:sz w:val="28"/>
          <w:szCs w:val="28"/>
        </w:rPr>
        <w:t>исследовательской и проектной деятельности по изучению природы и истории родного края.</w:t>
      </w:r>
    </w:p>
    <w:p>
      <w:pPr>
        <w:pStyle w:val="TableParagrap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Paragraph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зовый</w:t>
      </w:r>
    </w:p>
    <w:p>
      <w:pPr>
        <w:pStyle w:val="Table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изна программы 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программа дополняет и расширяет знания детей об окружающем мире, прививает интерес к предметам естественнонаучной направленности и позволяет использовать эти знания на практике. Предметно-практическая и продуктивная деятельность детей способствует развитию навыков анализирующего наблюдения, активизации мыслительной деятельности и речи обучающихся. Содержание программы состоит из теоретических и практических занятий, побуждающих думать, наблюдать, рассуждать, высказывать свою точку зрения, обосновывать её, делать выводы. Это дает ребенку возможность почувствовать себя активным участником в окружающих его природных процессах - найти свое место в мироздании. Такой подход к обучению поддерживает и развивает естественную любознательность  детей младшего школьного возраста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школь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 мира, но и к активной деятельности по улучшению и сохранению прир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, пропаганде экологических знаний, что соответствует государственной политик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 дополнительного образования, социальному заказу общества и ориентирована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ение образовательных потребностей детей и родителей в области 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ультуры современного человека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Педагогическая целесообразность </w:t>
      </w:r>
      <w:r>
        <w:rPr>
          <w:b/>
          <w:sz w:val="28"/>
          <w:szCs w:val="28"/>
          <w:shd w:fill="FFFFFF" w:val="clear"/>
        </w:rPr>
        <w:t xml:space="preserve">программы </w:t>
      </w:r>
    </w:p>
    <w:p>
      <w:pPr>
        <w:pStyle w:val="TableParagraph"/>
        <w:jc w:val="both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Содержание программы  обеспечивает приобретение знаний и умений, позволяющих в дальнейшем использовать их как в процессе обучения в разных дисциплинах естественнонаучного направления, так и в повседневной жизни для решения конкретных задач. Программа обеспечивает развитие умений в научно - практической деятельности, воспитание развитой личности</w:t>
      </w:r>
      <w:r>
        <w:rPr>
          <w:i/>
          <w:iCs/>
          <w:sz w:val="28"/>
          <w:szCs w:val="28"/>
          <w:shd w:fill="FFFFFF" w:val="clear"/>
        </w:rPr>
        <w:t xml:space="preserve">, </w:t>
      </w:r>
      <w:r>
        <w:rPr>
          <w:iCs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>оздает условия для полноценного развития творческих способностей каждого обучающегося, укрепление интереса к занятиям  естественнонаучного направления</w:t>
      </w:r>
      <w:r>
        <w:rPr>
          <w:b/>
          <w:bCs/>
          <w:sz w:val="28"/>
          <w:szCs w:val="28"/>
          <w:shd w:fill="FFFFFF" w:val="clear"/>
        </w:rPr>
        <w:t>. </w:t>
      </w:r>
      <w:r>
        <w:rPr>
          <w:sz w:val="28"/>
          <w:szCs w:val="28"/>
          <w:shd w:fill="FFFFFF" w:val="clear"/>
        </w:rPr>
        <w:t>Приучает ребенка быть усидчивым и внимательным.</w:t>
      </w:r>
    </w:p>
    <w:p>
      <w:pPr>
        <w:pStyle w:val="TableParagraph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личительная особенность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зработки программы были проанализированы материалы дополнительных образовательных программ «Хочу все знать» Алимовой Е. П. и   «Наша малая Родина – Тамбовский край»  А. С. Филенко. Дополнительная общеобразовательная общеразвивающая программа «Мир вокруг нас» модифицированная. В программу  добавлен краеведческий материал. </w:t>
      </w:r>
      <w:r>
        <w:rPr>
          <w:b/>
          <w:bCs/>
          <w:i/>
          <w:iCs/>
          <w:color w:val="000000"/>
          <w:sz w:val="28"/>
          <w:szCs w:val="28"/>
        </w:rPr>
        <w:t>Отличительной особенностью</w:t>
      </w:r>
      <w:r>
        <w:rPr>
          <w:color w:val="000000"/>
          <w:sz w:val="28"/>
          <w:szCs w:val="28"/>
        </w:rPr>
        <w:t> данной программы от уже существующих  дополнительных образовательных программ является то, что в рамках этого курса дети учатся осваивать азы краеведческого исследования по изучению природы и истории своей малой Родины и Тамбовской области.</w:t>
      </w:r>
    </w:p>
    <w:p>
      <w:pPr>
        <w:pStyle w:val="TableParagraph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ableParagraph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дресат программы</w:t>
      </w:r>
    </w:p>
    <w:p>
      <w:pPr>
        <w:pStyle w:val="TableParagraph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м и срок освоения программы</w:t>
      </w:r>
    </w:p>
    <w:p>
      <w:pPr>
        <w:pStyle w:val="TableParagraph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ок реализации программы 2 года. Общее количество учебных часов, запланированных на весь период обучения и необходимых для освоения программы -360 учебных часов.                                                                                                                                                                                  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часов программы в год составляет: 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1-й год обучения – 144 часа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2-й год обучения – 216 часов.</w:t>
      </w:r>
    </w:p>
    <w:p>
      <w:pPr>
        <w:pStyle w:val="TableParagraph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бучения. </w:t>
      </w:r>
    </w:p>
    <w:p>
      <w:pPr>
        <w:pStyle w:val="TableParagraph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ограммой предусмотрен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чная форма обучения (Федеральный Закон «Об образовании в Российской Федерации» от 29.12.2012 № 273-ФЗ глава 2, ст.17, п. 2).</w:t>
      </w:r>
      <w:r>
        <w:rPr>
          <w:color w:val="99CC00"/>
          <w:sz w:val="28"/>
          <w:szCs w:val="28"/>
        </w:rPr>
        <w:t xml:space="preserve"> </w:t>
      </w:r>
    </w:p>
    <w:p>
      <w:pPr>
        <w:pStyle w:val="Table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образовательного процесса.</w:t>
      </w:r>
    </w:p>
    <w:p>
      <w:pPr>
        <w:pStyle w:val="TableParagraph"/>
        <w:jc w:val="both"/>
        <w:rPr/>
      </w:pPr>
      <w:r>
        <w:rPr>
          <w:sz w:val="28"/>
          <w:szCs w:val="28"/>
        </w:rPr>
        <w:t>Услов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Услов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бор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ащихся:</w:t>
      </w:r>
    </w:p>
    <w:p>
      <w:pPr>
        <w:pStyle w:val="TableParagraph"/>
        <w:jc w:val="both"/>
        <w:rPr/>
      </w:pPr>
      <w:r>
        <w:rPr>
          <w:sz w:val="28"/>
          <w:szCs w:val="28"/>
        </w:rPr>
        <w:t>Программой не определяются требования к начальному уровню подготовки учащихся.  Педаго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возраст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бора.</w:t>
      </w:r>
      <w:r>
        <w:rPr>
          <w:b/>
          <w:sz w:val="28"/>
          <w:szCs w:val="28"/>
        </w:rPr>
        <w:t xml:space="preserve"> </w:t>
      </w:r>
    </w:p>
    <w:p>
      <w:pPr>
        <w:pStyle w:val="TableParagraph"/>
        <w:jc w:val="both"/>
        <w:rPr/>
      </w:pPr>
      <w:r>
        <w:rPr>
          <w:sz w:val="28"/>
          <w:szCs w:val="28"/>
        </w:rPr>
        <w:t>Для обучения по дополнительной  общеобразовательной общеразвивающей программе принимаются все желающие,  проявляющие интерес к естественным наукам, не имеющие медицинских противопоказаний.</w:t>
      </w:r>
    </w:p>
    <w:p>
      <w:pPr>
        <w:pStyle w:val="TableParagraph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ич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ивопоказ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доровь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и обязаны поставить в известность педагога и администрацию образовательного учрежд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о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исоч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рупп формируется в соответствии с технологическим регламентом, вида деятельности 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нита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Количе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е:</w:t>
      </w:r>
    </w:p>
    <w:p>
      <w:pPr>
        <w:pStyle w:val="TableParagraph"/>
        <w:jc w:val="both"/>
        <w:rPr/>
      </w:pP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 человек,</w:t>
      </w:r>
    </w:p>
    <w:p>
      <w:pPr>
        <w:pStyle w:val="TableParagraph"/>
        <w:jc w:val="both"/>
        <w:rPr/>
      </w:pP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тор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Table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jc w:val="both"/>
        <w:rPr/>
      </w:pPr>
      <w:r>
        <w:rPr>
          <w:b/>
          <w:bCs/>
          <w:i/>
          <w:iCs/>
          <w:sz w:val="28"/>
          <w:szCs w:val="28"/>
        </w:rPr>
        <w:t>Возраст обучающихся,</w:t>
      </w:r>
      <w:r>
        <w:rPr>
          <w:sz w:val="28"/>
          <w:szCs w:val="28"/>
        </w:rPr>
        <w:t> участвующих в реализации данной образовательной программы 7-10лет.  Обучающиеся  этого возраста способны  усваивать разнообразную информацию о природе и истории родного края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TableParagraph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м и срок освоения программы</w:t>
      </w:r>
    </w:p>
    <w:p>
      <w:pPr>
        <w:pStyle w:val="TableParagraph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ок реализации программы 2 года. Общее количество учебных часов, запланированных на весь период обучения и необходимых для освоения программы -360 учебных часов.                                                                                                                                                                                  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часов программы в год составляет: 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1-й год обучения – 144 часа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2-й год обучения – 216 часов.</w:t>
      </w:r>
    </w:p>
    <w:p>
      <w:pPr>
        <w:pStyle w:val="TableParagraph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бучения. </w:t>
      </w:r>
    </w:p>
    <w:p>
      <w:pPr>
        <w:pStyle w:val="TableParagraph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ограммой предусмотрен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чная форма обучения (Федеральный Закон «Об образовании в Российской Федерации» от 29.12.2012 № 273-ФЗ глава 2, ст.17, п. 2).</w:t>
      </w:r>
      <w:r>
        <w:rPr>
          <w:color w:val="99CC00"/>
          <w:sz w:val="28"/>
          <w:szCs w:val="28"/>
        </w:rPr>
        <w:t xml:space="preserve"> </w:t>
      </w:r>
    </w:p>
    <w:p>
      <w:pPr>
        <w:pStyle w:val="TableParagraph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жим занятий</w:t>
      </w:r>
    </w:p>
    <w:p>
      <w:pPr>
        <w:pStyle w:val="TableParagraph"/>
        <w:jc w:val="both"/>
        <w:rPr/>
      </w:pPr>
      <w:r>
        <w:rPr>
          <w:sz w:val="28"/>
          <w:szCs w:val="28"/>
        </w:rPr>
        <w:t xml:space="preserve">Занятия проводятся два раза в неделю по 2 часа в первый год обучения и два раза в неделю по 3 часа или 3 раза в неделю по 2 часа во второй год обучения. Предусматривается вариативность режима занятий в зависимости от возможности образовательного учреждения.  Длительность учебного часа – 45 минут с 10- минутным перерывом между занятиями. </w:t>
      </w:r>
    </w:p>
    <w:p>
      <w:pPr>
        <w:pStyle w:val="TableParagraph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лендарный учебный график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недель – 36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Начало занятий – с 1 сентября, окончание занятий – 31 мая. Продолжительность каникул – с 1 июня по 31 августа.</w:t>
      </w:r>
    </w:p>
    <w:p>
      <w:pPr>
        <w:pStyle w:val="TableParagraph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организации деятельности учащихся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именяются следующие формы организации деятельности учащихся: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- групповая;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,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-групповая.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 занятий: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- беседы,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-игры,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-творческие встречи</w:t>
      </w:r>
    </w:p>
    <w:p>
      <w:pPr>
        <w:pStyle w:val="TableParagraph"/>
        <w:jc w:val="both"/>
        <w:rPr>
          <w:sz w:val="28"/>
          <w:szCs w:val="28"/>
        </w:rPr>
      </w:pPr>
      <w:r>
        <w:rPr>
          <w:sz w:val="28"/>
          <w:szCs w:val="28"/>
        </w:rPr>
        <w:t>-экскурсии</w:t>
      </w:r>
    </w:p>
    <w:p>
      <w:pPr>
        <w:pStyle w:val="Normal"/>
        <w:shd w:fill="FFFFFF" w:val="clear"/>
        <w:spacing w:lineRule="atLeast" w:line="315"/>
        <w:ind w:right="141" w:firstLine="283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Цель и задачи программы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наватель</w:t>
        <w:softHyphen/>
        <w:t>ных интересов и интеллектуально - творческого потенциала  младших школьников,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начальных естественнонаучных представлений и воспитание природоохранного сознания обучающихся.</w:t>
      </w:r>
    </w:p>
    <w:p>
      <w:pPr>
        <w:pStyle w:val="Normal"/>
        <w:shd w:fill="FFFFFF" w:val="clear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ять и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глублять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етей об окружающем мире через знакомство с элементарными знаниями из различных областей наук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элементарных представлений об основных физических свойствах и явлениях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 с основными географическими понятиями и явлениями, природой и историей Тамбовской области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об экологии и экологической ситуации в  России, Тамбовской  области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поисково - исследовательской деятельности, со способами поиска информации?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формирование и развитие посредством краеведческого знания познавательных интересов, интеллектуальных и творческих способностей учащих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ые интересы, интеллектуальные и творческие способности, а также практические умения с  различными источниками информации,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  <w:t xml:space="preserve">Развивать творческое воображение, внимание, наблюдательность, логическое </w:t>
      </w:r>
      <w:r>
        <w:rPr>
          <w:rFonts w:cs="Times New Roman" w:ascii="Times New Roman" w:hAnsi="Times New Roman"/>
          <w:sz w:val="28"/>
          <w:szCs w:val="28"/>
        </w:rPr>
        <w:t>мышление,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shd w:fill="FFFFFF" w:val="clear"/>
        </w:rPr>
        <w:t>Развивать  языковую культуру и формировать речевые умения: четко и ясно излагать 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развитие интереса к поиску, исследованиям, научно-познавате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развитие творческих способностей учащихся; 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развитие деятельности учащихся по охране памятных мест, памятников природы  и культуры родного края, стремления знать как можно больше о родном крае и его людях, интереса учащихся к краеведению;</w:t>
      </w:r>
    </w:p>
    <w:p>
      <w:pPr>
        <w:pStyle w:val="TableParagraph"/>
        <w:rPr>
          <w:b/>
          <w:b/>
          <w:bCs/>
          <w:i/>
          <w:i/>
          <w:iCs/>
          <w:color w:val="181818"/>
          <w:sz w:val="28"/>
          <w:szCs w:val="28"/>
          <w:lang w:eastAsia="ru-RU"/>
        </w:rPr>
      </w:pPr>
      <w:r>
        <w:rPr>
          <w:b/>
          <w:bCs/>
          <w:color w:val="181818"/>
          <w:sz w:val="28"/>
          <w:szCs w:val="28"/>
          <w:lang w:eastAsia="ru-RU"/>
        </w:rPr>
        <w:t> </w:t>
      </w:r>
      <w:r>
        <w:rPr>
          <w:b/>
          <w:bCs/>
          <w:i/>
          <w:iCs/>
          <w:color w:val="181818"/>
          <w:sz w:val="28"/>
          <w:szCs w:val="28"/>
          <w:lang w:eastAsia="ru-RU"/>
        </w:rPr>
        <w:t>воспитывающие: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экологическую культуру через любовь и интерес к природе, через познание окружающего ми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жающу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 гражданских качеств, патриотического отношения к России и своему родному кр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shd w:fill="FFFFFF" w:val="clear"/>
        </w:rPr>
        <w:t xml:space="preserve">Формировать и развивать коммуникативные умения: умение общаться и взаимодействовать в коллективе, работать в парах, группах, уважать мнение других, объективно оценивать свою работу и деятельность других обучающихс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ывать потребность в саморазвитии, самостоятельности, ответственности, актив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shd w:fill="FFFFFF" w:val="clear"/>
        </w:rPr>
        <w:t xml:space="preserve">Формировать и развивать коммуникативные умения: умение общаться и взаимодействовать в коллективе, работать в парах, группах, уважать мнение других, объективно оценивать свою работу и деятельность других обучающихс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потребность в саморазвитии, самостоятельности, ответственности, активности.</w:t>
      </w:r>
    </w:p>
    <w:p>
      <w:pPr>
        <w:pStyle w:val="Table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ableParagraph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.3 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Учебны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 год обучения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Arial" w:hAnsi="Arial" w:eastAsia="Times New Roman" w:cs="Arial"/>
          <w:color w:val="181818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660"/>
        <w:gridCol w:w="1134"/>
        <w:gridCol w:w="992"/>
        <w:gridCol w:w="992"/>
        <w:gridCol w:w="2410"/>
      </w:tblGrid>
      <w:tr>
        <w:trPr/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Наименование тем и  разделов 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Формы контроля и аттестации  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3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Наша малая род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Главный город наш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>
          <w:trHeight w:val="617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ссматривание иллюстраций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Главная площадь Тамбо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бота с карт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Животные нашего кр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тицы наших ле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зучивание скороговорок о птица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u w:val="single"/>
                <w:lang w:eastAsia="ru-RU"/>
              </w:rPr>
              <w:t>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Хищники наших ле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альбо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ека – источник жизни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6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7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то живёт в поле?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8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книжки - малышки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9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то живёт на лугу?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0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нсценирование басни И.Крылова «Стрекоза и Мураве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секомые вокруг нас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ссматривание иллюстрац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расная книга Тамб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альбо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5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ВН «Животные нашего края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6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зготовление аппликации с изображением животн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Растения родного кр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равянистые раст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ссматривание предметных картин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Лекарственные растени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книжки - малышк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Цветочные растени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сев цвет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устарники наших лес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8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нсценирование сказки Н. Сладкова «Рябина и снегирь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9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Лиственные раст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0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ставление загадок о деревья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Хвойные раст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зготовление аппликации из хвойных иголок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расная книга Тамб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альбо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5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ВН «Растения родного края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6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плакатов : «Берегите природу!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Памятники природы Тамбовского кр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храна водоём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бота с картой Тамбовской области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храна лес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ссматривание иллюстрац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храна животны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>
          <w:trHeight w:val="233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6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нсценирование сказ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Заповедник «Воронин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тицы и животные Воронинского заповедник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расная книга Тамб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Поэзия  Тамбовского кр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ема природы в поэзии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чинение стих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чин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Земляки глазами поэт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Писатели  Тамбовского кр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амбовский край в произведениях русских писателей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чинение  рассказов о природе и экологии родного кра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чин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зображение русской природы в произведениях художнико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ейзажи родной природы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Памятники истории нашего кр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бластной краеведческий музей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ссматривание иллюстрац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амятники героям В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Чтение кни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Памятники культуры нашего кр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0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Дом-музей С. А  Рахманинова в селе Ивановк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0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« Изображение музык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0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бластная картинная галерея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0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ссматривание репродукций карти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Экскурсии, знакомство с природой края, памятниками истории и культуры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вила поведения в лесу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ставление схемы реки и пруд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вила поведения у водоёма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4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бор природного материала для аппликаций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5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бор лекарственных растений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6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сев цветов на клумбах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7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бор семян раст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8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садка деревье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 в школьный краеведческий музей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1.10</w:t>
            </w:r>
          </w:p>
        </w:tc>
        <w:tc>
          <w:tcPr>
            <w:tcW w:w="36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Заключительное занятие. Подведение итогов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820" w:right="6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8"/>
          <w:szCs w:val="28"/>
          <w:lang w:eastAsia="ru-RU"/>
        </w:rPr>
        <w:t>2 год обуч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181818"/>
          <w:sz w:val="21"/>
          <w:szCs w:val="21"/>
          <w:lang w:eastAsia="ru-RU"/>
        </w:rPr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69"/>
        <w:gridCol w:w="1126"/>
        <w:gridCol w:w="942"/>
        <w:gridCol w:w="58"/>
        <w:gridCol w:w="1199"/>
        <w:gridCol w:w="2308"/>
      </w:tblGrid>
      <w:tr>
        <w:trPr/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Наименование 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и разделов</w:t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Формы контроля   и аттестации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33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Вводное занятие. Инструктаж по технике безопаснос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Экология и растения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как наук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и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75" w:before="99" w:after="0"/>
              <w:rPr/>
            </w:pPr>
            <w:r>
              <w:rPr>
                <w:sz w:val="28"/>
                <w:szCs w:val="28"/>
              </w:rPr>
              <w:t>Игра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е</w:t>
            </w:r>
          </w:p>
          <w:p>
            <w:pPr>
              <w:pStyle w:val="TableParagraph"/>
              <w:spacing w:lineRule="exact" w:line="26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ики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природу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>Заготовка растительного материал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b/>
                <w:b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  <w:lang w:eastAsia="ru-RU"/>
              </w:rPr>
              <w:t>Способы заготовки и сушки растительного материала (листьев, плодов, семян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отовк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шк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ительного материала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4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товк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сти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.</w:t>
            </w:r>
          </w:p>
          <w:p>
            <w:pPr>
              <w:pStyle w:val="TableParagraph"/>
              <w:spacing w:lineRule="exact" w:line="268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е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акторы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зни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тений: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вет, вода,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чв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вету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.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воде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в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тений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цы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в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Беседа 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ы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и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сследова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Охрана и рациональное использование водных ресурсов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чески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катов.</w:t>
            </w:r>
            <w:r>
              <w:rPr>
                <w:spacing w:val="-5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Вода – источник жизни!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о экологии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оект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3.9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:  «Водны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урсы Земли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</w:t>
            </w:r>
            <w:r>
              <w:rPr>
                <w:rFonts w:cs="Times New Roman" w:ascii="Times New Roman" w:hAnsi="Times New Roman"/>
                <w:b/>
                <w:spacing w:val="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евесные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опадные</w:t>
            </w:r>
            <w:r>
              <w:rPr>
                <w:rFonts w:cs="Times New Roman" w:ascii="Times New Roman" w:hAnsi="Times New Roman"/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тения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и дерева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л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,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ь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тв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  <w:r>
              <w:rPr>
                <w:rFonts w:cs="Times New Roman" w:ascii="Times New Roman" w:hAnsi="Times New Roman"/>
                <w:spacing w:val="5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евесны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опадные растения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евес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ения.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енные формы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евьев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животног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р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улк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курсии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Заготовка материала для поделок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9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Изготовление поделок из растительного материал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0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Изготовление поделок из растительного материал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Конкурс рисунков о родной природе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одготовка выставк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.1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Выставка поделок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Природа и сельское хозяйство  Тамбовской облас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Природа Тамбовской области</w:t>
            </w:r>
          </w:p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Развитие сельского хозяйств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ультурные растени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сев растений на участке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рные растени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ополка и полив участк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Животноводство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альбом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9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рудовая вахта земляков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10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осмотр периодической печа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1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ВН «Полевые растения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5.1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ставление кроссвордов и ребусов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Природа и экология родного  кра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Естественные водоём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7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ставление схемы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скусственные водо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7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Река – источник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7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арта Тамбовской области</w:t>
            </w:r>
          </w:p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«Вода, вода...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Аппликация «Речной пейзаж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6.9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Экология в родном крае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0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храна водоёмов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ологическая викторин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тдых на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огулк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 «Зимний пейзаж»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утешествие по родному краю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тицы родного кра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Устный опрос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Животные родного кра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Устный опрос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.1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Акция: «Покормите птиц зимой!». Изготовление кормушек для птиц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Наши подземные богатств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ши подземные богатства. Песок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Создание творческой работы из песк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ши подземные богатства.  Глин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2           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Лепка из глин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чва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зучение свойств почв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«Что у нас под ногами?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7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книжки-малышк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Охрана природных ресурсов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иродные заповедник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формление фотоальбом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храна почв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 по охране природы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Развитие промышленности в Тамбовской области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9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Как работают заводы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Легкая  промышленность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>
          <w:trHeight w:val="233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конди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щев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 и проектов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мическ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шиностроение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кторина «Умелые руки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Герои  земляки  Тамбовско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руженики сельского хозяйств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чие заводов и предприяти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ши прославленные земляки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4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курсия в краеведческий музе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4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ворческой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8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атривание иллюстраций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комство с сезонными изменениями в природе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тыре времени го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нние измен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3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нний пейзаж. Пленер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4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а закаливания организм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5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ние  измен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Конкурс рисунков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7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е  изменения в природе</w:t>
            </w:r>
          </w:p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Наблюдение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8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оект «Пейзажи Родины моей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9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олевые растени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Бесед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10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растет в саду и огороде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Экскурсия</w:t>
            </w:r>
          </w:p>
        </w:tc>
      </w:tr>
      <w:tr>
        <w:trPr>
          <w:trHeight w:val="199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9.11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Викторина  «Сезонные изменения в природе»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Игр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9.12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sz w:val="28"/>
                <w:szCs w:val="28"/>
                <w:lang w:eastAsia="ru-RU"/>
              </w:rPr>
              <w:t>Экологическая акция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Практическая работа</w:t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Заключительное занятие. Подведение итогов.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181818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 год обуч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.Введе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водная беседа о содержании изучаемого курс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.  Наша малая родина - Тамбовский кра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1 Главный город нашего кра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3 Главная площадь Тамбов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2 Рассматривание иллюстраций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4 Работа с картой области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3.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Животные нашего кра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Птицы наших лес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3 Хищники наших лес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5 Кто живёт в реке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7 Кто живёт в поле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9 Кто живёт на лугу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1 Насекомые вокруг нас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3 Красная книга Тамбовской области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       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5 КВН «Животные нашего кра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2 Разучивание скороговорок о птиц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 4 Оформление альбом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6 Конкурс рисунк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8 Оформление книжки - малышки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                </w:t>
      </w:r>
      <w:r>
        <w:rPr>
          <w:rFonts w:eastAsia="Arial" w:cs="Arial" w:ascii="Arial" w:hAnsi="Arial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0 Инсценирование басни И. Крылова «Стрекоза и Муравей»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2 Рассматривание иллюстраций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4 Оформление альбома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6 Изготовление аппликации с изображением животного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4. Растения родного края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равянистые растения</w:t>
      </w:r>
    </w:p>
    <w:p>
      <w:pPr>
        <w:pStyle w:val="Normal"/>
        <w:spacing w:lineRule="atLeast" w:line="242" w:before="0" w:after="0"/>
        <w:ind w:firstLine="142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3 Лекарственные травы.</w:t>
      </w:r>
    </w:p>
    <w:p>
      <w:pPr>
        <w:pStyle w:val="Normal"/>
        <w:spacing w:lineRule="atLeast" w:line="242" w:before="0" w:after="0"/>
        <w:ind w:firstLine="142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5 Цветочные растения.</w:t>
      </w:r>
    </w:p>
    <w:p>
      <w:pPr>
        <w:pStyle w:val="Normal"/>
        <w:spacing w:lineRule="atLeast" w:line="242" w:before="0" w:after="0"/>
        <w:ind w:firstLine="142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7 Кустарники наших лесов</w:t>
      </w:r>
    </w:p>
    <w:p>
      <w:pPr>
        <w:pStyle w:val="Normal"/>
        <w:spacing w:lineRule="atLeast" w:line="242" w:before="0" w:after="0"/>
        <w:ind w:firstLine="142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9 Лиственные растения.</w:t>
      </w:r>
    </w:p>
    <w:p>
      <w:pPr>
        <w:pStyle w:val="Normal"/>
        <w:spacing w:lineRule="atLeast" w:line="242" w:before="0" w:after="0"/>
        <w:ind w:firstLine="142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1Хвойные деревья.</w:t>
      </w:r>
    </w:p>
    <w:p>
      <w:pPr>
        <w:pStyle w:val="Normal"/>
        <w:spacing w:lineRule="atLeast" w:line="242" w:before="0" w:after="0"/>
        <w:ind w:firstLine="142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3 Красная книга Тамбовской области</w:t>
      </w:r>
    </w:p>
    <w:p>
      <w:pPr>
        <w:pStyle w:val="Normal"/>
        <w:spacing w:lineRule="atLeast" w:line="242" w:before="0" w:after="0"/>
        <w:ind w:firstLine="142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5 КВН «Растения родного края»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2Рассматривание предметных картинок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4 Оформление книжки-малышки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6 Посев цветов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8 Инсценирование  сказки Н. Сладкова «Рябина и снегирь»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0 Составление загадок о деревьях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2 Изготовление аппликации из хвойных иголок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4 Оформление альбома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6 Конкурс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5. 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амятники природы Тамбовского края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  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1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храна водоёмов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 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3 Охрана л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 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5  Охрана животных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2 Работа с картой  Тамбов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4 Рассматривание иллюстр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6 Инсценирование русских народных сказ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6.  Заповедник «Воронински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1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то живёт в заповеднике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3 Красная книга Тамбов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2  Конкурс рисунков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7.   Поэты Тамбовщины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7.1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ема природы в поэзии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3 Земляки глазами поэтов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2Сочинение стихов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4Конкурс рисунков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8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исатели Тамбовщины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8.1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Трудовые подвиги тамбовчан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3«Всё для фронта, всё для победы»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2.Составление рассказов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4 Рассматривание иллюстраций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9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амятники истории нашего края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9.1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бластной краеведческий музей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3  Памятники героям Великой Отечественной войны.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2 Рассматривание иллюстраций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4 Чтение книг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10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амятники культуры нашего края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0.1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ом-музей С. Рахманинова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0.3 Областная картинная галерея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0.2 «Изображение» музыки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0.4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Рассматривание репродукций карт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11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Экскурсии, знакомство с природой края, памятниками истории и культуры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 1 Правила поведения в лес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3 Правила поведения у водоемов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1.2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оставление схемы реки Малая Ира  и прудов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4 Сбор природного материала для аппликаций.</w:t>
      </w:r>
    </w:p>
    <w:p>
      <w:pPr>
        <w:pStyle w:val="Normal"/>
        <w:spacing w:lineRule="atLeast" w:line="242" w:before="0" w:after="0"/>
        <w:ind w:firstLine="426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5Сбор лекарственных растений</w:t>
      </w:r>
    </w:p>
    <w:p>
      <w:pPr>
        <w:pStyle w:val="Normal"/>
        <w:spacing w:lineRule="atLeast" w:line="242" w:before="0" w:after="0"/>
        <w:ind w:firstLine="426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6 Посев цветов.</w:t>
      </w:r>
    </w:p>
    <w:p>
      <w:pPr>
        <w:pStyle w:val="Normal"/>
        <w:spacing w:lineRule="atLeast" w:line="242" w:before="0" w:after="0"/>
        <w:ind w:firstLine="426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     </w:t>
      </w:r>
      <w:r>
        <w:rPr>
          <w:rFonts w:eastAsia="Arial" w:cs="Arial" w:ascii="Arial" w:hAnsi="Arial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7 Сбор семян растений.</w:t>
      </w:r>
    </w:p>
    <w:p>
      <w:pPr>
        <w:pStyle w:val="Normal"/>
        <w:spacing w:lineRule="atLeast" w:line="242" w:before="0" w:after="0"/>
        <w:ind w:firstLine="426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8  Посадка деревьев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9 Краеведческий музей Гавриловского района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10 Итоговое занятие. Конкурс поделок из природного материала.</w:t>
      </w:r>
    </w:p>
    <w:p>
      <w:pPr>
        <w:pStyle w:val="Normal"/>
        <w:spacing w:lineRule="atLeast" w:line="242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 год обучения</w:t>
      </w:r>
    </w:p>
    <w:p>
      <w:pPr>
        <w:pStyle w:val="Normal"/>
        <w:shd w:fill="FFFFFF" w:val="clear"/>
        <w:spacing w:lineRule="auto" w:line="240" w:before="0" w:after="0"/>
        <w:ind w:left="993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1.  Экономика нашего края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1  Что выпускает швейная фабрика?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3  «Сладкая» фабрика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5  Как построить дом?      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7  Откуда пришли наши продукты.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9  Грозные годы войны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2 Конкурс «Шьем одежду для кукол»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4  День именинника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6 Конкурс рисунков «Мы строим дом»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8 Конкурс поваров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           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10 Устный журнал «Православные храмы Тамбовской области»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2.    Развитие сельского хозяйства на Тамбовщине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8"/>
          <w:szCs w:val="28"/>
          <w:lang w:eastAsia="ru-RU"/>
        </w:rPr>
        <w:t>                  </w:t>
      </w:r>
      <w:r>
        <w:rPr>
          <w:rFonts w:eastAsia="Arial" w:cs="Arial" w:ascii="Arial" w:hAnsi="Arial"/>
          <w:b/>
          <w:bCs/>
          <w:i/>
          <w:iCs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1   Культурные растения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3  Сорные растения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5  Животноводство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7  Трудовая вахта земляков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9   КВН «Полевые растения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2    Посев растений на участке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4     Прополка и полив участка</w:t>
      </w:r>
    </w:p>
    <w:p>
      <w:pPr>
        <w:pStyle w:val="Normal"/>
        <w:shd w:fill="FFFFFF" w:val="clear"/>
        <w:spacing w:lineRule="auto" w:line="240" w:before="0" w:after="0"/>
        <w:ind w:left="851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6    Оформление альбома         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8    Просмотр периодической печати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10    Составление кроссворда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3. Природа и экология родного края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8"/>
          <w:szCs w:val="28"/>
          <w:lang w:eastAsia="ru-RU"/>
        </w:rPr>
        <w:t>                 </w:t>
      </w:r>
      <w:r>
        <w:rPr>
          <w:rFonts w:eastAsia="Arial" w:cs="Arial" w:ascii="Arial" w:hAnsi="Arial"/>
          <w:b/>
          <w:bCs/>
          <w:i/>
          <w:iCs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                </w:t>
      </w:r>
      <w:r>
        <w:rPr>
          <w:rFonts w:eastAsia="Arial" w:cs="Arial" w:ascii="Arial" w:hAnsi="Arial"/>
          <w:color w:val="181818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1  Естественные водоемы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3.3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Искусственные водоемы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5 Что дает нам река</w:t>
      </w:r>
    </w:p>
    <w:p>
      <w:pPr>
        <w:pStyle w:val="Normal"/>
        <w:spacing w:lineRule="atLeast" w:line="242" w:before="0" w:after="0"/>
        <w:ind w:left="851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7 Конкурс «Вода, вода...»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  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2 Составление схемы реки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4 Конкурс рисунков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6 Карта тамбовской области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8   Аппликация «Река»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4. Экология в родном крае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1    Охрана водоемов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3   Отдых на берегу реки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5   Отдых в лесу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2 Экологическая викторина</w:t>
      </w:r>
    </w:p>
    <w:p>
      <w:pPr>
        <w:pStyle w:val="Normal"/>
        <w:spacing w:lineRule="atLeast" w:line="242" w:before="6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4 Конкурс рисунков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  5.   Наши подземные богатства      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 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5.1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Песок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3   Глина     </w:t>
      </w:r>
    </w:p>
    <w:p>
      <w:pPr>
        <w:pStyle w:val="Normal"/>
        <w:spacing w:lineRule="atLeast" w:line="242" w:before="0" w:after="0"/>
        <w:ind w:left="709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5    Почва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7    Конкурс «что у нас под ногами?»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2    Аппликация из песка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4   Лепка из глины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6   Изучение свойств почв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8   Оформление книжки-малышки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6.  Охрана природных ресурсов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6.1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иродные заповедники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4   Охрана почвы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6   Как работают заводы?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6.2-6.3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формление фотоальбома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5  Конкурс рисунков по охране природы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7. Развитие промышленности на Тамбовщине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 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1  Легкая  промышленность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3  Пищевая промышленность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5 Химическая промышленность</w:t>
      </w:r>
    </w:p>
    <w:p>
      <w:pPr>
        <w:pStyle w:val="Normal"/>
        <w:spacing w:lineRule="atLeast" w:line="242" w:before="0" w:after="0"/>
        <w:ind w:firstLine="426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7 Машиностроение</w:t>
      </w:r>
    </w:p>
    <w:p>
      <w:pPr>
        <w:pStyle w:val="Normal"/>
        <w:spacing w:lineRule="atLeast" w:line="242" w:before="0" w:after="0"/>
        <w:ind w:firstLine="426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 Конкурс кондитеров</w:t>
      </w:r>
    </w:p>
    <w:p>
      <w:pPr>
        <w:pStyle w:val="Normal"/>
        <w:spacing w:lineRule="atLeast" w:line="242" w:before="6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4 Конкурс рисунков</w:t>
      </w:r>
    </w:p>
    <w:p>
      <w:pPr>
        <w:pStyle w:val="Normal"/>
        <w:spacing w:lineRule="atLeast" w:line="242" w:before="6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6 Рассматривание иллюстра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8  Викторина «Умелые руки»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8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Герои земли Тамбовской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еория: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1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емледельцы</w:t>
      </w:r>
    </w:p>
    <w:p>
      <w:pPr>
        <w:pStyle w:val="Normal"/>
        <w:spacing w:lineRule="atLeast" w:line="242" w:before="0" w:after="0"/>
        <w:ind w:left="142" w:hanging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3 Рабочие заводов и предприятий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2  О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ление книжки-малышки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4   Конкурс рисунков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8.5  Рассматривание иллюстраций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  9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 Экскурсии. Знакомство с сезонными изменениями в природе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Теория: 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1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тыре времени года.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3  Правила закаливания организма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 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Практика: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2   Летние изменения в природе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3-9.4   Осенние изменения в природе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7   Зимние изменения в природе</w:t>
      </w:r>
    </w:p>
    <w:p>
      <w:pPr>
        <w:pStyle w:val="Normal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9.9   Полевые растения</w:t>
      </w:r>
    </w:p>
    <w:p>
      <w:pPr>
        <w:pStyle w:val="Normal"/>
        <w:spacing w:lineRule="atLeast" w:line="242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  </w:t>
      </w:r>
      <w:r>
        <w:rPr>
          <w:rFonts w:eastAsia="Arial" w:cs="Arial" w:ascii="Arial" w:hAnsi="Arial"/>
          <w:color w:val="000000"/>
          <w:sz w:val="28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8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10   Что растет в саду и огороде</w:t>
      </w:r>
      <w:r>
        <w:rPr>
          <w:rFonts w:eastAsia="Times New Roman" w:cs="Arial" w:ascii="Arial" w:hAnsi="Arial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            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11   КВН «Сезонные изменения в природе»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дел 10. Итоговое занят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омежуточный контроль. Выставка работ учащихся, защита творческого проекта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1.4 Планируемые результаты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обеспечивает достижение учащимис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х, метапредметных и предметных результатов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чальными навыками адаптации к школе, к школьному коллективу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к самооценке на основе критериев успешности учебной деятельности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свои действия в соответствии с поставленной задачей, условиями её реализации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навыками смыслового чтения текстов в соответствии с целями и задачами;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0"/>
          <w:szCs w:val="20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    </w:t>
      </w: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Знать: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даты и события в истории Тамбовского края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амилии известных деятелей культуры и науки, героев ВОВ.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лать выводы на основе изученного материала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ть старые и новые названия населённых пунктов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торию происхождения своего посёлка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опримечательности района и области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тения и животных, обитающих в нашей местности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еловек является частью природы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мволику Российского государства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олицу нашей Родины;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зидента России.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Уметь:</w:t>
      </w:r>
    </w:p>
    <w:p>
      <w:pPr>
        <w:pStyle w:val="Normal"/>
        <w:shd w:fill="FFFFFF" w:val="clear"/>
        <w:spacing w:lineRule="atLeast" w:line="242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- делать выводы на основе изученн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ть старые и новые названия населённых пункт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своих ближайших родственников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выполнять некоторые поручения в своей семь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 работать с книгами и  иллюстрациями с помощью преподавателя (родителей)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вести наблюдения за объектами природ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делать краткое сообщение по тем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иллюстрировать рисунком, плакатом, муляжом своё выступление,     впечатления от экскурсии, исслед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 программы 1 год обуч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 </w:t>
      </w:r>
    </w:p>
    <w:tbl>
      <w:tblPr>
        <w:tblW w:w="12950" w:type="dxa"/>
        <w:jc w:val="left"/>
        <w:tblInd w:w="-1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61"/>
        <w:gridCol w:w="30"/>
        <w:gridCol w:w="2128"/>
        <w:gridCol w:w="1797"/>
        <w:gridCol w:w="46"/>
        <w:gridCol w:w="2691"/>
        <w:gridCol w:w="3061"/>
      </w:tblGrid>
      <w:tr>
        <w:trPr/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занятий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емы и методы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дактический материал, техническое оснащение</w:t>
            </w:r>
          </w:p>
        </w:tc>
        <w:tc>
          <w:tcPr>
            <w:tcW w:w="3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подведения итогов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 о содержании изучаемого курса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рассказ</w:t>
              <w:br/>
              <w:t>методы устного фронтальн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нструкция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поведения обучающихся на за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блюдение, устный 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Наша малая родина- Тамбовский край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1-2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 Главный город наш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 Главная площадь Там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-в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 Работа с картой области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, викторин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</w:t>
              <w:br/>
              <w:t>наглядный, беседа по теме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мпьютер, гимн Там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 о Тамб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крытки о Тамб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арта Тамбовской област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ие задания, устный опрос, наблюде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>                              </w:t>
            </w:r>
            <w:r>
              <w:rPr>
                <w:rFonts w:eastAsia="Arial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Животные нашего края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-3.16</w:t>
            </w:r>
          </w:p>
        </w:tc>
        <w:tc>
          <w:tcPr>
            <w:tcW w:w="256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 Птицы наши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Хищники наших лесов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Кто живёт в реке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Кто живёт в поле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Кто живёт на лугу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Насекомые вокруг нас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Красная книга Тамбовской области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КВН «Животные нашего края»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Разучивание скороговорок о птицах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Оформление альбом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Конкурс рисунков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2.Оформление книжки-малышки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3.Инсценирование басни И. Крылова «Стрекоза и Муравей»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4.Рассматривание иллюстраций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5.Оформление альбома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6.Изготовление аппликации с изготовлением животного.</w:t>
            </w:r>
          </w:p>
        </w:tc>
        <w:tc>
          <w:tcPr>
            <w:tcW w:w="2158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</w:t>
              <w:br/>
              <w:t>наглядный, практический, бесед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</w:t>
              <w:br/>
              <w:t>наглядный, практический, бесед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, </w:t>
            </w: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фрагмент фильма «Жизнь в лесу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 «Обитатели рек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дметные картин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 «Обитатели луг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нига В. А. Астафьева «У озер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аблица с изображением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Фонограмма записи голосов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аблица с изображением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бота над басней И. Крылова «Стрекоза и Мурав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</w:t>
            </w:r>
          </w:p>
        </w:tc>
        <w:tc>
          <w:tcPr>
            <w:tcW w:w="306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, устный опрос,</w:t>
            </w: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наблюдение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Творческое задание, устный опрос,</w:t>
            </w: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1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4"/>
                <w:szCs w:val="24"/>
                <w:lang w:eastAsia="ru-RU"/>
              </w:rPr>
              <w:t>          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>                         </w:t>
            </w:r>
            <w:r>
              <w:rPr>
                <w:rFonts w:eastAsia="Arial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Растения родного края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равянистые растения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, беседа,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ые травы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, практически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очные растения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устарники наших лесов.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иствен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,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войные деревья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асная книга Тамбовской области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, компьютер 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 «Растения родного края»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оссворд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предметных картинок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дметные картинк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книжки-мал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артон, фломастеры, предметные картинк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ев цвет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.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блюде-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нсценирование сказки Н. Сладкова «Рябина и снегирь»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бота над сказкой , прослушивание сказки (компьютер)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загадок о деревьях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ллюстрации с изображением деревьев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зготовление аппликации из хвойных иголок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бразцы поделок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5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альбома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6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Памятники природы Тамбовского края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водоё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л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езентация ,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бота с картой Тамбовской области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-кая рабор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арта Тамбовской област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-ние иллюстраций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Таблицы с изображением животных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наб-люде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нсценирование сказок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Чтение произведений Н. Сладкова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аповедник « Воронинский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то живёт в заповеднике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дметные картинк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наб-люде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асная книга Тамбовской области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расная книга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наб-людение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амостоятель-ная работа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Альбомные листы, цветные карандаш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исунков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Поэты Тамбовщины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ма природы в поэзии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, группов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, книг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Земляки глазами поэт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,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чинение стих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, практически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 – 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, 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Писатели Тамбовщины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рудовые подвиги Тамбовчан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«Всё для фронта, всё для победы»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(фонограммы военных песен, презентация)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рассказ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амостоят. работа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 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(выставка рисунков)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pacing w:val="-6"/>
                <w:sz w:val="24"/>
                <w:szCs w:val="24"/>
                <w:lang w:eastAsia="ru-RU"/>
              </w:rPr>
              <w:t>«Памятники истории нашего края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бластной краеведческий музей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 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амятники героям В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тение книг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 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ниги о войне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Памятники нашей культуры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ом- музей С. Рахманинова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 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Фонограммы произведений С. Рахманинова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бластная картинная галерея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 ,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«Изображение» музыки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льбомные листы, карандаши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репродукций картин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31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Экскурсии, знакомство с природой края, памятниками истории и культуры»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поведения в лесу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ие задания. Выставка работ.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поведения у водоёма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ие задания. Выставка работ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схемы реки и пруда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ие задания. Выставка работ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бор природного материала для аппликаций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, практичес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бор лекарственных растений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 практичес-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6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ев цвето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 практичес-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7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бор семян растений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 практичес-кая рабо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8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адка деревьев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9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аеведческий музей  с. Петровское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тоговое занятие. Выставка поделок из природного материала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стирование и выполнение итоговой работы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Творческо- репродуктивный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творческий</w:t>
            </w:r>
          </w:p>
        </w:tc>
        <w:tc>
          <w:tcPr>
            <w:tcW w:w="27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Анкеты, тесты. Готовые работы</w:t>
            </w:r>
          </w:p>
        </w:tc>
        <w:tc>
          <w:tcPr>
            <w:tcW w:w="30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межуточный контроль(тестирование, собеседование, контрольное упраж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 год обуче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 </w:t>
      </w:r>
    </w:p>
    <w:tbl>
      <w:tblPr>
        <w:tblW w:w="1108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2082"/>
        <w:gridCol w:w="1868"/>
        <w:gridCol w:w="2409"/>
        <w:gridCol w:w="1924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аздела, темы</w:t>
            </w:r>
          </w:p>
        </w:tc>
        <w:tc>
          <w:tcPr>
            <w:tcW w:w="2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занятий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емы и методы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дактический материал, техническое оснащение</w:t>
            </w:r>
          </w:p>
        </w:tc>
        <w:tc>
          <w:tcPr>
            <w:tcW w:w="1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подведения итогов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Экономика родного края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то выпускает  швейная фабрик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,схемы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«Сладкая» фабрик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схемы,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ак построить дом?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схемы,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куда пришли наши продукт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схемы,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розные годы войн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схемы,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«Шьем одежду для куко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схемы,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ень именинник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здник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фонограммы детских песен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 «Мы строим дом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схемы,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исунков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повар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таблицы, схемы, иллюстраци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 Устный журнал « Храмы Тамбовской области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Развитие сельского хозяйства на Тамбовщине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ультурные растения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, беседа,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рные растения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Животноводство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рудовая вахта земляк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 «Полевые растения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ев растений на участке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полка и полив участк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япки,лейк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альбом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льбомные листы, карандаши, предметные картинк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>
          <w:trHeight w:val="1163" w:hRule="atLeast"/>
        </w:trPr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смотр периодической печат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азеты , журналы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 наблюде-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кроссворд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Водоёмы нашего края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тественные водоём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 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скусственные водоём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, ка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то дает нам рек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езентация 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 Конкурс «Вода, вода…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арта Тамбовской област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 Составление схемы рек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Таблицы с изображением схемы рек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наб-люде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 Конкурс рисунк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Альбомные листы , карандаш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 Карта тамбовской област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арта Тамбовской област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ппликация «Река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>                       </w:t>
            </w:r>
            <w:r>
              <w:rPr>
                <w:rFonts w:eastAsia="Arial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Экология в родном крае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водоем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наб-люде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дых на берегу рек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,наб-людение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дых в лесу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Экологическая викторин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Альбомные листы, цветные карандаш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исунков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>                       </w:t>
            </w:r>
            <w:r>
              <w:rPr>
                <w:rFonts w:eastAsia="Arial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Наши подземные богатства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есок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, группов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, практическ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ллекции полезных ископаемых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лин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, групповая работа.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, практическ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ллекции полезных ископаемых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чв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, группов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, практическ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ллекции полезных ископаемых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«Что у нас под ногами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 – иллюстрационный материал,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ое задание, 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ппликация из песк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 – 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епка из глин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 – иллюстрационный материал,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зучение свойств поч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, группов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ллекции полезных ископаемых, компьютер ,презентация «Свойства почвы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книжки- малышк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Альбомные листы, цветные карандаши, предметные картинк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>                      </w:t>
            </w:r>
            <w:r>
              <w:rPr>
                <w:rFonts w:eastAsia="Arial" w:cs="Arial" w:ascii="Arial" w:hAnsi="Arial"/>
                <w:b/>
                <w:bCs/>
                <w:color w:val="18181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Охрана природных ресурсов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иродные заповедник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почв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ак работают завод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каз-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Компьютер, презентация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фотоальбом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-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 по охране природ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-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pacing w:val="-6"/>
                <w:sz w:val="24"/>
                <w:szCs w:val="24"/>
                <w:lang w:eastAsia="ru-RU"/>
              </w:rPr>
              <w:t xml:space="preserve">                           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pacing w:val="-6"/>
                <w:sz w:val="24"/>
                <w:szCs w:val="24"/>
                <w:lang w:eastAsia="ru-RU"/>
              </w:rPr>
              <w:t>«Развитие промышленности на Тамбовщине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Легкая промышленность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 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ищевая промышленность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имическая промышленность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Машиностроение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 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кондитер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Выставка рисунков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7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-ние иллюстраций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8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икторина «Умелые руки»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 xml:space="preserve">                        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Герои земли Тамбовской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Земледельцы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 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ловес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 ,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бочие заводов и предприятий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езентация ,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книжки-малышки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льбомные листы, карандаши, предметные картинки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ворческая работа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исунков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рассказ- 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,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«Экскурсии, знакомство с сезонными изменениями в природе»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етыре времени года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, опрос.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етние изменения в природе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закаливания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мбинированное занятие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тивный материал, 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сенние изменения в природе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, 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5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 практичес-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 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исунков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6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Зимние изменения в природе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 практичес-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 презентация компьютер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7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Беседа практичес-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 работ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8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левые растения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9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то растёт в саду и огороде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прос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 «Сезонные изменения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</w:t>
              <w:br/>
              <w:t>нагляд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словесный, наглядны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Наглядно-иллюстрационный материал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ыста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Творческо- репродуктивный. Творческий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pacing w:val="-6"/>
                <w:sz w:val="24"/>
                <w:szCs w:val="24"/>
                <w:lang w:eastAsia="ru-RU"/>
              </w:rPr>
              <w:t>Готовые работы, тесты, творческие проекты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межуточный контроль( тестирование, собеседование, защита творческого проекта, выставка работ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Блок № 2. «Комплекс организационно-педагогических условий реализации дополнительн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общеобразовательной общеразвивающей программ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.1 Календарный учебный график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личество учебных недель – 36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личество учебных дней – 72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Начало занятий группы – с 1 сентября, окончание занятий – 31 мая.</w:t>
      </w:r>
    </w:p>
    <w:p>
      <w:pPr>
        <w:pStyle w:val="Normal"/>
        <w:shd w:fill="FFFFFF" w:val="clear"/>
        <w:spacing w:lineRule="atLeast" w:line="242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одолжительность каникул– с 1 июня по 31 августа.</w:t>
      </w:r>
    </w:p>
    <w:p>
      <w:pPr>
        <w:pStyle w:val="Normal"/>
        <w:shd w:fill="FFFFFF" w:val="clear"/>
        <w:spacing w:lineRule="atLeast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1"/>
          <w:szCs w:val="21"/>
          <w:lang w:eastAsia="ru-RU"/>
        </w:rPr>
        <w:t>1 год обучения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172"/>
        <w:gridCol w:w="1335"/>
        <w:gridCol w:w="1779"/>
        <w:gridCol w:w="1779"/>
      </w:tblGrid>
      <w:tr>
        <w:trPr/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лич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ремя проведения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ша малая родин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лавный город наш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лавная площадь Тамбов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бота с картой област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Животные нашего кра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тицы наших лес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зучивание скороговорок о птица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u w:val="single"/>
                <w:lang w:eastAsia="ru-RU"/>
              </w:rPr>
              <w:t>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ищники наших лес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альбом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то живёт в реке?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то живёт в поле?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книжки- малышки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то живёт на лугу?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нсценирование басни И.Крылова «Стрекоза и Муравей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секомые вокруг нас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асная книга Тамбовской област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альбом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5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 «Животные нашего края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6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зготовление аппликации с изображением животного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Растения родного кра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равянистые растени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предметных картинок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екарственные растения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книжки- малышк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Цветочные растения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ев цвет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устарники наших лес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нсценирование сказки- не сказки Н Сладкова «Рябина и снегирь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иственные растени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загадок о деревьях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Хвойные растени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зготовление аппликации из хвойных иголок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асная книга тамбовской област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альбом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5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 «Растения родного края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6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амятники природы Тамбовского кра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водоём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бота с картой Тамбовской области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лес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животных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нсценирование русских народных сказок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Заповедник «Воронинский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то живёт в заповеднике?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асная книга Тамбовской област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оэты тамбовщин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ема природы в поэзии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чинение стих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Земляки глазами поэт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исатели  Тамбовщин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рудовые подвиги тамбовчан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рассказ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«Всё для фронта, всё для победы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амятники истории нашего кра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бластной краеведческий музей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иллюстраций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амятники героям В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тение книг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амятники культуры нашего кра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ом-музей С. Рахманинов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« Изображение «музык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бластная картинная галерея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Рассматривание репродукций картин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кскурсии, знакомство с природой края, памятниками истории и культуры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поведения в лесу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схемы реки и пруда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авила поведения у водоёма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бор природного материала для аппликаций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бор лекарственных растений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6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ев цвето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7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бор семян растений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8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адка деревьев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раеведческий музей Гавриловского района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4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тоговое занятие. Выставка поделок из природного материал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42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1"/>
          <w:szCs w:val="21"/>
          <w:lang w:eastAsia="ru-RU"/>
        </w:rPr>
        <w:t>2 год обучения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164"/>
        <w:gridCol w:w="1335"/>
        <w:gridCol w:w="1779"/>
        <w:gridCol w:w="1779"/>
      </w:tblGrid>
      <w:tr>
        <w:trPr/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ли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Время проведения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кономика нашего кра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Что  выпускает швейная фабрика?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«Шьем одежду для кукол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«Сладкая» фаб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4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День именин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ак построить д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 «Мы строим дом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ind w:left="120" w:hanging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куда пришли наши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повар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розные годы войн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Устный журнал «Храмы Тамбовской области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Развитие сельского хозяйства на Тамбовнщин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ультурные растени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сев растений на участк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рные растени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полка и полив участк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Животноводство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альбом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Трудовая вахта земляк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осмотр периодической печат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 «Полевые растения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Составление кроссворд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Водоёмы нашего кра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Естественные водоём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7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Составление схемы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Искусственные водо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7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Что дает нам р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7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Карта тамбовской области</w:t>
            </w:r>
          </w:p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Конкурс «Вода, вода...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1"/>
                <w:szCs w:val="21"/>
                <w:lang w:eastAsia="ru-RU"/>
              </w:rPr>
              <w:t>Аппликация «Река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 xml:space="preserve">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Экология в родном кра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водоём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Экологическая викторин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дых на берегу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тдых в лесу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Наши подземные богатств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есок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Аппликация из песк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Глин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епка из глин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чв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Изучение свойств почв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«Что у нас под ногами?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икнижки-малышк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Охрана природных ресурс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риродные заповедники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2-6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формление фотоальбом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Охрана почв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 по охране природ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ак работают завод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Развитие промышленности на Тамбовщин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Легкая  промышленность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конди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щев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9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7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иностроени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7.8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на «Умелые руки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Герои  земляки  Тамбовской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Земледельцы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4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lang w:eastAsia="ru-RU"/>
              </w:rPr>
              <w:t>Оформление книжки-малы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lang w:eastAsia="ru-RU"/>
              </w:rPr>
              <w:t>Рабочие заводов и предприятий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4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lang w:eastAsia="ru-RU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lang w:eastAsia="ru-RU"/>
              </w:rPr>
              <w:t>Рассматривание иллюстраций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скурсии. Знакомство с сезонными изменениями в природ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ыре времени год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ие измен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закаливания организма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4-9.5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енние измен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    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6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7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ние изменения в природе</w:t>
            </w:r>
          </w:p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8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2" w:before="0" w:after="0"/>
              <w:rPr>
                <w:rFonts w:ascii="Times New Roman" w:hAnsi="Times New Roman" w:eastAsia="Times New Roman" w:cs="Times New Roman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онкурс рисунков природы родного края.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9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Полевые растени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растет в саду и огороде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КВН «Сезонные изменения в природе»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99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42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.2 Условия реализации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Материально-техническое и методическое обеспечение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для интересного и качественного проведения занятий используются наглядные пособия, литература и материалы музея, компьютер с доступом в интернет, мультимедийный проектор, принтер, фотоаппарат и другие материалы. Презентации и видео по истории родного края, краеведческая литература, экспонаты школьного музея, фотоматериалы, лекционный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Кадровое обеспе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едагог, работающий по данной программе, имеет высшее профессиональное   образование в области, соответствующей профилю детского объединения без предъявления требований к стажу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Санитарно-гигиенические требован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               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анятия должны проводиться в просторном помещении, соответствующем  требованиям техники безопасности, противопожарной безопасности, санитарным нормам. Кабинет должен хорошо освещаться и периодически проветривать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.3 Формы аттестации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ценка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Итоговый контрол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уществляется в конце курса освоения программы и направлен на определение результатов работы и степ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shd w:fill="FFFFFF" w:val="clear"/>
          <w:lang w:eastAsia="ru-RU"/>
        </w:rPr>
        <w:t>ни усвоения теоретических и практических ЗУН, сформированных л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стных качеств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 уровню освоения программного материала результаты достижений условно подразделяются на высокий, средний и низкий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ровень усвоения программы оценивается качества реализации программы включает в себя вводный, промежуточный и итоговый контроль учащихся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водный контро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ределение исходного уровня знаний и умений учащихся.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ходной контроль осуществляется в начале обучения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Промежуточный контрол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уществляется в течение всего учебного года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высокий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, если обучаемые полностью овладели теоретическими знаниями, правильно их используют на практике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ровень усвоения программы оценивается как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средний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, если обучаемые овладели не всей полнотой теоретических знаний и практических умений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ровень усвоения программы оценивается как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низкий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, если учащиеся овладели лишь частью теоретических знаний и практических навыков</w:t>
      </w:r>
    </w:p>
    <w:p>
      <w:pPr>
        <w:pStyle w:val="Normal"/>
        <w:shd w:fill="FFFFFF" w:val="clear"/>
        <w:spacing w:lineRule="auto" w:line="240" w:before="0" w:after="0"/>
        <w:ind w:firstLine="17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.4 Оценочные материалы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Исходя из поставленных цели и задач, прогнозируемых результатов обучения, разработаны следующие 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lang w:eastAsia="ru-RU"/>
        </w:rPr>
        <w:t>формы отслеживания результативности</w:t>
      </w: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 данной образовательной программы: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устный опрос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викторина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ащита проекта программы деятельности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ктивное участие в игре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конкурсы;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презентации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 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 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 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2.5 Методические материа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Календарно-тематические пл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 Разработки занят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Алгоритм построения учебного зан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Каждое занятие по программе содержит вводную часть, основную и заключительную ч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Вводная часть: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иветствие, сообщение темы зан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Основная часть: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Основная часть включает в себя теорию и практику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lang w:eastAsia="ru-RU"/>
        </w:rPr>
        <w:t>Практика</w:t>
      </w: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 закрепляет изученный теоретический материал. Основное место на занятиях отводится практической работе.</w:t>
      </w:r>
    </w:p>
    <w:p>
      <w:pPr>
        <w:pStyle w:val="Normal"/>
        <w:shd w:fill="FFFFFF" w:val="clear"/>
        <w:spacing w:lineRule="atLeast" w:line="242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lang w:eastAsia="ru-RU"/>
        </w:rPr>
        <w:t>Заключительная часть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181818"/>
          <w:sz w:val="28"/>
          <w:lang w:eastAsia="ru-RU"/>
        </w:rPr>
        <w:t>обобщение пройденного, подведение итог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хнологии, формы и методы обу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разовательном процессе используются технологии: информационно-коммуникативного обучения, проблемного обучения, разноуровневого обучения, развивающего обучения, дифференцированного обучения, игровые технологии, обучение в сотрудничестве, технология портфоли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firstLine="709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6. Список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Список литературы для педагог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 Аленина С.Д. Географическое краеведение . Тамбов. :Юлис,200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Дубасов И.И. Очерки из истории Тамбовского края, Тамбов,1993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Дубровин О.И., Петухов Б.Е. Геоэкология Тамбовской области. Тамбов:Юлис,200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Казьмина Е.О., Казьмин О.А.  Созвездие Тамбовского края. Тамбов. 200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Кульневич С. В. Воспитательная работа в начальной школе. Творческий центр «Учитель», 2006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6.Кученков В. А. Тамбовские православные храмы. Тамбов 20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7. Соколов А. С., Соколова Л. А. Экология растений. Тамбов.:Юлис,2011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8. Протасов Л. Г. Страницы истории тамбовского края. Воронеж199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. Фионова Л. А. Экология животных. Тамбов, :Юлис,20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0. Шутова С.В. Экология растений. Тамбов, : Юлис,2010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1. Юрьев В. М., Алленов А. Н. Историческое краеведение. История Тамбовского края. Тамбов: Юлис,2007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 xml:space="preserve">                                      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Для учащих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 . Бочаров А.И. «Рассказы о зелёном друге». М: Просвещение,1995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  Васильков И. К. « Путешествие в страну нектара» М:Детская литература,1989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 Ильичева В. Д. , Михеева  А.В. Жизнь животных. Энциклопедия в 7 тома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 .Попова Т. И. «Сказы о земле Тамбовской». Тамбов, 200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5. Сохранский А. В. «Легенды и предания тамбовского края». Тамбов. Юлис,200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Интернет-ресурс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267F8C"/>
            <w:sz w:val="28"/>
            <w:lang w:eastAsia="ru-RU"/>
          </w:rPr>
          <w:t>http://turtmb.ru</w:t>
        </w:r>
      </w:hyperlink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Информационно-туристический портал Тамбовщи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2.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267F8C"/>
            <w:sz w:val="28"/>
            <w:lang w:eastAsia="ru-RU"/>
          </w:rPr>
          <w:t>http://artmetod.tmb.muzkult.ru/Turizm/</w:t>
        </w:r>
      </w:hyperlink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Информационно-аналитический центр культуры и туризма Тамбов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3.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267F8C"/>
            <w:sz w:val="28"/>
            <w:lang w:eastAsia="ru-RU"/>
          </w:rPr>
          <w:t>http://online.68news.ru/sitecontent/about_the_region/geo.php</w:t>
        </w:r>
      </w:hyperlink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География Тамб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4.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267F8C"/>
            <w:sz w:val="28"/>
            <w:lang w:eastAsia="ru-RU"/>
          </w:rPr>
          <w:t>http://lifxil.ru/tambov</w:t>
        </w:r>
      </w:hyperlink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/ Тамбов – география, климат, история, районы, промышленност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auto" w:line="240" w:before="71" w:after="0"/>
      <w:ind w:left="1021" w:hanging="0"/>
      <w:outlineLvl w:val="1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eastAsia="Courier New" w:cs="Courier New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55" w:after="0"/>
      <w:ind w:left="1729" w:hanging="361"/>
    </w:pPr>
    <w:rPr>
      <w:rFonts w:ascii="Times New Roman" w:hAnsi="Times New Roman" w:eastAsia="Times New Roman" w:cs="Times New Roman"/>
      <w:kern w:val="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rtmb.ru/" TargetMode="External"/><Relationship Id="rId3" Type="http://schemas.openxmlformats.org/officeDocument/2006/relationships/hyperlink" Target="http://artmetod.tmb.muzkult.ru/Turizm/" TargetMode="External"/><Relationship Id="rId4" Type="http://schemas.openxmlformats.org/officeDocument/2006/relationships/hyperlink" Target="http://online.68news.ru/sitecontent/about_the_region/geo.php" TargetMode="External"/><Relationship Id="rId5" Type="http://schemas.openxmlformats.org/officeDocument/2006/relationships/hyperlink" Target="https://lifxil.ru/tambo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25:00Z</dcterms:created>
  <dc:creator>Ползователь</dc:creator>
  <dc:description/>
  <cp:keywords/>
  <dc:language>en-US</dc:language>
  <cp:lastModifiedBy>SANYA-YAD</cp:lastModifiedBy>
  <cp:lastPrinted>2023-02-05T17:39:00Z</cp:lastPrinted>
  <dcterms:modified xsi:type="dcterms:W3CDTF">2023-08-17T08:56:00Z</dcterms:modified>
  <cp:revision>74</cp:revision>
  <dc:subject/>
  <dc:title/>
</cp:coreProperties>
</file>