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тья «Уроки мошеннич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оки - Компьютерные мошенники Добавил(а) Антон 19.11.10 23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колько Вы готовы заплатить за ремонт компьютера</w:t>
      </w:r>
      <w:r>
        <w:rPr/>
        <w:t>? Считаете ли Вы, что нужно разбираться в компьютере, даже для того, чтобы отдать его в сервисный центр?</w:t>
      </w:r>
    </w:p>
    <w:p>
      <w:pPr>
        <w:pStyle w:val="Normal"/>
        <w:rPr/>
      </w:pPr>
      <w:r>
        <w:rPr/>
        <w:t xml:space="preserve">Независимо от того, что Вы ответили на эти вопросы, рекомендую прочитать следующую статью, которая была найдена на сайте газеты Нью-Йорк Таймс и переведена мною для Вас, уважаемые читатели, чтобы начать раздел </w:t>
      </w:r>
      <w:r>
        <w:rPr>
          <w:b/>
          <w:bCs/>
        </w:rPr>
        <w:t>Компьютерных мошенничеств</w:t>
      </w:r>
      <w:r>
        <w:rPr/>
        <w:t xml:space="preserve"> и предупредить о тех неприятностях, которые могут возникнуть, если Вы имеете дело с компьютером. Надеюсь, что статьи этого раздела помогут Вам избежать многих трудносте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 xml:space="preserve">В августе 2004 года Роджер С. Дэвидсон вошел в компьютерный магазин в Нью-Йорке, чтобы найти кого-нибудь, кто может помочь вылечить его компьютер от вирусов. </w:t>
        <w:br/>
      </w:r>
      <w:r>
        <w:rPr>
          <w:b/>
          <w:bCs/>
        </w:rPr>
        <w:t>Мистеру Дэвидсону</w:t>
      </w:r>
      <w:r>
        <w:rPr/>
        <w:t xml:space="preserve"> 58 лет, он музыкант. Он пианист, президент и основатель некоммерческой организации церковной музыки в районе Нью-Йорка, где он живет. В общем, человек весьма положительный, однако факт в том, что </w:t>
      </w:r>
      <w:r>
        <w:rPr>
          <w:b/>
          <w:bCs/>
        </w:rPr>
        <w:t>в музыке он разбирается, а в компьютерах - нет</w:t>
      </w:r>
      <w:r>
        <w:rPr/>
        <w:t>. Также он праправнук и внучатый племянник двух братьев, которые основали компанию Schlumberger Ltd, громадную нефтяную компанию, то есть человек обеспеченный, надо полагать. </w:t>
        <w:br/>
        <w:t>Мистера Дэвидсона беспокоило то, что музыка, которую он сочинил и сохранил на компьютере, может пропасть. Владелец магазина Викрэм Беди подтвердил хозяину компьютера, что вирус действительно есть. Однако он смекнул, что можно нажиться на неграмотном пользователе и сказал музыканту, что вирус очень опасный и заразил все компьютеры в магазине, а за ущерб придется заплатить. Это должно было показать некомпетентность мастера сервисного центра, не так ли? Однако мошенник получил возмещение.</w:t>
        <w:br/>
        <w:t xml:space="preserve">Но это было только начало аферы. Не знаю как можно было поверить в этот бред, но хозяин компьютерного магазина поведал мистеру Берди о международном заговоре. Заговорщики якобы атаковали компьютер мистера Дэвидсона и и угрожали музыканту и его семье. В заговор каким-то образом был вовлечен таинственный жесткий диск в глухой деревне Гондураса, на котором был план заговорщиков о проникновении в правительство Соединенных Штатов польских священников, связанных с Opus Dei (организация Католической Церкви). В духе американских детективов, не правда ли?Глазом не моргнув, хозяин магазина заверил мистера Дэвидсона, что компьютерный магазин способен не только восстановить данные, но и обеспечить персональную защиту компьютера. За отдельную плату, конечно. И вот на протяжении более чем 6 лет компьютерный магазин списывал с кредитки мистера Двидсона деньги за такую вот услугу. Причем денежек набежало за эти услуги не много не мало, а 6 000 000 долларов. </w:t>
      </w:r>
    </w:p>
    <w:p>
      <w:pPr>
        <w:pStyle w:val="Normal"/>
        <w:rPr/>
      </w:pPr>
      <w:r>
        <w:rPr/>
        <w:br/>
        <w:t>Дело было очень запутанное, однако банковские работники заподозрили неладное, после того как мистер Беди и мистер Дэвидсон подали в суд на банк, мол те плохо справляются со своей работой и неправильно распоряжаются активами мистера Дэвидсона. Вероятно, это была попытка скрыть такие колоссальные расходы. Однако банковские работники, на которых подали в суд, пошли в полицию.</w:t>
        <w:br/>
        <w:t>Мистера Беди и его сотрудницу Инварсдоттир арестовали, когда они готовились уехать в Исландию и предъявили обвинение в мошенничестве первой степени, то есть в особо крупных размерах.</w:t>
        <w:br/>
        <w:t xml:space="preserve">Официальные источники сообщают, как пишет Нью-Йорк Таймс, что </w:t>
      </w:r>
      <w:r>
        <w:rPr>
          <w:b/>
          <w:bCs/>
        </w:rPr>
        <w:t>других жертв мошенников нет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48:00Z</dcterms:created>
  <dc:creator>Пользователь</dc:creator>
  <dc:description/>
  <cp:keywords/>
  <dc:language>en-US</dc:language>
  <cp:lastModifiedBy>Пользователь</cp:lastModifiedBy>
  <dcterms:modified xsi:type="dcterms:W3CDTF">2013-02-25T00:48:00Z</dcterms:modified>
  <cp:revision>1</cp:revision>
  <dc:subject/>
  <dc:title/>
</cp:coreProperties>
</file>