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Муниципальное общеобразовательное бюджетное учреждение «Средняя общеобразовательная школа №8»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городского округа город Сибай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предмету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  <w:r>
        <w:rPr>
          <w:rFonts w:cs="Times New Roman" w:ascii="Times New Roman" w:hAnsi="Times New Roman"/>
          <w:bCs/>
          <w:sz w:val="28"/>
          <w:szCs w:val="28"/>
        </w:rPr>
        <w:t>учитель математики Язарова А. 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бай 2023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Мордкович А.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«Решение квадратных уравнений»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Деятельностна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умения самостоятельно приобретать новые зн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Предметно-дидактическа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умения решать неполные квадратные уравн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учающие: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решать неполные квадратные уравнения при помощи алгоритма;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применять алгоритм для  решения неполных квадратных уравнений;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 навык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азвивающие: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наблюдать, анализировать;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интеллектуальному развитию учащихся, формированию критического мышления;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активность, познавательный интере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ные: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и самооценки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стоятельности при решении учебных задач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оли и упорства для достижения конечных результатов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ние толерантности, умения работать в групп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 урока:</w:t>
      </w:r>
    </w:p>
    <w:p>
      <w:pPr>
        <w:pStyle w:val="Style21"/>
        <w:numPr>
          <w:ilvl w:val="0"/>
          <w:numId w:val="5"/>
        </w:numPr>
        <w:spacing w:lineRule="auto" w:line="276" w:before="0" w:after="0"/>
        <w:ind w:left="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Style21"/>
        <w:spacing w:lineRule="auto" w:line="276" w:before="0" w:after="0"/>
        <w:rPr/>
      </w:pPr>
      <w:r>
        <w:rPr>
          <w:sz w:val="28"/>
          <w:szCs w:val="28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1"/>
        <w:spacing w:lineRule="auto" w:line="276" w:before="0" w:after="0"/>
        <w:rPr/>
      </w:pPr>
      <w:r>
        <w:rPr>
          <w:sz w:val="28"/>
          <w:szCs w:val="28"/>
        </w:rPr>
        <w:t>-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 и достигать в нём взаимопонимания;</w:t>
      </w:r>
    </w:p>
    <w:p>
      <w:pPr>
        <w:pStyle w:val="Style2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формирование коммуникативной компетентности в общении и  сотрудничестве со сверстниками, взрослыми в процессе образовательной и других видов деятельности</w:t>
      </w:r>
    </w:p>
    <w:p>
      <w:pPr>
        <w:pStyle w:val="Style17"/>
        <w:numPr>
          <w:ilvl w:val="0"/>
          <w:numId w:val="5"/>
        </w:numPr>
        <w:spacing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апредметные: </w:t>
      </w:r>
    </w:p>
    <w:p>
      <w:pPr>
        <w:pStyle w:val="Normal"/>
        <w:shd w:fill="FFFFFF" w:val="clear"/>
        <w:suppressAutoHyphens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самостоятельно определять цели своего обучения, ставить и формулировать для себя новые задачи в познавательной деятельности;</w:t>
      </w:r>
    </w:p>
    <w:p>
      <w:pPr>
        <w:pStyle w:val="Normal"/>
        <w:shd w:fill="FFFFFF" w:val="clear"/>
        <w:suppressAutoHyphens w:val="false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самостоятельно планировать пути  достижения целей;</w:t>
      </w:r>
    </w:p>
    <w:p>
      <w:pPr>
        <w:pStyle w:val="Normal"/>
        <w:shd w:fill="FFFFFF" w:val="clear"/>
        <w:suppressAutoHyphens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соотносить свои действия с планируемыми результатами;</w:t>
      </w:r>
    </w:p>
    <w:p>
      <w:pPr>
        <w:pStyle w:val="Normal"/>
        <w:shd w:fill="FFFFFF" w:val="clear"/>
        <w:suppressAutoHyphens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ладение основами самоконтроля, самооценки, принятия решений;</w:t>
      </w:r>
    </w:p>
    <w:p>
      <w:pPr>
        <w:pStyle w:val="Normal"/>
        <w:shd w:fill="FFFFFF" w:val="clear"/>
        <w:suppressAutoHyphens w:val="false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организовывать  учебное сотрудничество и совместную деятельность с учителем и сверстниками; работать индивидуально и в группе;</w:t>
      </w:r>
    </w:p>
    <w:p>
      <w:pPr>
        <w:pStyle w:val="Normal"/>
        <w:shd w:fill="FFFFFF" w:val="clear"/>
        <w:suppressAutoHyphens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ладение устной и письменной речью;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формирование и развитие ИКТ– компетенции.</w:t>
      </w:r>
    </w:p>
    <w:p>
      <w:pPr>
        <w:pStyle w:val="Style17"/>
        <w:numPr>
          <w:ilvl w:val="0"/>
          <w:numId w:val="5"/>
        </w:numPr>
        <w:spacing w:before="0" w:after="0"/>
        <w:ind w:left="0" w:righ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понятия: «квадратное уравнение», «неполное квадратное  уравнение», название его коэффициентов </w:t>
      </w:r>
    </w:p>
    <w:p>
      <w:pPr>
        <w:pStyle w:val="Style17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зличать полные и неполные квадратные уравнения;</w:t>
      </w:r>
    </w:p>
    <w:p>
      <w:pPr>
        <w:pStyle w:val="Style17"/>
        <w:spacing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ть решать квадратные уравнения, применяя алгорит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ущей дидактической цели: открытие новых знаний</w:t>
      </w:r>
    </w:p>
    <w:p>
      <w:pPr>
        <w:pStyle w:val="Style17"/>
        <w:numPr>
          <w:ilvl w:val="0"/>
          <w:numId w:val="2"/>
        </w:numPr>
        <w:spacing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организации: работа в малых группах</w:t>
      </w:r>
    </w:p>
    <w:p>
      <w:pPr>
        <w:pStyle w:val="Style17"/>
        <w:numPr>
          <w:ilvl w:val="0"/>
          <w:numId w:val="2"/>
        </w:numPr>
        <w:spacing w:before="0" w:after="0"/>
        <w:ind w:left="0" w:righ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ущему методу обучения: проблемное обуч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 словесные, наглядные , практические, репродуктивные, частично-поисков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планшет, учебник, презентация, экран, раздаточный материал, веб-сайты, глобальные сети, музыкальная колонка</w:t>
      </w:r>
    </w:p>
    <w:p>
      <w:pPr>
        <w:pStyle w:val="Style21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Анализ работы детей и результатов урока: </w:t>
      </w:r>
      <w:r>
        <w:rPr>
          <w:color w:val="333333"/>
          <w:sz w:val="28"/>
          <w:szCs w:val="28"/>
          <w:shd w:fill="FFFFFF" w:val="clear"/>
        </w:rPr>
        <w:t>При разработке данного урока я использовала модель «Ротация станций». Обучение с использованием этой модели вызывает наибольший интерес у детей. Задания на всех маршрутных листах носят разный уровень сложности: простые, средней степени сложности и повышенного уровня сложности. Дети самостоятельно оценивают свои возможности и выбирают, в какой группе они будут работать на данном уроке. По окончании урока, они могут взять маршрутный лист другой команды и попробовать свои силы на другом уровне. Построение уроков с использованием модели «Ротация станций» позволяет учитывать образовательные потребности каждого ребенка, а не класса в целом. На таких уроках работают 100% учащихся, не бывает пассивных слушателей. Дети принимают на себя ответственность за результаты своей учебы, они получают удовлетворение от своей деятельности, так как понимают, что все чего они достигли – это их заслуга. Ребята развивают такие качества, как самостоятельность, ответственность за себя и за своего товарища, общительность, терпимость. Применение этой модели способствует сплочению детского коллектива.</w:t>
      </w:r>
    </w:p>
    <w:p>
      <w:pPr>
        <w:pStyle w:val="Style21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зультативность таких уроков очень высокая. Поставленная цель была достигнута, задачи решены. Анализ маршрутных листов и рефлексия показали, что ребята справились со всеми заданиями, дали себе адекватные рекомендации для устранения недочетов и пробелов, а результаты самостоятельной работы показали, что дома все проблемные вопросы были отработаны. Справились с самостоятельной работой 100% учеников, более половины класса - на отлично, удовлетворительную отметку получили 2 ребенка (с особыми образовательными потребностями) (Приложение 1, 2)</w:t>
      </w:r>
    </w:p>
    <w:p>
      <w:pPr>
        <w:pStyle w:val="Style21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ршрутный лист</w:t>
      </w:r>
    </w:p>
    <w:p>
      <w:pPr>
        <w:pStyle w:val="Style21"/>
        <w:shd w:fill="FFFFFF" w:val="clear"/>
        <w:spacing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97375" cy="2926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17" t="33268" r="19974" b="1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5103"/>
        <w:gridCol w:w="1984"/>
        <w:gridCol w:w="2410"/>
        <w:gridCol w:w="172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 обучени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З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ируемые УУ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 оценки,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Мотивация (самоопределение) к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продук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возникновения индивидуальной внутренней потребности осуществлять деятельность. Установление тематических рамок дея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дравствуйте, ребята! Присаживайтесь. Меня зовут Язарова Айзиля Айбулатовна-  Я учитель математики средней  школы №8, и я рада провести этот урок вместе с Вами.. Дарю Вам свою улыбку и прекрасное настроение, подарите и вы свою улыбку мне, друг-другу и нашим гостям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 хорошим настроением начинаем наш урок!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ратите внимание на экран. Что вы видите?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рочитайте высказывание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«Уравнение представляет собой наиболее серьезную и важную вещь в математике»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бята, я выделила слово уравнения. Наверно не просто так. Как вы думаете с чем наш урок будет связан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аиваются на де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пределени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ой  на у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риятие информ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е учеб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чества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е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ость к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изации сил 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одолен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ятств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. Актуализация и пробное учебное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продук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изирует мыслительную деятельность обучающихся по выбору способов действий. Выявляет уровень знаний. Определяет типичные недостатки. Предлагает задания, которые приближают обучающихся к восприятию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Что вы видите на экране? Какие уравнения? Они однотипные? Чем они отличаются? Подумайте, по какому принципу мы  можем разделить эти уравнения на  2 группы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 xml:space="preserve">Как называются уравнения, которые мы собрали в первый столбик? А как вы думаете во втором столбике какие уравнения? Какие из них мы умеем решать?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спроизводят и фиксируют навыки, знания и умения, требуемые для создания новой модели п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ы обучающихся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елят уравнения на две группы: линейные и квадр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тивация, самоопределе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спроизведе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честв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ние освоенн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3.Целеполагание и построе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продук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работу по определению темы учебного занятия. Уточняет тему урока. Ставит учебную задачу.</w:t>
            </w:r>
          </w:p>
          <w:p>
            <w:pPr>
              <w:pStyle w:val="Normal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к вы думаете что мы с вами будем изучать? Какие цели поставим на этот урок?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тите узнать какие уравнения называют квадратными? Хотите узнать какие виды квадратных уравнений бывают? Хотите научиться их решать? А узнать, где применяются интересно?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чень объемную работу нам предстоит сделать. Мне нужна ваша помощь. Давайте для ее облегчения построим план проекта нашей деятельности: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м пунктом что может являться? С чего мы начинаем изучение темы?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ечно же с определения!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торое это: Все квадратные уравнения на вид  одинаковые? Значит нам надо изучить виды квадратных уравнений.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етье: А хотите научится их решать? Тогда нужно узнать алгоритм решения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пункт – для чего мы изучаем уравнения? Зачем нам они нужн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агают и согласовывают тему урока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лные квадратные уравнения. Научиться решать неполные квадрат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иваци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полог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ние це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честв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ение и осознание того, что надо ещё усвои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4.Реализация построен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продуктивный, частично-поисковы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обучающихся по этапам проекта в малых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каждой группе прошу посовещаться и выбрать капитана.  Капитаны будут регулировать работу команды. Вспомним правила работы в группах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ша задача по  указанным пунктам изучить тему. 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вый пункт.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ределение квадратного уравнения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та с текстом учебника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торой пункт.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ы квадратного уравнения на планшете, ссылка на программу лернинг аппс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ретий пункт. 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горитм решения квадратных уравнений. Работа  с заданиями в конвертах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учающиеся работают с текстом по учебн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пределяют неполные квадратные уравнения по видам, рассматривают алгоритм решения неполного квадратного уравнения, решают уравнения каждого вида в парах, проговаривая основные шаги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ваиваем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ысловое чтение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, логическ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ужд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средств языка и речи для получения и передачи информации, участие в продуктивном диалог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ражать свои мыс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ичение способ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й и е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а с эталон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цен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ие в систему знаний и закре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еспечивает  в  ходе  закреп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вышение  уровня  осмыс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изученного  материала,  глуб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твертый пункт. Решение уравнений на доске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 задачах ОГЭ на уравнения обычно требуется найти наибольшее или наименьшее из корней.  В уравнениях выделите наибольшие корни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лучилось число 780. В этом году родился великий ученый-математик Аль Хорезми, со слов которого мы с вами начали наш урок. Он впервые представил алгебру как самостоятельную науку об общих методах решения линейных и квадратных уравнений, дал классификацию этих урав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ешают задачи, в которых рассматриваемые модели действий связаны с изученными ранее и друг с дру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яют работу, проводят самопроверку и фиксируют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предел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использовать речь для регуляции своего действ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ботка  способа в цел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цен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Рефлексия учебной деятельности на уроке (итог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продук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рефлек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бята, давайте подведём итоги.  Какую задачу ставили?  Удалось решить поставленную задачу? Каким способом? Что нужно сделать ещё? Где можно применить новые знания?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листе самооценки отметьте, сколько заданий решено правильно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читайте количество баллов.  Есть кто получил от 5-6 баллов? Это оценка 5. У кого 4 балла оценка 4, Давайте похлопаем себе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 хочу я сегодняшний урок закончить слова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en-US"/>
              </w:rPr>
              <w:t>Ж.Ж.Руссо: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en-US"/>
              </w:rPr>
              <w:t>«Вы талантливые, дети! Когда-нибудь вы сами приятно поразитесь, какие вы умные, как много и хорошо умеете, если будете постоянно работать над собой, ставить новые цели, стремиться к их достижению…»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сли у  вас все еще остались вопросы,  вы можете найти мой сайт на котором опубликован материал по данному уроку.</w:t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9FAFA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ы обучающихся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учиться решать неполные квадратные уравн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а. Мы научились решать неполные квадратные уравн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 помощью алгоритмов реш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вторить и закрепить способы решения неполных квадратных уравн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 решении задач по математике, физ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ксируют уровень соответствия поставленных целей и достигнутых результа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самооценку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воен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лексия способов 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й действ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ни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ологической 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олог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ой ре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ость 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изации сил 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одолен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ятств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цен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85790" cy="36207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08" t="24779" r="42906" b="1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20385" cy="32258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757" t="27584" r="17708" b="28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359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35" t="34498" r="20768" b="8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7710" cy="42716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55" t="28686" r="21261" b="10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8975" cy="4067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55" t="31506" r="26767" b="1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ложение 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InternetLink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 работа 1</w:t>
        <w:br/>
        <w:t xml:space="preserve">На платформе РЭШ прочитать теорию по ссылке </w:t>
        <w:br/>
      </w:r>
      <w:hyperlink r:id="rId8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e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jec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sson</w:t>
        </w:r>
        <w:r>
          <w:rPr>
            <w:rStyle w:val="InternetLink"/>
            <w:sz w:val="28"/>
            <w:szCs w:val="28"/>
          </w:rPr>
          <w:t>/1976/</w:t>
        </w:r>
        <w:r>
          <w:rPr>
            <w:rStyle w:val="InternetLink"/>
            <w:sz w:val="28"/>
            <w:szCs w:val="28"/>
            <w:lang w:val="en-US"/>
          </w:rPr>
          <w:t>main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В тетрадях ответить на вопросы:</w:t>
      </w:r>
    </w:p>
    <w:p>
      <w:pPr>
        <w:pStyle w:val="Normal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1)Какие уравнения называются неполными?</w:t>
      </w:r>
    </w:p>
    <w:p>
      <w:pPr>
        <w:pStyle w:val="Normal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2)Как решаются неполные квадратные уравнения?</w:t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 работа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ренировочные  задания по ссылке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learningapps.org/view6191126</w:t>
        </w:r>
      </w:hyperlink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ложение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 работа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Решу ОГЭ решить примеры по ссыл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t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damg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st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41141284</w:t>
        </w:r>
      </w:hyperlink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2845" cy="4037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02" t="26225" r="26899" b="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6810" cy="3730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88" t="32037" r="27533" b="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2000" cy="32473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890" t="28868" r="27788" b="2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orient="landscape" w:w="16838" w:h="11906"/>
      <w:pgMar w:left="1134" w:right="536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b/>
      <w:bCs/>
      <w:i w:val="false"/>
      <w:iCs w:val="false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resh.edu.ru/subject/lesson/1976/main/" TargetMode="External"/><Relationship Id="rId9" Type="http://schemas.openxmlformats.org/officeDocument/2006/relationships/hyperlink" Target="https://learningapps.org/view6191126" TargetMode="External"/><Relationship Id="rId10" Type="http://schemas.openxmlformats.org/officeDocument/2006/relationships/hyperlink" Target="https://math.reshuoge.ru/test?id=41141284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3:55:00Z</dcterms:created>
  <dc:creator>Артем</dc:creator>
  <dc:description/>
  <cp:keywords/>
  <dc:language>en-US</dc:language>
  <cp:lastModifiedBy>User</cp:lastModifiedBy>
  <cp:lastPrinted>2022-02-14T21:15:00Z</cp:lastPrinted>
  <dcterms:modified xsi:type="dcterms:W3CDTF">2023-04-29T13:55:00Z</dcterms:modified>
  <cp:revision>2</cp:revision>
  <dc:subject/>
  <dc:title/>
</cp:coreProperties>
</file>