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firstLine="284"/>
        <w:jc w:val="center"/>
        <w:rPr>
          <w:b/>
          <w:b/>
        </w:rPr>
      </w:pPr>
      <w:r>
        <w:rPr>
          <w:b/>
        </w:rPr>
        <w:t>Краевое 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риморский индустриальный колледж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м. директора по УПР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 xml:space="preserve">___________ </w:t>
      </w:r>
      <w:r>
        <w:rPr>
          <w:sz w:val="28"/>
          <w:szCs w:val="28"/>
        </w:rPr>
        <w:t>Золотарева Е.Н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«_____ »  ____________2022г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УЧЕБНО-МЕТОДИЧЕСКИЙ КОМПЛЕКС ДИСЦИПЛИНЫ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268" w:firstLine="567"/>
        <w:rPr/>
      </w:pPr>
      <w:r>
        <w:rPr>
          <w:sz w:val="28"/>
        </w:rPr>
        <w:t>Название дисциплины</w:t>
      </w:r>
      <w:r>
        <w:rPr>
          <w:b/>
          <w:sz w:val="28"/>
          <w:szCs w:val="28"/>
        </w:rPr>
        <w:t xml:space="preserve">: </w:t>
      </w:r>
      <w:r>
        <w:rPr>
          <w:b/>
          <w:bCs/>
        </w:rPr>
        <w:t xml:space="preserve">Менеджмент </w:t>
      </w:r>
      <w:r>
        <w:rPr>
          <w:bCs/>
        </w:rPr>
        <w:t>(по отраслям)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268" w:firstLine="567"/>
        <w:rPr/>
      </w:pPr>
      <w:r>
        <w:rPr>
          <w:bCs/>
        </w:rPr>
        <w:t>Специальность</w:t>
      </w:r>
      <w:r>
        <w:rPr>
          <w:b/>
          <w:bCs/>
        </w:rPr>
        <w:t xml:space="preserve"> </w:t>
      </w:r>
      <w:r>
        <w:rPr>
          <w:b/>
          <w:bCs/>
          <w:iCs/>
          <w:u w:val="single"/>
        </w:rPr>
        <w:t>38.02.04 Коммерция</w:t>
      </w:r>
      <w:r>
        <w:rPr>
          <w:b/>
          <w:bCs/>
          <w:iCs/>
        </w:rPr>
        <w:t xml:space="preserve"> </w:t>
      </w:r>
      <w:r>
        <w:rPr>
          <w:bCs/>
          <w:iCs/>
        </w:rPr>
        <w:t>(по отраслям)</w:t>
      </w:r>
    </w:p>
    <w:p>
      <w:pPr>
        <w:pStyle w:val="Normal"/>
        <w:spacing w:lineRule="auto" w:line="360" w:before="0" w:after="0"/>
        <w:contextualSpacing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268" w:hanging="2268"/>
        <w:jc w:val="center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      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Учебно-методический комплекс составлен в соответствии с требованиями федерального государственного образовательного стандарта среднего профессионального образования 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Номер и наименование приказ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Учебно-методический комплекс обсужден на заседании МО  №___ «_____» ______2022г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Руководитель МО        ___________                           ______________________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</w:t>
      </w:r>
      <w:r>
        <w:rPr/>
        <w:t xml:space="preserve">(подпись)                                            (и.о. фамилия)               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Составитель(ли)     ___________           __________________                 _________________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/>
        <w:t xml:space="preserve">                                   </w:t>
      </w:r>
      <w:r>
        <w:rPr/>
        <w:t xml:space="preserve">(должность)                 (подпись)                                       (и.о. фамилия)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Арсеньев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763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1177580">
            <w:r>
              <w:rPr>
                <w:rStyle w:val="IndexLink"/>
                <w:lang w:val="en-US" w:eastAsia="en-US"/>
              </w:rPr>
              <w:t>РАБОЧАЯ ПРОГРАММ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763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1177581">
            <w:r>
              <w:rPr>
                <w:rStyle w:val="IndexLink"/>
                <w:lang w:val="en-US" w:eastAsia="en-US"/>
              </w:rPr>
              <w:t>1. ПАСПОРТ ПРИМЕРНОЙ ПРОГРАММЫ УЧЕБНОЙ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763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1177582">
            <w:r>
              <w:rPr>
                <w:rStyle w:val="IndexLink"/>
                <w:bCs/>
                <w:caps/>
                <w:lang w:val="en-US" w:eastAsia="en-US"/>
              </w:rPr>
              <w:t>2. СТРУКТУРА И ПРИМЕРНОЕ СОДЕРЖАНИЕ УЧЕБНОЙ ДИСЦИПЛИН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763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1177583">
            <w:r>
              <w:rPr>
                <w:rStyle w:val="IndexLink"/>
                <w:bCs/>
                <w:caps/>
                <w:lang w:val="en-US" w:eastAsia="en-US"/>
              </w:rPr>
              <w:t>3. УСЛОВИЯ РЕАЛИЗАЦИИ УЧЕБНОЙ ДИСЦИПЛИН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763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1177584">
            <w:r>
              <w:rPr>
                <w:rStyle w:val="IndexLink"/>
                <w:bCs/>
                <w:caps/>
                <w:lang w:val="en-US" w:eastAsia="en-US"/>
              </w:rPr>
              <w:t>4. КОНТРОЛЬ И ОЦЕНКА РЕЗУЛЬТАТОВ ОСВОЕНИЯ УЧЕБНОЙ ДИСЦИПЛИН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763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1177585">
            <w:r>
              <w:rPr>
                <w:rStyle w:val="IndexLink"/>
                <w:lang w:val="en-US" w:eastAsia="en-US"/>
              </w:rPr>
              <w:t>МЕТОДИЧЕСКИЕ МАТЕРИАЛЫ ДЛЯ ПРАКТИЧЕСКИХ ЗАНЯТИЙ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763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1177586">
            <w:r>
              <w:rPr>
                <w:rStyle w:val="IndexLink"/>
                <w:lang w:val="en-US" w:eastAsia="en-US"/>
              </w:rPr>
              <w:t>МЕТОДИЧЕСКИЕ МАТЕРИАЛЫ ДЛЯ ОРГАНИЗАЦИИ САМОСТОЯТЕЛЬНОЙ РАБОТЫ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763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1177587">
            <w:r>
              <w:rPr>
                <w:rStyle w:val="IndexLink"/>
                <w:lang w:val="en-US" w:eastAsia="en-US"/>
              </w:rPr>
              <w:t>КОНТРОЛЬНО-ИЗМЕРИТЕЛЬНЫЕ МАТЕРИАЛЫ</w:t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евое 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Приморский индустриальный колледж»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</w:t>
      </w:r>
      <w:r>
        <w:rPr/>
        <w:t>Зам. директора по УПР</w:t>
      </w:r>
    </w:p>
    <w:p>
      <w:pPr>
        <w:pStyle w:val="Normal"/>
        <w:ind w:left="360" w:hanging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>____________</w:t>
      </w:r>
      <w:r>
        <w:rPr/>
        <w:t>Е.Н. Золотарева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</w:t>
      </w:r>
      <w:r>
        <w:rPr/>
        <w:t>«____ »  ____________202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bookmarkStart w:id="0" w:name="__RefHeading___Toc131177580"/>
      <w:bookmarkEnd w:id="0"/>
      <w:r>
        <w:rPr>
          <w:b/>
          <w:sz w:val="28"/>
          <w:szCs w:val="28"/>
        </w:rPr>
        <w:t>РАБОЧАЯ ПРОГРАММ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68" w:firstLine="567"/>
        <w:rPr/>
      </w:pPr>
      <w:r>
        <w:rPr>
          <w:bCs/>
        </w:rPr>
        <w:t>По дисциплине</w:t>
      </w:r>
      <w:r>
        <w:rPr>
          <w:b/>
          <w:bCs/>
        </w:rPr>
        <w:t xml:space="preserve"> Менеджмент </w:t>
      </w:r>
      <w:r>
        <w:rPr>
          <w:bCs/>
        </w:rPr>
        <w:t>(по отраслям)</w:t>
      </w:r>
    </w:p>
    <w:p>
      <w:pPr>
        <w:pStyle w:val="Normal"/>
        <w:ind w:left="2268" w:firstLine="567"/>
        <w:rPr/>
      </w:pPr>
      <w:r>
        <w:rPr>
          <w:bCs/>
        </w:rPr>
        <w:t>Для специальности</w:t>
      </w:r>
      <w:r>
        <w:rPr>
          <w:b/>
          <w:bCs/>
        </w:rPr>
        <w:t xml:space="preserve"> </w:t>
      </w:r>
      <w:r>
        <w:rPr>
          <w:b/>
          <w:bCs/>
          <w:iCs/>
        </w:rPr>
        <w:t xml:space="preserve">38.02.04 Коммерция </w:t>
      </w:r>
      <w:r>
        <w:rPr>
          <w:bCs/>
          <w:iCs/>
        </w:rPr>
        <w:t>(по отраслям)</w:t>
      </w:r>
    </w:p>
    <w:p>
      <w:pPr>
        <w:pStyle w:val="Normal"/>
        <w:ind w:left="2268" w:firstLine="567"/>
        <w:rPr>
          <w:b/>
          <w:b/>
          <w:bCs/>
        </w:rPr>
      </w:pPr>
      <w:r>
        <w:rPr>
          <w:bCs/>
        </w:rPr>
        <w:t>Профиль</w:t>
      </w:r>
      <w:r>
        <w:rPr>
          <w:b/>
          <w:bCs/>
        </w:rPr>
        <w:t xml:space="preserve"> </w:t>
      </w:r>
      <w:r>
        <w:rPr>
          <w:b/>
          <w:bCs/>
          <w:iCs/>
        </w:rPr>
        <w:t>Социально-экономический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  <w:t>Рабочая программа утверждена</w:t>
      </w:r>
    </w:p>
    <w:p>
      <w:pPr>
        <w:pStyle w:val="Normal"/>
        <w:ind w:left="-360" w:hanging="0"/>
        <w:jc w:val="right"/>
        <w:rPr/>
      </w:pPr>
      <w:r>
        <w:rPr/>
        <w:t>на заседании методического объединения</w:t>
      </w:r>
    </w:p>
    <w:p>
      <w:pPr>
        <w:pStyle w:val="Normal"/>
        <w:ind w:left="-360" w:hanging="0"/>
        <w:jc w:val="right"/>
        <w:rPr/>
      </w:pPr>
      <w:r>
        <w:rPr/>
        <w:t>общепрофессиональных дисциплин</w:t>
      </w:r>
    </w:p>
    <w:p>
      <w:pPr>
        <w:pStyle w:val="Normal"/>
        <w:ind w:left="-360" w:hanging="0"/>
        <w:jc w:val="right"/>
        <w:rPr/>
      </w:pPr>
      <w:r>
        <w:rPr/>
        <w:t>Протокол № _____ от «___» _______2022</w:t>
      </w:r>
    </w:p>
    <w:p>
      <w:pPr>
        <w:pStyle w:val="Normal"/>
        <w:ind w:left="-360" w:hanging="0"/>
        <w:jc w:val="right"/>
        <w:rPr/>
      </w:pPr>
      <w:r>
        <w:rPr/>
        <w:t xml:space="preserve">                                                                                       </w:t>
      </w:r>
      <w:r>
        <w:rPr/>
        <w:t>______________ Мироненко И.В.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-360" w:hanging="0"/>
        <w:jc w:val="both"/>
        <w:rPr/>
      </w:pPr>
      <w:r>
        <w:rPr/>
        <w:t xml:space="preserve">                                                                                 </w:t>
      </w:r>
      <w:r>
        <w:rPr/>
        <w:t>Программа составлена</w:t>
      </w:r>
    </w:p>
    <w:p>
      <w:pPr>
        <w:pStyle w:val="Normal"/>
        <w:tabs>
          <w:tab w:val="clear" w:pos="708"/>
          <w:tab w:val="left" w:pos="5760" w:leader="none"/>
        </w:tabs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vertAlign w:val="subscript"/>
        </w:rPr>
      </w:pPr>
      <w:r>
        <w:rPr/>
        <w:t xml:space="preserve">                                                                                    </w:t>
      </w:r>
      <w:r>
        <w:rPr/>
        <w:t xml:space="preserve">«_____»______________2022г.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                   </w:t>
      </w:r>
      <w:r>
        <w:rPr/>
        <w:t>Преподаватель: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u w:val="single"/>
        </w:rPr>
      </w:pPr>
      <w:r>
        <w:rPr/>
        <w:t xml:space="preserve">                                                                                   </w:t>
      </w:r>
      <w:r>
        <w:rPr/>
        <w:t>____________  ______________</w:t>
      </w:r>
    </w:p>
    <w:p>
      <w:pPr>
        <w:pStyle w:val="Normal"/>
        <w:ind w:left="-360" w:hanging="0"/>
        <w:jc w:val="right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ind w:left="-360" w:hanging="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-360" w:hanging="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-360" w:hanging="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-360" w:hanging="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-360" w:hanging="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-360" w:hanging="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-360" w:hanging="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-360" w:hanging="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-360" w:hanging="0"/>
        <w:jc w:val="right"/>
        <w:rPr/>
      </w:pPr>
      <w:r>
        <w:rPr>
          <w:vertAlign w:val="subscript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jc w:val="center"/>
        <w:rPr/>
      </w:pPr>
      <w:r>
        <w:rPr/>
        <w:t>г. Арсеньев</w:t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b/>
        </w:rPr>
        <w:t>38.02.04 «Коммерция</w:t>
      </w:r>
      <w:r>
        <w:rPr/>
        <w:t xml:space="preserve"> (по отраслям)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ind w:left="3600" w:hanging="3780"/>
        <w:jc w:val="both"/>
        <w:rPr/>
      </w:pPr>
      <w:r>
        <w:rPr/>
      </w:r>
    </w:p>
    <w:p>
      <w:pPr>
        <w:pStyle w:val="Normal"/>
        <w:ind w:left="3600" w:hanging="3780"/>
        <w:jc w:val="both"/>
        <w:rPr>
          <w:b/>
          <w:b/>
          <w:bCs/>
        </w:rPr>
      </w:pPr>
      <w:r>
        <w:rPr/>
        <w:t xml:space="preserve">   </w:t>
      </w:r>
      <w:r>
        <w:rPr>
          <w:b/>
          <w:i/>
        </w:rPr>
        <w:t>Организация-разработчик:</w:t>
      </w:r>
      <w:r>
        <w:rPr/>
        <w:t xml:space="preserve"> КГБПОУ «Приморский индустриальный колледж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i/>
        </w:rPr>
        <w:t>Разработчик:</w:t>
      </w:r>
      <w:r>
        <w:rPr/>
        <w:t xml:space="preserve"> Сурнева Наталья Леонидовна, </w:t>
      </w:r>
      <w:r>
        <w:rPr>
          <w:rFonts w:eastAsia="Calibri"/>
          <w:lang w:eastAsia="en-US"/>
        </w:rPr>
        <w:t>преподаватель общепрофессиональных и профессиональных дисциплин</w:t>
      </w:r>
      <w:r>
        <w:rPr/>
        <w:t>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i/>
          <w:color w:val="000000"/>
        </w:rPr>
        <w:t xml:space="preserve">Рекомендована: </w:t>
      </w:r>
      <w:r>
        <w:rPr>
          <w:color w:val="000000"/>
        </w:rPr>
        <w:t xml:space="preserve">методическим объединением общеобразовательных дисциплин,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протокол № _____    от «_____»  ______________ 2022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</w:r>
      <w:r>
        <w:br w:type="page"/>
      </w:r>
    </w:p>
    <w:p>
      <w:pPr>
        <w:pStyle w:val="Heading1"/>
        <w:ind w:firstLine="284"/>
        <w:jc w:val="center"/>
        <w:rPr/>
      </w:pPr>
      <w:bookmarkStart w:id="1" w:name="__RefHeading___Toc131177581"/>
      <w:bookmarkEnd w:id="1"/>
      <w:r>
        <w:rPr>
          <w:b/>
        </w:rPr>
        <w:t>1. ПАСПОРТ ПРИМЕРНОЙ ПРОГРАММЫ УЧЕБНОЙ ДИСЦИПЛИН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П.03. Менеджмент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Рабоч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 </w:t>
      </w:r>
      <w:r>
        <w:rPr>
          <w:b/>
          <w:bCs/>
        </w:rPr>
        <w:t xml:space="preserve">38.02.04 КОММЕРЦИЯ </w:t>
      </w:r>
      <w:r>
        <w:rPr>
          <w:bCs/>
        </w:rPr>
        <w:t>(ПО ОТРАСЛЯМ)</w:t>
      </w:r>
      <w:r>
        <w:rPr>
          <w:b/>
          <w:bCs/>
        </w:rPr>
        <w:t xml:space="preserve"> </w:t>
      </w:r>
      <w:r>
        <w:rPr/>
        <w:t>(базовая подготовка).</w:t>
      </w:r>
    </w:p>
    <w:p>
      <w:pPr>
        <w:pStyle w:val="Normal"/>
        <w:autoSpaceDE w:val="false"/>
        <w:ind w:firstLine="426"/>
        <w:jc w:val="both"/>
        <w:rPr/>
      </w:pPr>
      <w:r>
        <w:rPr/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  <w:r>
        <w:rPr/>
        <w:t xml:space="preserve"> дисциплина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применять в профессиональной деятельности методы, средства и приёмы менеджмента; делового и управленческого об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планировать и организовывать работу подразд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формировать организационные структуры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учитывать особенности менеджмента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ущность и характерные черты современного менеджм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нешнюю и внутреннюю среду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цикл менеджм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цесс и методику принятия и реализации управленческих реш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ункции менеджмента: организацию, планирование, мотивацию и контроль деятельности экономического субъе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истему методов у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тили управления, коммуникации, деловое и управленческое общ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обенности менеджмента в области профессиональной деятельно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1.4. </w:t>
      </w:r>
      <w:r>
        <w:rPr>
          <w:b/>
          <w:bCs/>
        </w:rPr>
        <w:t>Количество часов на освоение программы учебной дисциплины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максимальной учебной нагрузки обучающегося - 202</w:t>
      </w:r>
      <w:r>
        <w:rPr>
          <w:b/>
          <w:bCs/>
        </w:rPr>
        <w:t xml:space="preserve"> </w:t>
      </w:r>
      <w:r>
        <w:rPr/>
        <w:t>час, в том числе:</w:t>
      </w:r>
    </w:p>
    <w:p>
      <w:pPr>
        <w:pStyle w:val="Normal"/>
        <w:autoSpaceDE w:val="false"/>
        <w:rPr/>
      </w:pPr>
      <w:r>
        <w:rPr/>
        <w:t xml:space="preserve">обязательной аудиторной учебной нагрузки обучающегося - </w:t>
      </w:r>
      <w:r>
        <w:rPr>
          <w:b/>
          <w:bCs/>
        </w:rPr>
        <w:t xml:space="preserve">138 </w:t>
      </w:r>
      <w:r>
        <w:rPr/>
        <w:t xml:space="preserve">часов; </w:t>
      </w:r>
    </w:p>
    <w:p>
      <w:pPr>
        <w:pStyle w:val="Normal"/>
        <w:autoSpaceDE w:val="false"/>
        <w:rPr/>
      </w:pPr>
      <w:r>
        <w:rPr/>
        <w:t xml:space="preserve">самостоятельной работы обучающегося - </w:t>
      </w:r>
      <w:r>
        <w:rPr>
          <w:b/>
          <w:bCs/>
        </w:rPr>
        <w:t xml:space="preserve">64 </w:t>
      </w:r>
      <w:r>
        <w:rPr/>
        <w:t>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center"/>
        <w:rPr>
          <w:b/>
          <w:b/>
          <w:bCs/>
          <w:caps/>
        </w:rPr>
      </w:pPr>
      <w:bookmarkStart w:id="2" w:name="__RefHeading___Toc131177582"/>
      <w:bookmarkEnd w:id="2"/>
      <w:r>
        <w:rPr>
          <w:b/>
          <w:bCs/>
          <w:caps/>
        </w:rPr>
        <w:t>2. СТРУКТУРА И ПРИМЕРНОЕ СОДЕРЖАНИЕ УЧЕБНОЙ ДИСЦИПЛИНЫ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8 (97+41)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Тематический план и содержание учебной дисциплины ОП. 03. Менеджмент (по отраслям)</w:t>
      </w:r>
    </w:p>
    <w:p>
      <w:pPr>
        <w:pStyle w:val="Normal"/>
        <w:rPr/>
      </w:pPr>
      <w:r>
        <w:rPr/>
        <w:t>ПК 1.7 Применять в коммерческой деятельности методы, средства и приемы менеджмента, делового и управленческого общения.</w:t>
      </w:r>
    </w:p>
    <w:p>
      <w:pPr>
        <w:pStyle w:val="Normal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/>
      </w:pPr>
      <w:r>
        <w:rPr/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rPr/>
      </w:pPr>
      <w:r>
        <w:rPr/>
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rPr/>
      </w:pPr>
      <w:r>
        <w:rPr/>
        <w:t>ОК 10. Логически верно, аргументированно и ясно излагать устную и письменную речь.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946"/>
        <w:gridCol w:w="851"/>
        <w:gridCol w:w="84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учебного материала, практические работы, 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ём час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усво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 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b/>
                <w:color w:val="000000"/>
              </w:rPr>
              <w:instrText xml:space="preserve"> HYPERLINK "../in/%D0%92%D0%A1%D0%81.doc" \l "МЕНЕДЖМЕНТ"</w:instrText>
            </w:r>
            <w:r>
              <w:rPr>
                <w:rStyle w:val="InternetLink"/>
                <w:u w:val="none"/>
                <w:b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u w:val="none"/>
              </w:rPr>
              <w:t>Сущность и характерные черты современного менеджмента, история его развития</w:t>
            </w:r>
            <w:r>
              <w:rPr>
                <w:rStyle w:val="InternetLink"/>
                <w:u w:val="none"/>
                <w:b/>
                <w:color w:val="000000"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Понятие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Менеджмент как составная часть управления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: менеджмент, организация. Предмет, цели и задачи дисциплины. Роль и место знаний по дисциплине в подготовке руководителей и специалистов. Связь менеджмента с другими дисциплинами. Цели, задачи и сущность управленческой деятельности. Менеджмент, как составная часть управления. Эффективность менеджме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4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менеджмента: стратегический, инновационный, финансовый, управление персона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2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Субъекты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убъекты и объекты менеджмент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категории менеджмента: субъекты и объекты управления, прямые и обратные связи, система управления, окружающая среда. Объект управления – организация: понятие, признаки. Уровни управления в орган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3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Методы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Методы управления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10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управления: классификация, взаимосвязь и взаимозависимость. Механизм управления организацией. Методы управления как регуляторы отношений управления. Арсенал средств воздействия для управления. Экономические методы управления: планирование, государственное регулирование, материальное стимулирование, их сущность, назначение, область применения. Особенности использования экономических методов управления на микро-и макроуровне. Организационно-распорядительные методы управления: организационное нормирование, регламентирование, организационно-методическое инструктирование, распорядительное воздействие; их сущность и назначение. Социально-психологические методы управления (методы социального воздействия, психологические): понятие, назначение, особенности их приме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управления на примере конкретной организации. </w:t>
            </w:r>
          </w:p>
          <w:p>
            <w:pPr>
              <w:pStyle w:val="Normal"/>
              <w:rPr/>
            </w:pPr>
            <w:r>
              <w:rPr/>
              <w:t>Решение ситуационных задач по выбору метода управленческого воз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4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Принципы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ринципы менеджмент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управления: общие и частные, понятие и характеристика. Принцип оптималь</w:t>
              <w:softHyphen/>
              <w:t>ного сочетания централизации и децентрализации в управлении; принцип единоначалия и коллегиальности; научной обоснованности;  иерархичности и обратной связи; плановости; сочетания прав, обязанностей и ответственности; мотивации и демократ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Принципы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ринципы руководства по Ленину и Дункану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решение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Решение практических ситуаций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5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Эволюция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Эволюция менеджмент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3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и предпосылки возникновения менеджмента. История развития менеджмента. Основные этапы формирования менеджмента. Четыре основных подхода в истории менеджмента: с позиции научных школ (Школа научного управления. Развитие менеджмента в трудах Ф.Тейлора, Г.Форда, Г.Эмерсона. Административная школа менеджмента. Сущность и принципы «теории администрации». Вклад А.Файоля в развитие классической школы менеджмента. «Неоклассическая» школа управления. Школа количественных методов), процессный, системный, ситуационный (их характеристика, особенности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2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научные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Характерные черты разных школ.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Вклад Э.Мейо в развитие менеджме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6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Национальные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Национальные особенности менеджмент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ый опыт менеджмента. Национальные особенности менеджмента (японский, американский и др.). Сравнительная характеристика американской и японской модели менеджмента. Опыт менеджмента в ФРГ. Развитие управленческих идей в России. Особенности управления экономикой России. Использование мирового опыта менеджмента в условиях России. Специфика менеджмента в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состояние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остояние и проблемы менеджмента в современной России.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решение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Решение практических ситуаций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b/>
                <w:color w:val="000000"/>
              </w:rPr>
              <w:instrText xml:space="preserve"> HYPERLINK "../in/%D0%92%D0%A1%D0%81.doc" \l "ОРГАНИЗАЦИЯ"</w:instrText>
            </w:r>
            <w:r>
              <w:rPr>
                <w:rStyle w:val="InternetLink"/>
                <w:u w:val="none"/>
                <w:b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u w:val="none"/>
              </w:rPr>
              <w:t>Организация</w:t>
            </w:r>
            <w:r>
              <w:rPr>
                <w:rStyle w:val="InternetLink"/>
                <w:u w:val="none"/>
                <w:b/>
                <w:color w:val="000000"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Общая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Общая характеристика организаций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и признаки организации. Классификация организ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организационно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Организационно-правовые формы организаций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конкретной коммерческой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Внутренняя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Внутренняя среда организации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среда, её основные внутренние переменные (цели, задачи, структура, технология и персонал), их характеристи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4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организационная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рпоративная культур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– понятие, факторы.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темперамент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Темперамент: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понятие, особенности тип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определяем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Определение темперамент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рекомендации по управлению подчиненными с определенным типом темперамента (заполнение таблицы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Внешняя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Внешняя среда организации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характеристики внешней среды организации. Факторы прямого и косвенного воздействия, их характеристика и взаимосвяз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6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факторов внешней среды, влияющих на конкретную организац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u w:val="none"/>
                <w:b/>
                <w:color w:val="000000"/>
              </w:rPr>
              <w:instrText xml:space="preserve"> HYPERLINK "../in/%D0%92%D0%A1%D0%81.doc" \l "ФУНКЦИИ"</w:instrText>
            </w:r>
            <w:r>
              <w:rPr>
                <w:rStyle w:val="InternetLink"/>
                <w:u w:val="none"/>
                <w:b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u w:val="none"/>
              </w:rPr>
              <w:t>Функции менеджмента</w:t>
            </w:r>
            <w:r>
              <w:rPr>
                <w:rStyle w:val="InternetLink"/>
                <w:u w:val="none"/>
                <w:b/>
                <w:color w:val="000000"/>
              </w:rPr>
              <w:fldChar w:fldCharType="end"/>
            </w:r>
          </w:p>
        </w:tc>
      </w:tr>
      <w:tr>
        <w:trPr>
          <w:trHeight w:val="27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Цикл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Цикл менеджмент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менеджмента: понятие, содержание. Функции управления: понятие, классификация. Общие функции: планирование, организация, мотивация, контроль; специальные: производственные, заготовительные, торговые; частные: маркетинга, инноваций. Характеристика общих функций цик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Планирование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ланирование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69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планирования. Роль планирования в организации. Виды планов: долгосрочные, стратегические, среднесрочные, краткосрочные, тактические, оперативные. Основные стадии планирования. Бизнес-план: понятие, назначение, основные разделы.</w:t>
            </w:r>
          </w:p>
          <w:p>
            <w:pPr>
              <w:pStyle w:val="Normal"/>
              <w:rPr/>
            </w:pPr>
            <w:r>
              <w:rPr/>
              <w:t xml:space="preserve">Стратегическое планирование: понятие, назначение. Этапы стратегического планирования: определение миссии и целей, анализ внешней и внутренней среды (сильных и слабых сторон организации, стратегических альтернатив) выбор, реализация, оценка стратег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решениепрактич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Решение практических ситуаций.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t xml:space="preserve">Постановка цели и составление плана по её достижению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Организация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Организация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организации. Организационные структуры управления: понятие, требования, предъявляемые к ним, принципы построения. Структурные подразделения, звенья и ступени управления. Горизонтальное и вертикальное разделение труда. Типы структур управления (линейная, функциональная, комбинированная, управление по проекту, матричная), их преимущества и недостатки. Разделения управленческого труда: сущность, содержание. Основные виды разделения управленческого труда: функциональное, структурное, технологическое, профессиональное, квалификационное. Сущность и принципы делегирова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13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 виды организационных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полномочия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олномочий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(линейные и аппаратные) и ответственности (исполнительская и управленческая). Пределы полномочий.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тенденции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Тенденции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эволюции организационных структу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организационную структуру конкретной организации и проанализировать её. Госрезерв «Авангард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Мотивация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Мотивация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мотивации. Сущность понятий: мотивация, мотив. Критерии мотивации: потребности (первичные и вторичные), стимулы (принуждение, материальное поощрение, моральное поощрение, самоутверждение), вознаграждение (внутреннее и внешнее). Теории мотивации: содержательные (А.Маслоу, Мак Клеланда, Ф.Герцберга) и процессуальные (теория ожидания В.Врума и теория справедливости Адамса). Использование содержательных и процессуальных теорий в менеджмен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структурадохода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труктура дохода сотрудника предприятия в России и за рубежом.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принципымотивир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ринципы мотивирования подчиненных.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туационных задач: мотивация работников предприя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6"/>
            </w:tblGrid>
            <w:tr>
              <w:trPr>
                <w:trHeight w:val="242" w:hRule="atLeast"/>
              </w:trPr>
              <w:tc>
                <w:tcPr>
                  <w:tcW w:w="248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ема 3.5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u w:val="none"/>
                      <w:color w:val="000000"/>
                    </w:rPr>
                    <w:instrText xml:space="preserve"> HYPERLINK "../in/%D0%92%D0%A1%D0%81.doc" \l "Контроль"</w:instrText>
                  </w:r>
                  <w:r>
                    <w:rPr>
                      <w:rStyle w:val="InternetLink"/>
                      <w:u w:val="none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u w:val="none"/>
                    </w:rPr>
                    <w:t>Контроль</w:t>
                  </w:r>
                  <w:r>
                    <w:rPr>
                      <w:rStyle w:val="InternetLink"/>
                      <w:u w:val="none"/>
                      <w:color w:val="000000"/>
                    </w:rPr>
                    <w:fldChar w:fldCharType="end"/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и назначение контроля. Виды контроля: предварительный, текущий, заключительный. Внутренний и внешний контроль. Этапы контроля. Организация и проведение контр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психологическиеаспекты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сихологические аспекты управленческого контроля.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системавнешнего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истема внешнего и внутреннего контроля.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ошибки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Типичные ошибки контроля.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корректировка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нтроль и корректировка планов.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решен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Решение ситуационных задач.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u w:val="none"/>
                <w:b/>
                <w:color w:val="000000"/>
              </w:rPr>
              <w:instrText xml:space="preserve"> HYPERLINK "../in/%D0%92%D0%A1%D0%81.doc" \l "УПРАВЛЕНЧЕСКИЕ"</w:instrText>
            </w:r>
            <w:r>
              <w:rPr>
                <w:rStyle w:val="InternetLink"/>
                <w:u w:val="none"/>
                <w:b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u w:val="none"/>
              </w:rPr>
              <w:t>Управленческие решения</w:t>
            </w:r>
            <w:r>
              <w:rPr>
                <w:rStyle w:val="InternetLink"/>
                <w:u w:val="none"/>
                <w:b/>
                <w:color w:val="000000"/>
              </w:rPr>
              <w:fldChar w:fldCharType="end"/>
            </w:r>
          </w:p>
        </w:tc>
      </w:tr>
      <w:tr>
        <w:trPr>
          <w:trHeight w:val="2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1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сущность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онятие, сущность, УР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ческие решения: понятие, сущност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2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Классифупрреш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bookmarkStart w:id="3" w:name="Классификация"/>
            <w:r>
              <w:rPr>
                <w:rStyle w:val="InternetLink"/>
                <w:color w:val="000000"/>
                <w:u w:val="none"/>
              </w:rPr>
              <w:t>Классификация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bookmarkEnd w:id="3"/>
            <w:r>
              <w:rPr>
                <w:rStyle w:val="InternetLink"/>
                <w:color w:val="000000"/>
                <w:u w:val="none"/>
              </w:rPr>
              <w:t xml:space="preserve">  управленческих  реш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управленческих решений, требования, предъявляемые к ним, условия принятия управленческих реш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3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разработка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Разработка и реализация управленческих решений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этапы процесса разработки управленческих решений. </w:t>
            </w:r>
            <w:bookmarkStart w:id="4" w:name="Формы"/>
            <w:r>
              <w:rPr/>
              <w:t>Формы</w:t>
            </w:r>
            <w:bookmarkEnd w:id="4"/>
            <w:r>
              <w:rPr/>
              <w:t xml:space="preserve"> разработки и реализации управленческих решений Принципы принятия управленческого решения. Требования подготовки и реализации управленческих реш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Нравственная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Нравственная ответственность руководителя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определение вида решений. Ситуационные задачи: анализ управленческого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4.</w:t>
            </w:r>
            <w:bookmarkStart w:id="5" w:name="Методы"/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Методыпринятия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Методы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bookmarkEnd w:id="5"/>
            <w:r>
              <w:rPr>
                <w:rStyle w:val="InternetLink"/>
                <w:color w:val="000000"/>
                <w:u w:val="none"/>
              </w:rPr>
              <w:t xml:space="preserve"> принятия управленческих реш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и характеристика методов принятия управленческого решения на основе математического моделирования и на основе творческого мышления. Методы принятия эффективных управленческих решений: математическое моделирование, методы экспертных оценок, «мозговой штурм», теория игр и т.д, их характеристика, особенности приме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применениеметодов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рименение методов принятия управленческих решений в практике менеджмент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.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отработканавыков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Отработка навыков управ</w:t>
              <w:softHyphen/>
              <w:t>ленческого анализ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свотанализ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Разработка SWOT–АНАЛИЗа.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Решение ситуацион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b/>
                <w:color w:val="000000"/>
              </w:rPr>
              <w:instrText xml:space="preserve"> HYPERLINK "../in/%D0%92%D0%A1%D0%81.doc" \l "коммуникации"</w:instrText>
            </w:r>
            <w:r>
              <w:rPr>
                <w:rStyle w:val="InternetLink"/>
                <w:u w:val="none"/>
                <w:b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u w:val="none"/>
              </w:rPr>
              <w:t>Коммуникации в организации</w:t>
            </w:r>
            <w:r>
              <w:rPr>
                <w:rStyle w:val="InternetLink"/>
                <w:u w:val="none"/>
                <w:b/>
                <w:color w:val="000000"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5.1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понятиекоммуникаций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онятие коммуникации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ции: понятие, виды (вербальные и невербальные, внутренние и внешние, горизонтальные и вертикальные), роль в организации. Базовые элементы коммуникаций (отправитель, сообщение, канал, получатель). Коммуникационный обмен и его этап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коммун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2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преграды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реграды в коммуникации и пути их преодоления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хи в развитии коммуникаций (искажение сообщений, информационные перегрузки, неудовлетворённая структура организации). Преодоление преград в коммуника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трансакционный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Трансакционный анализ.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управленобщение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Управленческое общение.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аттракция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Аттракция.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3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D:/%D0%9D%D0%B0%D1%82%D0%B0%D0%BB%D1%8C%D1%8F/%D0%A1%D0%9F%D0%9E/%D0%9F%D0%A0%D0%9E%D0%93%D0%A0%D0%90%D0%9C%D0%9C%D0%AB%2019/%D0%9A%D0%BE%D0%BC%D0%BC%D0%B5%D1%80%D1%86%D0%B8%D1%8F/%D0%9C%D0%95%D0%9D%D0%95%D0%94%D0%96%D0%9C%D0%95%D0%9D%D0%A2/%D0%92%D0%A1%D0%81.doc" \l "деловое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Деловое и управленческое общение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учебного материала </w:t>
            </w:r>
          </w:p>
          <w:p>
            <w:pPr>
              <w:pStyle w:val="Normal"/>
              <w:rPr/>
            </w:pPr>
            <w:r>
              <w:rPr/>
              <w:t>Нравственно-этические основы менеджмента.</w:t>
            </w:r>
          </w:p>
          <w:p>
            <w:pPr>
              <w:pStyle w:val="Normal"/>
              <w:rPr/>
            </w:pPr>
            <w:r>
              <w:rPr/>
              <w:t>Этика и психология менеджмента. Психологические особенности организации и проведения деловых контактов. Учёт зон и территорий при деловых встреч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6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D:/%D0%9D%D0%B0%D1%82%D0%B0%D0%BB%D1%8C%D1%8F/%D0%A1%D0%9F%D0%9E/%D0%9F%D0%A0%D0%9E%D0%93%D0%A0%D0%90%D0%9C%D0%9C%D0%AB%2019/%D0%9A%D0%BE%D0%BC%D0%BC%D0%B5%D1%80%D1%86%D0%B8%D1%8F/%D0%9C%D0%95%D0%9D%D0%95%D0%94%D0%96%D0%9C%D0%95%D0%9D%D0%A2/%D0%92%D0%A1%D0%81.doc" \l "культура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ультура управления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D:/%D0%9D%D0%B0%D1%82%D0%B0%D0%BB%D1%8C%D1%8F/%D0%A1%D0%9F%D0%9E/%D0%9F%D0%A0%D0%9E%D0%93%D0%A0%D0%90%D0%9C%D0%9C%D0%AB%2019/%D0%9A%D0%BE%D0%BC%D0%BC%D0%B5%D1%80%D1%86%D0%B8%D1%8F/%D0%9C%D0%95%D0%9D%D0%95%D0%94%D0%96%D0%9C%D0%95%D0%9D%D0%A2/%D0%92%D0%A1%D0%81.doc" \l "деловойэтикет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Деловой этикет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6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D:/%D0%9D%D0%B0%D1%82%D0%B0%D0%BB%D1%8C%D1%8F/%D0%A1%D0%9F%D0%9E/%D0%9F%D0%A0%D0%9E%D0%93%D0%A0%D0%90%D0%9C%D0%9C%D0%AB%2019/%D0%9A%D0%BE%D0%BC%D0%BC%D0%B5%D1%80%D1%86%D0%B8%D1%8F/%D0%9C%D0%95%D0%9D%D0%95%D0%94%D0%96%D0%9C%D0%95%D0%9D%D0%A2/%D0%92%D0%A1%D0%81.doc" \l "этический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Этический кодекс современного делового человек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Искусство строить отношения с партнёрами. Организация общения. Деловой этикет. Техника телефонных переговоров.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анализневербального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Анализ невербального языка деловых людей.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л Карнеги – основы деловых отношений. Решение ситуационных задач по применению средств и приёмов делового общ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5.4 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информац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Информационное обеспечение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6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в менеджменте и её виды. Коммуникационные сети и их разновидности («змея», «звезда», «шпора», «тент», «круг», «колесо»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техническое обеспечение 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5.5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групповая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bookmarkStart w:id="6" w:name="групповая"/>
            <w:r>
              <w:rPr>
                <w:rStyle w:val="InternetLink"/>
                <w:color w:val="000000"/>
                <w:u w:val="none"/>
              </w:rPr>
              <w:t>Групповая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bookmarkEnd w:id="6"/>
            <w:r>
              <w:rPr>
                <w:rStyle w:val="InternetLink"/>
                <w:color w:val="000000"/>
                <w:u w:val="none"/>
              </w:rPr>
              <w:t xml:space="preserve"> динами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ьные и неформальные группы. Характеристика групп и их эффективность. Основные стадии развития группы. Типы межличностной совместимости. Социально-психологические группы. Конформ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хоторнский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Хоторнский эксперимент.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особенности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Особенности управления российскими трудовыми коллективами.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практическаяр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рактическая работ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туационн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</w:t>
            </w:r>
          </w:p>
        </w:tc>
        <w:tc>
          <w:tcPr>
            <w:tcW w:w="86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b/>
                <w:color w:val="000000"/>
              </w:rPr>
              <w:instrText xml:space="preserve"> HYPERLINK "../in/%D0%92%D0%A1%D0%81.doc" \l "управлениеконф"</w:instrText>
            </w:r>
            <w:r>
              <w:rPr>
                <w:rStyle w:val="InternetLink"/>
                <w:u w:val="none"/>
                <w:b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u w:val="none"/>
              </w:rPr>
              <w:t>Управление конфликтами и стрессами</w:t>
            </w:r>
            <w:r>
              <w:rPr>
                <w:rStyle w:val="InternetLink"/>
                <w:u w:val="none"/>
                <w:b/>
                <w:color w:val="000000"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.1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конфликт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онятие, виды и функции конфликтов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22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ликты в организации: понятие, природа, последствия. Виды и причины возникновения конфликтов: внутриличностных, межличностных, между личностью и группой, межгрупповых. Функции конфликтов: разрушительные, созидательные, диагностические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логия конфликтных личностей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психологическаяпроф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сихологическая профилактика конфликтов в коллективе.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моббинг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Моббинг.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видыконфликтогенов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Виды конфликтогенов.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.2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управление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Управление конфликтами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конфликте. Способы разрешения конфликтных ситуаций в коллективе: структурные и межличностные. Последствия конфли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анализпроблем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Анализ проблемных ситуаций при возникновении конфликт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.3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управлениестрессами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Управление стрессами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сс – понятие, природа и причины возникновения. Взаимосвязь конфликта и стресса. Виды стресса: физиологический, психологический, информационный, управленческий, эмоциональный. Позитивные и негативные стрессы. Пути предупреждения стрессовых ситуаций и понижения уровня стресс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сс и приемы эмоционального равновесия. Типы стрессоустойчивых людей. Синдром профессионального выгорания как следствие стресса. Психодиагностика стресс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7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u w:val="none"/>
                <w:b/>
                <w:color w:val="000000"/>
              </w:rPr>
              <w:instrText xml:space="preserve"> HYPERLINK "../in/%D0%92%D0%A1%D0%81.doc" \l "власть"</w:instrText>
            </w:r>
            <w:r>
              <w:rPr>
                <w:rStyle w:val="InternetLink"/>
                <w:u w:val="none"/>
                <w:b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u w:val="none"/>
              </w:rPr>
              <w:t>Власть и партнёрство</w:t>
            </w:r>
            <w:r>
              <w:rPr>
                <w:rStyle w:val="InternetLink"/>
                <w:u w:val="none"/>
                <w:b/>
                <w:color w:val="000000"/>
              </w:rPr>
              <w:fldChar w:fldCharType="end"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7.1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понятиевласти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онятие и виды власти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власти и влияния; баланс власти; методы влияния; источники власти; лидерские качест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ы харизматических лидеров.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Антонова И.А.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7.2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стили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тили управления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63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или поведения руководителя. Основные концепции лидерства. Стили руководства по Левину. Многомерные стили управлени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определениестиля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Определение стиля управления с помощью самооценки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.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анализроб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Анализ проблемных ситуаций.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8</w:t>
            </w:r>
          </w:p>
        </w:tc>
        <w:tc>
          <w:tcPr>
            <w:tcW w:w="864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b/>
                <w:color w:val="000000"/>
              </w:rPr>
              <w:instrText xml:space="preserve"> HYPERLINK "../in/%D0%92%D0%A1%D0%81.doc" \l "самоменеджмент"</w:instrText>
            </w:r>
            <w:r>
              <w:rPr>
                <w:rStyle w:val="InternetLink"/>
                <w:u w:val="none"/>
                <w:b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u w:val="none"/>
              </w:rPr>
              <w:t>Самоменеджмент</w:t>
            </w:r>
            <w:r>
              <w:rPr>
                <w:rStyle w:val="InternetLink"/>
                <w:u w:val="none"/>
                <w:b/>
                <w:color w:val="000000"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ма 8.1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основысамоорганизации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Основы самоорганизации менеджер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чное планирование, управление времене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индособен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Индивидуально-психологические качества менеджер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t xml:space="preserve">(темперамент, характер, воля и способности делового человека, эмоции, чувства, направленность и мировоззрение личности).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распорядок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Распорядок рабочего дня, деловой календарь, дневник, рациональное чтение.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оценкаменеджера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Оценка менеджера.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методыоценки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Методы оценки профпригодности кандидатов в менеджеры.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этапыотбора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Этапы отбора на руководящую должность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ализ распределения рабочего времен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8.2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in/%D0%92%D0%A1%D0%81.doc" \l "имидж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Имидж менеджер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дежда, кодекс здоровья, развитие памя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  <w:r>
        <w:br w:type="page"/>
      </w:r>
    </w:p>
    <w:p>
      <w:pPr>
        <w:pStyle w:val="Heading1"/>
        <w:ind w:hanging="0"/>
        <w:jc w:val="center"/>
        <w:rPr>
          <w:b/>
          <w:b/>
          <w:bCs/>
          <w:caps/>
        </w:rPr>
      </w:pPr>
      <w:bookmarkStart w:id="7" w:name="__RefHeading___Toc131177583"/>
      <w:r>
        <w:rPr>
          <w:b/>
          <w:bCs/>
          <w:caps/>
        </w:rPr>
        <w:t>3. УСЛОВИЯ РЕАЛИЗАЦИИ УЧЕБНОЙ ДИСЦИПЛИНЫ</w:t>
      </w:r>
      <w:bookmarkEnd w:id="7"/>
      <w:r>
        <w:rPr>
          <w:b/>
          <w:bCs/>
          <w:caps/>
        </w:rPr>
        <w:t xml:space="preserve"> </w:t>
      </w:r>
    </w:p>
    <w:p>
      <w:pPr>
        <w:pStyle w:val="Normal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3.1. Материально-техническое обеспечение </w:t>
      </w:r>
    </w:p>
    <w:p>
      <w:pPr>
        <w:pStyle w:val="Normal"/>
        <w:autoSpaceDE w:val="false"/>
        <w:rPr/>
      </w:pPr>
      <w:r>
        <w:rPr/>
        <w:t xml:space="preserve">Имеется кабинет менеджмента и маркетинга. </w:t>
      </w:r>
    </w:p>
    <w:p>
      <w:pPr>
        <w:pStyle w:val="Normal"/>
        <w:autoSpaceDE w:val="false"/>
        <w:rPr/>
      </w:pPr>
      <w:r>
        <w:rPr/>
        <w:t xml:space="preserve">Оборудование учебного кабинета: посадочные места по количеству обучающихся; рабочее место преподавателя; плакаты, схемы, таблицы, учебники, практикумы, пособия, методические разработки, инструкционные карты. </w:t>
      </w:r>
    </w:p>
    <w:p>
      <w:pPr>
        <w:pStyle w:val="Normal"/>
        <w:autoSpaceDE w:val="false"/>
        <w:rPr/>
      </w:pPr>
      <w:r>
        <w:rPr/>
        <w:t xml:space="preserve">Технические средства обучения: мультимедийный проектор; персональный компьютер; сканер; принтер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3.2. Информационное обеспечение обучения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Перечень учебных изданий, Интернет-ресурсов, дополнительной литературы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autoSpaceDE w:val="false"/>
        <w:rPr/>
      </w:pPr>
      <w:r>
        <w:rPr/>
        <w:t xml:space="preserve">1. Е.Л.Драчёва «Менеджмент». – М.: «Мастерство», 2014. </w:t>
      </w:r>
    </w:p>
    <w:p>
      <w:pPr>
        <w:pStyle w:val="Normal"/>
        <w:autoSpaceDE w:val="false"/>
        <w:rPr/>
      </w:pPr>
      <w:r>
        <w:rPr/>
        <w:t xml:space="preserve">2.Б.З.Зельдович «Менеджмент». – «Экзамен», 2013. </w:t>
      </w:r>
    </w:p>
    <w:p>
      <w:pPr>
        <w:pStyle w:val="Normal"/>
        <w:autoSpaceDE w:val="false"/>
        <w:rPr/>
      </w:pPr>
      <w:r>
        <w:rPr/>
        <w:t xml:space="preserve">3.А.В.Пошатаев «Управление предприятием», - М.: 2016. </w:t>
      </w:r>
    </w:p>
    <w:p>
      <w:pPr>
        <w:pStyle w:val="Normal"/>
        <w:autoSpaceDE w:val="false"/>
        <w:rPr/>
      </w:pPr>
      <w:r>
        <w:rPr/>
        <w:t xml:space="preserve">4.А.Д.Косьмин «Менеджмент». – М: «Академия», 2014. </w:t>
      </w:r>
    </w:p>
    <w:p>
      <w:pPr>
        <w:pStyle w:val="Normal"/>
        <w:autoSpaceDE w:val="false"/>
        <w:rPr/>
      </w:pPr>
      <w:r>
        <w:rPr>
          <w:b/>
          <w:bCs/>
        </w:rPr>
        <w:t>Дополнительные источники</w:t>
      </w:r>
      <w:r>
        <w:rPr/>
        <w:t xml:space="preserve">: </w:t>
      </w:r>
    </w:p>
    <w:p>
      <w:pPr>
        <w:pStyle w:val="Normal"/>
        <w:autoSpaceDE w:val="false"/>
        <w:rPr/>
      </w:pPr>
      <w:r>
        <w:rPr/>
        <w:t xml:space="preserve">1.Г.Б.Казначевская «Менеджмент» - Ростов н\Д.: «Феникс», 2014. </w:t>
      </w:r>
    </w:p>
    <w:p>
      <w:pPr>
        <w:pStyle w:val="Normal"/>
        <w:autoSpaceDE w:val="false"/>
        <w:rPr/>
      </w:pPr>
      <w:r>
        <w:rPr/>
        <w:t xml:space="preserve">2.Е.Л.Драчёва «Менеджмент» практикум – М.: «Академия», 2016. </w:t>
      </w:r>
    </w:p>
    <w:p>
      <w:pPr>
        <w:pStyle w:val="Normal"/>
        <w:autoSpaceDE w:val="false"/>
        <w:rPr/>
      </w:pPr>
      <w:r>
        <w:rPr/>
        <w:t xml:space="preserve">3.А.А.Попова «Менеджмент» практикум – Ростов р\Д.: «Феникс», 2013. </w:t>
      </w:r>
    </w:p>
    <w:p>
      <w:pPr>
        <w:pStyle w:val="Normal"/>
        <w:autoSpaceDE w:val="false"/>
        <w:rPr/>
      </w:pPr>
      <w:r>
        <w:rPr/>
        <w:t xml:space="preserve">4.А.Д.Косьмин «Менеджмент» практикум – М.: «Академия», 2015. </w:t>
      </w:r>
    </w:p>
    <w:p>
      <w:pPr>
        <w:pStyle w:val="Normal"/>
        <w:autoSpaceDE w:val="false"/>
        <w:rPr/>
      </w:pPr>
      <w:r>
        <w:rPr>
          <w:b/>
          <w:bCs/>
        </w:rPr>
        <w:t>Интернет- ресурсы</w:t>
      </w:r>
      <w:r>
        <w:rPr/>
        <w:t xml:space="preserve">: </w:t>
      </w:r>
    </w:p>
    <w:p>
      <w:pPr>
        <w:pStyle w:val="Normal"/>
        <w:autoSpaceDE w:val="false"/>
        <w:rPr/>
      </w:pPr>
      <w:r>
        <w:rPr/>
        <w:t xml:space="preserve">1.СПС «Консультант Плюс» (http://www.consultant.ru) </w:t>
      </w:r>
    </w:p>
    <w:p>
      <w:pPr>
        <w:pStyle w:val="Normal"/>
        <w:autoSpaceDE w:val="false"/>
        <w:rPr/>
      </w:pPr>
      <w:r>
        <w:rPr/>
        <w:t xml:space="preserve">2.СПС «Гарант» (http://www.garant.ru) </w:t>
      </w:r>
    </w:p>
    <w:p>
      <w:pPr>
        <w:pStyle w:val="Normal"/>
        <w:rPr/>
      </w:pPr>
      <w:r>
        <w:rPr/>
        <w:t xml:space="preserve">3.Все для студента [электронный ресурс] - http://www.twirpx.com/files/financial/economics/lectures/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jc w:val="center"/>
        <w:rPr>
          <w:b/>
          <w:b/>
          <w:bCs/>
          <w:caps/>
        </w:rPr>
      </w:pPr>
      <w:bookmarkStart w:id="8" w:name="__RefHeading___Toc131177584"/>
      <w:r>
        <w:rPr>
          <w:b/>
          <w:bCs/>
          <w:caps/>
        </w:rPr>
        <w:t>4. КОНТРОЛЬ И ОЦЕНКА РЕЗУЛЬТАТОВ ОСВОЕНИЯ УЧЕБНОЙ ДИСЦИПЛИНЫ</w:t>
      </w:r>
      <w:bookmarkEnd w:id="8"/>
      <w:r>
        <w:rPr>
          <w:b/>
          <w:bCs/>
          <w:caps/>
        </w:rPr>
        <w:t xml:space="preserve"> </w:t>
      </w:r>
    </w:p>
    <w:p>
      <w:pPr>
        <w:pStyle w:val="Normal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Контроль и оценка </w:t>
      </w:r>
      <w:r>
        <w:rPr/>
        <w:t>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autoSpaceDE w:val="false"/>
        <w:rPr/>
      </w:pPr>
      <w:r>
        <w:rPr/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95"/>
      </w:tblGrid>
      <w:tr>
        <w:trPr>
          <w:trHeight w:val="4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251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284" w:hanging="284"/>
              <w:rPr/>
            </w:pPr>
            <w:r>
              <w:rPr/>
              <w:t xml:space="preserve">применять методы, средства и приёмы менеджмента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284" w:hanging="284"/>
              <w:rPr/>
            </w:pPr>
            <w:r>
              <w:rPr/>
              <w:t xml:space="preserve">планировать и организовывать работу подразделения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284" w:hanging="284"/>
              <w:rPr/>
            </w:pPr>
            <w:r>
              <w:rPr/>
              <w:t xml:space="preserve">формировать организационные структуры управления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284" w:hanging="284"/>
              <w:rPr/>
            </w:pPr>
            <w:r>
              <w:rPr/>
              <w:t xml:space="preserve">учитывать особенности менеджмента в профессиональной деятельности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ценка выполнения практического задания. </w:t>
            </w:r>
          </w:p>
        </w:tc>
      </w:tr>
      <w:tr>
        <w:trPr>
          <w:trHeight w:val="281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84" w:hanging="284"/>
              <w:rPr/>
            </w:pPr>
            <w:r>
              <w:rPr/>
              <w:t xml:space="preserve">характерные черты современного менеджмента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84" w:hanging="284"/>
              <w:rPr/>
            </w:pPr>
            <w:r>
              <w:rPr/>
              <w:t xml:space="preserve">внешнюю и внутреннюю среду организации; цикл менеджмента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84" w:hanging="284"/>
              <w:rPr/>
            </w:pPr>
            <w:r>
              <w:rPr/>
              <w:t xml:space="preserve">методику принятия и реализации управленческих решений; функции менеджмента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84" w:hanging="284"/>
              <w:rPr/>
            </w:pPr>
            <w:r>
              <w:rPr/>
              <w:t>систему методов управления; стили управления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18" w:hanging="284"/>
              <w:rPr/>
            </w:pPr>
            <w:r>
              <w:rPr/>
              <w:t xml:space="preserve">оценка выполнения самостоятельной работы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18" w:hanging="284"/>
              <w:rPr/>
            </w:pPr>
            <w:r>
              <w:rPr/>
              <w:t xml:space="preserve">оценка выполнения индивидуальных заданий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18" w:hanging="284"/>
              <w:rPr/>
            </w:pPr>
            <w:r>
              <w:rPr/>
              <w:t xml:space="preserve">интерпретация результатов наблюдения за деятельностью обучающихся в ходе урока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18" w:hanging="284"/>
              <w:rPr/>
            </w:pPr>
            <w:r>
              <w:rPr/>
              <w:t xml:space="preserve">оценка участия в деловых играх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18" w:hanging="284"/>
              <w:rPr/>
            </w:pPr>
            <w:r>
              <w:rPr/>
              <w:t xml:space="preserve">ответы на контрольные вопросы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18" w:hanging="284"/>
              <w:rPr/>
            </w:pPr>
            <w:r>
              <w:rPr/>
              <w:t xml:space="preserve">оценка выполнения тестовых заданий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18" w:hanging="284"/>
              <w:rPr/>
            </w:pPr>
            <w:r>
              <w:rPr/>
              <w:t xml:space="preserve">оценка решения ситуационных задач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раевое 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риморский индустриальный колледж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м. директора по УПР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 xml:space="preserve">___________ </w:t>
      </w:r>
      <w:r>
        <w:rPr>
          <w:sz w:val="28"/>
          <w:szCs w:val="28"/>
        </w:rPr>
        <w:t>Золотарева Е.Н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«_____ »  ____________2022г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/>
      </w:pPr>
      <w:bookmarkStart w:id="9" w:name="__RefHeading___Toc131177585"/>
      <w:bookmarkEnd w:id="9"/>
      <w:r>
        <w:rPr>
          <w:b/>
          <w:sz w:val="28"/>
          <w:szCs w:val="28"/>
        </w:rPr>
        <w:t>МЕТОДИЧЕСКИЕ МАТЕРИАЛЫ ДЛЯ ПРАКТИЧЕСКИХ ЗАНЯТИЙ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дисциплине </w:t>
      </w:r>
      <w:r>
        <w:rPr>
          <w:b/>
          <w:bCs/>
          <w:sz w:val="28"/>
          <w:szCs w:val="28"/>
        </w:rPr>
        <w:t xml:space="preserve">Менеджмент </w:t>
      </w:r>
      <w:r>
        <w:rPr>
          <w:bCs/>
          <w:sz w:val="28"/>
          <w:szCs w:val="28"/>
        </w:rPr>
        <w:t>(по отраслям)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 xml:space="preserve">«Коммерция» </w:t>
      </w:r>
      <w:r>
        <w:rPr>
          <w:bCs/>
          <w:iCs/>
          <w:sz w:val="28"/>
          <w:szCs w:val="28"/>
        </w:rPr>
        <w:t>(по отраслям)</w:t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Арсеньев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  <w:gridCol w:w="851"/>
      </w:tblGrid>
      <w:tr>
        <w:trPr>
          <w:trHeight w:val="6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часов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4 Принципы менеджм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рактически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1.6 Национальные особенности менеджмент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рактически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2.1 Общая характеристика организаций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конкретной коммерческой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2.2 Внутренняя среда организаци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темперамента, рекомендации по управлению подчиненными с определенным типом темперамента (заполнение таблицы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.3 Внешняя среда орган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факторов внешней среды, влияющих на конкретную организац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3.2 Планирование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рактических ситуаций.</w:t>
            </w:r>
          </w:p>
          <w:p>
            <w:pPr>
              <w:pStyle w:val="Normal"/>
              <w:rPr/>
            </w:pPr>
            <w:r>
              <w:rPr/>
              <w:t xml:space="preserve">Постановка цели и составление плана по её достижению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3.3 Организац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ить организационную структуру конкретной организации и проанализировать её. Госрезерв «Авангард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3.4 Мотива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ситуационных задач: мотивация работников предприя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6"/>
            </w:tblGrid>
            <w:tr>
              <w:trPr>
                <w:trHeight w:val="242" w:hRule="atLeast"/>
              </w:trPr>
              <w:tc>
                <w:tcPr>
                  <w:tcW w:w="2486" w:type="dxa"/>
                  <w:tcBorders/>
                </w:tcPr>
                <w:p>
                  <w:pPr>
                    <w:pStyle w:val="Normal"/>
                    <w:ind w:hanging="74"/>
                    <w:rPr/>
                  </w:pPr>
                  <w:r>
                    <w:rPr/>
                    <w:t xml:space="preserve">Тема 3.5 Контро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ситуационн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4.3 </w:t>
            </w:r>
            <w:r>
              <w:rPr/>
              <w:t>Разработка и р</w:t>
            </w:r>
            <w:r>
              <w:rPr>
                <w:bCs/>
              </w:rPr>
              <w:t>еализация управленческих реш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пражнение на определение вида решений. Ситуационные задачи: анализ управленческого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4.4 Методы принятия управленческих реш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 xml:space="preserve">Разработка SWOT–АНАЛИЗа. </w:t>
            </w:r>
            <w:r>
              <w:rPr/>
              <w:t>Решение ситуацион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5.1 </w:t>
            </w:r>
            <w:r>
              <w:rPr/>
              <w:t xml:space="preserve">Понятие коммуникаци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пределение вида коммун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5.4  </w:t>
            </w:r>
            <w:r>
              <w:rPr/>
              <w:t xml:space="preserve">Групповая динамик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ситуационн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6.2 </w:t>
            </w:r>
            <w:r>
              <w:rPr/>
              <w:t>Управление конфликт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проблемных ситуаций при возникновении конфли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39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7.2 </w:t>
            </w:r>
            <w:r>
              <w:rPr/>
              <w:t>Стили управления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стиля управления с помощью самооценки. Анализ проблемных ситуаций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12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8.1 </w:t>
            </w:r>
            <w:r>
              <w:rPr/>
              <w:t>Основы самоорганизации менеджера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распределения рабочего времен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834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9.2 </w:t>
            </w:r>
            <w:r>
              <w:rPr/>
              <w:t xml:space="preserve">Деловой этикет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л Карнеги – основы деловых отношений. Решение ситуационных задач по применению средств и приёмов делового общени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Краевое 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риморский индустриальный колледж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м. директора по УПР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 xml:space="preserve">___________ </w:t>
      </w:r>
      <w:r>
        <w:rPr>
          <w:sz w:val="28"/>
          <w:szCs w:val="28"/>
        </w:rPr>
        <w:t>Золотарева Е.Н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«_____ »  ____________2022г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/>
      </w:pPr>
      <w:bookmarkStart w:id="10" w:name="__RefHeading___Toc131177586"/>
      <w:r>
        <w:rPr>
          <w:b/>
          <w:sz w:val="28"/>
          <w:szCs w:val="28"/>
        </w:rPr>
        <w:t>МЕТОДИЧЕСКИЕ МАТЕРИАЛЫ ДЛЯ ОРГАНИЗАЦИИ САМОСТОЯТЕЛЬНОЙ РАБОТЫ</w:t>
      </w:r>
      <w:bookmarkEnd w:id="10"/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дисциплине </w:t>
      </w:r>
      <w:r>
        <w:rPr>
          <w:b/>
          <w:bCs/>
          <w:sz w:val="28"/>
          <w:szCs w:val="28"/>
        </w:rPr>
        <w:t xml:space="preserve">Менеджмент </w:t>
      </w:r>
      <w:r>
        <w:rPr>
          <w:bCs/>
          <w:sz w:val="28"/>
          <w:szCs w:val="28"/>
        </w:rPr>
        <w:t>(по отраслям)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 xml:space="preserve">«Коммерция» </w:t>
      </w:r>
      <w:r>
        <w:rPr>
          <w:bCs/>
          <w:iCs/>
          <w:sz w:val="28"/>
          <w:szCs w:val="28"/>
        </w:rPr>
        <w:t>(по отраслям)</w:t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Арсеньев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22"/>
        <w:ind w:left="360" w:firstLine="49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 Глоссарий по дисциплине</w:t>
      </w:r>
    </w:p>
    <w:p>
      <w:pPr>
        <w:pStyle w:val="Style22"/>
        <w:ind w:left="360" w:firstLine="49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Автократичный руководитель</w:t>
      </w:r>
      <w:r>
        <w:rPr>
          <w:iCs/>
        </w:rPr>
        <w:t> -  руководитель, который стремится сконцентрировать в своих руках всю власть, основанную на вознаграждении и принуждении, и полагается на законные полномочия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Адаптивная (органическая) структура</w:t>
      </w:r>
      <w:r>
        <w:rPr>
          <w:iCs/>
        </w:rPr>
        <w:t xml:space="preserve"> - организационная структура, позволяющая гибко реагировать на изменения в окружающей среде и, изменяться в соответствии с требованиями внешнего окружения. Ее варианты: проектная, матричная, конгломеративная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Аппарат управления</w:t>
      </w:r>
      <w:r>
        <w:rPr>
          <w:iCs/>
        </w:rPr>
        <w:t> – совокупность работников организации, выполняющих функции управления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Бюрократические организации</w:t>
      </w:r>
      <w:r>
        <w:rPr>
          <w:iCs/>
        </w:rPr>
        <w:t> – организации, в которых управление осуществляется посредством четкого определения должностных обязанностей и ответственности работников, ведения формальной отчетности, разделения собственности и управления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Взаимосвязанность факторов внешней среды</w:t>
      </w:r>
      <w:r>
        <w:rPr>
          <w:iCs/>
        </w:rPr>
        <w:t> - это уровень силы, с которой изменения одного фактора воздействуют на другие факторы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Властные полномочия</w:t>
      </w:r>
      <w:r>
        <w:rPr>
          <w:iCs/>
        </w:rPr>
        <w:t> – официальное законное право менеджера принимать решения, отдавать приказы и распределять ресурсы для достижения желаемых организационных результатов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Власть</w:t>
      </w:r>
      <w:r>
        <w:rPr>
          <w:iCs/>
        </w:rPr>
        <w:t> – это потенциальная способность индивида влиять на поведение других людей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Внешняя организационная среда</w:t>
      </w:r>
      <w:r>
        <w:rPr>
          <w:iCs/>
        </w:rPr>
        <w:t> - находящиеся вне пределов компании, но оказывающие на неё существенное воздействие элементы: конкуренты, ресурсы, законы поставщик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Внутренние переменные организации,</w:t>
      </w:r>
      <w:r>
        <w:rPr>
          <w:iCs/>
        </w:rPr>
        <w:t> - формирующие ее как систему: люди, цели, задачи, технология, структура, управление, культура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Воздействие управляющее </w:t>
      </w:r>
      <w:r>
        <w:rPr>
          <w:iCs/>
        </w:rPr>
        <w:t>- сознательное влияние на деятельность человека или коллектива работников, несущее в себе целевую установку, импульс трудовой активности и согласованности совместной работы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Виды информации. </w:t>
      </w:r>
      <w:r>
        <w:rPr>
          <w:iCs/>
        </w:rPr>
        <w:t>В практике управления используется информация различных видов. Главными среди них являются: информация экономическая, организационная, социальная и социально-психологическая, технологическая. Кроме того, важную роль играет выделение информации оперативной, текущей и стратегической, информации по отдельным функциям управления (плановая, статистическая, по кадрам и пр.)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Делегирование </w:t>
      </w:r>
      <w:r>
        <w:rPr>
          <w:iCs/>
        </w:rPr>
        <w:t> - процесс передачи менеджерами задач и полномочий лицу, которое принимает на себя ответственность за их выполнение. Это средство, при помощи которого руководство распределяет среди сотрудников многочисленные задачи,  которые должны быть выполнены для достижения  целей организаци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Дельфи группа</w:t>
      </w:r>
      <w:r>
        <w:rPr>
          <w:iCs/>
        </w:rPr>
        <w:t> – форма группового принятия управленческий решений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Департаментализация</w:t>
      </w:r>
      <w:r>
        <w:rPr>
          <w:iCs/>
        </w:rPr>
        <w:t> - процесс деления организации на отдельные блоки, которые могут называться отделами, отделениями, секторами, департаментам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Децентрализация</w:t>
      </w:r>
      <w:r>
        <w:rPr>
          <w:iCs/>
        </w:rPr>
        <w:t> – смещение властных полномочий по принятию решений в направлении нижних уровней организаци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Дивизиональная</w:t>
      </w:r>
      <w:r>
        <w:rPr>
          <w:iCs/>
        </w:rPr>
        <w:t> организационная структура - современный тип развития механистической организационной структуры. Наиболее распространенные варианты: продуктовая, ориентированная на потребителя, региональная:</w:t>
      </w:r>
    </w:p>
    <w:p>
      <w:pPr>
        <w:pStyle w:val="Style22"/>
        <w:ind w:left="360" w:firstLine="491"/>
        <w:jc w:val="both"/>
        <w:rPr>
          <w:iCs/>
        </w:rPr>
      </w:pPr>
      <w:r>
        <w:rPr>
          <w:iCs/>
        </w:rPr>
        <w:t>· продуктовая структура, при которой выделяются отделения по продуктам, а в них производственные и управленческие подразделения (оперативного управления);</w:t>
      </w:r>
    </w:p>
    <w:p>
      <w:pPr>
        <w:pStyle w:val="Style22"/>
        <w:ind w:left="360" w:firstLine="491"/>
        <w:jc w:val="both"/>
        <w:rPr>
          <w:iCs/>
        </w:rPr>
      </w:pPr>
      <w:r>
        <w:rPr>
          <w:iCs/>
        </w:rPr>
        <w:t>· структура ориентированная на потребителя, в которой все подразделения группируются вокруг определенных групп потребителей;</w:t>
      </w:r>
    </w:p>
    <w:p>
      <w:pPr>
        <w:pStyle w:val="Style22"/>
        <w:ind w:left="360" w:firstLine="491"/>
        <w:jc w:val="both"/>
        <w:rPr>
          <w:iCs/>
        </w:rPr>
      </w:pPr>
      <w:r>
        <w:rPr>
          <w:iCs/>
        </w:rPr>
        <w:t>· региональная структура создается когда территориальные различия более существенны, чем продуктовые и потребительские.</w:t>
      </w:r>
    </w:p>
    <w:p>
      <w:pPr>
        <w:pStyle w:val="Style22"/>
        <w:ind w:left="360" w:firstLine="491"/>
        <w:jc w:val="both"/>
        <w:rPr>
          <w:iCs/>
        </w:rPr>
      </w:pPr>
      <w:r>
        <w:rPr>
          <w:iCs/>
        </w:rPr>
        <w:t>Бывают более сложные структуры, представляющие комбинацию названных вариантов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Динамичность</w:t>
      </w:r>
      <w:r>
        <w:rPr>
          <w:iCs/>
        </w:rPr>
        <w:t> (подвижность внешней среды - скорость с которой происходят изменения в факторах внешнего окружения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Дисфункциональный конфликт</w:t>
      </w:r>
      <w:r>
        <w:rPr>
          <w:iCs/>
        </w:rPr>
        <w:t> - конфликт, который приводит к снижению степени удовлетворенности работой, ослаблению межгруппового сотрудничества, снижению эффективности деятельности организаци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Достоверность информации </w:t>
      </w:r>
      <w:r>
        <w:rPr>
          <w:iCs/>
        </w:rPr>
        <w:t>имеет три уровня: абсолютный (100%), доверительный (более   80%), негативный (менее 80%)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Единоначалие</w:t>
      </w:r>
      <w:r>
        <w:rPr>
          <w:iCs/>
        </w:rPr>
        <w:t xml:space="preserve"> - это принцип организации означающий, что работник должен получать полномочия только от одного начальника и отвечать только перед ним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Жизненный цикл организации</w:t>
      </w:r>
      <w:r>
        <w:rPr>
          <w:iCs/>
        </w:rPr>
        <w:t> – прохождение организацией стадий эволюционного развития (рождение, юность, зрелость)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Задача</w:t>
      </w:r>
      <w:r>
        <w:rPr>
          <w:iCs/>
        </w:rPr>
        <w:t> в менеджменте - эта работа (задание) или комплекс работ (заданий), необходимых для достижения поставленной цел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Законная (легитимная власть)</w:t>
      </w:r>
      <w:r>
        <w:rPr>
          <w:iCs/>
        </w:rPr>
        <w:t> – власть, проистекающая из официальной должности менеджера и сопряженных с ней полномочий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Закрытая система</w:t>
      </w:r>
      <w:r>
        <w:rPr>
          <w:iCs/>
        </w:rPr>
        <w:t> – система, не взаимодействующая с внешней средой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Звенья системы управления </w:t>
      </w:r>
      <w:r>
        <w:rPr>
          <w:iCs/>
        </w:rPr>
        <w:t>– обособленная единица системы управления. Звенья выделяются по специфике функций управления, объему и масштабу полномочий, трудоемкости работы, равномерности распределения нагрузки, квалификационным требованиям к персоналу, информационному обеспечению, возможностям территориального размещения. Звенья, составляющие систему управления, различны. Они отличаются главным образом комбинацией функций и полномочий управления, по которым выделяются основные связи соподчиненности звеньев, формируется конструкционная основа системы управления – структура системы управления и на основе которых система управления приобретает иерархическую форму. Звенья системы управления могут быть: линейными, функциональными, линейно-функциональными, функционально-линейным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Интуиция</w:t>
      </w:r>
      <w:r>
        <w:rPr>
          <w:iCs/>
        </w:rPr>
        <w:t> – способность индивида, не обращаясь к логическим выкладкам. Быстро «схватывать» особенности текущей ситуации и принимать решения на основе прошлого опыта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Информация</w:t>
      </w:r>
      <w:r>
        <w:rPr>
          <w:iCs/>
        </w:rPr>
        <w:t> - совокупность сведений о состоянии управляемой системы и внешней среды её функционирования</w:t>
      </w:r>
      <w:r>
        <w:rPr>
          <w:b/>
          <w:bCs/>
          <w:iCs/>
        </w:rPr>
        <w:t>.</w:t>
      </w:r>
      <w:r>
        <w:rPr>
          <w:iCs/>
        </w:rPr>
        <w:t> </w:t>
      </w:r>
      <w:r>
        <w:rPr>
          <w:b/>
          <w:bCs/>
          <w:iCs/>
        </w:rPr>
        <w:t>Информация </w:t>
      </w:r>
      <w:r>
        <w:rPr>
          <w:iCs/>
        </w:rPr>
        <w:t>- совокупность сведений о внутреннем и внешнем состоянии управляемой системы (объекта управления), используемых для оценки ситуации и разработки управленческих решений.  Управление осуществляется тогда, когда существуют как совпадающие интересы людей, так и информация о характере этих интересов и возможностях их реализаци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Интерес </w:t>
      </w:r>
      <w:r>
        <w:rPr>
          <w:iCs/>
        </w:rPr>
        <w:t>– стремление к удовлетворению потребности, обусловленное осознанием потребности и условий ее реализаци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Информационное обеспечение управления </w:t>
      </w:r>
      <w:r>
        <w:rPr>
          <w:iCs/>
        </w:rPr>
        <w:t>– совокупность информационных ресурсов, средств, методов и технологий, способствующая эффективному проведению всего процесса управления, в том числе разработке и реализации управленческих решений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Искусство управления </w:t>
      </w:r>
      <w:r>
        <w:rPr>
          <w:iCs/>
        </w:rPr>
        <w:t>– комплекс характеристик управленческой деятельности, отражающих роль индивидуальных качеств менеджера в достижении успеха или эффективности управления. К числу таких характеристик относятся: развитость интуиции, опыт работы, характер образования, профессионализм, коммуникабельность, тип мышления, убежденность, решительность, инициативность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Информационный потенциал менеджмента. </w:t>
      </w:r>
      <w:r>
        <w:rPr>
          <w:iCs/>
        </w:rPr>
        <w:t>Информационные ресурсы и возможности их использования. Характеризуется полнотой и ценностью информации, достоверностью, формой представления, объемом, своевременностью поступления, структурой информации, возможностью (условиями) использования информации при разработке управленческих решений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Коммуникация в менеджменте</w:t>
      </w:r>
      <w:r>
        <w:rPr>
          <w:iCs/>
        </w:rPr>
        <w:t> - это обмен информацией между двумя или более субъектам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Канал</w:t>
      </w:r>
      <w:r>
        <w:rPr>
          <w:iCs/>
        </w:rPr>
        <w:t> – средство доставки сообщения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Классическая модель принятия управленческого решения</w:t>
      </w:r>
      <w:r>
        <w:rPr>
          <w:iCs/>
        </w:rPr>
        <w:t> – модель, основывающаяся на допущении, что менеджеры принимают логически обоснованные решения в соответствии с экономическими интересами организаци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Коммуникации</w:t>
      </w:r>
      <w:r>
        <w:rPr>
          <w:iCs/>
        </w:rPr>
        <w:t> – процесс обмена информацией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Контроль</w:t>
      </w:r>
      <w:r>
        <w:rPr>
          <w:iCs/>
        </w:rPr>
        <w:t> – управленческая функция, предполагающая наблюдение за действиями работников, точным следованием организации по выбранному курсу, а также внесение необходимых корректив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Конфликт</w:t>
      </w:r>
      <w:r>
        <w:rPr>
          <w:iCs/>
        </w:rPr>
        <w:t> - отсутствие согласия между двумя и более сторонами, которые могут быть конкретными лицами и группами. Глубинной причиной, лежащей в основе конфликта является восприятие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Концепция </w:t>
      </w:r>
      <w:r>
        <w:rPr>
          <w:iCs/>
        </w:rPr>
        <w:t>– комплекс ключевых положений (идей, принципов), дающих целостное представление о каком-либо явлении или событии, способствующих достаточно глубокому их пониманию, определяющих методологию и организацию практической деятельност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Классификация целей </w:t>
      </w:r>
      <w:r>
        <w:rPr>
          <w:iCs/>
        </w:rPr>
        <w:t>– способ, позволяющий конкретизировать цель, раскрыть ее содержание, выбрать наилучшие формы, механизмы и методы ее реализаци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Коммуникационная сеть </w:t>
      </w:r>
      <w:r>
        <w:rPr>
          <w:iCs/>
        </w:rPr>
        <w:t>– это соединение определенным образом участвующих в коммуникационном процессе индивидов с помощью информационных потоков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Коммуникативная структура управления </w:t>
      </w:r>
      <w:r>
        <w:rPr>
          <w:iCs/>
        </w:rPr>
        <w:t>– совокупность каналов, по которым осуществляются коммуникации в организаци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Коммуникабельность </w:t>
      </w:r>
      <w:r>
        <w:rPr>
          <w:iCs/>
        </w:rPr>
        <w:t>– способность человека к совместной работе, продуктивному общению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Коммуникационные роли </w:t>
      </w:r>
      <w:r>
        <w:rPr>
          <w:iCs/>
        </w:rPr>
        <w:t>– способы распоряжения поступающей информацией. Различают следующие роли: «Сторож» – индивид, контролирующий потоки сообщений в организациях; «Связной» – индивид, связывающий на межличностной основе две или более группы в системе; «Лидер мнений» – индивид, к суждениям которого прислушиваются сослуживцы; «Космополит» – индивид, который чаще других контактирует с внешней средой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Либеральный стиль управления</w:t>
      </w:r>
      <w:r>
        <w:rPr>
          <w:iCs/>
        </w:rPr>
        <w:t> – стиль управления, предполагающий сведение до минимума участие менеджера в принятии управленческих решений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Лидер</w:t>
      </w:r>
      <w:r>
        <w:rPr>
          <w:iCs/>
        </w:rPr>
        <w:t> - это человек, который воодушевляет людей и вселяет в них энтузиазм, передавая им свое видение будущего и помогая им адаптироваться к новому; он сам устанавливает свои цели и использует их для изменения отношений последователей к делу, строит свои отношения на доверии, которое закладывается в основу групповой работы. Лидер может не быть менеджером. Менеджер может не быть лидером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Лидерство</w:t>
      </w:r>
      <w:r>
        <w:rPr>
          <w:iCs/>
        </w:rPr>
        <w:t> - это тип управленческого взаимодействия между лидером и последователями, основанный на более эффективном для данной ситуации сочетании различных источников власти и направленный на побуждение людей к достижению общей цели. Лидерство является функцией лидера, его последователей и ситуаци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Лидерство </w:t>
      </w:r>
      <w:r>
        <w:rPr>
          <w:iCs/>
        </w:rPr>
        <w:t>– возникновение особого статуса у менеджера или иного члена группы. Этот статус характеризуется отношением, в основе которого лежат доверие, авторитет, уважение, признание высокого уровня квалификации, готовность поддерживать во всех начинаниях, личные симпатии, стремление учиться и перенимать опыт.  Отношения лидерства могут совпадать с формальными полномочиями менеджера. В этом случае менеджер соединяет должность и лидерство. Но отношения лидерства и должностных полномочий могут не совпадать и даже противоречить друг другу. Тогда возникает конфликтная ситуация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Линейный менеджер</w:t>
      </w:r>
      <w:r>
        <w:rPr>
          <w:iCs/>
        </w:rPr>
        <w:t> - это руководитель, отвечающий за линейную (основную) деятельность в организации, действующий на принципе единоначалия, ответственный полностью за состояние и развитие организации (подразделения, цеха, участка, бригады)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Линейные полномочия</w:t>
      </w:r>
      <w:r>
        <w:rPr>
          <w:iCs/>
        </w:rPr>
        <w:t> - это полномочия, передаваемые непосредственно от начальника к подчиненном} и далее к другим подчиненным. Делегирование линейных полномочий создает иерархию уровней управления (цепь команд или «скалярную цепь») в организаци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Мотивация </w:t>
      </w:r>
      <w:r>
        <w:rPr>
          <w:iCs/>
        </w:rPr>
        <w:t>– использование действующих и формирование необходимых мотивов поведения человека в практике управления его деятельностью. Мотивы проявляются в виде реакции человека на факторы его внутреннего состояния или воздействия окружающей среды, внешней обстановки, ситуаций, условий. Каждый человек обладает собственной структурой мотивов, которая формируется в процессах его развития, проявления и самооценки своих способностей, достижения каких-либо результатов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Матричная структура</w:t>
      </w:r>
      <w:r>
        <w:rPr>
          <w:iCs/>
        </w:rPr>
        <w:t> - это симбиоз проектной и функциональной структур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Менеджер</w:t>
      </w:r>
      <w:r>
        <w:rPr>
          <w:iCs/>
        </w:rPr>
        <w:t> - это член организации, субъект управления, возглавляющий определенный коллектив и осуществляющий: руководство людьми (формирует отношения внутри и вне организации, мотивирует членов организации на достижение целей, координирует усилия членов организации); определяющий цели организации; принимающий решения; отвечающий за деятельность руководимого коллектива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Менеджер нижнего звена</w:t>
      </w:r>
      <w:r>
        <w:rPr>
          <w:iCs/>
        </w:rPr>
        <w:t> - отвечает за выполнение производственного задания (операции работу), за непосредственное использование выделенных ресурсов, за деятельность подчиненных работников. Его работа связана с решением оперативных и тактических задач, очень разнообразна. К ним относятся мастера, начальники смен, начальники участков, старшие мастера, старшая медсестра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Менеджмент</w:t>
      </w:r>
      <w:r>
        <w:rPr>
          <w:iCs/>
        </w:rPr>
        <w:t> - это интеграционный процесс, с помощью которого профессионально подготовленные специалисты формируют организации и управляют их функционированием и развитием путем постановки целей и разработки способов их достижения.</w:t>
      </w:r>
    </w:p>
    <w:p>
      <w:pPr>
        <w:pStyle w:val="Style22"/>
        <w:ind w:left="360" w:firstLine="491"/>
        <w:jc w:val="both"/>
        <w:rPr>
          <w:iCs/>
        </w:rPr>
      </w:pPr>
      <w:r>
        <w:rPr>
          <w:iCs/>
        </w:rPr>
        <w:t>Менеджмент можно рассматривать как процесс, как систему, как науку управления, искусство управления, органы или аппарат управления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Менеджмент как система</w:t>
      </w:r>
      <w:r>
        <w:rPr>
          <w:iCs/>
        </w:rPr>
        <w:t> - это совокупность взаимосвязанных подсистем, которые в свою очередь состоят из совокупности блоков и элементов: структурно-функциональная подсистема; информационно-поведенческая подсистема и подсистема саморазвития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Менеджмент стратегический </w:t>
      </w:r>
      <w:r>
        <w:rPr>
          <w:iCs/>
        </w:rPr>
        <w:t>– разновидность менеджмента, главной особенностью которого является дальновидность, целеустремленность, перспективность, работа по стратегической программе. Менеджмент стратегический возник в результате усиливающейся динамики экономичеcкого развития, остроты конкуренции, научно-технического прогресса, повышения роли человеческого фактора управления, возникновения новых методологий предвидения и моделирования тенденций развития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Методология управления</w:t>
      </w:r>
      <w:r>
        <w:rPr>
          <w:iCs/>
        </w:rPr>
        <w:t> – логическая схема действий, которая определяется пониманием путей, средств и возможностей достижения целей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Механизм управления (менеджмента) </w:t>
      </w:r>
      <w:r>
        <w:rPr>
          <w:iCs/>
        </w:rPr>
        <w:t>– совокупность средств воздействия на деятельность людей. К средствам относятся интересы, ценности, мотивы, установки, опасения, приоритеты, стимулы. Средства управления формируются условиями жизнедеятельности и проектируются в процессах установления отношений управления. Использование механизма управления проявляется в учете и способствовании развитию тех качеств человека, которые определяют успех и эффективность его деятельност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Миссия</w:t>
      </w:r>
      <w:r>
        <w:rPr>
          <w:iCs/>
        </w:rPr>
        <w:t> - это предназначение организации, обоснование деятельности организаци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Миссия организации </w:t>
      </w:r>
      <w:r>
        <w:rPr>
          <w:iCs/>
        </w:rPr>
        <w:t>– это набор концептуальных положений, в обобщенной форме раскрывающих то, чему решила посвятить себя организация, своеобразная философская, социальная установка организации, ведущее направление ее деятельност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Мотивация</w:t>
      </w:r>
      <w:r>
        <w:rPr>
          <w:iCs/>
        </w:rPr>
        <w:t> – совокупность внешних и внутренних движущих сил, побуждающих человека осуществлять деятельность с затратой определенных усилий в направлении достижения определенных целей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Мотив </w:t>
      </w:r>
      <w:r>
        <w:rPr>
          <w:iCs/>
        </w:rPr>
        <w:t>- внутренняя сила, побуждающая человека к осуществлению определенных действий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Неопределенность внешней среды</w:t>
      </w:r>
      <w:r>
        <w:rPr>
          <w:iCs/>
        </w:rPr>
        <w:t> - функция от количества информации, которой располагает организация по каждому фактору внешней среды и ее достоверност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Норма управляемости</w:t>
      </w:r>
      <w:r>
        <w:rPr>
          <w:iCs/>
        </w:rPr>
        <w:t> - количество работников, которые непосредственно подчиняются конкретному руководителю. Устанавливается посредством делегирования линейных полномочий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Насыщенность информации </w:t>
      </w:r>
      <w:r>
        <w:rPr>
          <w:iCs/>
        </w:rPr>
        <w:t>– это соотношение полезной и фоновой информаци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Организация как объект менеджмента</w:t>
      </w:r>
      <w:r>
        <w:rPr>
          <w:iCs/>
        </w:rPr>
        <w:t> - это относительно автономная группа людей с четко структурированной совместной деятельностью и определенными границами, которая создается или существует для достижения общей цели (целей)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Организационная культура</w:t>
      </w:r>
      <w:r>
        <w:rPr>
          <w:iCs/>
        </w:rPr>
        <w:t> - это система общепринятых и разделяемых работниками организации ценностей, базовых предположений, убеждений, правил, норм поведения. Это обычаи, традиции. Ценностные ориентации передаются через «символические средства» духовного и материального внутри организационного окружения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Основа власти</w:t>
      </w:r>
      <w:r>
        <w:rPr>
          <w:iCs/>
        </w:rPr>
        <w:t> - это то, откуда она происходит. Выделяют две основы власти: должностную и личностную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Ответственность</w:t>
      </w:r>
      <w:r>
        <w:rPr>
          <w:iCs/>
        </w:rPr>
        <w:t> - обязательство выполнять имеющиеся задачи и отвечать за их удовлетворительное решение перед тем, кто делегировал эти задачи. Ответственность не делегируется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Основные функции управления </w:t>
      </w:r>
      <w:r>
        <w:rPr>
          <w:iCs/>
        </w:rPr>
        <w:t>– виды деятельности, отражающие в своей совокупности содержание и реальность воздействия на объект управления. К ним относятся: предвидение и планирование, организация, активизация и мотивирование, контроль, координация и регулирование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Объем воспринимаемой информации </w:t>
      </w:r>
      <w:r>
        <w:rPr>
          <w:iCs/>
        </w:rPr>
        <w:t>имеет три уровня: информационная избыточность, субминимальный уровень, недостаток информации (информационный голод)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Открытость информации </w:t>
      </w:r>
      <w:r>
        <w:rPr>
          <w:iCs/>
        </w:rPr>
        <w:t>– это возможность предоставления ее различным контингентам людей. Существуют три уровня открытости: секретная, конфиденциальная, публичная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Парадигма </w:t>
      </w:r>
      <w:r>
        <w:rPr>
          <w:iCs/>
        </w:rPr>
        <w:t>– 1) ключевая идея, лежащая в основе построения концепции; 2) исходная позиция (понятие, модель) в постановке проблем, их объяснении и решени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Планирование</w:t>
      </w:r>
      <w:r>
        <w:rPr>
          <w:iCs/>
        </w:rPr>
        <w:t xml:space="preserve"> – </w:t>
      </w:r>
      <w:r>
        <w:rPr>
          <w:color w:val="333333"/>
          <w:shd w:fill="FFFFFF" w:val="clear"/>
        </w:rPr>
        <w:t xml:space="preserve"> </w:t>
      </w:r>
      <w:r>
        <w:rPr>
          <w:iCs/>
        </w:rPr>
        <w:t>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Полномочия</w:t>
      </w:r>
      <w:r>
        <w:rPr>
          <w:iCs/>
        </w:rPr>
        <w:t> - представляют собой ограниченное право использовать ресурсы организации и направлять усилия работников на выполнение делегированных задач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Плоская структура</w:t>
      </w:r>
      <w:r>
        <w:rPr>
          <w:iCs/>
        </w:rPr>
        <w:t> – управленческая структура, характеризующаяся высокой нормой управляемости в горизонтальном измерении и незначительном числом организационных уровней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Предмет управленческого труда</w:t>
      </w:r>
      <w:r>
        <w:rPr>
          <w:iCs/>
        </w:rPr>
        <w:t> - это люди, их трудовая деятельность, информация, с которой они работают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Принципы управления</w:t>
      </w:r>
      <w:r>
        <w:rPr>
          <w:iCs/>
        </w:rPr>
        <w:t> – основные правила, которые должны соблюдаться в определённых условиях и на соответствующих уровнях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Процесс управления (менеджмента) </w:t>
      </w:r>
      <w:r>
        <w:rPr>
          <w:iCs/>
        </w:rPr>
        <w:t>– последовательность и комбинация действий (операций и процедур), из которых складывается управляющее воздействие. Процесс управления характеризуют четыре этапа, по которым распределяются его операции – целеполагание, определение и оценка ситуации, поиск и установление проблемы, разработка и реализация управленческого решения (разрешение проблемы). В осуществлении процесса управления большое значение имеет наличие, ценность, объем информации и возможности ее своевременного поступления и обработк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Принятие управленческого решения</w:t>
      </w:r>
      <w:r>
        <w:rPr>
          <w:iCs/>
        </w:rPr>
        <w:t> - это процесс выбора альтернативы действия или бездействия по достижению поставленной цел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Проблема</w:t>
      </w:r>
      <w:r>
        <w:rPr>
          <w:iCs/>
        </w:rPr>
        <w:t> – ситуация, когда полученные организацией результаты не отвечают поставленным перед ней целям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Продукт управленческого труда</w:t>
      </w:r>
      <w:r>
        <w:rPr>
          <w:iCs/>
        </w:rPr>
        <w:t> - это управляющее воздействие в форме управленческого решения. 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Проектная организационная структура</w:t>
      </w:r>
      <w:r>
        <w:rPr>
          <w:iCs/>
        </w:rPr>
        <w:t> - это временная структура, создаваемая для решения конкретной задачи (разработки или выполнения конкретного проекта)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Процессный подход</w:t>
      </w:r>
      <w:r>
        <w:rPr>
          <w:iCs/>
        </w:rPr>
        <w:t> - рассматривает управление как непрерывную серию взаимоувязанных управленческих функции: планирование, организация, мотивация, контроль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Процесс принятия решения</w:t>
      </w:r>
      <w:r>
        <w:rPr>
          <w:iCs/>
        </w:rPr>
        <w:t> – процесс идентификации проблем и возможностей и последующий выбор вариантов их устранения или использования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Полномочия </w:t>
      </w:r>
      <w:r>
        <w:rPr>
          <w:iCs/>
        </w:rPr>
        <w:t>– 1) право на принятие управленческих решений, закрепленное организационным положением;</w:t>
      </w:r>
    </w:p>
    <w:p>
      <w:pPr>
        <w:pStyle w:val="Style22"/>
        <w:ind w:left="360" w:firstLine="491"/>
        <w:jc w:val="both"/>
        <w:rPr>
          <w:iCs/>
        </w:rPr>
      </w:pPr>
      <w:r>
        <w:rPr>
          <w:iCs/>
        </w:rPr>
        <w:t>2) реализация власти в действиях менеджера. Полномочия определяют иерархическое строение системы управления, выделение ступе ней, а также характеризуют степень централизации управления.</w:t>
      </w:r>
    </w:p>
    <w:p>
      <w:pPr>
        <w:pStyle w:val="Style22"/>
        <w:ind w:left="360" w:firstLine="491"/>
        <w:jc w:val="both"/>
        <w:rPr>
          <w:iCs/>
        </w:rPr>
      </w:pPr>
      <w:r>
        <w:rPr>
          <w:iCs/>
        </w:rPr>
        <w:t>Существует объем и масштаб полномочий. Объем полномочий отражает состав проблем, которые может и должен решать менеджер, масштаб – состав и количество подчиненных ему непосредственно звеньев системы управления. Если полномочия концентрируются на верхних ступенях системы управления, то управление становится высокоцентрализованным. Современное управление стремится к максимально возможной децентрализации управления, которая устанавливается тогда, когда полномочия распределяются в системе управления в соответствии с необходимостью достижения гибкости, оперативности, креативности, профессиональной ответственности, демократичности.</w:t>
      </w:r>
    </w:p>
    <w:p>
      <w:pPr>
        <w:pStyle w:val="Style22"/>
        <w:ind w:left="360" w:firstLine="491"/>
        <w:jc w:val="both"/>
        <w:rPr>
          <w:iCs/>
        </w:rPr>
      </w:pPr>
      <w:r>
        <w:rPr>
          <w:iCs/>
        </w:rPr>
        <w:t>При перегрузке менеджера или повышении профессионализма персонала или в целях повышения качества управленческих решений, их своевременности осуществляется делегирование полномочий, т.е. передача их на нижестоящий уровень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Процедуры управления </w:t>
      </w:r>
      <w:r>
        <w:rPr>
          <w:iCs/>
        </w:rPr>
        <w:t>– совокупность операций процесса управления, сгруппированных по принципам обязательной последовательности, общего предмета, необходимого взаимодействия, относительной законченности и одинакового назначения. Примером процедур управления могут быть операции проведения совещания, обработки документов, проведения аттестации персонала, разработки цели и миссии фирмы, поощрения работников и пр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Проектирование систем управления </w:t>
      </w:r>
      <w:r>
        <w:rPr>
          <w:iCs/>
        </w:rPr>
        <w:t>– разработка модели системы управления по показателям ее эффективного функционирования. К числу показателей, по которым можно оценить систему управления или проектировать ее преобразование, относятся следующие: состав и структура функций дифференциации управленческой деятельности, звенья системы управления и их распределение по ступеням иерархии, величины звеньев, распределение полномочий, информационное обеспечение управления, связи и их информационная нагрузка, квалификационные требования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Принцип </w:t>
      </w:r>
      <w:r>
        <w:rPr>
          <w:iCs/>
        </w:rPr>
        <w:t>– основное правило, в соответствии с которым осуществляется деятельность, достигается успех, решаются проблемы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Противоречие </w:t>
      </w:r>
      <w:r>
        <w:rPr>
          <w:iCs/>
        </w:rPr>
        <w:t>– результат взаимодействия сторон с различной степенью восприятия и оценкой одного и того же явления или объекта, которые вместе с тем находятся во внутреннем единстве (в рамках одной системы) и являются источником развития и познания. Развитие противоречия может иметь четыре ступени; различие, поляризация, столкновение и антагонизм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Решение</w:t>
      </w:r>
      <w:r>
        <w:rPr>
          <w:iCs/>
        </w:rPr>
        <w:t> – выбор, осуществляемый из нескольких вариантов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Решение управленческое </w:t>
      </w:r>
      <w:r>
        <w:rPr>
          <w:iCs/>
        </w:rPr>
        <w:t>– 1) акт деятельности менеджера или управляющей системы, ведущий к разрешению проблемы и тем самым определяющий нормальное функционирование или развитие социально-экономической системы; 2) заключительный этап процесса управления, превращающий его в импульс трудовой активности, целенаправленности и согласованности совместных действий людей.</w:t>
      </w:r>
    </w:p>
    <w:p>
      <w:pPr>
        <w:pStyle w:val="Style22"/>
        <w:ind w:left="360" w:firstLine="491"/>
        <w:jc w:val="both"/>
        <w:rPr>
          <w:iCs/>
        </w:rPr>
      </w:pPr>
      <w:r>
        <w:rPr>
          <w:iCs/>
        </w:rPr>
        <w:t>Основными характеристиками управленческого решения являются адресность, своевременность, мотивационный потенциал, соответствие цели управления, организующая сила, определенность, конкретность, контролируемость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Руководитель высшего звена</w:t>
      </w:r>
      <w:r>
        <w:rPr>
          <w:iCs/>
        </w:rPr>
        <w:t> - президенты (директора), и вице-президенты (заместители директора). Они определяют общие направления функционирования и развития организации в целом, ее крупных подразделений.  Принимают ключевые решения, стратегии функционирования  и развития,</w:t>
      </w:r>
      <w:r>
        <w:rPr>
          <w:iCs/>
          <w:vertAlign w:val="subscript"/>
        </w:rPr>
        <w:t>;</w:t>
      </w:r>
      <w:r>
        <w:rPr>
          <w:iCs/>
        </w:rPr>
        <w:t> найма дополнительного персонала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Руководитель среднего звена</w:t>
      </w:r>
      <w:r>
        <w:rPr>
          <w:iCs/>
        </w:rPr>
        <w:t> - координирует и контролирует работу руководителей низового звена. Характер действий его зависит от содержания работ возглавляемого подразделения (отдела, цеха, бюро, филиала, отделения по продукту (региону, потребителю). В решаемых задачах преобладают тактические и могут быть элементы стратегических проблем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Разделение управленческой деятельности </w:t>
      </w:r>
      <w:r>
        <w:rPr>
          <w:iCs/>
        </w:rPr>
        <w:t>– объективный процесс возникновения в управлении разных видов деятельности, которые выполняются различными работниками и из которых складывается воздействие управляющей системы на управляемую (субъекта на объект управления). Разделение управленческой деятельности вызвано тенденцией увеличения работ по управлению и потребностью совместной деятельности для повышения эффективности управления.</w:t>
      </w:r>
    </w:p>
    <w:p>
      <w:pPr>
        <w:pStyle w:val="Style22"/>
        <w:ind w:left="360" w:firstLine="491"/>
        <w:jc w:val="both"/>
        <w:rPr>
          <w:iCs/>
        </w:rPr>
      </w:pPr>
      <w:r>
        <w:rPr>
          <w:iCs/>
        </w:rPr>
        <w:t>В результате разделения управленческой деятельности возникают функции управления (виды управленческой деятельности) и полномочия (право на принятие решений по комплексу функций управления)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Система</w:t>
      </w:r>
      <w:r>
        <w:rPr>
          <w:iCs/>
        </w:rPr>
        <w:t> - это некоторая целостность, состоящая из взаимозависимых частей, каждая из которых вносит свой вклад в характеристики целого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Системный подход к менеджменту</w:t>
      </w:r>
      <w:r>
        <w:rPr>
          <w:iCs/>
        </w:rPr>
        <w:t> - означает, что руководители должны рассматривать организацию как совокупность взаимосвязанных элементов, таких как люди, технологии задачи, структура, которые ориентированны на достижение различных целей в условиях меняющейся внешней среды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Ситуационный подход к менеджменту</w:t>
      </w:r>
      <w:r>
        <w:rPr>
          <w:iCs/>
        </w:rPr>
        <w:t> - означает, что не существует единого, идеального («лучшего») способа управления организацией. Пригодность различных методов управления определяется ситуацией. Самым эффективным методом является тот. который более всего соответствует данной ситуаци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Скалярная цепь</w:t>
      </w:r>
      <w:r>
        <w:rPr>
          <w:iCs/>
        </w:rPr>
        <w:t> - это иерархия уровней управления, цепь команд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Сложность внешней среды</w:t>
      </w:r>
      <w:r>
        <w:rPr>
          <w:iCs/>
        </w:rPr>
        <w:t> - количественно измеряемый признак характеризуемый количеством и вариантностью факторов внешнего окружения,.на которые организация обязана реагировать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Социальная ответственность организации</w:t>
      </w:r>
      <w:r>
        <w:rPr>
          <w:iCs/>
        </w:rPr>
        <w:t> - это добровольный отклик организации на нужды сообщества, в котором функционирует данная организация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Среда прямого воздействия</w:t>
      </w:r>
      <w:r>
        <w:rPr>
          <w:iCs/>
        </w:rPr>
        <w:t> - (микроокружение, бизнес-среда) - это факторы внешнего окружения, непосредственно воздействующие на производственный (операционный) процесс: поставщики, потребители, конкуренты, законы и органы государственной власти, профсоюзы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Среда косвенного воздействия (макросреда)</w:t>
      </w:r>
      <w:r>
        <w:rPr>
          <w:iCs/>
        </w:rPr>
        <w:t> - это факторы, косвенно воздействующие на организацию: общеэкономическая, общеполитическая ситуация, научно-технический прогресс, социокультурная среда, международная ситуация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Средства управленческого труда</w:t>
      </w:r>
      <w:r>
        <w:rPr>
          <w:iCs/>
        </w:rPr>
        <w:t> - информация как средство связи, средства организационной и вычислительной техник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Стратегические планы -</w:t>
      </w:r>
      <w:r>
        <w:rPr>
          <w:iCs/>
        </w:rPr>
        <w:t>   действия, которые компания намеренна предпринять для достижения стратегических целей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Стратегические цели</w:t>
      </w:r>
      <w:r>
        <w:rPr>
          <w:iCs/>
        </w:rPr>
        <w:t> – общие утверждения, описывающие состояние организации в будущем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Стратегия</w:t>
      </w:r>
      <w:r>
        <w:rPr>
          <w:iCs/>
        </w:rPr>
        <w:t> – план, описывающий направленное на достижение целей организации, распределение ресурсов и её порядок действий во внешней среде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Структурно-функциональная подсистема</w:t>
      </w:r>
      <w:r>
        <w:rPr>
          <w:iCs/>
        </w:rPr>
        <w:t> менеджмента - это совокупность управленческих органов, подразделений и исполнителей, выполняющих закрепленные за ними функции и решающих поставленные перед ними задачи, а также совокупность методов, с помощью которых осуществляются управленческие воздействия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Стимулирование </w:t>
      </w:r>
      <w:r>
        <w:rPr>
          <w:iCs/>
        </w:rPr>
        <w:t>– создание атмосферы, условий и возможностей заинтересованности человека в достижении определенного качества своей деятельности. Стимулирование – это использование интересов в управлении, формировании системы интересов. Стимулы так же, как и мотивы, выступают в процессах управления как рычаги воздействия, которые менеджер использует в согласовании совместной деятельности людей и направлении ее на определенные результаты и цел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Стимул </w:t>
      </w:r>
      <w:r>
        <w:rPr>
          <w:iCs/>
        </w:rPr>
        <w:t>– фактор воздействия, который менеджер использует для достижения поставленных целей и получения результатов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Субъект управления </w:t>
      </w:r>
      <w:r>
        <w:rPr>
          <w:iCs/>
        </w:rPr>
        <w:t>– звено или часть системы управления, являющиеся источником воз действия на объект управления. Субъект управления всегда является частью объекта управления, поэтому выделение субъекта управления всегда ограничено масштабами управляемой социально-экономической системы и тех связей в них, которые характеризуют систему управления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Свойства информации. </w:t>
      </w:r>
      <w:r>
        <w:rPr>
          <w:iCs/>
        </w:rPr>
        <w:t>Информация обладает определенными свойствами: накопление, движение, сохранение при использовании, стоимость, измерение, коммуникативность, разнообразие форм. Эти свойства информации играют важную роль в понимании характеристик информационного обеспечения управления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Тактические планы</w:t>
      </w:r>
      <w:r>
        <w:rPr>
          <w:iCs/>
        </w:rPr>
        <w:t> – планы, разрабатываемые с целью претворения стратегических планов, предполагающие прохождение определённого этапа стратегии фирмы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Тактические цели</w:t>
      </w:r>
      <w:r>
        <w:rPr>
          <w:iCs/>
        </w:rPr>
        <w:t> – результаты, которые должны достичь подразделения и отделы компании, что обеспечивает выполнение задач организации в целом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Теории содержания</w:t>
      </w:r>
      <w:r>
        <w:rPr>
          <w:iCs/>
        </w:rPr>
        <w:t> – группа теорий, в которых описываю лежащие в основе мотивации людей потребност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Теория процессов</w:t>
      </w:r>
      <w:r>
        <w:rPr>
          <w:iCs/>
        </w:rPr>
        <w:t> – группа теорий мотивации, призванных объяснить процесс выбора людьми направленных на удовлетворение индивидуальных потребностей образцов поведения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Теория иерархии потребностей</w:t>
      </w:r>
      <w:r>
        <w:rPr>
          <w:iCs/>
        </w:rPr>
        <w:t> – теория содержания, в основе которой лежит допущение о том, что мотивация человека определяется комплексом потребностей, которые располагаются в иерархическом порядке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Теория ожиданий</w:t>
      </w:r>
      <w:r>
        <w:rPr>
          <w:iCs/>
        </w:rPr>
        <w:t> – одна из теорий процессов, основывающаяся на предположении, что уровень мотивации зависит от представлений индивидов относительно своих способностей к выполнению тез или иных задач и получению желаемого вознаграждения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Теория приобретённых потребностей МакКлелланда</w:t>
      </w:r>
      <w:r>
        <w:rPr>
          <w:iCs/>
        </w:rPr>
        <w:t> -- теория содержания, в которой выделяются три вида потребностей (достижения, соучастия и властвования)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Теория справедливости</w:t>
      </w:r>
      <w:r>
        <w:rPr>
          <w:iCs/>
        </w:rPr>
        <w:t> - одна из теорий процессов, изучающая представления сотрудников организации о том, насколько объективно менеджмент оценивает внесенный ими трудовой вклад в сравнении с остальными работникам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Теория Z</w:t>
      </w:r>
      <w:r>
        <w:rPr>
          <w:iCs/>
        </w:rPr>
        <w:t> – концепция менеджмента, объединяющая японские и американские методы управления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Теория управления </w:t>
      </w:r>
      <w:r>
        <w:rPr>
          <w:iCs/>
        </w:rPr>
        <w:t>– 1) комплекс теоретических положений, обобщенных до определенного уровня абстракции, позволяющих дать описание, объяснение и предвидение объективных явлений управления;</w:t>
      </w:r>
    </w:p>
    <w:p>
      <w:pPr>
        <w:pStyle w:val="Style22"/>
        <w:ind w:left="360" w:firstLine="491"/>
        <w:jc w:val="both"/>
        <w:rPr>
          <w:iCs/>
        </w:rPr>
      </w:pPr>
      <w:r>
        <w:rPr>
          <w:iCs/>
        </w:rPr>
        <w:t>2) совокупность категорий, раскрывающих сущность, содержание и специфику управления.</w:t>
      </w:r>
    </w:p>
    <w:p>
      <w:pPr>
        <w:pStyle w:val="Style22"/>
        <w:ind w:left="360" w:firstLine="491"/>
        <w:jc w:val="both"/>
        <w:rPr>
          <w:iCs/>
        </w:rPr>
      </w:pPr>
      <w:r>
        <w:rPr>
          <w:iCs/>
        </w:rPr>
        <w:t>В теории управления объектом изучения является социально-экономическая система. Иногда называют объектом изучения организацию, определение которой соответствует понятию социально-экономической системы. Предмет изучения теории управления – специфическое явление общественной жизни, деятельности человека, которое имеет название «управление». Проблематика теории управления включает методологию и организацию управления, дифференциацию и интеграцию деятельности, социально-экономические и организационно- технические аспекты управления. Ключевыми понятиями теории управления являются также понятия «система управления», «процесс управления», «механизм управления». Они отражают статику и динамику управления, движущие силы его осуществления, факторы эффективности и развития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Технология управления </w:t>
      </w:r>
      <w:r>
        <w:rPr>
          <w:iCs/>
        </w:rPr>
        <w:t>– последовательность и комбинация операций, выбираемые менеджером по критериям эффективности воздействия на объект управления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«Телефон доверия» </w:t>
      </w:r>
      <w:r>
        <w:rPr>
          <w:iCs/>
        </w:rPr>
        <w:t>– разновидность обратной связи коммуникативного общения. Специально созданный рабочий орган систематически в установленное время принимает по телефону самые различные сигналы «снизу». Полученная информация обобщается и докладывается руководству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Управление как процесс</w:t>
      </w:r>
      <w:r>
        <w:rPr>
          <w:iCs/>
        </w:rPr>
        <w:t> - это процесс планирования, организации, мотивации и контроля необходимый для того чтобы сформулировать и достичь целей организаци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Управленческое решение</w:t>
      </w:r>
      <w:r>
        <w:rPr>
          <w:iCs/>
        </w:rPr>
        <w:t> - это альтернатива действия или бездействия по достижению поставленной цел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Управленческий труд</w:t>
      </w:r>
      <w:r>
        <w:rPr>
          <w:iCs/>
        </w:rPr>
        <w:t> - это разновидность косвенно-производительного труда, сочетающего в себе творческие, логические и технические операции, носящего информационную природу и характеризуемого многообразием решаемых задач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Управленческий труд </w:t>
      </w:r>
      <w:r>
        <w:rPr>
          <w:iCs/>
        </w:rPr>
        <w:t>– 1) сознательная деятельность человека по целенаправленному согласованию совместной деятельности других людей;</w:t>
      </w:r>
    </w:p>
    <w:p>
      <w:pPr>
        <w:pStyle w:val="Style22"/>
        <w:ind w:left="360" w:firstLine="491"/>
        <w:jc w:val="both"/>
        <w:rPr>
          <w:iCs/>
        </w:rPr>
      </w:pPr>
      <w:r>
        <w:rPr>
          <w:iCs/>
        </w:rPr>
        <w:t>2) комплекс реализуемых усилий, необходимых для согласования деятельности человека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Управление по целям – (УПЦ)</w:t>
      </w:r>
      <w:r>
        <w:rPr>
          <w:iCs/>
        </w:rPr>
        <w:t> – метод планирования, предусматривающий определение менеджерами и сотрудниками целей для каждого отдела, проекта, работника, используемых для наблюдения за последующими результатами деятельности организаци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Управляемость </w:t>
      </w:r>
      <w:r>
        <w:rPr>
          <w:iCs/>
        </w:rPr>
        <w:t>– 1) реакция управляемой системы на воздействие управляющей системы;</w:t>
      </w:r>
    </w:p>
    <w:p>
      <w:pPr>
        <w:pStyle w:val="Style22"/>
        <w:ind w:left="360" w:firstLine="491"/>
        <w:jc w:val="both"/>
        <w:rPr>
          <w:iCs/>
        </w:rPr>
      </w:pPr>
      <w:r>
        <w:rPr>
          <w:iCs/>
        </w:rPr>
        <w:t> </w:t>
      </w:r>
      <w:r>
        <w:rPr>
          <w:iCs/>
        </w:rPr>
        <w:t>2) характер и мера восприятия коллективом управленческих решений, принимаемых менеджером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Функциональный менеджер</w:t>
      </w:r>
      <w:r>
        <w:rPr>
          <w:iCs/>
        </w:rPr>
        <w:t> - руководитель ответственный за определенную сферу управленческой деятельности (учетную, финансовую, маркетинговую) и возглавляющий функциональное подразделение, например, отдел маркетинга, бюро в финансовом отделе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Характеристики информации </w:t>
      </w:r>
      <w:r>
        <w:rPr>
          <w:iCs/>
        </w:rPr>
        <w:t>- объем, достоверность, ценность, насыщенность и открытость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Цель в менеджменте</w:t>
      </w:r>
      <w:r>
        <w:rPr>
          <w:iCs/>
        </w:rPr>
        <w:t> - это желаемое состояние объекта управления или ожидаемые результаты, на достижение которых направлена деятельность организаци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Цель управленческого труда</w:t>
      </w:r>
      <w:r>
        <w:rPr>
          <w:iCs/>
        </w:rPr>
        <w:t> - создание условий для достижения целей организации, координация и сбалансирование совместной деятельности работников организации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Централизация</w:t>
      </w:r>
      <w:r>
        <w:rPr>
          <w:iCs/>
        </w:rPr>
        <w:t> – концентрация властных полномочий по принятию решений на верхних уровнях управления организацией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Целеполагание </w:t>
      </w:r>
      <w:r>
        <w:rPr>
          <w:iCs/>
        </w:rPr>
        <w:t>– этап процесса управления, включающий операции по разработке, формулированию и постановке цели управления и цели деятельности людей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Ценность информации </w:t>
      </w:r>
      <w:r>
        <w:rPr>
          <w:iCs/>
        </w:rPr>
        <w:t>характеризуется снижением уровня затрат ресурсов (материалов, времени, денег) на принятие правильного решения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Шум в системе коммуникации </w:t>
      </w:r>
      <w:r>
        <w:rPr>
          <w:iCs/>
        </w:rPr>
        <w:t>определяется как проявление искажения смысла передаваемого сигнала, сообщения. Различают «физический шум», «семантический шум», «прагматический шум»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Эффективность управления</w:t>
      </w:r>
      <w:r>
        <w:rPr>
          <w:iCs/>
        </w:rPr>
        <w:t> – результативность управления, характеризующаяся степенью использования ресурсов, предназначенных для достижения цели.</w:t>
      </w:r>
    </w:p>
    <w:p>
      <w:pPr>
        <w:pStyle w:val="Style22"/>
        <w:ind w:left="360" w:firstLine="491"/>
        <w:jc w:val="both"/>
        <w:rPr>
          <w:iCs/>
        </w:rPr>
      </w:pPr>
      <w:r>
        <w:rPr>
          <w:iCs/>
        </w:rPr>
        <w:t>Эффективность управления – сопоставимость результатов управления и ресурсов, затраченных на его достижение.</w:t>
      </w:r>
    </w:p>
    <w:p>
      <w:pPr>
        <w:pStyle w:val="Style22"/>
        <w:ind w:left="360" w:firstLine="491"/>
        <w:jc w:val="both"/>
        <w:rPr/>
      </w:pPr>
      <w:r>
        <w:rPr>
          <w:b/>
          <w:bCs/>
          <w:iCs/>
        </w:rPr>
        <w:t>Эффективность управления</w:t>
      </w:r>
      <w:r>
        <w:rPr>
          <w:iCs/>
        </w:rPr>
        <w:t> – один из основных показателей совершенства управления. Ее можно оценить путем соизмерения полученной прибыли и затрат на управление. Но такая элементарная оценка не всегда оказывается корректной. Во-первых, результат управления не всегда заключается в прибыли. Во-вторых, существует в управлении непосредственный результат и опосредованный, который скрывает роль управления в его достижении. Прибыль часто выступает как опосредованный результат. В-третьих, результат управления может быть не только экономическим, но и социальным, социально-экономическим, социально-психологическим. В-четвертых, затраты на управление не всегда возможно достаточно строго выделить. Поэтому в практике эффективность управления чаще всего определяется аналитическим или экспертным путем, сопоставлением многих факторов – производительность, степень достижения цели, управляемость, ритмичность работы, прирост качества, удовлетворенность трудом, экономия времени в процессе управления, формирование корпоративной культуры.</w:t>
      </w:r>
    </w:p>
    <w:p>
      <w:pPr>
        <w:pStyle w:val="Style22"/>
        <w:ind w:left="360" w:firstLine="491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2"/>
        <w:ind w:left="284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 Темы и содержание самостоятельных работ</w:t>
      </w:r>
    </w:p>
    <w:p>
      <w:pPr>
        <w:pStyle w:val="Style22"/>
        <w:ind w:left="36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711"/>
        <w:gridCol w:w="3116"/>
      </w:tblGrid>
      <w:tr>
        <w:trPr>
          <w:trHeight w:val="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</w:t>
            </w:r>
          </w:p>
          <w:p>
            <w:pPr>
              <w:pStyle w:val="Normal"/>
              <w:rPr/>
            </w:pPr>
            <w:r>
              <w:rPr/>
              <w:t>Менеджмент как составная часть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Основные виды менеджмента: стратегический, инновационный, финансовый, управление персонало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 изучение литературных источников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3 </w:t>
            </w:r>
          </w:p>
          <w:p>
            <w:pPr>
              <w:pStyle w:val="Normal"/>
              <w:rPr/>
            </w:pPr>
            <w:r>
              <w:rPr/>
              <w:t>Методы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управления на примере конкретной организации. </w:t>
            </w:r>
          </w:p>
          <w:p>
            <w:pPr>
              <w:pStyle w:val="Normal"/>
              <w:rPr/>
            </w:pPr>
            <w:r>
              <w:rPr/>
              <w:t>Решение ситуационных задач по выбору метода управленческого воздействи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 работа. Доклад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4</w:t>
            </w:r>
          </w:p>
          <w:p>
            <w:pPr>
              <w:pStyle w:val="Normal"/>
              <w:rPr/>
            </w:pPr>
            <w:r>
              <w:rPr/>
              <w:t>Принципы менеджм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руководства по Ленину и Дункан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 изучение литературных источников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5</w:t>
            </w:r>
          </w:p>
          <w:p>
            <w:pPr>
              <w:pStyle w:val="Normal"/>
              <w:rPr/>
            </w:pPr>
            <w:r>
              <w:rPr/>
              <w:t>Эволюция менеджм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ные черты разных школ. Вклад Э.Мейо в развитие менеджмент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 изучение литературных источников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6</w:t>
            </w:r>
          </w:p>
          <w:p>
            <w:pPr>
              <w:pStyle w:val="Normal"/>
              <w:rPr/>
            </w:pPr>
            <w:r>
              <w:rPr/>
              <w:t xml:space="preserve">Национальные особенности менеджмент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и проблемы менеджмента в современной Росси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 изучение литературных источников. Рефера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</w:t>
            </w:r>
          </w:p>
          <w:p>
            <w:pPr>
              <w:pStyle w:val="Normal"/>
              <w:rPr/>
            </w:pPr>
            <w:r>
              <w:rPr/>
              <w:t>Общая характеристика организ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ые формы организ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 изучение литературных источников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</w:t>
            </w:r>
          </w:p>
          <w:p>
            <w:pPr>
              <w:pStyle w:val="Normal"/>
              <w:rPr/>
            </w:pPr>
            <w:r>
              <w:rPr/>
              <w:t>Внутренняя среда 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оративная культура – понятие, факторы. Темперамент: понятие, особенности типов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 изучение литературных источников, работа с периодической печатью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</w:t>
            </w:r>
          </w:p>
          <w:p>
            <w:pPr>
              <w:pStyle w:val="Normal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 виды организационных полномочий (линейные и аппаратные) и ответственности (исполнительская и управленческая). Пределы полномочий. </w:t>
            </w:r>
          </w:p>
          <w:p>
            <w:pPr>
              <w:pStyle w:val="Normal"/>
              <w:rPr/>
            </w:pPr>
            <w:r>
              <w:rPr/>
              <w:t>Тенденции эволюции организационных структур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 изучение литературных источников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</w:t>
            </w:r>
          </w:p>
          <w:p>
            <w:pPr>
              <w:pStyle w:val="Normal"/>
              <w:jc w:val="both"/>
              <w:rPr/>
            </w:pPr>
            <w:r>
              <w:rPr/>
              <w:t>Мотив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дохода сотрудника предприятия в России и за рубежом.</w:t>
            </w:r>
          </w:p>
          <w:p>
            <w:pPr>
              <w:pStyle w:val="Normal"/>
              <w:rPr/>
            </w:pPr>
            <w:r>
              <w:rPr/>
              <w:t>Принципы мотивирования подчиненных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 изучение литературных источников, работа с периодической печатью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5</w:t>
            </w:r>
          </w:p>
          <w:p>
            <w:pPr>
              <w:pStyle w:val="Normal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аспекты управленческого контроля. Система внешнего и внутреннего контроля. Типичные ошибки контроля. Контроль и корректировка планов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 изучение литературных источ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3</w:t>
            </w:r>
          </w:p>
          <w:p>
            <w:pPr>
              <w:pStyle w:val="Normal"/>
              <w:rPr/>
            </w:pPr>
            <w:r>
              <w:rPr/>
              <w:t>Разработка и реализация управленческих реш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ая ответственность руководите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 изучение литературных источ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4 </w:t>
            </w:r>
          </w:p>
          <w:p>
            <w:pPr>
              <w:pStyle w:val="Normal"/>
              <w:rPr/>
            </w:pPr>
            <w:r>
              <w:rPr/>
              <w:t>Методы принятия управленческих реш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методов принятия управленческих решений в практике менеджмента. Отработка навыков управ</w:t>
              <w:softHyphen/>
              <w:t>ленческого анализ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итуационных задач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2</w:t>
            </w:r>
          </w:p>
          <w:p>
            <w:pPr>
              <w:pStyle w:val="Normal"/>
              <w:rPr/>
            </w:pPr>
            <w:r>
              <w:rPr/>
              <w:t>Преграды в коммуникации и пути их преодо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акционный анализ. Управленческое общение. Аттракци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 изучение литературных источник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5.3 </w:t>
            </w:r>
          </w:p>
          <w:p>
            <w:pPr>
              <w:pStyle w:val="Normal"/>
              <w:rPr/>
            </w:pPr>
            <w:r>
              <w:rPr/>
              <w:t>Информационное обеспе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техническое обеспечение 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 изучение литературных источник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5.4 </w:t>
            </w:r>
          </w:p>
          <w:p>
            <w:pPr>
              <w:pStyle w:val="Normal"/>
              <w:rPr/>
            </w:pPr>
            <w:r>
              <w:rPr/>
              <w:t xml:space="preserve">Групповая динамик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орнский эксперимент. Особенности управления российскими трудовыми коллективам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 изучение литературных источников, работа с периодической печатью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.1 </w:t>
            </w:r>
          </w:p>
          <w:p>
            <w:pPr>
              <w:pStyle w:val="Normal"/>
              <w:rPr/>
            </w:pPr>
            <w:r>
              <w:rPr/>
              <w:t>Понятие, виды и функции конфлик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логия конфликтных личностей</w:t>
            </w:r>
          </w:p>
          <w:p>
            <w:pPr>
              <w:pStyle w:val="Normal"/>
              <w:rPr/>
            </w:pPr>
            <w:r>
              <w:rPr/>
              <w:t>Психологическая профилактика конфликтов в коллективе.</w:t>
            </w:r>
          </w:p>
          <w:p>
            <w:pPr>
              <w:pStyle w:val="Normal"/>
              <w:rPr/>
            </w:pPr>
            <w:r>
              <w:rPr/>
              <w:t>Моббинг. Виды конфликтогенов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 изучение литературных источников, работа с периодической печатью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.3 </w:t>
            </w:r>
          </w:p>
          <w:p>
            <w:pPr>
              <w:pStyle w:val="Normal"/>
              <w:rPr/>
            </w:pPr>
            <w:r>
              <w:rPr/>
              <w:t>Управление стресс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сс и приемы эмоционального равновесия. Типы стрессоустойчивых людей. Синдром профессионального выгорания как следствие стресса. Психодиагностика стресс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 изучение литературных источ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1</w:t>
            </w:r>
          </w:p>
          <w:p>
            <w:pPr>
              <w:pStyle w:val="Normal"/>
              <w:rPr/>
            </w:pPr>
            <w:r>
              <w:rPr/>
              <w:t>Понятие и виды в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харизматических лидеров. Антонова И.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 изучение литературных источ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8.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самоорганизации менедж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-психологические качества менедже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темперамент, характер, воля и способности делового человека, эмоции, чувства, направленность и мировоззрение личности). Распорядок рабочего дня, деловой календарь, дневник, рациональное чтение. Оценка менеджера. Методы оценки профпригодности кандидатов в менеджеры. Этапы отбора на руководящую долж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и изучение литературных источ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8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идж менедже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, кодекс здоровья, развитие памят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и изучение литературных источников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9.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управ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тический кодекс современного делового человека. Искусство строить отношения с партнёрами. Организация общени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и изучение литературных источ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9.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й этик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овой этикет. Техника телефонных переговоров. Анализ невербального языка деловых людей.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и изучение литературных источ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Краевое 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риморский индустриальный колледж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м. директора по УПР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 xml:space="preserve">___________ </w:t>
      </w:r>
      <w:r>
        <w:rPr>
          <w:sz w:val="28"/>
          <w:szCs w:val="28"/>
        </w:rPr>
        <w:t>Золотарева Е.Н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«_____ »  ____________2022г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bookmarkStart w:id="11" w:name="__RefHeading___Toc131177587"/>
      <w:bookmarkEnd w:id="11"/>
      <w:r>
        <w:rPr>
          <w:b/>
          <w:sz w:val="28"/>
          <w:szCs w:val="28"/>
        </w:rPr>
        <w:t>КОНТРОЛЬНО-ИЗМЕРИТЕЛЬНЫЕ МАТЕРИАЛ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дисциплине </w:t>
      </w:r>
      <w:r>
        <w:rPr>
          <w:b/>
          <w:bCs/>
          <w:sz w:val="28"/>
          <w:szCs w:val="28"/>
        </w:rPr>
        <w:t xml:space="preserve">Менеджмент </w:t>
      </w:r>
      <w:r>
        <w:rPr>
          <w:bCs/>
          <w:sz w:val="28"/>
          <w:szCs w:val="28"/>
        </w:rPr>
        <w:t>(по отраслям)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 xml:space="preserve">«Коммерция» </w:t>
      </w:r>
      <w:r>
        <w:rPr>
          <w:bCs/>
          <w:iCs/>
          <w:sz w:val="28"/>
          <w:szCs w:val="28"/>
        </w:rPr>
        <w:t>(по отраслям)</w:t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Арсеньев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494"/>
      </w:tblGrid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МО профессионального цикла</w:t>
            </w:r>
          </w:p>
          <w:p>
            <w:pPr>
              <w:pStyle w:val="Normal"/>
              <w:rPr/>
            </w:pPr>
            <w:r>
              <w:rPr/>
              <w:t>Мироненко И.В._________________________</w:t>
            </w:r>
          </w:p>
          <w:p>
            <w:pPr>
              <w:pStyle w:val="Normal"/>
              <w:rPr/>
            </w:pPr>
            <w:r>
              <w:rPr/>
              <w:t>_________________ «____»___________20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 по УПР Золотарёва Е.Н.</w:t>
            </w:r>
          </w:p>
          <w:p>
            <w:pPr>
              <w:pStyle w:val="Normal"/>
              <w:rPr/>
            </w:pPr>
            <w:r>
              <w:rPr/>
              <w:t>«____»_______________20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итогового контро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пециальность </w:t>
      </w:r>
      <w:r>
        <w:rPr>
          <w:b/>
        </w:rPr>
        <w:t>38.02.04 Коммерция (по отраслям)</w:t>
      </w:r>
    </w:p>
    <w:p>
      <w:pPr>
        <w:pStyle w:val="Normal"/>
        <w:rPr/>
      </w:pPr>
      <w:r>
        <w:rPr/>
        <w:t xml:space="preserve">Учебная дисциплина </w:t>
      </w:r>
      <w:r>
        <w:rPr>
          <w:b/>
        </w:rPr>
        <w:t>Менеджмент (по отраслям)</w:t>
      </w:r>
    </w:p>
    <w:p>
      <w:pPr>
        <w:pStyle w:val="Normal"/>
        <w:rPr/>
      </w:pPr>
      <w:r>
        <w:rPr/>
        <w:t xml:space="preserve">Формируемые компетенции: </w:t>
      </w:r>
      <w:r>
        <w:rPr>
          <w:b/>
        </w:rPr>
        <w:t>ОК 1 - 4, 6, 7, 10; ПК – 1.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869"/>
        <w:gridCol w:w="79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 с эталонами ответ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прав.от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еджмент рассматривается в управленческой литературе как</w:t>
            </w:r>
          </w:p>
          <w:p>
            <w:pPr>
              <w:pStyle w:val="Normal"/>
              <w:rPr/>
            </w:pPr>
            <w:r>
              <w:rPr/>
              <w:t>а) производственная деятельность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 самостоятельный вид профессиональ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 рациональное использование ресурсов для достижения целей</w:t>
            </w:r>
          </w:p>
          <w:p>
            <w:pPr>
              <w:pStyle w:val="Normal"/>
              <w:rPr/>
            </w:pPr>
            <w:r>
              <w:rPr/>
              <w:t>г) деятельность, имеющая целью продвижения товаров на новый рын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де преимущественно следует использовать понятие «менеджмент»?</w:t>
            </w:r>
          </w:p>
          <w:p>
            <w:pPr>
              <w:pStyle w:val="Normal"/>
              <w:rPr/>
            </w:pPr>
            <w:r>
              <w:rPr/>
              <w:t>а) в естественных системах</w:t>
            </w:r>
          </w:p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b/>
              </w:rPr>
              <w:t>в предпринимательских, корпоративных структурах</w:t>
            </w:r>
          </w:p>
          <w:p>
            <w:pPr>
              <w:pStyle w:val="Normal"/>
              <w:rPr/>
            </w:pPr>
            <w:r>
              <w:rPr/>
              <w:t>в) в социально-экономических системах</w:t>
            </w:r>
          </w:p>
          <w:p>
            <w:pPr>
              <w:pStyle w:val="Normal"/>
              <w:rPr/>
            </w:pPr>
            <w:r>
              <w:rPr/>
              <w:t>г) в иерархических структурах</w:t>
            </w:r>
          </w:p>
          <w:p>
            <w:pPr>
              <w:pStyle w:val="Normal"/>
              <w:rPr/>
            </w:pPr>
            <w:r>
              <w:rPr/>
              <w:t>д) во всех управленческих структура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еджер – это человек, который …</w:t>
            </w:r>
          </w:p>
          <w:p>
            <w:pPr>
              <w:pStyle w:val="Normal"/>
              <w:rPr/>
            </w:pPr>
            <w:r>
              <w:rPr/>
              <w:t>а) дает полезные советы по руководству организаци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 во всех решениях руководствуется в первую очередь экономическими соображениями;</w:t>
            </w:r>
          </w:p>
          <w:p>
            <w:pPr>
              <w:pStyle w:val="Normal"/>
              <w:rPr/>
            </w:pPr>
            <w:r>
              <w:rPr/>
              <w:t>в) организовывает конкретную работу в рамках определенного числа подчиненных ему сотрудников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еджеры низшего уровн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существляют контроль выполнения производственных заданий своими подчиненными;</w:t>
            </w:r>
          </w:p>
          <w:p>
            <w:pPr>
              <w:pStyle w:val="Normal"/>
              <w:rPr/>
            </w:pPr>
            <w:r>
              <w:rPr/>
              <w:t>б) готовят информацию для рассмотрения менеджерами высшего уровня;</w:t>
            </w:r>
          </w:p>
          <w:p>
            <w:pPr>
              <w:pStyle w:val="Normal"/>
              <w:rPr/>
            </w:pPr>
            <w:r>
              <w:rPr/>
              <w:t>в) осуществляют разработку стратегии организаци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а «предприниматель» и «менеджер» являются синонимами:      а) да        б)</w:t>
            </w:r>
            <w:r>
              <w:rPr>
                <w:b/>
              </w:rPr>
              <w:t xml:space="preserve"> н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да менеджмент выделился в самостоятельную область знаний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а) в 19 веке      б) </w:t>
            </w:r>
            <w:r>
              <w:rPr>
                <w:b/>
              </w:rPr>
              <w:t>на рубеже 19-20 веков</w:t>
            </w:r>
            <w:r>
              <w:rPr/>
              <w:t xml:space="preserve">      в) в середине 20 века      г) в средние ве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чем было связано возникновение практики управления?</w:t>
            </w:r>
          </w:p>
          <w:p>
            <w:pPr>
              <w:pStyle w:val="Normal"/>
              <w:rPr/>
            </w:pPr>
            <w:r>
              <w:rPr/>
              <w:t xml:space="preserve">а) с появлением общественности            в) </w:t>
            </w:r>
            <w:r>
              <w:rPr>
                <w:b/>
              </w:rPr>
              <w:t>с разделением и кооперацией труда</w:t>
            </w:r>
          </w:p>
          <w:p>
            <w:pPr>
              <w:pStyle w:val="Normal"/>
              <w:rPr/>
            </w:pPr>
            <w:r>
              <w:rPr/>
              <w:t>б) с возникновением письменности        г) с возникновением произво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ие методы управления означают создание равных возможностей для всех членов коллектива, работа по улучшению условий труда и отдыха членов трудового коллектива, повышение их производственной активности:</w:t>
            </w:r>
          </w:p>
          <w:p>
            <w:pPr>
              <w:pStyle w:val="Normal"/>
              <w:rPr/>
            </w:pPr>
            <w:r>
              <w:rPr/>
              <w:t>а) методы организационного воздействия     б) методы экономического воздействия</w:t>
            </w:r>
          </w:p>
          <w:p>
            <w:pPr>
              <w:pStyle w:val="Normal"/>
              <w:rPr/>
            </w:pPr>
            <w:r>
              <w:rPr/>
              <w:t xml:space="preserve">в) </w:t>
            </w:r>
            <w:r>
              <w:rPr>
                <w:b/>
              </w:rPr>
              <w:t xml:space="preserve">социальные методы                                   </w:t>
            </w:r>
            <w:r>
              <w:rPr/>
              <w:t>г) психологические метод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чиненный, спе</w:t>
              <w:softHyphen/>
              <w:t>циалист, конкретный человек, отдел, компания - это</w:t>
            </w:r>
            <w:r>
              <w:rPr>
                <w:bCs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а) субъект управленческого решения       </w:t>
            </w:r>
          </w:p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b/>
              </w:rPr>
              <w:t>объект управленческого решения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в) предмет управленческого реш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том труда менеджера являются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а) информация        б) полномочия        в) </w:t>
            </w:r>
            <w:r>
              <w:rPr>
                <w:b/>
              </w:rPr>
              <w:t>решения</w:t>
            </w:r>
            <w:r>
              <w:rPr/>
              <w:t xml:space="preserve">       г) вла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менеджменте выделяют следующие группы методов управления:</w:t>
            </w:r>
          </w:p>
          <w:p>
            <w:pPr>
              <w:pStyle w:val="Normal"/>
              <w:rPr/>
            </w:pPr>
            <w:r>
              <w:rPr/>
              <w:t>а) организационно-экономические                      б) социально-экономиче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 экономические                                                 г) социально-психологиче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) административные (организационно-распорядительные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чём основываются экономические методы управления?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b/>
              </w:rPr>
              <w:t>на материальных интересах объектов упра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) на воздействии на социальные условия работающих</w:t>
            </w:r>
          </w:p>
          <w:p>
            <w:pPr>
              <w:pStyle w:val="Normal"/>
              <w:rPr/>
            </w:pPr>
            <w:r>
              <w:rPr/>
              <w:t>в) на законодательных и нормативных акта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психологические методы используются для решения следующих задач:</w:t>
            </w:r>
          </w:p>
          <w:p>
            <w:pPr>
              <w:pStyle w:val="Normal"/>
              <w:rPr/>
            </w:pPr>
            <w:r>
              <w:rPr/>
              <w:t>а) повышение эффективности организации управления</w:t>
            </w:r>
          </w:p>
          <w:p>
            <w:pPr>
              <w:pStyle w:val="Normal"/>
              <w:rPr/>
            </w:pPr>
            <w:r>
              <w:rPr/>
              <w:t>б) чёткого распределения прав и обязанностей в управлении</w:t>
            </w:r>
          </w:p>
          <w:p>
            <w:pPr>
              <w:pStyle w:val="Normal"/>
              <w:rPr/>
            </w:pPr>
            <w:r>
              <w:rPr/>
              <w:t>в)</w:t>
            </w:r>
            <w:r>
              <w:rPr>
                <w:b/>
              </w:rPr>
              <w:t xml:space="preserve"> повышения эффективности воспитательной работы в коллективе</w:t>
            </w:r>
          </w:p>
          <w:p>
            <w:pPr>
              <w:pStyle w:val="Normal"/>
              <w:rPr/>
            </w:pPr>
            <w:r>
              <w:rPr/>
              <w:t>г)</w:t>
            </w:r>
            <w:r>
              <w:rPr>
                <w:b/>
              </w:rPr>
              <w:t xml:space="preserve"> регулирования межличностных отношений в коллективе</w:t>
            </w:r>
          </w:p>
          <w:p>
            <w:pPr>
              <w:pStyle w:val="Normal"/>
              <w:rPr/>
            </w:pPr>
            <w:r>
              <w:rPr/>
              <w:t>д)</w:t>
            </w:r>
            <w:r>
              <w:rPr>
                <w:b/>
              </w:rPr>
              <w:t xml:space="preserve"> оптимального подбора и расстановки кадр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особенностям Российской модели менеджмента относятся …</w:t>
            </w:r>
          </w:p>
          <w:p>
            <w:pPr>
              <w:pStyle w:val="Normal"/>
              <w:rPr/>
            </w:pPr>
            <w:r>
              <w:rPr/>
              <w:t>а) всеобщее участие в конечном результате</w:t>
            </w:r>
          </w:p>
          <w:p>
            <w:pPr>
              <w:pStyle w:val="Normal"/>
              <w:rPr/>
            </w:pPr>
            <w:r>
              <w:rPr/>
              <w:t>б)</w:t>
            </w:r>
            <w:r>
              <w:rPr>
                <w:b/>
              </w:rPr>
              <w:t xml:space="preserve"> ориентация на производство</w:t>
            </w:r>
          </w:p>
          <w:p>
            <w:pPr>
              <w:pStyle w:val="Normal"/>
              <w:rPr/>
            </w:pPr>
            <w:r>
              <w:rPr/>
              <w:t>в) гарантия занятости и создание обстановки доверительности</w:t>
            </w:r>
          </w:p>
          <w:p>
            <w:pPr>
              <w:pStyle w:val="Normal"/>
              <w:rPr/>
            </w:pPr>
            <w:r>
              <w:rPr/>
              <w:t xml:space="preserve">г) </w:t>
            </w:r>
            <w:r>
              <w:rPr>
                <w:b/>
              </w:rPr>
              <w:t>ограниченная роль трудового коллектива в управлен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ьё учение стало основным теоретическим источником современных концепций менеджмента?        а) А. Файоля         </w:t>
            </w:r>
            <w:r>
              <w:rPr>
                <w:b/>
              </w:rPr>
              <w:t>б) Ф. Тейлора</w:t>
            </w:r>
            <w:r>
              <w:rPr/>
              <w:t xml:space="preserve">           в)  М. Фоллет          г) А. Маслоу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ое государство является родиной менеджмента?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а) Франция        б) </w:t>
            </w:r>
            <w:r>
              <w:rPr>
                <w:b/>
              </w:rPr>
              <w:t>США</w:t>
            </w:r>
            <w:r>
              <w:rPr/>
              <w:t xml:space="preserve">         в) Россия             г) Англ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принципы управления первым сформулировал: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а) Тейлор                б) </w:t>
            </w:r>
            <w:r>
              <w:rPr>
                <w:b/>
              </w:rPr>
              <w:t>Файоль</w:t>
            </w:r>
            <w:r>
              <w:rPr/>
              <w:t xml:space="preserve">              в) Маслоу           г) Вебе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форме собственности организации бывают: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а)  </w:t>
            </w:r>
            <w:r>
              <w:rPr>
                <w:b/>
              </w:rPr>
              <w:t xml:space="preserve">частные      </w:t>
            </w:r>
            <w:r>
              <w:rPr/>
              <w:t>б) коммерческие   в) иностранные</w:t>
            </w:r>
            <w:r>
              <w:rPr>
                <w:b/>
              </w:rPr>
              <w:t xml:space="preserve">  </w:t>
            </w:r>
            <w:r>
              <w:rPr/>
              <w:t xml:space="preserve">г)  </w:t>
            </w:r>
            <w:r>
              <w:rPr>
                <w:b/>
              </w:rPr>
              <w:t xml:space="preserve">муниципальные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даёт горизонтальное разделение труда?</w:t>
            </w:r>
          </w:p>
          <w:p>
            <w:pPr>
              <w:pStyle w:val="Normal"/>
              <w:rPr/>
            </w:pPr>
            <w:r>
              <w:rPr/>
              <w:t>а) повышение эффективности деятельности                      в) снижение затрат на управление</w:t>
            </w:r>
          </w:p>
          <w:p>
            <w:pPr>
              <w:pStyle w:val="Normal"/>
              <w:rPr/>
            </w:pPr>
            <w:r>
              <w:rPr/>
              <w:t xml:space="preserve">б) облегчение координации деятельности работников     г) </w:t>
            </w:r>
            <w:r>
              <w:rPr>
                <w:b/>
              </w:rPr>
              <w:t>рост производительности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существования организации:</w:t>
            </w:r>
          </w:p>
          <w:p>
            <w:pPr>
              <w:pStyle w:val="Normal"/>
              <w:rPr/>
            </w:pPr>
            <w:r>
              <w:rPr/>
              <w:t>а) наличие офиса;</w:t>
            </w:r>
          </w:p>
          <w:p>
            <w:pPr>
              <w:pStyle w:val="Normal"/>
              <w:rPr/>
            </w:pPr>
            <w:r>
              <w:rPr/>
              <w:t>б) наличие хотя бы 5 человек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 наличие членов группы, которые намеренно работают вместе для достижения цели (целей)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чему следует отнести организационную культуру?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b/>
              </w:rPr>
              <w:t>к факторам внутренней среды организации</w:t>
            </w:r>
          </w:p>
          <w:p>
            <w:pPr>
              <w:pStyle w:val="Normal"/>
              <w:rPr/>
            </w:pPr>
            <w:r>
              <w:rPr/>
              <w:t>б) к факторам непосредственного окружения организации</w:t>
            </w:r>
          </w:p>
          <w:p>
            <w:pPr>
              <w:pStyle w:val="Normal"/>
              <w:rPr/>
            </w:pPr>
            <w:r>
              <w:rPr/>
              <w:t>в) к факторам общего внешнего кружения организа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овы основные составляющие организационной культуры?</w:t>
            </w:r>
          </w:p>
          <w:p>
            <w:pPr>
              <w:pStyle w:val="Normal"/>
              <w:rPr/>
            </w:pPr>
            <w:r>
              <w:rPr/>
              <w:t>а) цели, люди, управление</w:t>
            </w:r>
          </w:p>
          <w:p>
            <w:pPr>
              <w:pStyle w:val="Normal"/>
              <w:rPr/>
            </w:pPr>
            <w:r>
              <w:rPr/>
              <w:t>б) деловой этикет и культура общения менеджера</w:t>
            </w:r>
          </w:p>
          <w:p>
            <w:pPr>
              <w:pStyle w:val="Normal"/>
              <w:rPr/>
            </w:pPr>
            <w:r>
              <w:rPr/>
              <w:t>в) субъекты, объекты, связи управления</w:t>
            </w:r>
          </w:p>
          <w:p>
            <w:pPr>
              <w:pStyle w:val="Normal"/>
              <w:rPr/>
            </w:pPr>
            <w:r>
              <w:rPr/>
              <w:t xml:space="preserve">г) </w:t>
            </w:r>
            <w:r>
              <w:rPr>
                <w:b/>
              </w:rPr>
              <w:t>философия, ценности, нормы поведения</w:t>
            </w:r>
          </w:p>
          <w:p>
            <w:pPr>
              <w:pStyle w:val="Normal"/>
              <w:rPr/>
            </w:pPr>
            <w:r>
              <w:rPr/>
              <w:t>д) принципы, методы и законы повед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взаимодействуют с внешней средой…</w:t>
            </w:r>
          </w:p>
          <w:p>
            <w:pPr>
              <w:pStyle w:val="Normal"/>
              <w:rPr/>
            </w:pPr>
            <w:r>
              <w:rPr/>
              <w:t>а) потому что это является общей целью всех организа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 используя ресурсы, поставляя результаты своей деятельности;</w:t>
            </w:r>
          </w:p>
          <w:p>
            <w:pPr>
              <w:pStyle w:val="Normal"/>
              <w:rPr/>
            </w:pPr>
            <w:r>
              <w:rPr/>
              <w:t>в) так требует законодательство Росси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яя среда организации включает следующие составляющие:</w:t>
            </w:r>
          </w:p>
          <w:p>
            <w:pPr>
              <w:pStyle w:val="Normal"/>
              <w:rPr/>
            </w:pPr>
            <w:r>
              <w:rPr/>
              <w:t xml:space="preserve">а)  </w:t>
            </w:r>
            <w:r>
              <w:rPr>
                <w:b/>
              </w:rPr>
              <w:t>политические и правовые факторы;</w:t>
            </w:r>
            <w:r>
              <w:rPr/>
              <w:t xml:space="preserve">     г)   </w:t>
            </w:r>
            <w:r>
              <w:rPr>
                <w:b/>
              </w:rPr>
              <w:t>социальную и культурную среду;</w:t>
            </w:r>
          </w:p>
          <w:p>
            <w:pPr>
              <w:pStyle w:val="Normal"/>
              <w:rPr/>
            </w:pPr>
            <w:r>
              <w:rPr/>
              <w:t xml:space="preserve">б)  </w:t>
            </w:r>
            <w:r>
              <w:rPr>
                <w:b/>
              </w:rPr>
              <w:t xml:space="preserve">экономическую обстановку; </w:t>
            </w:r>
            <w:r>
              <w:rPr/>
              <w:t xml:space="preserve">                  д)  персонал организации;</w:t>
            </w:r>
          </w:p>
          <w:p>
            <w:pPr>
              <w:pStyle w:val="Normal"/>
              <w:rPr/>
            </w:pPr>
            <w:r>
              <w:rPr/>
              <w:t xml:space="preserve">в)  цели организации;                                       е)  </w:t>
            </w:r>
            <w:r>
              <w:rPr>
                <w:b/>
              </w:rPr>
              <w:t>технологические фактор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среде косвенного воздействия относятся:</w:t>
            </w:r>
          </w:p>
          <w:p>
            <w:pPr>
              <w:pStyle w:val="Normal"/>
              <w:rPr/>
            </w:pPr>
            <w:r>
              <w:rPr/>
              <w:t>а) потребители           б)</w:t>
            </w:r>
            <w:r>
              <w:rPr>
                <w:b/>
              </w:rPr>
              <w:t xml:space="preserve"> научно-технический прогресс</w:t>
            </w:r>
          </w:p>
          <w:p>
            <w:pPr>
              <w:pStyle w:val="Normal"/>
              <w:rPr/>
            </w:pPr>
            <w:r>
              <w:rPr/>
              <w:t>в) поставщики            г) все вышеперечисленно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оры внешней среды прямого воздействия – это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)</w:t>
            </w:r>
            <w:r>
              <w:rPr>
                <w:b/>
              </w:rPr>
              <w:t xml:space="preserve">  </w:t>
            </w:r>
            <w:r>
              <w:rPr/>
              <w:t>товар, рынок, цена, каналы сбыта и снабжения</w:t>
            </w:r>
          </w:p>
          <w:p>
            <w:pPr>
              <w:pStyle w:val="Normal"/>
              <w:rPr/>
            </w:pPr>
            <w:r>
              <w:rPr/>
              <w:t>б)</w:t>
            </w:r>
            <w:r>
              <w:rPr>
                <w:b/>
              </w:rPr>
              <w:t xml:space="preserve">  поставщики, потребители, конкуренты, законы и государственные орган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кой уровень управления организацией должен вырабатывать и проводить политику взаимодействия с внешней средой?    а) низовой     б) </w:t>
            </w:r>
            <w:r>
              <w:rPr>
                <w:b/>
              </w:rPr>
              <w:t>высший</w:t>
            </w:r>
            <w:r>
              <w:rPr/>
              <w:t xml:space="preserve">      в) средний     г) все уровн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ые составляющие внутренней среды организации – это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а)  поставщики</w:t>
            </w:r>
            <w:r>
              <w:rPr>
                <w:b/>
              </w:rPr>
              <w:t xml:space="preserve">     </w:t>
            </w:r>
            <w:r>
              <w:rPr/>
              <w:t>б)</w:t>
            </w:r>
            <w:r>
              <w:rPr>
                <w:b/>
              </w:rPr>
              <w:t xml:space="preserve"> технологии     </w:t>
            </w:r>
            <w:r>
              <w:rPr/>
              <w:t xml:space="preserve">в) </w:t>
            </w:r>
            <w:r>
              <w:rPr>
                <w:b/>
              </w:rPr>
              <w:t xml:space="preserve">структура    </w:t>
            </w:r>
            <w:r>
              <w:rPr/>
              <w:t xml:space="preserve">г) конкуренты </w:t>
            </w:r>
            <w:r>
              <w:rPr>
                <w:b/>
              </w:rPr>
              <w:t xml:space="preserve">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ное звено в любой системе управления – это:    а) структура   б) менеджер    в) </w:t>
            </w:r>
            <w:r>
              <w:rPr>
                <w:b/>
              </w:rPr>
              <w:t>люд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и взаимоподчиненность отдельных органов управления - это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а) цель      б) </w:t>
            </w:r>
            <w:r>
              <w:rPr>
                <w:b/>
              </w:rPr>
              <w:t xml:space="preserve">структура      </w:t>
            </w:r>
            <w:r>
              <w:rPr/>
              <w:t>в)</w:t>
            </w:r>
            <w:r>
              <w:rPr>
                <w:b/>
              </w:rPr>
              <w:t xml:space="preserve"> </w:t>
            </w:r>
            <w:r>
              <w:rPr/>
              <w:t>задача</w:t>
            </w:r>
            <w:r>
              <w:rPr>
                <w:b/>
              </w:rPr>
              <w:t xml:space="preserve">     </w:t>
            </w:r>
            <w:r>
              <w:rPr/>
              <w:t>г) технология     д) люд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организации характерно такое свойство системы как </w:t>
            </w:r>
          </w:p>
          <w:p>
            <w:pPr>
              <w:pStyle w:val="Normal"/>
              <w:rPr/>
            </w:pPr>
            <w:r>
              <w:rPr/>
              <w:t xml:space="preserve">а) цикличность      б) децентрализация    г) </w:t>
            </w:r>
            <w:r>
              <w:rPr>
                <w:b/>
              </w:rPr>
              <w:t>единство главной цели для всех элемент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и менеджмента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) </w:t>
            </w:r>
            <w:r>
              <w:rPr>
                <w:b/>
              </w:rPr>
              <w:t xml:space="preserve">планирование     </w:t>
            </w:r>
            <w:r>
              <w:rPr/>
              <w:t xml:space="preserve">б) </w:t>
            </w:r>
            <w:r>
              <w:rPr>
                <w:b/>
              </w:rPr>
              <w:t xml:space="preserve">организация     </w:t>
            </w:r>
            <w:r>
              <w:rPr/>
              <w:t>в) власть</w:t>
            </w:r>
            <w:r>
              <w:rPr>
                <w:b/>
              </w:rPr>
              <w:t xml:space="preserve">     </w:t>
            </w:r>
            <w:r>
              <w:rPr/>
              <w:t xml:space="preserve">г) </w:t>
            </w:r>
            <w:r>
              <w:rPr>
                <w:b/>
              </w:rPr>
              <w:t xml:space="preserve">мотивация    </w:t>
            </w:r>
            <w:r>
              <w:rPr/>
              <w:t xml:space="preserve">д) </w:t>
            </w:r>
            <w:r>
              <w:rPr>
                <w:b/>
              </w:rPr>
              <w:t>контрол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ие функции управления называют общими?</w:t>
            </w:r>
          </w:p>
          <w:p>
            <w:pPr>
              <w:pStyle w:val="Normal"/>
              <w:rPr/>
            </w:pPr>
            <w:r>
              <w:rPr/>
              <w:t>а) производство, маркетинг, финансы</w:t>
            </w:r>
          </w:p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b/>
              </w:rPr>
              <w:t>планирование, организация, мотивация, контрол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) предпринимательство, производство, инновации, информац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какого уровня основную часть рабочего времени должны заниматься решением оперативных задач?             а) всех уровней                   в) высшего уровн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 xml:space="preserve">б) среднего уровня             г) </w:t>
            </w:r>
            <w:r>
              <w:rPr>
                <w:b/>
              </w:rPr>
              <w:t>низового уровн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ин из принципов планирования: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а) стабильность        б) значимость         в) </w:t>
            </w:r>
            <w:r>
              <w:rPr>
                <w:b/>
              </w:rPr>
              <w:t xml:space="preserve">гибкость         </w:t>
            </w:r>
            <w:r>
              <w:rPr/>
              <w:t>г) контролируем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определения целей и процедур в долгосрочной перспективе высшее  руководство осуществляет </w:t>
            </w:r>
            <w:r>
              <w:rPr>
                <w:b/>
              </w:rPr>
              <w:t xml:space="preserve">________ </w:t>
            </w:r>
            <w:r>
              <w:rPr/>
              <w:t>планирование.    а)</w:t>
            </w:r>
            <w:r>
              <w:rPr>
                <w:b/>
              </w:rPr>
              <w:t xml:space="preserve"> стратегическое</w:t>
            </w:r>
            <w:r>
              <w:rPr/>
              <w:t xml:space="preserve">   б) оперативное   в) тактическо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ово основное свойство предприятия, имеющего органический тип управления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а) </w:t>
            </w:r>
            <w:r>
              <w:rPr>
                <w:b/>
              </w:rPr>
              <w:t>гибкость</w:t>
            </w:r>
            <w:r>
              <w:rPr/>
              <w:t xml:space="preserve">        б) устойчивость задачи        в) стабильность        г) иерархич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кие организационные структуры применяются в крупных многопрофильных предприятиях?                а) </w:t>
            </w:r>
            <w:r>
              <w:rPr>
                <w:b/>
              </w:rPr>
              <w:t xml:space="preserve">дивизиональные     </w:t>
            </w:r>
            <w:r>
              <w:rPr/>
              <w:t>б) линейные    в) функциональны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характеризует норма управляемости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) трудоёмкость работ менеджера            в) </w:t>
            </w:r>
            <w:r>
              <w:rPr>
                <w:b/>
              </w:rPr>
              <w:t>количество подчинённых сотруднико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) правила поведения менеджера             г) условия субординации отнош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изменяются нормы управляемости при повышении уровня управления организацией?</w:t>
            </w:r>
          </w:p>
          <w:p>
            <w:pPr>
              <w:pStyle w:val="Normal"/>
              <w:rPr/>
            </w:pPr>
            <w:r>
              <w:rPr/>
              <w:t xml:space="preserve">а) увеличиваются           б) не изменяются            в) </w:t>
            </w:r>
            <w:r>
              <w:rPr>
                <w:b/>
              </w:rPr>
              <w:t xml:space="preserve">снижаются        </w:t>
            </w:r>
            <w:r>
              <w:rPr/>
              <w:t>г) резко возрастаю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рократические структуры управления…</w:t>
            </w:r>
          </w:p>
          <w:p>
            <w:pPr>
              <w:pStyle w:val="Normal"/>
              <w:rPr/>
            </w:pPr>
            <w:r>
              <w:rPr/>
              <w:t>а) способны изменять свою форму, приспосабливаясь к изменяющимся условиям;</w:t>
            </w:r>
          </w:p>
          <w:p>
            <w:pPr>
              <w:pStyle w:val="Normal"/>
              <w:rPr/>
            </w:pPr>
            <w:r>
              <w:rPr/>
              <w:t>б)</w:t>
            </w:r>
            <w:r>
              <w:rPr>
                <w:b/>
              </w:rPr>
              <w:t>характеризуются высокой степенью разделения труда, развитой иерархией управления, наличием многочисленных правил и норм поведения персонал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гирование – это:</w:t>
            </w:r>
          </w:p>
          <w:p>
            <w:pPr>
              <w:pStyle w:val="Normal"/>
              <w:rPr/>
            </w:pPr>
            <w:r>
              <w:rPr/>
              <w:t>а) совокупность официально представленных прав и обязанностей самостоятельно принимать решения и отдавать распоряжения в интересах предприят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 передача менеджером полномочий и ответственности за выполнение задач одному или нескольким подчинённым.</w:t>
            </w:r>
          </w:p>
          <w:p>
            <w:pPr>
              <w:pStyle w:val="Normal"/>
              <w:rPr/>
            </w:pPr>
            <w:r>
              <w:rPr/>
              <w:t>в) принятие на себя обязательств по выполнению требующих решения задач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 стремится к участию в совместных действиях – это:</w:t>
            </w:r>
          </w:p>
          <w:p>
            <w:pPr>
              <w:pStyle w:val="Normal"/>
              <w:rPr/>
            </w:pPr>
            <w:r>
              <w:rPr/>
              <w:t>а) потребности признания                    в)</w:t>
            </w:r>
            <w:r>
              <w:rPr>
                <w:b/>
              </w:rPr>
              <w:t xml:space="preserve"> потребности принадлежност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) потребности самовыражения           г) потребность в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ивация – это …</w:t>
            </w:r>
          </w:p>
          <w:p>
            <w:pPr>
              <w:pStyle w:val="Normal"/>
              <w:rPr/>
            </w:pPr>
            <w:r>
              <w:rPr/>
              <w:t>а) это способность оказывать влияние на отдельные личности и группы, направляя их усилия на достижения целей организа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 процесс побуждения работника к эффективной деятельности, направленной на достижение целей организаци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ова высшая потребность в пирамиде потребностей А. Маслоу?</w:t>
            </w:r>
          </w:p>
          <w:p>
            <w:pPr>
              <w:pStyle w:val="Normal"/>
              <w:rPr/>
            </w:pPr>
            <w:r>
              <w:rPr/>
              <w:t>а) признания и самоутверждения             в) безопасности и защищённости</w:t>
            </w:r>
          </w:p>
          <w:p>
            <w:pPr>
              <w:pStyle w:val="Normal"/>
              <w:rPr/>
            </w:pPr>
            <w:r>
              <w:rPr/>
              <w:t xml:space="preserve">б) физиологические потребности             г) </w:t>
            </w:r>
            <w:r>
              <w:rPr>
                <w:b/>
              </w:rPr>
              <w:t>самовыраж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лата труда, при которой з/плата начисляется на единицу продукции или выполнения объёма работ называется:  </w:t>
            </w:r>
            <w:r>
              <w:rPr>
                <w:b/>
              </w:rPr>
              <w:t xml:space="preserve">а) сдельной        </w:t>
            </w:r>
            <w:r>
              <w:rPr/>
              <w:t xml:space="preserve">б) временной       в)  повремённой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ианты прямой экономической мотивация</w:t>
            </w:r>
          </w:p>
          <w:p>
            <w:pPr>
              <w:pStyle w:val="Normal"/>
              <w:rPr/>
            </w:pPr>
            <w:r>
              <w:rPr/>
              <w:t xml:space="preserve">а) скользящий график                 б) увеличение отпуска           </w:t>
            </w:r>
            <w:r>
              <w:rPr>
                <w:b/>
              </w:rPr>
              <w:t>в) заработная пла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представляет собой:</w:t>
            </w:r>
          </w:p>
          <w:p>
            <w:pPr>
              <w:pStyle w:val="Normal"/>
              <w:rPr/>
            </w:pPr>
            <w:r>
              <w:rPr/>
              <w:t>а) процесс сопоставления реально достигнутых результатов с желаемыми, запланированными;</w:t>
            </w:r>
          </w:p>
          <w:p>
            <w:pPr>
              <w:pStyle w:val="Normal"/>
              <w:rPr/>
            </w:pPr>
            <w:r>
              <w:rPr/>
              <w:t>б) процесс определения изъянов в работе сотрудников с целью установления и наказания виновны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 процесс установление факта достижения целей организации, выявление отклонений от запланированного и принятие решений о корректировках с тем, чтобы цели были достигнут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является эффективным, если 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результаты контроля превышают затраты на него</w:t>
            </w:r>
          </w:p>
          <w:p>
            <w:pPr>
              <w:pStyle w:val="Normal"/>
              <w:rPr/>
            </w:pPr>
            <w:r>
              <w:rPr/>
              <w:t>б) способствует выработке новых стандартов</w:t>
            </w:r>
          </w:p>
          <w:p>
            <w:pPr>
              <w:pStyle w:val="Normal"/>
              <w:rPr/>
            </w:pPr>
            <w:r>
              <w:rPr/>
              <w:t>в) обеспечивает дисциплину</w:t>
            </w:r>
          </w:p>
          <w:p>
            <w:pPr>
              <w:pStyle w:val="Normal"/>
              <w:rPr/>
            </w:pPr>
            <w:r>
              <w:rPr/>
              <w:t>г) предотвращает отклонение от пла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тие решения - это…</w:t>
            </w:r>
          </w:p>
          <w:p>
            <w:pPr>
              <w:pStyle w:val="Normal"/>
              <w:rPr/>
            </w:pPr>
            <w:r>
              <w:rPr/>
              <w:t>а) процесс подготовки решения;                             б) выбор варианта решения;</w:t>
            </w:r>
          </w:p>
          <w:p>
            <w:pPr>
              <w:pStyle w:val="Normal"/>
              <w:rPr/>
            </w:pPr>
            <w:r>
              <w:rPr/>
              <w:t>в) реализация принятого решения;                         г) контроль полученных результат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) всё выше перечисленно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о том, какова миссия, цели и стратегия бизнеса, относятся к функции:</w:t>
            </w:r>
          </w:p>
          <w:p>
            <w:pPr>
              <w:pStyle w:val="Normal"/>
              <w:rPr/>
            </w:pPr>
            <w:r>
              <w:rPr>
                <w:b/>
              </w:rPr>
              <w:t>а) планирования;</w:t>
            </w:r>
            <w:r>
              <w:rPr/>
              <w:t xml:space="preserve">     б) организации;      в) мотивации;     г) контроля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 реализации определенной последовательности шагов или действий – это</w:t>
            </w:r>
            <w:r>
              <w:rPr>
                <w:bCs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>а) запрограммированное решение;</w:t>
            </w:r>
            <w:r>
              <w:rPr/>
              <w:t xml:space="preserve">         б) незапрограммированное решение;</w:t>
            </w:r>
          </w:p>
          <w:p>
            <w:pPr>
              <w:pStyle w:val="Normal"/>
              <w:rPr/>
            </w:pPr>
            <w:r>
              <w:rPr/>
              <w:t>в) компромисс;                                          г) консенсус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я, принятые на основе аналитического анализа ситуации называются:</w:t>
            </w:r>
          </w:p>
          <w:p>
            <w:pPr>
              <w:pStyle w:val="Normal"/>
              <w:rPr/>
            </w:pPr>
            <w:r>
              <w:rPr/>
              <w:t>а) интуитивные;                             б) решения основанные на суждениях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) рациональные; </w:t>
            </w:r>
            <w:r>
              <w:rPr/>
              <w:t xml:space="preserve">                          г) запрограммированны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по численности имеет ______________ группа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 xml:space="preserve">а) </w:t>
            </w:r>
            <w:r>
              <w:rPr>
                <w:b/>
              </w:rPr>
              <w:t xml:space="preserve">формальная </w:t>
            </w:r>
            <w:r>
              <w:rPr/>
              <w:t xml:space="preserve">       б) неформ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изматический  лидер делает основной акцен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) </w:t>
            </w:r>
            <w:r>
              <w:rPr>
                <w:b/>
                <w:bCs/>
              </w:rPr>
              <w:t>на коммуникации с подчинёнными, личностном развитии, обая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) делегировании полномоч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пособность оказывать влияние на отдельные личности, группы, направляя их усилие на достижение целей организации </w:t>
            </w:r>
            <w:r>
              <w:rPr/>
              <w:t>– это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а) власть;         б) влияние;         </w:t>
            </w:r>
            <w:r>
              <w:rPr>
                <w:b/>
              </w:rPr>
              <w:t>в) лидерство;</w:t>
            </w:r>
            <w:r>
              <w:rPr/>
              <w:t xml:space="preserve">        г) руководство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форма власти основывается на праве человека руководить другими в силу соответствующего положения в организации:</w:t>
            </w:r>
          </w:p>
          <w:p>
            <w:pPr>
              <w:pStyle w:val="Normal"/>
              <w:rPr/>
            </w:pPr>
            <w:r>
              <w:rPr/>
              <w:t xml:space="preserve">а) эталонная </w:t>
            </w:r>
            <w:r>
              <w:rPr>
                <w:iCs/>
              </w:rPr>
              <w:t>власть (власть примера)</w:t>
            </w:r>
            <w:r>
              <w:rPr/>
              <w:t xml:space="preserve">             б) </w:t>
            </w:r>
            <w:r>
              <w:rPr>
                <w:b/>
              </w:rPr>
              <w:t xml:space="preserve">законная </w:t>
            </w:r>
            <w:r>
              <w:rPr>
                <w:b/>
                <w:iCs/>
              </w:rPr>
              <w:t>власть</w:t>
            </w:r>
          </w:p>
          <w:p>
            <w:pPr>
              <w:pStyle w:val="Normal"/>
              <w:rPr/>
            </w:pPr>
            <w:r>
              <w:rPr>
                <w:iCs/>
              </w:rPr>
              <w:t>в) информационная власть</w:t>
            </w:r>
            <w:r>
              <w:rPr/>
              <w:t xml:space="preserve">                               г) власть связ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озникла кризисная ситуация, требующая немедленного разрешения, целесообразно использовать ___________ стиль управлени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 xml:space="preserve">а) </w:t>
            </w:r>
            <w:r>
              <w:rPr>
                <w:b/>
              </w:rPr>
              <w:t xml:space="preserve">авторитарный               </w:t>
            </w:r>
            <w:r>
              <w:rPr/>
              <w:t>б) либеральный</w:t>
            </w:r>
            <w:r>
              <w:rPr>
                <w:b/>
              </w:rPr>
              <w:t xml:space="preserve">              </w:t>
            </w:r>
            <w:r>
              <w:rPr/>
              <w:t>в) демократическ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кратический стиль управления в трудовых коллективах с высокой мотивацией подчинённых к достижению целей предприятия можно считать наиболее эффективным:                а) </w:t>
            </w:r>
            <w:r>
              <w:rPr>
                <w:b/>
              </w:rPr>
              <w:t>да</w:t>
            </w:r>
            <w:r>
              <w:rPr/>
              <w:t xml:space="preserve">         б) н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кратический стиль управления – это:</w:t>
            </w:r>
          </w:p>
          <w:p>
            <w:pPr>
              <w:pStyle w:val="Normal"/>
              <w:rPr/>
            </w:pPr>
            <w:r>
              <w:rPr/>
              <w:t>а) стиль прямых приказов, указаний, распоряжений, не предполагающий каких-либо возражений со стороны подчинённых;</w:t>
            </w:r>
          </w:p>
          <w:p>
            <w:pPr>
              <w:pStyle w:val="Normal"/>
              <w:rPr/>
            </w:pPr>
            <w:r>
              <w:rPr/>
              <w:t>б) отличается невмешательством руководителя в работу подчинённых;</w:t>
            </w:r>
          </w:p>
          <w:p>
            <w:pPr>
              <w:pStyle w:val="Normal"/>
              <w:rPr/>
            </w:pPr>
            <w:r>
              <w:rPr/>
              <w:t xml:space="preserve">в) </w:t>
            </w:r>
            <w:r>
              <w:rPr>
                <w:b/>
              </w:rPr>
              <w:t>подразумевает активное участие подчинённых в выработке управленческих решений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понятию конфликт более всего подходит определение:</w:t>
            </w:r>
          </w:p>
          <w:p>
            <w:pPr>
              <w:pStyle w:val="Normal"/>
              <w:rPr/>
            </w:pPr>
            <w:r>
              <w:rPr/>
              <w:t>а) любое несогласие сторон             б) недоразумение              в) столкновение, спор</w:t>
            </w:r>
          </w:p>
          <w:p>
            <w:pPr>
              <w:pStyle w:val="Normal"/>
              <w:rPr/>
            </w:pPr>
            <w:r>
              <w:rPr/>
              <w:t xml:space="preserve">г) </w:t>
            </w:r>
            <w:r>
              <w:rPr>
                <w:b/>
              </w:rPr>
              <w:t>столкновение противоположно направленных тенденций, обусловленное различием взглядов, позиций, интере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чины возникновения конфликтов: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b/>
              </w:rPr>
              <w:t>недостаток ресурсов</w:t>
            </w:r>
            <w:r>
              <w:rPr/>
              <w:t xml:space="preserve">                             б) четкое разделение обязанностей</w:t>
            </w:r>
          </w:p>
          <w:p>
            <w:pPr>
              <w:pStyle w:val="Normal"/>
              <w:rPr/>
            </w:pPr>
            <w:r>
              <w:rPr/>
              <w:t>в) различия во власти и статусе                 г) сходство цел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илучшая форма преодоления конфликта через стратегию: </w:t>
            </w:r>
          </w:p>
          <w:p>
            <w:pPr>
              <w:pStyle w:val="Normal"/>
              <w:rPr/>
            </w:pPr>
            <w:r>
              <w:rPr/>
              <w:t xml:space="preserve">а) приспособление                    б) </w:t>
            </w:r>
            <w:r>
              <w:rPr>
                <w:b/>
              </w:rPr>
              <w:t>окончательного разрешения</w:t>
            </w:r>
          </w:p>
          <w:p>
            <w:pPr>
              <w:pStyle w:val="Normal"/>
              <w:rPr/>
            </w:pPr>
            <w:r>
              <w:rPr/>
              <w:t>в) компромисса                          г) игнорир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ые точные и открытые сигналы из всех сигналов человеческой коммуникации передаются с помощью:                 а)  жестов рук              б) </w:t>
            </w:r>
            <w:r>
              <w:rPr>
                <w:b/>
              </w:rPr>
              <w:t>гла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ая коммуникация - это:</w:t>
            </w:r>
          </w:p>
          <w:p>
            <w:pPr>
              <w:pStyle w:val="Normal"/>
              <w:rPr/>
            </w:pPr>
            <w:r>
              <w:rPr/>
              <w:t>а) любое общение, в том числе и деловое;</w:t>
            </w:r>
          </w:p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b/>
              </w:rPr>
              <w:t>коммуникация, способствующая достижению целей участников общения;</w:t>
            </w:r>
          </w:p>
          <w:p>
            <w:pPr>
              <w:pStyle w:val="Normal"/>
              <w:rPr/>
            </w:pPr>
            <w:r>
              <w:rPr/>
              <w:t>в) способность к общению;</w:t>
            </w:r>
          </w:p>
          <w:p>
            <w:pPr>
              <w:pStyle w:val="Normal"/>
              <w:rPr>
                <w:bCs/>
              </w:rPr>
            </w:pPr>
            <w:r>
              <w:rPr/>
              <w:t>г) обмен информацией между двумя и более людьм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акие трансакты препятствуют течению беседы, приводят к разрыву коммуникации:        а) параллельные   б) </w:t>
            </w:r>
            <w:r>
              <w:rPr>
                <w:b/>
                <w:bCs/>
              </w:rPr>
              <w:t xml:space="preserve">перекрёстные   </w:t>
            </w:r>
            <w:r>
              <w:rPr>
                <w:bCs/>
              </w:rPr>
              <w:t>г) скрыты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% и более – отлично, 70-80% - хорошо, 60-70% - удовлетворительно, менее 60%  - неудовлетворитель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 w:before="240" w:after="60"/>
      <w:jc w:val="both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360" w:before="240" w:after="60"/>
      <w:jc w:val="both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360" w:before="240" w:after="60"/>
      <w:jc w:val="both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eastAsia="SimSun;宋体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 Unicode MS" w:hAnsi="Arial Unicode MS" w:cs="Arial Unicode MS"/>
      <w:b w:val="false"/>
      <w:color w:val="000000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Оглавление 1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eastAsia="SimSun;宋体"/>
      <w:b/>
      <w:bCs/>
      <w:i/>
      <w:iCs/>
      <w:sz w:val="26"/>
      <w:szCs w:val="26"/>
    </w:rPr>
  </w:style>
  <w:style w:type="character" w:styleId="11">
    <w:name w:val="Заголовок 1 Знак"/>
    <w:qFormat/>
    <w:rPr>
      <w:sz w:val="24"/>
      <w:szCs w:val="24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Toctoggle">
    <w:name w:val="toctoggle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Applestylespan">
    <w:name w:val="apple-style-span"/>
    <w:qFormat/>
    <w:rPr/>
  </w:style>
  <w:style w:type="character" w:styleId="Grame">
    <w:name w:val="gram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tLeast" w:line="360" w:before="240" w:after="60"/>
      <w:jc w:val="both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TextBodyIndent">
    <w:name w:val="Body Text Indent"/>
    <w:basedOn w:val="Normal"/>
    <w:pPr>
      <w:spacing w:lineRule="atLeast" w:line="360"/>
      <w:ind w:left="1080" w:hanging="0"/>
      <w:jc w:val="both"/>
      <w:textAlignment w:val="baseline"/>
    </w:pPr>
    <w:rPr>
      <w:color w:val="000000"/>
      <w:sz w:val="28"/>
      <w:szCs w:val="28"/>
    </w:rPr>
  </w:style>
  <w:style w:type="paragraph" w:styleId="12">
    <w:name w:val="Название объекта1"/>
    <w:basedOn w:val="Normal"/>
    <w:next w:val="Normal"/>
    <w:qFormat/>
    <w:pPr>
      <w:suppressAutoHyphens w:val="true"/>
      <w:spacing w:lineRule="atLeast" w:line="360" w:before="240" w:after="120"/>
      <w:ind w:firstLine="641"/>
      <w:jc w:val="center"/>
      <w:textAlignment w:val="baseline"/>
    </w:pPr>
    <w:rPr>
      <w:rFonts w:ascii="Arial" w:hAnsi="Arial" w:cs="Arial"/>
      <w:b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tLeast" w:line="360"/>
      <w:ind w:left="400" w:hanging="0"/>
      <w:jc w:val="both"/>
      <w:textAlignment w:val="baseline"/>
    </w:pPr>
    <w:rPr>
      <w:sz w:val="20"/>
      <w:szCs w:val="20"/>
    </w:rPr>
  </w:style>
  <w:style w:type="paragraph" w:styleId="Style24">
    <w:name w:val="Текст_мо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Таблица_мой"/>
    <w:basedOn w:val="Style24"/>
    <w:qFormat/>
    <w:pPr>
      <w:numPr>
        <w:ilvl w:val="0"/>
        <w:numId w:val="8"/>
      </w:numPr>
      <w:tabs>
        <w:tab w:val="clear" w:pos="708"/>
      </w:tabs>
      <w:ind w:firstLine="284"/>
      <w:jc w:val="center"/>
    </w:pPr>
    <w:rPr>
      <w:sz w:val="24"/>
      <w:szCs w:val="24"/>
    </w:rPr>
  </w:style>
  <w:style w:type="paragraph" w:styleId="BodyTextIndent">
    <w:name w:val="Body Text Indent"/>
    <w:basedOn w:val="Normal"/>
    <w:qFormat/>
    <w:pPr>
      <w:ind w:firstLine="360"/>
      <w:jc w:val="both"/>
    </w:pPr>
    <w:rPr>
      <w:sz w:val="28"/>
      <w:szCs w:val="28"/>
    </w:rPr>
  </w:style>
  <w:style w:type="paragraph" w:styleId="Contents4">
    <w:name w:val="TOC 4"/>
    <w:basedOn w:val="Normal"/>
    <w:next w:val="Normal"/>
    <w:pPr>
      <w:widowControl w:val="false"/>
      <w:autoSpaceDE w:val="false"/>
      <w:spacing w:lineRule="atLeast" w:line="360"/>
      <w:ind w:left="600" w:hanging="0"/>
      <w:jc w:val="both"/>
      <w:textAlignment w:val="baseline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sNormal">
    <w:name w:val="ConsNormal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r">
    <w:name w:val="str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Art">
    <w:name w:val="ar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../in/&#1040;&#1085;&#1090;&#1086;&#1085;&#1086;&#1074;&#1072;.pptx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4:04:00Z</dcterms:created>
  <dc:creator>BLINOV</dc:creator>
  <dc:description/>
  <cp:keywords/>
  <dc:language>en-US</dc:language>
  <cp:lastModifiedBy>Наталья Леонидовна</cp:lastModifiedBy>
  <cp:lastPrinted>2015-12-07T11:53:00Z</cp:lastPrinted>
  <dcterms:modified xsi:type="dcterms:W3CDTF">2023-03-31T07:55:00Z</dcterms:modified>
  <cp:revision>109</cp:revision>
  <dc:subject/>
  <dc:title>ПРОЕКТ</dc:title>
</cp:coreProperties>
</file>