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0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рганизационно-деловые игры </w:t>
      </w:r>
    </w:p>
    <w:p>
      <w:pPr>
        <w:pStyle w:val="Normal"/>
        <w:tabs>
          <w:tab w:val="clear" w:pos="720"/>
          <w:tab w:val="left" w:pos="440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к инструмент профессионального совершенствования Soft skills педагога</w:t>
      </w:r>
    </w:p>
    <w:p>
      <w:pPr>
        <w:pStyle w:val="Normal"/>
        <w:tabs>
          <w:tab w:val="clear" w:pos="720"/>
          <w:tab w:val="left" w:pos="440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4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ы: Смирнова Светлана Владимировна, Трудниченко Надежда Ивановна</w:t>
      </w:r>
    </w:p>
    <w:p>
      <w:pPr>
        <w:pStyle w:val="Normal"/>
        <w:tabs>
          <w:tab w:val="clear" w:pos="720"/>
          <w:tab w:val="left" w:pos="44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ь: педагоги-психологи</w:t>
      </w:r>
    </w:p>
    <w:p>
      <w:pPr>
        <w:pStyle w:val="Normal"/>
        <w:tabs>
          <w:tab w:val="clear" w:pos="720"/>
          <w:tab w:val="left" w:pos="44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работы: Муниципальное автономное общеобразовательное учреждение «Гимназия №2» Центрального района города Красноярска</w:t>
      </w:r>
    </w:p>
    <w:p>
      <w:pPr>
        <w:pStyle w:val="Normal"/>
        <w:tabs>
          <w:tab w:val="clear" w:pos="720"/>
          <w:tab w:val="left" w:pos="440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авление: Педагогическое наставничество</w:t>
      </w:r>
    </w:p>
    <w:p>
      <w:pPr>
        <w:pStyle w:val="Normal"/>
        <w:tabs>
          <w:tab w:val="clear" w:pos="720"/>
          <w:tab w:val="left" w:pos="440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лючевые слова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онно-деловая игра, профессиональное совершенствование педагога, Soft skills педагога, работа с молодыми специалист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Аннотация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ебная деловая игра разработана в помощь молодым педагогам в развитии педагогического мастерства и профессионального потенциала. Данная практика целенаправленно сконструированная модель реального процесса, имитирующая профессиональную деятельность и направлена на формирование и закрепление профессиональных умений и навыков молодых педагого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методики учебной деловой игры способствует повышению эффективности профессионального и личностного роста, развитию педагогических способностей и формированию навыков самостоятельности, системности мышления, умению перестраиваться в различных педагогических и жизненных ситуациях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ая задачи ОДИ, молодые специалисты ищут разнообразные формы педагогической деятельности, которые отличаются от стандартных. Педагогическая деятельность всегда предполагает творчество, ОДИ создаёт возможность проявить себя. Среди различных активных методов, которые используются в практике Гимназии по удержанию молодых педагогов, необходимо выделить деловую игру, так как именно она активизирует профессиональную деятельность, создает комфортное образовательное пространств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овательная цель — освоение молодыми специалистами психолого-педагогических знаний и приобретение практических навыков, необходимых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м для работы. Развивающая цель — формирование профессиональной компетентности педагога в сфере образования, досуга и воспитания дет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ебная деловая игра предоставляет возможности развить следующие педагогические компетенции: активизация мышления участников в заданном направлении; длительность и устойчивость творческой активности; стимуляция самостоятельного принятия творческих, мотивационно-оправданных действий и решений; построение процесса обучения на коллективной основе и по определенному алгоритму; повышение эффективности обучения не за счет увеличения объема информации, а благодаря глубине и скорости ее усво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работы: педагогическая мастерская через проработку кейсов метапредметного характера для формирования и развития soft-skills (критическое мышление, креативность, исследование и изучение, саморегуляция, инициативность, настойчивость, использование информации, системное мышление, эффективная коммуникация, рефлексия и др.) у молодых специалистов, повышение педагогического мастерств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уальность данной формы работы в том, что она помогает активизировать участников профессиональных отношений, ее главное отличие от традиционных форм педагогического взаимодействия (заседания ШМО, педагогический совет, анализ деятельности, открытые уроки и т.д.) в том, что она способствует более глубокой заинтересованности ее участников в изучении поставленного вопроса, предоставляет им возможность широкого повышения профессионального мастерства. В учебной деловой игре активно проявляются такие качества личности, как дисциплинированность, ответственность, чувство долга, умение взаимодействовать с коллективом, возникает большая эмоциональная включенность игроков в образовательный процесс, и создаются возможности для развития творческой деятельности молодого педагог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Цель и за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раскрытия личностного и профессионального потенциала каждого молодого педагога, развитие Soft skills педагога, совершенствование форм и способов взаимодействия Гимназии и молодых педагогов, построение эффективного взаимодействия педагогов Гимназии, наставников и молодых специалистов с целью закрепления (удержания) молодых педагогов в педагогическом коллектив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и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азвивающие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ть благоприятные условия для развития профессиональных способностей, для удовлетворения потребностей в профессиональном росте, общении, для самовыражения, самоутверждения молодых педагогов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Обучающие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свещение молодых педагогов с целью оказания практической помощи в выстраивании профессионального маршрута, раскрытии профессионального потенциала, повышении уровня их психолого-педагогической компетентности, правовой и педагогической культуры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оспитательные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ть условия, способствующие формированию доброжелательных и доверительных профессиональных отношений между коллегами Гимназии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оциальны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строить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заимодействие с педагогическим коллективом с целью создания наиболее комфортных условий развития личности молодых педагогов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иагностическ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учение потребностей молодых педагогов в практической помощи для определения перспектив профессионального развития в целом, содержания работы по профессиональному самосовершенствованию и форм ее организации молодыми специалистами; Изучение личностных и профессиональных потребностей молодых педагогов, особенностей своей профессиональной деятельности с целью грамотной организации системы профессионального самосовершенствования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офессиональные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ланирование деятельности в рамках профессионального совершенствования, выбор эффективных «мягких навыков» педагога, контроль и рефлексия профессиональной деятельности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редства и способы реализации практик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ческая структура деловой игр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игры начинается с ввода в игру и знакомства с правилами и инструкциями. Затем необходимо сформировать рабочие группы и обеспечить вовлеченность участников в игру за счет разогревающих или стимулирующих упражнений. Групповая работа предусматривает адаптацию к игровым условиям, проблематизацию, генерирование альтернатив и выбор окончательного реш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зентация осуществляется в режиме межгруппового обсуждения результатов игры и выработке согласованного реш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 результатов деловой игры реализуется через рефлексию участников игры (анализ содержания игры и межличностных отношений) и завершается заключительным словом ведущего (с подведением итогов, обозначением связи содержания игры с учебным материалом и благодарностью за совместную работу). По завершении игры ведущий производит анализ результатов рефлексии игроков, оценивает степень достижения учебных целей и вносит коррективы в содержание для проведения игры в следующий раз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ная форма организации деятельности означает, что игроки помещены в условия, когда они не знают, что и как делать, какие они должны выработать и применить способы коммуникации, мышления, рефлексии, т.е. находятся в условиях максимальной неопределен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чалу игры предшествует «предыгровой этап», который длится иногда несколько недель и включает в себя организационную диагностику потребностей. Параллельно формируется количественный и качественный состав каждой игровой команды (в каждую играющую группу включаются 2-3 человека от руководства игры, для координации игры, обеспечения творческой атмосферы, управления конфликтными ситуациями, для обеспечения групповой динамики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е инструментов активизации творческого мышления используются приемы, методы и техники: провоцирование острого конфликта мнений в режиме «полемики»; использование шуток, игровых заданий, разнообразных конкурсов, вызывающих как отрицательные, так и положительные эмоции; переход от автономной работы групп к пленарным, клубным и другим формам взаимодейств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ижение степени неопределенности проблемной ситуации осуществляется посредством ведущих игры, которые активизируют специфические затруднения, возникающие при знакомстве с ситуацией и вхождении в нее, строят проблемное поле и формулируют проблемы, создают концепцию игры. Моделируется конкретная деятельность специалистов по решению сложных, кризисных и комплексных проблем на основе реальной информации об их состоян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ли условные, решения вырабатываются вне рамок штатных организационных структур. Обеспечиваются различие ролевых целей и взаимодействие ролей, различие ролевых целей обусловлено главным образом различием личных интересов участников иг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игрового коллектива существует общая цель. Используется коллективная деятельность по выработке решений. Запрограммирована, в отличие от некоторых имитационных игр, многоальтернативность решений. Специальными игротехническими средствами обеспечивается управление эмоциональным напряжением участников игры. Система оценивания деятельности участников игры отсутствует. ОДИ отличаются значительной продолжительностью: от нескольких дней до нескольких недель и с вариативным коллективом играющих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но смысловое значение данной практики осознание дефицитов, расширение своего профессионального и личностного потенциала.</w:t>
      </w: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ритерии результативност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значены потребности/дефициты профессиональной деятельности и намечена траектория профессионального развития (ИОМ педагог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ботана технология «ОДИ (организационно-деловые игры)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вышен уровень педагогических компетенций Soft skills молодого педагог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окий уровень включенности молодых специалистов в педагогическую работу, профессиональную деятельность, культурную жизнь Гимназии, усиление уверенности в собственных силах и развитие личного, творческого и педагогического потенциалов.</w:t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анные о результативност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ой результат планируется получить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 xml:space="preserve">Обеспечить профессиональное развитие молодых педагогов в соответствии с выявленными потребностями/дефицитами профессиональной деятельности с целью усовершенствования комфортного педагогического пространств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 xml:space="preserve">Использовать технологию «ОДИ (организационно-деловые игры)» с целью повышения уровня педагогических компетенций, Soft skills (с англ. «мягкие навыки») молодого педагог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Высокий уровень включенности молодых и новых специалистов в  педагогическую работу, профессиональную деятельность, культурную жизнь Гимназии, усиление уверенности в собственных силах и развитие личного, творческого и педагогического потенциалов.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120" w:leader="none"/>
          <w:tab w:val="left" w:pos="6300" w:leader="none"/>
          <w:tab w:val="left" w:pos="7660" w:leader="none"/>
        </w:tabs>
        <w:ind w:firstLine="709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лгоритм</w:t>
        <w:tab/>
        <w:t>внедрения</w:t>
        <w:tab/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цессе разработки, проведения, анализа деловой игры и выработки рекомендаций задействованы следующие лица: руководитель </w:t>
        <w:br/>
        <w:t>ГБП, молодые специалисты - участники деловой игры, психологи и наставники молодых педагогов, разработчики деловой игры, наблюдателями могут представители ШМО, ведущий деловой игры и его помощники (психологи, наставники и молодые специалисты), видео операто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беспечения достоверности получаемых результатов рекомендуется в качестве наблюдателей привлекать педагогов с разным педагогическим стажем. Приведенный список лиц, безусловно, может быть скорректирован и дополнен исходя из особенностей реализуемого проек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лгоритм разработки ОД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ределение потребностей молодых специалистов, исходя из стратегии развития школ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исание профессионально значимых компетенций молодых педагог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рректировка концепции и методологии проведения деловой иг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ределение целей и задач, реализуемых в ходе деловой иг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шение организационных вопрос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ОД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становка целей деловой игры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накомство участников с правилами деловой игры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еление участников на команды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зучение командами вводной информации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работка командами стратегий действий на основе имеющейся информации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мандное взаимодействие и переговоры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ведение дополнительных факторов, влияющих на командные стратегии,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дведение итогов деловой иг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нструменты мониторин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кетирование, интервьюирование молодого специалиста, входящая и исходящая диагностика «Профессиограмма молодого педагога» (автор Н.А. Эверт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иски реализации 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ыт игр убеждает в том, что самоопределение в игре во многом зависит от того, насколько участнику организационно-деятельностной игры удается разделить в установке планы необходимого, должного и план возможног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ск не понять или понять неправильно установку организатора, реконструировать рефлексивные и мыслительные ходы игры в неправильном контексте. Первым ориентиром для участника игры является тема. Формулировка темы не только очерчивает общие контуры тематической области, а значит, и контуры будущих дискуссий и обсуждений, тема игры косвенно задает план рабочих процессов и игровую форму. Неправильно интерпретируемая тема искажает игру и ее результат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муникация выявляет пределы и границы индивидуального и группового мышления. Участие в такой коммуникации - это игра, требующая напряжения интеллектуальных и моральных ресурсов. Риск в нехватке коммуникативных навыков участников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исками в игровой деятельности могут выступить следующие показате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глубина знаний участников игры, степень их подготовленности к н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реалистичность игрового процесс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равильность исполнения роли и эффективность взаимодействия с другими участниками игры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ринятие правильных практических решений участниками и внесение конкретных предложений по рассматриваемой проблем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анализ самооценки участников игры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быстрота реакции при ответах на поставленные вопросы (затягивание времени, отведенного на конкретную игру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асности при организации ОДИ: совмещать более трех целей в одной игре. Есть риск не достигнуть ни одной, ввести участников в зону тревоги (третья зона наряду с зонами комфорта и дискомфорта, в эту зону люди попадают, когда долго не могут решить поставленную задачу, опасайтесь «перемудренных» игр); стандартная деловая игра, без индивидуализации под конкретные ключевые компетенции, необходимые конкретной группе, действие без смысла (необходимо четко понимать, какой блок и какое упражнение в деловой игре на какую ключевую компетенцию работают); не отдавать предпочтение антуражу перед смыслом игры; стремление зафиксировать игру на видео- и фотопленку (в рамках деловой игры съемку необходимо согласовать с участниками, чтобы они не чувствовали себя «невольными актерами»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преодоления рисков кроме ресурсов гимназии возможно привлечение внешних ресурсов через консультации специалистов КИМЦ, сетевое педагогическое сообщество, предметные РМ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зентац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актики, презентационный ролик практик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disk.yandex.ru/i/iZjJ83d4J51wRg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ind w:right="1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ставленная практика является частью деятельности городской базовой площадки по работе с молодыми педагогами целью, которой 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>кадровое обеспечение достижения образовательных результатов через закрепление (удержание) молодых педагогов в педагогическом коллективе.</w:t>
      </w:r>
    </w:p>
    <w:sectPr>
      <w:type w:val="nextPage"/>
      <w:pgSz w:w="11906" w:h="16838"/>
      <w:pgMar w:left="1140" w:right="564" w:gutter="0" w:header="0" w:top="11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iZjJ83d4J51w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3:55:00Z</dcterms:created>
  <dc:creator>Учитель</dc:creator>
  <dc:description/>
  <cp:keywords/>
  <dc:language>en-US</dc:language>
  <cp:lastModifiedBy>Психолог</cp:lastModifiedBy>
  <cp:lastPrinted>2022-11-07T14:28:00Z</cp:lastPrinted>
  <dcterms:modified xsi:type="dcterms:W3CDTF">2023-02-09T04:03:00Z</dcterms:modified>
  <cp:revision>4</cp:revision>
  <dc:subject/>
  <dc:title/>
</cp:coreProperties>
</file>