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Средняя общеобразовательная школа №9»                                                                                                                                          городской округ Ступино Московской области</w:t>
      </w:r>
    </w:p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bCs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Calibri" w:hAnsi="Calibri" w:eastAsia="Calibri" w:cs="Calibri"/>
          <w:b/>
          <w:b/>
          <w:bCs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ar-SA"/>
        </w:rPr>
      </w:r>
    </w:p>
    <w:tbl>
      <w:tblPr>
        <w:tblW w:w="10214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118"/>
        <w:gridCol w:w="3686"/>
      </w:tblGrid>
      <w:tr>
        <w:trPr/>
        <w:tc>
          <w:tcPr>
            <w:tcW w:w="341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262626"/>
                <w:lang w:eastAsia="ar-SA"/>
              </w:rPr>
            </w:pPr>
            <w:r>
              <w:rPr>
                <w:color w:val="26262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suppressAutoHyphens w:val="true"/>
              <w:jc w:val="center"/>
              <w:rPr>
                <w:color w:val="262626"/>
                <w:lang w:eastAsia="ar-SA"/>
              </w:rPr>
            </w:pPr>
            <w:r>
              <w:rPr>
                <w:color w:val="262626"/>
                <w:lang w:eastAsia="ar-S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0"/>
                <w:lang w:eastAsia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9885" w:leader="none"/>
              </w:tabs>
              <w:suppressAutoHyphens w:val="true"/>
              <w:jc w:val="center"/>
              <w:rPr>
                <w:b/>
                <w:b/>
                <w:color w:val="262626"/>
                <w:lang w:eastAsia="ar-SA"/>
              </w:rPr>
            </w:pPr>
            <w:r>
              <w:rPr>
                <w:b/>
                <w:color w:val="262626"/>
                <w:lang w:eastAsia="ar-SA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suppressAutoHyphens w:val="true"/>
              <w:rPr>
                <w:color w:val="262626"/>
                <w:lang w:eastAsia="ar-SA"/>
              </w:rPr>
            </w:pPr>
            <w:r>
              <w:rPr>
                <w:color w:val="262626"/>
                <w:lang w:eastAsia="ar-SA"/>
              </w:rPr>
              <w:t>Директор  МБОУ  СОШ №9</w:t>
            </w:r>
          </w:p>
          <w:p>
            <w:pPr>
              <w:pStyle w:val="Normal"/>
              <w:tabs>
                <w:tab w:val="clear" w:pos="708"/>
                <w:tab w:val="left" w:pos="10890" w:leader="none"/>
              </w:tabs>
              <w:suppressAutoHyphens w:val="true"/>
              <w:rPr>
                <w:color w:val="262626"/>
                <w:lang w:eastAsia="ar-SA"/>
              </w:rPr>
            </w:pPr>
            <w:r>
              <w:rPr>
                <w:color w:val="26262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90" w:leader="none"/>
              </w:tabs>
              <w:suppressAutoHyphens w:val="true"/>
              <w:rPr>
                <w:color w:val="262626"/>
                <w:lang w:eastAsia="ar-SA"/>
              </w:rPr>
            </w:pPr>
            <w:r>
              <w:rPr>
                <w:color w:val="262626"/>
                <w:lang w:eastAsia="ar-SA"/>
              </w:rPr>
              <w:t xml:space="preserve">  </w:t>
            </w:r>
            <w:r>
              <w:rPr>
                <w:color w:val="262626"/>
                <w:lang w:eastAsia="ar-SA"/>
              </w:rPr>
              <w:t>____________   Е.П.Семченко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uppressAutoHyphens w:val="true"/>
              <w:rPr>
                <w:color w:val="262626"/>
                <w:lang w:eastAsia="ar-SA"/>
              </w:rPr>
            </w:pPr>
            <w:r>
              <w:rPr>
                <w:color w:val="26262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uppressAutoHyphens w:val="true"/>
              <w:rPr>
                <w:color w:val="262626"/>
                <w:lang w:eastAsia="ar-SA"/>
              </w:rPr>
            </w:pPr>
            <w:r>
              <w:rPr>
                <w:color w:val="262626"/>
                <w:lang w:eastAsia="ar-SA"/>
              </w:rPr>
              <w:t xml:space="preserve"> </w:t>
            </w:r>
            <w:r>
              <w:rPr>
                <w:color w:val="262626"/>
                <w:lang w:eastAsia="ar-SA"/>
              </w:rPr>
              <w:t>Приказ № __________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uppressAutoHyphens w:val="true"/>
              <w:rPr/>
            </w:pPr>
            <w:r>
              <w:rPr>
                <w:color w:val="262626"/>
                <w:lang w:eastAsia="ar-SA"/>
              </w:rPr>
              <w:t xml:space="preserve"> </w:t>
            </w:r>
            <w:r>
              <w:rPr>
                <w:color w:val="262626"/>
                <w:lang w:eastAsia="ar-SA"/>
              </w:rPr>
              <w:t>от «____ » __________ 2022 г.</w:t>
            </w:r>
          </w:p>
          <w:p>
            <w:pPr>
              <w:pStyle w:val="Normal"/>
              <w:tabs>
                <w:tab w:val="clear" w:pos="708"/>
                <w:tab w:val="left" w:pos="9885" w:leader="none"/>
              </w:tabs>
              <w:suppressAutoHyphens w:val="true"/>
              <w:rPr>
                <w:color w:val="262626"/>
                <w:lang w:eastAsia="ar-SA"/>
              </w:rPr>
            </w:pPr>
            <w:r>
              <w:rPr>
                <w:color w:val="262626"/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56"/>
          <w:szCs w:val="72"/>
          <w:lang w:eastAsia="ar-SA"/>
        </w:rPr>
      </w:pPr>
      <w:r>
        <w:rPr>
          <w:b/>
          <w:sz w:val="56"/>
          <w:szCs w:val="72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Рабочая  программа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сихолого-педагогического сопровождения процесса адаптации  учащихся 1 класс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 новым условиям систематического обучения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44"/>
          <w:szCs w:val="44"/>
        </w:rPr>
      </w:pPr>
      <w:r>
        <w:rPr>
          <w:b/>
          <w:sz w:val="44"/>
          <w:szCs w:val="44"/>
        </w:rPr>
        <w:t>«Ступеньки к школе»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  <w:t xml:space="preserve">(реализация ФГОС-НОО) </w:t>
      </w:r>
    </w:p>
    <w:p>
      <w:pPr>
        <w:pStyle w:val="Normal"/>
        <w:ind w:left="-567" w:hanging="0"/>
        <w:jc w:val="center"/>
        <w:rPr>
          <w:b/>
          <w:b/>
          <w:bCs/>
          <w:sz w:val="44"/>
          <w:szCs w:val="44"/>
          <w:lang w:eastAsia="ar-SA"/>
        </w:rPr>
      </w:pPr>
      <w:r>
        <w:rPr>
          <w:b/>
          <w:bCs/>
          <w:sz w:val="44"/>
          <w:szCs w:val="44"/>
          <w:lang w:eastAsia="ar-SA"/>
        </w:rPr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hanging="0"/>
        <w:jc w:val="center"/>
        <w:rPr/>
      </w:pPr>
      <w:r>
        <w:rPr>
          <w:bCs/>
          <w:sz w:val="32"/>
          <w:szCs w:val="32"/>
        </w:rPr>
        <w:t xml:space="preserve">          </w:t>
      </w:r>
      <w:r>
        <w:rPr>
          <w:bCs/>
          <w:sz w:val="32"/>
          <w:szCs w:val="32"/>
        </w:rPr>
        <w:t xml:space="preserve">Составители: </w:t>
      </w:r>
    </w:p>
    <w:p>
      <w:pPr>
        <w:pStyle w:val="Normal"/>
        <w:ind w:left="-567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</w:t>
      </w:r>
      <w:r>
        <w:rPr>
          <w:bCs/>
          <w:sz w:val="32"/>
          <w:szCs w:val="32"/>
        </w:rPr>
        <w:t>Кабанова В.А.- педагог-психолог</w:t>
      </w:r>
    </w:p>
    <w:p>
      <w:pPr>
        <w:pStyle w:val="Normal"/>
        <w:ind w:left="-567" w:hanging="0"/>
        <w:jc w:val="right"/>
        <w:rPr/>
      </w:pPr>
      <w:r>
        <w:rPr>
          <w:bCs/>
          <w:sz w:val="32"/>
          <w:szCs w:val="32"/>
        </w:rPr>
        <w:t xml:space="preserve">                                                  </w:t>
      </w:r>
      <w:r>
        <w:rPr>
          <w:bCs/>
          <w:sz w:val="32"/>
          <w:szCs w:val="32"/>
        </w:rPr>
        <w:t>Мыскова С.Г.- учитель –логопед,</w:t>
      </w:r>
    </w:p>
    <w:p>
      <w:pPr>
        <w:pStyle w:val="Normal"/>
        <w:ind w:left="-567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учитель начальных классов</w:t>
      </w:r>
    </w:p>
    <w:p>
      <w:pPr>
        <w:pStyle w:val="Normal"/>
        <w:ind w:left="-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упино</w:t>
      </w:r>
    </w:p>
    <w:p>
      <w:pPr>
        <w:pStyle w:val="Normal"/>
        <w:jc w:val="center"/>
        <w:rPr/>
      </w:pPr>
      <w:r>
        <w:rPr/>
        <w:t>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о школьной жизни – серьезное испытание для большинства детей, приходящих в первый класс.</w:t>
      </w:r>
      <w:r>
        <w:rPr>
          <w:rFonts w:cs="Helvetica" w:ascii="Helvetica" w:hAnsi="Helvetica"/>
          <w:color w:val="333333"/>
          <w:sz w:val="21"/>
          <w:szCs w:val="21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аптация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 естественное состояние человека, проявляющееся в приспособлении (привыкании) к новым условиям жизни, новой деятельности, новым социальным контактам, новым социальным ролям. Значение этого периода вхождения в непривычную для детей жизненную ситуацию проявляется в том, что от благополучности его протекания зависит не только успешность овладения учебной деятельностью, но и комфортность пребывания в школе, здоровье ребенка, его отношение к школе и учению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b/>
          <w:color w:val="333333"/>
          <w:sz w:val="28"/>
          <w:szCs w:val="28"/>
        </w:rPr>
        <w:t>Актуальность</w:t>
      </w:r>
      <w:r>
        <w:rPr>
          <w:color w:val="333333"/>
          <w:sz w:val="28"/>
          <w:szCs w:val="28"/>
        </w:rPr>
        <w:t>. В последнее десятилетие состояние здоровья детей вызывает у специалистов большую тревогу. Понятие "школьная дезадаптация" стало использоваться в последние годы для описания различных проблем и трудностей, возникающих у детей различного возраста в связи с обучением в школе.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В настоящее время только 16% школьников могут быть признаны психически полностью здоровыми. (С.Н. Ениколопов). Проблема психического здоровья населения, в первую очередь детей, является одной из самых актуальных задач современной России. 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</w:rPr>
        <w:t>С помощью игровых методов развивающего, психо-коррекционного характера психолог и учитель могут помочь ребенку в успешной адаптации. Игра - важнейшее средство включения детей в учебную деятельность, способ обеспечения эмоционального отклика на воспитательные воздействия и создания нормальных (без перегрузок) условий жизне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адаптации детей в школе составлена</w:t>
      </w:r>
      <w:r>
        <w:rPr>
          <w:sz w:val="28"/>
          <w:szCs w:val="28"/>
        </w:rPr>
        <w:t xml:space="preserve"> в соответствии с требованиями Федерального государственного образовательного стандарта начального общего образования. Ориентирована на учащихся 1 клас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разработана в соответствии с нормативными документам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едеральный закон от 29.12.2012 № 273-ФЗ «Об образовании в Российской Федерации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едеральный компонент государственных образовательных стандартов начального общего, основного общего и среднего (полного) общего образования (Приказ Министерства образования Российской Федерации от 5 марта 2004 г. № 1089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едеральный государственный образовательный стандарт начального общего образования (Приказ Министерства образования и науки РФ № 373 от 06 октября 2009 года. Приказ Министерства образования и науки РФ № 1241 от 26 ноября 2010 года «О внесении изменений в ФГОС НОО»)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исьмо Минобразования России от 20.02.99 № 220-11-12 «О недопустимости перегрузок учащихся начальной школы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исьмо Минобразования России от 25.09.2000 № 2021-11-13 с дополнением от 20.04.2001 № 408-13-13 «Об организации обучения в первом классе четырехлетней начальной школы»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нитарно-эпидемиологические правила и нормативы «Санитарно-эпидемиологические требования к условиям и организации обучения в общеобразовательных учреждениях» СанПиН 2.4.2.2821-10 с 01 сентября 2011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разработанной программы составляют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авторская программа М.А. Панфиловой  «Лесная школа»   - программа групповых занятий с учащимися 1 класса по развитию познавательной сферы учащихся начальной школы и адаптации к новым условиям систематического обучения, ориентирована на оказание помощи и поддержки детям младшего школьного возраста, в формировании познавательной, эмоциональной и личностной сферы, способствует поиску эффективных путей преодоления возникающих трудностей в совместной учебно-игровой деятельности, направлена на развитие психических процессов 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эмоционального развития детей дошкольного и младшего школьного возраста Крюкова С.В., Слободяник Н.П. Удивляюсь, злюсь, боюсь, хвастаюсь и радуюсь.: Практическое пособие — М.: Генезис. 2002. — 208 с., илл. ISBN 5-85297-016-6 Способность осознавать и контролировать свои переживания, понимать эмоциональное состояние других людей формируется у детей лишь по мере личностного развития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Работа по программе строится с использованием  </w:t>
      </w:r>
      <w:r>
        <w:rPr>
          <w:color w:val="000000"/>
          <w:sz w:val="28"/>
          <w:szCs w:val="28"/>
          <w:shd w:fill="FFFFFF" w:val="clear"/>
        </w:rPr>
        <w:t>рабо</w:t>
        <w:softHyphen/>
        <w:t xml:space="preserve">чей </w:t>
      </w:r>
      <w:r>
        <w:rPr>
          <w:bCs/>
          <w:color w:val="000000"/>
          <w:sz w:val="28"/>
          <w:szCs w:val="28"/>
          <w:shd w:fill="FFFFFF" w:val="clear"/>
        </w:rPr>
        <w:t xml:space="preserve">тетради </w:t>
      </w:r>
      <w:r>
        <w:rPr>
          <w:color w:val="000000"/>
          <w:sz w:val="28"/>
          <w:szCs w:val="28"/>
          <w:shd w:fill="FFFFFF" w:val="clear"/>
        </w:rPr>
        <w:t> «За три месяца до школы» / О. </w:t>
      </w:r>
      <w:r>
        <w:rPr>
          <w:bCs/>
          <w:color w:val="000000"/>
          <w:sz w:val="28"/>
          <w:szCs w:val="28"/>
          <w:shd w:fill="FFFFFF" w:val="clear"/>
        </w:rPr>
        <w:t>Холодова</w:t>
      </w:r>
      <w:r>
        <w:rPr>
          <w:color w:val="000000"/>
          <w:sz w:val="28"/>
          <w:szCs w:val="28"/>
          <w:shd w:fill="FFFFFF" w:val="clear"/>
        </w:rPr>
        <w:t>. - М.: Росткнигат 2009. - 80 с. (Юным умникам и умницам). ISBN 978-5-7804-0394-4. Пособие представляет собой сборник заданий для работы с детьми накануне поступления в </w:t>
      </w:r>
      <w:r>
        <w:rPr>
          <w:bCs/>
          <w:color w:val="000000"/>
          <w:sz w:val="28"/>
          <w:szCs w:val="28"/>
          <w:shd w:fill="FFFFFF" w:val="clear"/>
        </w:rPr>
        <w:t>школу</w:t>
      </w:r>
      <w:r>
        <w:rPr>
          <w:color w:val="000000"/>
          <w:sz w:val="28"/>
          <w:szCs w:val="28"/>
          <w:shd w:fill="FFFFFF" w:val="clear"/>
        </w:rPr>
        <w:t>. Задания, представленные в этом сборнике, настолько увлекательны, что ребёнка не придётся заставлять заниматься. 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осуществление комплексного психолого-педагогического сопровождения детей в период адаптации к школе: учащихся первых клас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программы: развитие эмоциональной сферы  и  саморегуляции детей, предупреждение и снижение тревожности, а также помощь учителю в создании условий, способствующих интенсивному развитию познавательных возможностей и коммуникативных способностей первоклассников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условий для обеспечения эмоционального комфорта, чувства защищенности у первоклассников при вхождении в школьную жизнь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Создание доброжелательной атмосферы в классе как необходимого условия для развития у детей уверенности в себе, формирование навыков общения.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мощь первоклассникам в осознании и принятии правил школьной жизни и себя в роли учеников.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оздание благоприятных условий для знакомства детей друг с</w:t>
        <w:br/>
        <w:t>другом.</w:t>
      </w:r>
    </w:p>
    <w:p>
      <w:pPr>
        <w:pStyle w:val="Style2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5.Организация взаимодействия между детьми как предпосылки формирования навыков учебного сотрудничества. 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здание условий для освоения первоклассниками пространства</w:t>
        <w:br/>
        <w:t>своего класса как предпосылки для освоения пространства школы.</w:t>
      </w:r>
    </w:p>
    <w:p>
      <w:pPr>
        <w:pStyle w:val="Style21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.Знакомство педагога с особенностями детей данного класс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ассчитана на детей младшего школьного возраста 6-7 лет. Рекомендовано проводить занятия в августе  по два занятия в день с 10 минутным перерывом, три раза в неделю. </w:t>
      </w:r>
      <w:r>
        <w:rPr>
          <w:sz w:val="28"/>
          <w:szCs w:val="28"/>
        </w:rPr>
        <w:t>Общий объём 12 часов.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родолжительность каждого занятия составляет 30-40 минут в зависимости от психологического состояния детей и сложности предлагаемых упражнений. </w:t>
      </w:r>
    </w:p>
    <w:p>
      <w:pPr>
        <w:pStyle w:val="Style21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и методы работ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новной формой работы является групповое занятие с элементами психологического тренинга. Основное содержание групповой работы составляют игры, п</w:t>
      </w:r>
      <w:r>
        <w:rPr>
          <w:sz w:val="28"/>
          <w:szCs w:val="28"/>
        </w:rPr>
        <w:t xml:space="preserve">сихопрофилактические и коррекционные сказки, </w:t>
      </w:r>
      <w:r>
        <w:rPr>
          <w:color w:val="000000"/>
          <w:sz w:val="28"/>
          <w:szCs w:val="28"/>
        </w:rPr>
        <w:t>упражнения с элементами арт-терапии, психогимнастика, дидактические и логоритмические игры, релаксационные методы, продуктивно-творческая деятельность.</w:t>
      </w:r>
    </w:p>
    <w:p>
      <w:pPr>
        <w:pStyle w:val="Style21"/>
        <w:spacing w:before="0" w:after="15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е занятие включены упражнения, направленные на развитие познавательных психических процессов (памяти, внимания, мышления, воображения), на развитие общей и мелкой моторики. </w:t>
      </w:r>
    </w:p>
    <w:p>
      <w:pPr>
        <w:pStyle w:val="Style21"/>
        <w:spacing w:lineRule="auto" w:line="276"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й результат</w:t>
      </w:r>
      <w:r>
        <w:rPr>
          <w:color w:val="000000"/>
          <w:sz w:val="28"/>
          <w:szCs w:val="28"/>
        </w:rPr>
        <w:t>: благоприятное течение социально-психологической адаптации обучающихся 1 класса к школе.</w:t>
      </w:r>
    </w:p>
    <w:p>
      <w:pPr>
        <w:pStyle w:val="Style21"/>
        <w:spacing w:lineRule="auto" w:line="276" w:before="0" w:after="15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казатели благоприятной адаптации ребенка:</w:t>
      </w:r>
    </w:p>
    <w:p>
      <w:pPr>
        <w:pStyle w:val="Style21"/>
        <w:spacing w:lineRule="auto" w:line="276"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физического, психического и социального здоровья детей;</w:t>
      </w:r>
    </w:p>
    <w:p>
      <w:pPr>
        <w:pStyle w:val="Style21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ребенка процессом обучения, ребёнку нравится в школе, он не испытывает неуверенности и страхов;</w:t>
      </w:r>
    </w:p>
    <w:p>
      <w:pPr>
        <w:pStyle w:val="Style21"/>
        <w:spacing w:lineRule="auto" w:line="276"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е контакта с обучающимися, с учителем;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ладение навыками учебной деятельности;</w:t>
      </w:r>
    </w:p>
    <w:p>
      <w:pPr>
        <w:pStyle w:val="Style21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умения включаться в задание, игру, контролировать свои действия, планировать их, действовать по правилу. </w:t>
      </w:r>
    </w:p>
    <w:p>
      <w:pPr>
        <w:pStyle w:val="Style21"/>
        <w:spacing w:lineRule="auto" w:line="276" w:before="0" w:after="15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самостоятельности ребенка при выполнении им учебных заданий, готовность прибегнуть к помощи взрослого лишь после попыток выполнить задание самому.</w:t>
      </w:r>
    </w:p>
    <w:p>
      <w:pPr>
        <w:pStyle w:val="Style21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каждого занятия включает в себя: </w:t>
      </w:r>
    </w:p>
    <w:p>
      <w:pPr>
        <w:pStyle w:val="Style21"/>
        <w:numPr>
          <w:ilvl w:val="0"/>
          <w:numId w:val="4"/>
        </w:numPr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 занятия. Психологический настрой. Приветствие. Психогимнастика.  Артикуляционная гимнастика. </w:t>
      </w:r>
    </w:p>
    <w:p>
      <w:pPr>
        <w:pStyle w:val="Style21"/>
        <w:numPr>
          <w:ilvl w:val="0"/>
          <w:numId w:val="4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сихопрофилактические и коррекционные сказки «Лесная школа».</w:t>
      </w:r>
    </w:p>
    <w:p>
      <w:pPr>
        <w:pStyle w:val="Style21"/>
        <w:numPr>
          <w:ilvl w:val="0"/>
          <w:numId w:val="4"/>
        </w:numPr>
        <w:spacing w:before="0" w:after="150"/>
        <w:rPr/>
      </w:pPr>
      <w:r>
        <w:rPr>
          <w:color w:val="000000"/>
          <w:sz w:val="28"/>
          <w:szCs w:val="28"/>
        </w:rPr>
        <w:t>Логоритмические , дидактические игры.</w:t>
      </w:r>
    </w:p>
    <w:p>
      <w:pPr>
        <w:pStyle w:val="Style21"/>
        <w:numPr>
          <w:ilvl w:val="0"/>
          <w:numId w:val="4"/>
        </w:numPr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ивно-творческая деятельность в печатной тетради, на карточках. (задани</w:t>
      </w:r>
      <w:r>
        <w:rPr>
          <w:sz w:val="28"/>
          <w:szCs w:val="28"/>
        </w:rPr>
        <w:t>я следуют выполнять  друг за другом в определённом порядке. ОТВЕЧАЙКА определяет умение ребёнка быстро отвечать на вопросы, оценивает уровень общих знаний, кругозор. ВЫПОЛНЯЙКА поможет оценить уровень развития внимания, памяти, понять, насколько у ребёнка развиты логика, абстрактное мышление, определить уровень лексического запаса ребёнка. НАРИСУЙКА нацелена на развитие моторики, а также на умение воспринимать материал на слух, отражать услышанное графически, определяет готовность ребёнка писать под диктовку.</w:t>
      </w:r>
      <w:r>
        <w:rPr>
          <w:color w:val="000000"/>
          <w:sz w:val="28"/>
          <w:szCs w:val="28"/>
        </w:rPr>
        <w:t xml:space="preserve"> )</w:t>
      </w:r>
    </w:p>
    <w:p>
      <w:pPr>
        <w:pStyle w:val="Style21"/>
        <w:numPr>
          <w:ilvl w:val="0"/>
          <w:numId w:val="4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лаксационные упражнения.  </w:t>
      </w:r>
    </w:p>
    <w:p>
      <w:pPr>
        <w:pStyle w:val="Style21"/>
        <w:numPr>
          <w:ilvl w:val="0"/>
          <w:numId w:val="4"/>
        </w:numPr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.</w:t>
      </w:r>
    </w:p>
    <w:p>
      <w:pPr>
        <w:pStyle w:val="C1"/>
        <w:shd w:fill="FFFFFF" w:val="clear"/>
        <w:spacing w:before="0" w:after="0"/>
        <w:ind w:firstLine="360"/>
        <w:jc w:val="both"/>
        <w:rPr/>
      </w:pPr>
      <w:r>
        <w:rPr>
          <w:rStyle w:val="C2"/>
          <w:color w:val="000000"/>
          <w:sz w:val="28"/>
          <w:szCs w:val="28"/>
        </w:rPr>
        <w:t>Важно, чтобы все игры и упражнения, входящие в одно занятие, были объединены сказочно-игровым сюжетом, так как от быстрой смены сюжетов, ролей, образов дети переутомляются и теряют интерес к занятиям.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2"/>
          <w:color w:val="000000"/>
          <w:sz w:val="28"/>
          <w:szCs w:val="28"/>
        </w:rPr>
        <w:t xml:space="preserve">К программе подготовлено Приложение  с дидактическим материалом, который поможет определиться с подготовкой и разработкой занятий. </w:t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jc w:val="both"/>
        <w:rPr>
          <w:rStyle w:val="C2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 рабочей программы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12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1. Знакомство. Школа, здравствуй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укет для учителя</w:t>
      </w:r>
      <w:r>
        <w:rPr>
          <w:sz w:val="28"/>
          <w:szCs w:val="28"/>
        </w:rPr>
        <w:t xml:space="preserve">. Знакомство  детей друг с другом, организация положительной мотивации на работу в группе. Беседа о культурном поведении со взрослыми, с теми, кто работает в школе. О том, для чего учителю дарят цветы и именно первого сентябр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Занятие 2. Я и моё имя. </w:t>
      </w:r>
      <w:r>
        <w:rPr>
          <w:color w:val="000000"/>
          <w:sz w:val="28"/>
          <w:szCs w:val="28"/>
        </w:rPr>
        <w:t xml:space="preserve">Продолжение знакомства первоклассников друг с другом и с правилами поведения во время урока. Учимся представить себя. Составляем словесный портрет одноклассника. Игра «Разыскивается…». Украшаем своё им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нятие 3. Знакомство с Лесной школой. </w:t>
      </w:r>
      <w:r>
        <w:rPr>
          <w:sz w:val="28"/>
          <w:szCs w:val="28"/>
        </w:rPr>
        <w:t xml:space="preserve">Беседа о создании лесной школы, о том, что не только дети, но и лесные жители хотят получать знания, посещать школу. </w:t>
      </w:r>
      <w:r>
        <w:rPr>
          <w:b/>
          <w:sz w:val="28"/>
          <w:szCs w:val="28"/>
        </w:rPr>
        <w:t>Занятие 4. Для чего ходят в школу?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южетная игра с лесными зверями поможет ребятам разобраться том, что в школу ходят для того, чтобы учиться, чтобы узнать много нового, что может пригодиться в жизни, что в школу ходят, чтобы внимательно слушать учителя, выполнять его задания, чтобы подружиться с ребятами в классе и доброжелательно относиться друг к друг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нятие 5. Что такое урок? </w:t>
      </w:r>
      <w:r>
        <w:rPr>
          <w:sz w:val="28"/>
          <w:szCs w:val="28"/>
        </w:rPr>
        <w:t xml:space="preserve">Сказка Лесной школы поможет ребятам узнать об уроке, познакомиться с правилами работы на уроке. Сравнить деятельность на уроке и перемене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нятие 6. Мой портфель. </w:t>
      </w:r>
      <w:r>
        <w:rPr>
          <w:sz w:val="28"/>
          <w:szCs w:val="28"/>
        </w:rPr>
        <w:t>Беседа о том, как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учать детей к порядку, аккуратности, бережному отношению к учебникам и другим школьным вещам</w:t>
      </w:r>
      <w:r>
        <w:rPr>
          <w:sz w:val="28"/>
          <w:szCs w:val="28"/>
        </w:rPr>
        <w:t xml:space="preserve"> Проводится игра, кто быстрее соберет портфель, затем просматривается правильность положенных вещей в портфель. Затем ребята могут собирать портфель на время.</w:t>
      </w:r>
      <w:r>
        <w:rPr>
          <w:color w:val="000000"/>
          <w:sz w:val="28"/>
          <w:szCs w:val="28"/>
        </w:rPr>
        <w:t xml:space="preserve"> Упражнение «Что мне нужно в школе» Сказка М.А. Панфиловой «Собирание портфел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нятие 7. Что поможет мне учиться? Режим дня. </w:t>
      </w:r>
      <w:r>
        <w:rPr>
          <w:sz w:val="28"/>
          <w:szCs w:val="28"/>
        </w:rPr>
        <w:t xml:space="preserve">Беседа о здоровом образе жизни, о том, что нельзя целый день заниматься одним делом, например, смотреть телевизор или играть в компьютерные игры. Предложить ученикам вместе с родителями выполнить задание по проектированию, а именно спроектировать свой распорядок дня, то есть примерное время своих дел, игр, занятий, приема пищи, прогулки и сна. Игра «Утверждения» помогут определиться и закрепить особо важные правила, которые помогут уч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8. Школьные правила.</w:t>
      </w:r>
      <w:r>
        <w:rPr>
          <w:sz w:val="28"/>
          <w:szCs w:val="28"/>
        </w:rPr>
        <w:t xml:space="preserve"> Формирование представлений о правилах поведения в школе, ребятам самим предлагается в стихотворной форме оформить придуманные ими правила.</w:t>
      </w:r>
      <w:r>
        <w:rPr>
          <w:color w:val="000000"/>
          <w:sz w:val="28"/>
          <w:szCs w:val="28"/>
        </w:rPr>
        <w:t xml:space="preserve"> Сказка М.А. Панфиловой «Школьные правила». Показ презентации «Школьные правил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9. Смешные страхи.</w:t>
      </w:r>
      <w:r>
        <w:rPr>
          <w:sz w:val="28"/>
          <w:szCs w:val="28"/>
        </w:rPr>
        <w:t xml:space="preserve"> Диалог о том, какие бывают наказания и за что. Ребята высказывают свои версии, за что может быть наказание и как в дальнейшем не поступать, чтобы его избеж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ятие 10. Игры в школе.</w:t>
      </w:r>
      <w:r>
        <w:rPr>
          <w:sz w:val="28"/>
          <w:szCs w:val="28"/>
        </w:rPr>
        <w:t xml:space="preserve"> Детям предлагаются настольно – печатные игры. Дети играют, и в ходе игры ведется обсуждение, в какие игры в школе а, именно в классе играть можно, а в какие нельз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нятие 11. Госпожа Аккуратность. </w:t>
      </w:r>
      <w:r>
        <w:rPr>
          <w:sz w:val="28"/>
          <w:szCs w:val="28"/>
        </w:rPr>
        <w:t>Беседа о том, как правильно содержать свои вещи, как заботиться о них и, что бывает, когда вещи, школьные предметы находятся в беспорядке. С учениками разучиваются правила «Госпожи аккуратности». Это правила «чистой тетради», «чистой парты», «чистого те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азучили правила, ребята сами выбирают ответственных за проверку тетрадей, парт, чистых рук и ушей, ими рисуются значки, на которых изображены щетка с курточкой, мыло, тряпочка, и другие полезные в быту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нятие 12. Гордость школы. </w:t>
      </w:r>
      <w:r>
        <w:rPr>
          <w:b/>
          <w:color w:val="000000"/>
          <w:sz w:val="28"/>
          <w:szCs w:val="28"/>
        </w:rPr>
        <w:t xml:space="preserve">«Наш класс – это все мы!» </w:t>
      </w:r>
      <w:r>
        <w:rPr>
          <w:sz w:val="28"/>
          <w:szCs w:val="28"/>
        </w:rPr>
        <w:t>Обсуждается, кого можно назвать гордостью школы и за что. В конце занятия ученикам задаются загадки о своих одноклассниках.</w:t>
      </w:r>
      <w:r>
        <w:rPr>
          <w:color w:val="000000"/>
          <w:sz w:val="28"/>
          <w:szCs w:val="28"/>
        </w:rPr>
        <w:t xml:space="preserve"> Сплочение коллектива, формирование у учащихся отношения друг к другу как к целостной группе – «класс». Оформление плаката: «Мы голосуем за Дружбу!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5478145" cy="3701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5572"/>
                              <w:gridCol w:w="1003"/>
                              <w:gridCol w:w="1148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занятий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комство. Школа, здравствуй! Букет для учителя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 и моё имя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накомство с Лесной школой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чего ходят в школу?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о такое урок?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й портфель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то поможет мне учиться? Режим дня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кольные правила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ешные страхи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гры в школе. 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пожа Аккуратность.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дость школы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Наш класс – это все мы!»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5pt;height:291.45pt;mso-wrap-distance-left:9pt;mso-wrap-distance-right:9pt;mso-wrap-distance-top:0pt;mso-wrap-distance-bottom:0pt;margin-top:8.25pt;mso-position-vertical-relative:text;margin-left:3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5572"/>
                        <w:gridCol w:w="1003"/>
                        <w:gridCol w:w="1148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занятий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комство. Школа, здравствуй! Букет для учителя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и моё имя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комство с Лесной школой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чего ходят в школу?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такое урок?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й портфель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 поможет мне учиться? Режим дня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кольные правила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шные страхи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гры в школе. 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спожа Аккуратность.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дость школы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Наш класс – это все мы!»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инская Е.В. «Сказочные тренинги для дошкольников и младших школьников».- СПб.: Речь, 2006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чков И.В. Групповые методы в работе школьного психолога.- М.,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ова А.Е. Логоритмика для детей 5-7 лет. Часть 1-2 М.: ТЦ Сфера, 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тянова М.Р. Адаптация ребенка в школе: диагностика, коррекция, педагогическая поддержка. Методические рекомендации. - М. 199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 А.З. Познавать играя: Развитие познавательных способностей у детей 5-12 л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язева Т. Н. Я учусь учиться  – М.: АРКТИ,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юкова С.В., Слободяник Н.П. Удивляюсь, злюсь, боюсь, хвастаюсь и радуюсь.: Практическое пособие — М.: Генезис. 2002. — 208 с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калова Н.П. Как помочь слабоуспевающему школьнику. - М., «Академия развития», 20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калова Н.П.  120 уроков психологического развития младших школьников (психологическая программа для развития когнитивной сферы учащихся 1-4 классов). - М., «Академия развития»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филова М.А. коррекционные сказки «Лесная школа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юк А.Л. Синдром дефицита внимания с гиперактивностью. Диагностика, коррекция и практические рекомендации родителям и педагогам. – М.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вина Л.С. Индивидуальный подход к неуспевающим и недисциплинированным ученикам.  - М., Изд-во МПСИ, 199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Практическая психология в начальной школе. М.200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бочие тетради «Юным умникам и умницам» (О.Холодова) 1 - 4 класс, в 2-х частях. Москва. РОСТ-книга 200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задания. Тесты, игры, упражнения. Учебно – методический комплект. - М.,2012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чебно-методическое пособие «Юным умникам и умницам» (О.Холодова)-М.,200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хлаева О.В. «Тропинка к своему Я: уроки психологии в начальной школе (1-4 класс)», Генезис, 2017 г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хлаева О.В. Основы психологического консультирования и психологической коррекции. – М.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хлаева О.В. Тропинка к своему «я»: программа формирования психологического здоровья у младших школьников. – М.,2001.</w:t>
      </w:r>
    </w:p>
    <w:p>
      <w:pPr>
        <w:pStyle w:val="Style21"/>
        <w:shd w:fill="FFFFFF" w:val="clear"/>
        <w:spacing w:before="0" w:after="280"/>
        <w:rPr/>
      </w:pPr>
      <w:hyperlink r:id="rId2" w:tgtFrame="_blank">
        <w:r>
          <w:rPr>
            <w:rStyle w:val="InternetLink"/>
            <w:color w:val="005BD1"/>
            <w:sz w:val="28"/>
            <w:szCs w:val="28"/>
          </w:rPr>
          <w:t>https://youtu.be/UebJRn0t11w</w:t>
        </w:r>
      </w:hyperlink>
      <w:r>
        <w:rPr>
          <w:color w:val="333333"/>
          <w:sz w:val="28"/>
          <w:szCs w:val="28"/>
        </w:rPr>
        <w:t> зарядка загадка</w:t>
      </w:r>
    </w:p>
    <w:p>
      <w:pPr>
        <w:pStyle w:val="Style21"/>
        <w:shd w:fill="FFFFFF" w:val="clear"/>
        <w:rPr/>
      </w:pPr>
      <w:hyperlink r:id="rId3" w:tgtFrame="_blank">
        <w:r>
          <w:rPr>
            <w:rStyle w:val="InternetLink"/>
            <w:color w:val="005BD1"/>
            <w:sz w:val="28"/>
            <w:szCs w:val="28"/>
          </w:rPr>
          <w:t>https://youtu.be/RMet18MbGyk</w:t>
        </w:r>
      </w:hyperlink>
      <w:r>
        <w:rPr>
          <w:color w:val="333333"/>
          <w:sz w:val="28"/>
          <w:szCs w:val="28"/>
        </w:rPr>
        <w:t> песенка-тавтограмма</w:t>
      </w:r>
    </w:p>
    <w:p>
      <w:pPr>
        <w:pStyle w:val="Style21"/>
        <w:shd w:fill="FFFFFF" w:val="clear"/>
        <w:rPr/>
      </w:pPr>
      <w:hyperlink r:id="rId4" w:tgtFrame="_blank">
        <w:r>
          <w:rPr>
            <w:rStyle w:val="InternetLink"/>
            <w:color w:val="005BD1"/>
            <w:sz w:val="28"/>
            <w:szCs w:val="28"/>
          </w:rPr>
          <w:t>https://youtu.be/dj8dHNgJ-SQ</w:t>
        </w:r>
      </w:hyperlink>
      <w:r>
        <w:rPr>
          <w:color w:val="333333"/>
          <w:sz w:val="28"/>
          <w:szCs w:val="28"/>
        </w:rPr>
        <w:t> черно-белая зарядка</w:t>
      </w:r>
    </w:p>
    <w:p>
      <w:pPr>
        <w:pStyle w:val="Style21"/>
        <w:shd w:fill="FFFFFF" w:val="clear"/>
        <w:rPr/>
      </w:pPr>
      <w:hyperlink r:id="rId5" w:tgtFrame="_blank">
        <w:r>
          <w:rPr>
            <w:rStyle w:val="InternetLink"/>
            <w:color w:val="005BD1"/>
            <w:sz w:val="28"/>
            <w:szCs w:val="28"/>
          </w:rPr>
          <w:t>https://youtu.be/WHsuZgtaEPs</w:t>
        </w:r>
      </w:hyperlink>
      <w:r>
        <w:rPr>
          <w:color w:val="333333"/>
          <w:sz w:val="28"/>
          <w:szCs w:val="28"/>
        </w:rPr>
        <w:t> делай так</w:t>
      </w:r>
    </w:p>
    <w:p>
      <w:pPr>
        <w:pStyle w:val="Style21"/>
        <w:shd w:fill="FFFFFF" w:val="clear"/>
        <w:rPr>
          <w:color w:val="333333"/>
          <w:sz w:val="28"/>
          <w:szCs w:val="28"/>
        </w:rPr>
      </w:pPr>
      <w:hyperlink r:id="rId6" w:tgtFrame="_blank">
        <w:r>
          <w:rPr>
            <w:rStyle w:val="InternetLink"/>
            <w:color w:val="005BD1"/>
            <w:sz w:val="28"/>
            <w:szCs w:val="28"/>
          </w:rPr>
          <w:t>https://youtu.be/2sMe1qOipDQ</w:t>
        </w:r>
      </w:hyperlink>
      <w:r>
        <w:rPr>
          <w:color w:val="333333"/>
          <w:sz w:val="28"/>
          <w:szCs w:val="28"/>
        </w:rPr>
        <w:t> бодрилка</w:t>
      </w:r>
    </w:p>
    <w:p>
      <w:pPr>
        <w:pStyle w:val="Style21"/>
        <w:shd w:fill="FFFFFF" w:val="clear"/>
        <w:spacing w:before="0" w:after="280"/>
        <w:rPr/>
      </w:pPr>
      <w:r>
        <w:rPr>
          <w:color w:val="333333"/>
          <w:sz w:val="28"/>
          <w:szCs w:val="28"/>
        </w:rPr>
        <w:br/>
      </w:r>
      <w:hyperlink r:id="rId7" w:tgtFrame="_blank">
        <w:r>
          <w:rPr>
            <w:rStyle w:val="InternetLink"/>
            <w:color w:val="005BD1"/>
            <w:sz w:val="28"/>
            <w:szCs w:val="28"/>
          </w:rPr>
          <w:t>https://youtube.com/playlist?list=PLiv7mAxq77lL4Q-omas9Vmz9kW3k2b_PL</w:t>
        </w:r>
      </w:hyperlink>
      <w:r>
        <w:rPr>
          <w:color w:val="333333"/>
          <w:sz w:val="28"/>
          <w:szCs w:val="28"/>
        </w:rPr>
        <w:t> зарядка для пальцев</w:t>
      </w:r>
    </w:p>
    <w:p>
      <w:pPr>
        <w:pStyle w:val="Style21"/>
        <w:shd w:fill="FFFFFF" w:val="clear"/>
        <w:rPr/>
      </w:pPr>
      <w:hyperlink r:id="rId8" w:tgtFrame="_blank">
        <w:r>
          <w:rPr>
            <w:rStyle w:val="InternetLink"/>
            <w:color w:val="005BD1"/>
            <w:sz w:val="28"/>
            <w:szCs w:val="28"/>
          </w:rPr>
          <w:t>https://youtube.com/playlist?list=PLiv7mAxq77lLsvrD6SQuf3JR_vRQNgkdN</w:t>
        </w:r>
      </w:hyperlink>
      <w:r>
        <w:rPr>
          <w:color w:val="333333"/>
          <w:sz w:val="28"/>
          <w:szCs w:val="28"/>
        </w:rPr>
        <w:t> упражнения для мозга</w:t>
      </w:r>
    </w:p>
    <w:p>
      <w:pPr>
        <w:pStyle w:val="Style21"/>
        <w:shd w:fill="FFFFFF" w:val="clear"/>
        <w:rPr/>
      </w:pPr>
      <w:hyperlink r:id="rId9" w:tgtFrame="_blank">
        <w:r>
          <w:rPr>
            <w:rStyle w:val="InternetLink"/>
            <w:color w:val="005BD1"/>
            <w:sz w:val="28"/>
            <w:szCs w:val="28"/>
          </w:rPr>
          <w:t>https://youtube.com/playlist?list=PLiv7mAxq77lKySLaMJurPNFw4CPlgFYQn</w:t>
        </w:r>
      </w:hyperlink>
      <w:r>
        <w:rPr>
          <w:color w:val="333333"/>
          <w:sz w:val="28"/>
          <w:szCs w:val="28"/>
        </w:rPr>
        <w:t> повторяй за смайлами</w:t>
      </w:r>
    </w:p>
    <w:p>
      <w:pPr>
        <w:pStyle w:val="Style21"/>
        <w:shd w:fill="FFFFFF" w:val="clear"/>
        <w:rPr/>
      </w:pPr>
      <w:hyperlink r:id="rId10" w:tgtFrame="_blank">
        <w:r>
          <w:rPr>
            <w:rStyle w:val="InternetLink"/>
            <w:color w:val="005BD1"/>
            <w:sz w:val="28"/>
            <w:szCs w:val="28"/>
          </w:rPr>
          <w:t>https://youtube.com/playlist?list=PLiv7mAxq77lKGfM3zSxjZj-FBmFspYEMb</w:t>
        </w:r>
      </w:hyperlink>
      <w:r>
        <w:rPr>
          <w:color w:val="333333"/>
          <w:sz w:val="28"/>
          <w:szCs w:val="28"/>
        </w:rPr>
        <w:t> пальчиковые игры</w:t>
        <w:br/>
        <w:t>--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000000"/>
          <w:sz w:val="28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</w:r>
    </w:p>
    <w:p>
      <w:pPr>
        <w:pStyle w:val="Normal"/>
        <w:autoSpaceDE w:val="false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ИЛОЖЕНИЕ 1.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ые упражнения, игры на сплочение коллектива, на установление приятельских отношений и создание благоприятной эмоциональной атмосферы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!  Приветствуется -  желание учителя: использовать в разработке занятий свою методическую копилку. Этот материал лишь капля в море , так сказать берег от которого можно оттолкнуться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анятие 1. Знакомство. Школа, здравствуй!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Букет для учителя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Игра "Эхо".</w:t>
      </w:r>
      <w:r>
        <w:rPr>
          <w:sz w:val="28"/>
          <w:szCs w:val="28"/>
        </w:rPr>
        <w:t xml:space="preserve"> (Цель этого упражнения — настроить детей друг на друга, дать каждому ребенку почувствовать себя в центре внимания, познакомиться, постараться запомнить имена.) Тот, кто сидит справа от меня, называет свое имя и прохлопывает его в ладоши, вот так: "Ва-ся, Ва-ся", а мы дружно, как эхо, за ним повторяем. Затем свое имя прохлопывает Васина соседка справа Ира, а мы снова повторяем. Таким образом все по очереди назовут и прохлопают свое имя. Теперь, когда мы с вами проговорили наши имена, я спою песенку про то, как я рада вас видеть. "Я очень рада, что Сережа в группе есть. .."В руках я держу клубочек. Когда я начну петь, то отдам его тому, про кого спою. Кто клубочек получает, обматывает нитку вокруг пальца и передает его следующему, сидящему справа от него, ребенку. Когда моя песенка закончится, мы с вами будем соединены одной ниточкой. Я начинаю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азка «Букет для учителя»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лесу суета, переполох. Заяц бегает целый день в поисках сумки для сынишки. Зайчонок собрался завтра в школу, а портфеля нет. Как же ему книжки да тетрадки носить? Белка обещала помочь. Она своей дочке-то портфель настоящий смастерила, с отделениями, с ремешками и кармашкам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Медведица трудится над костюмчиком для Медвежонка. «Ведь в школу надо нарядным идти, как на праздник», — ласково приговаривала она, отглаживая белый воротничок у рубашк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ичка волнуется: «Надо Лисенка помыть, расчесать, красиво и аккуратно хвостик уложить, а его все нет, все где-то с Волчонком играет!»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Лисенок, Волчонок, Медвежонок вместе с Белочкой и Зайчонком занимались важным и нужным делом. Наши будущие первоклассники собирали в лесу букет для своего учителя. Собирали и разговаривали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й, Белочка, как же ты будешь в школе учиться? Ты все прыгаешь да прыгаешь? — волновался за подружку Лисенок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знаю, — ответила Белочка, — я действительно не могу усидеть на месте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ичего, — успокоил ее Зайчонок, — там, говорят, перемены будут, вот на них и попрыгаешь. — Перемены? — удивился Волчонок. — А мне папа говорил, что в школе будут уроки, на которых будем учиться, узнавать что-то новое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о правильно! — поддержал друга Медвежонок. — Для этого мы в школу-то и идем. — Да, но все время учиться, долго сидеть за столами мы не сможем, устанем, — объяснял Зайчонок, — поэтому придумали перемены, где можно отдохнуть, поиграть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живем – увидим, — проворчал Медвежонок, — а сейчас давай цветы самые красивые выбирать, чтобы учителю Ежу понравились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какой он — учитель? — поинтересовалась Белочка. — Добрый он или злой?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знаю... — размышлял Волчонок. — Самое главное, мне кажется, чтобы он был умным, чтобы многое знал и умел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я хочу, чтобы добрым был, — продолжала Белочка, – чтобы все разрешал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тавь себе, что тогда за уроки будут! — удивился Лисенок. — Одному разрешили кричать, другому скакать, а третьему в игрушки играть!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ребята-зверята дружно засмеялись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не хотелось бы, чтобы учитель был добрый, но строгий и справедливый, чтобы смог понять и простить, помочь в трудную минуту и чтобы на уроке с ним было интересно, — закончила свои рассуждения Белочка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, это было бы хорошо... — подтвердил Медвежонок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мне кажется, что каждый из нас мечтает о своем учителе, — тихо произнес Зайчонок. — Ты что-то загрустил, Зайчонок. Боишься? — удивился Волчонок. — Смелее! Пусть будет учитель такой, какой он есть, а не выдуманный!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мне мама говорила, что в учителя идут только те, которые любят детей и хотят их многому научить! — воскликнула Белочка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й, ребята, смотрите, какой у нас большой и красивый букет получился! — обрадовался Лисенок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верное, нашему учителю будет очень приятно! — подумали завтрашние первоклассники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в рабочей тетради О. Холодова «За три месяца до школы» Занятие1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Эстафета хороших известий» </w:t>
      </w:r>
      <w:r>
        <w:rPr>
          <w:bCs/>
          <w:color w:val="000000"/>
          <w:sz w:val="28"/>
          <w:szCs w:val="28"/>
        </w:rPr>
        <w:t>(рефлексия)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Я хочу, чтобы каждый из вас рассказал о чем-нибудь приятном, что случилось с ним сегодня на занятии. Причем, пока вы говорите, мячик или мягкая игрушка находится у вас в руках. Когда вы закончите рассказывать, передайте эстафету хороших известий, то есть передайте мячик соседу, и так по круг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32"/>
          <w:szCs w:val="32"/>
          <w:u w:val="single"/>
        </w:rPr>
        <w:t>Занятие 2. Я и моё имя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ение знакомства первоклассников друг с другом и с правилами поведения во время урока. Учимся представить себя. Составляем словесный портрет одноклассника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Я знаю, как тебя зовут»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ддержание доброжелательной атмосферы в группе, создание атмосферы психологической комфортности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садятся в общий круг. Педагог объясняет задание: сейчас зазвучит музыка, пока она звучит, вы передаете друг другу цветочек. Как только она затихает, тот, у кого цветочек, встает, проходит по кругу и тому, кого знает по имени, кладет руку на плечо и называет его имя и проговаривает «Я очень  рад(а) нашему знакомству!». Игра продолжается не более 5-7 раз.</w:t>
      </w:r>
    </w:p>
    <w:p>
      <w:pPr>
        <w:pStyle w:val="Normal"/>
        <w:shd w:fill="FFFFFF" w:val="clear"/>
        <w:ind w:left="7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«Разыскивается...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ставьте, что в нашем классе есть волшебное радио, которое</w:t>
        <w:br/>
        <w:t>передает сообщения о потерявшихся ребятах. Но вот, что интересно: все</w:t>
        <w:br/>
        <w:t>эти ребята находятся в нашем классе! Вам надо только внимательно по-</w:t>
        <w:br/>
        <w:t>смотреть вокруг и найти того, о ком передают сообщение. Итак, внимание- внимание! Разыскивается мальчик. У него темные волосы, серые</w:t>
        <w:br/>
        <w:t>глаза, синий свитер, на столе перед ним лежит красный пенал и белая</w:t>
        <w:br/>
        <w:t>линейка... Кто же это? Кто догадался, поднимите руку и ждите, пока я</w:t>
        <w:br/>
        <w:t>вас спрошу.» Если дети не могут угадать, учитель дает все более  точное описание: с какой буквы начинается его имя, за какой партой он сидит и т. д. Если, угадывая, дети кричат с места, вскакивают и т.п., то важно напомнить правило поведения во время урока, показав на соответствующий  жест.  Таким образом, учитель «ищет» 3-4 ученика, описывая</w:t>
        <w:br/>
        <w:t>их внешность, одежду, вещи, которые лежат перед ними. Желательны</w:t>
        <w:br/>
        <w:t>также «приметы-комплименты»: «У этой девочки веселая улыбка.</w:t>
        <w:br/>
        <w:t xml:space="preserve">У этого мальчика очень сосредоточенный вид и т. д.». Можно предложить быть ведущим  желающего ученика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в рабочей тетради О. Холодова «За три месяца до школы» Занятие 2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Знакомство». </w:t>
      </w:r>
      <w:r>
        <w:rPr>
          <w:bCs/>
          <w:color w:val="000000"/>
          <w:sz w:val="28"/>
          <w:szCs w:val="28"/>
        </w:rPr>
        <w:t>Цель: повторить и запомнить имена одноклассников, мотивация к занятиям.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кидают друг другу мячик, называя перед броском свое имя, а затем по сигналу ведущего – имя того, кому бросают мячик. Добавляют слова благодарности за работу на занятии: мне очень приятно с тобой было работать, спасибо большое за работу вместе, я очень рад(а), что ты с нами  и др. 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Хрустальное путешествие»</w:t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 Релаксация 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ядьте удобно, расслабьтесь, закройте глаза. Представьте себе следующее. Вы входите в весенний яблоневый сад, медленно идете по аллее, вдыхая запах нежных бело-розовых цветов и наслаждаясь им. По узкой тропинке вы подходите к калитке, открываете ее и попадаете на душистый зеленый луг. Мягкая трава качается, приятно жужжат насекомые, ветерок ласкает ваше лицо, волосы... Перед вами озеро... Вода прозрачна и серебриста, гоняются друг за другом солнечные зайчики. Вы медленно идете к острову, идете по берегу вдоль озорного ручейка и подходите к водопаду... Вы входите в него, и сияющие струи очищают вас, наполняют силой и энергией... За водопадом — грот, тихий, уютный, в нем вы остаетесь один на один с собой. А теперь пора возвращаться. Мысленно проделайте весь свой путь в обратном направлении, выйдите из яблоневого сада и только тогда откройте глаза.</w:t>
      </w:r>
    </w:p>
    <w:p>
      <w:pPr>
        <w:pStyle w:val="Normal"/>
        <w:shd w:fill="FFFFFF" w:val="clear"/>
        <w:jc w:val="both"/>
        <w:rPr/>
      </w:pPr>
      <w:r>
        <w:rPr>
          <w:b/>
          <w:sz w:val="32"/>
          <w:szCs w:val="32"/>
          <w:u w:val="single"/>
        </w:rPr>
        <w:t>Занятие 3. Знакомство с Лесной школой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о создании лесной школы, о том, что не только дети, но и лесные жители хотят получать знания, посещать школу. Лесные жители становятся главными героями занятий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гра "Паровозик с именем".</w:t>
      </w:r>
      <w:r>
        <w:rPr>
          <w:sz w:val="28"/>
          <w:szCs w:val="28"/>
        </w:rPr>
        <w:t xml:space="preserve"> (Цель — вспомнить имена одноклассников и настроить детей на совместную работу.) Сейчас каждый будет превращаться в паровоз. Когда "паровоз" будет ехать по кругу, он будет хлопать в ладоши и называть свое имя. Я начну: "Све-та, Све—та...". Я проехала целый круг, а теперь выберу одного из вас, и он станет паровозиком вместо меня. Я выбираю Олю. Теперь она будет называть свое имя и хлопать в ладоши, а я стану ее вагончиком, положу руки ей на плечи и вместе с ней буду повторять ее имя... Поехали! Вот мы и проехали целый круг, теперь Оля выберет того, кто станет "паровозиком", и мы уже втроем будем повторять его имя. И так до тех пор, пока все дети не примут участие в игре. Отлично! Мы приехали на нашем поезде на солнечную полянку и теперь поиграем в игру, которая называется "Узнай по голосу". (Цель — развитие слухового восприятия.) Давайте встанем в круг, возьмемся за руки. Нам нужен один человек внутри круга. Кто хочет встать в центр?.. Отлично, Вася! Все остальные будут вокруг тебя водить хоровод и петь песенку. А Вася пусть ее внимательно слушает и делает то, о чем мы будем его просить. Слушайте песенку... Вася, ты сейчас в лесу. Мы зовем тебя: "Ау!" Ну-ка глазки закрывай, не робей. Кто зовет тебя — узнай поскорей. Теперь, Вася, закрой глаза, а тот, до кого я дотронусь, сделает шаг вперед и позовет: "Вася! Ау!" А ты попробуешь угадать, кто тебя зва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азка «Создание Лесной школы»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л-был Ежик. Он был маленький, кругленький, серого цвета, с остреньким носиком и черными глазками-пуговками. На спине у Ежика были самые настоящие колючки. Но он был очень добрым и ласковым. А жил Ежик в школе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, в самой обыкновенной школе, где было много детей, которых учили мудрые учителя. Как он сюда попал, Ежик и сам не знал: может быть, его какой-то школьник принес для «живого уголка» еще крохотным, а может, он и родился в школе. Сколько Ежик себя помнил, он всегда слышал школьные звонки, чувствовал теплые руки детей, получал от них вкусные угощенья..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нравилось Ежику, как проходили уроки. Вместе с детьми Ежик учился писать, считать, изучал разные предметы. Конечно, это было незаметно для людей. Ну бегает Ежик, радуется жизни. А ежик мечтал..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мечтал он о том, что, когда вырастет, станет учителем и сможет научить всех своих лесных друзей всему, что умеет и чему научился сам у людей в школе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т Ежик стал взрослым, и пришла пора осуществиться его мечте. Лесные жители построили настоящую школу для зайчат, лисят, волчат, мышат и других зверей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ж-учитель готовил класс к приему первоклассников. В светлой комнате стояли столы, стульчики. На стене висела доска, на которой можно писать мелом. Еж принес учебники-книжки с картинками, которые помогут зверятам научиться писать и считать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ока принесла в Лесную школу блестящий звонкий колокольчик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чем ты принесла в школу какую-то игрушку? — спросил у Сороки сторож Крот. — Ведь в школе не играют, а учатся!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рока важно ответила: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ня Еж попросил. Я буду отвечать за звонки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зачем нам звонить? Школа же не пожарная машина! — удивлялся Крот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х ты, ничего про школу не знаешь! Если звенит звонок, значит, пора на урок. А если во время урока звенит звонок, значит, пора отдохнуть, дружок! — затрещала Сорока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ожди, Сорока, объясни мне еще разок. Если ребята придут в школу, то, услышав звонок, побегут на урок?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а, только не побегут, а подойдут к столикам, в ожидании учителя, — ответила Сорока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о верно! — подхватил Еж. — Именно так делают настоящие школьники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 наши ребята-зверята могут и не знать эти правила? — заволновался Крот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дут в школу и узнают! — вновь затрещала Сорока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, — подтвердил Еж, — узнают, как стать школьником, как правильно писать, считать и многое другое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, Крот и Сорока затихли. В Лесной школе было тихо и свежо. В ожидании первоклассников деревья на школьном дворе принарядились и зашелестели желто-красной листвой. Казалось, что они тоже разговаривают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а, пора! — объявляет всему лесу клен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школу, в школу! — шепчет берез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в рабочей тетради О. Холодова «За три месяца до школы» Занятие3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жнение «Спасибо за прекрасный день»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развитие качества умение благодарить и выражать дружеские чувства. Это так же дружеский ритуал завершения занят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Ход упражнения:</w:t>
      </w:r>
      <w:r>
        <w:rPr>
          <w:color w:val="000000"/>
          <w:sz w:val="28"/>
          <w:szCs w:val="28"/>
        </w:rPr>
        <w:t xml:space="preserve">  Пожалуйста, встаньте в общий круг. Я хочу предложить вам поучаствовать в небольшой церемонии, которая поможет нам выразить дружеские чувства и благодарность друг другу. Игра проходит следующим образом: один из вас становится в центр, другой подходит к нему, пожимает руку и произносит: «Спасибо за приятный день!» Оба остаются в центре, по-прежнему держась за руки. Затем подходит третий ученик, берет за свободную руку либо первого, либо второго, пожимает ее и говорит: «Спасибо за приятный день!» Таким образом, группа в центре круга постоянно увеличивается. Все держат друг друга за руки. Когда к вашей группе присоединится последний участник, замкните круг и завершите церемонию безмолвным крепким троекратным пожатием рук. Этим занятие и завершаетс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32"/>
          <w:szCs w:val="28"/>
          <w:u w:val="single"/>
        </w:rPr>
        <w:t>Занятие 4. Для чего ходят в школу?</w:t>
      </w:r>
      <w:r>
        <w:rPr>
          <w:b/>
          <w:sz w:val="32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южетная игра с лесными зверями поможет ребятам разобраться том, что в школу ходят для того, чтобы учиться, чтобы узнать много нового, что может пригодиться в жизни, что в школу ходят, чтобы внимательно слушать учителя, выполнять его задания, чтобы подружиться с ребятами в классе и доброжелательно относиться друг к друг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11"/>
        <w:jc w:val="both"/>
        <w:rPr>
          <w:color w:val="000000"/>
          <w:lang w:val="ru-RU"/>
        </w:rPr>
      </w:pPr>
      <w:r>
        <w:rPr>
          <w:rFonts w:cs="Times New Roman"/>
          <w:b/>
          <w:color w:val="000000"/>
          <w:sz w:val="28"/>
        </w:rPr>
        <w:t>Игра „</w:t>
      </w:r>
      <w:r>
        <w:rPr>
          <w:rFonts w:cs="Times New Roman"/>
          <w:b/>
          <w:color w:val="000000"/>
          <w:sz w:val="28"/>
          <w:szCs w:val="28"/>
        </w:rPr>
        <w:t>Добрый день“</w:t>
      </w:r>
      <w:r>
        <w:rPr>
          <w:rFonts w:cs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 Цель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ение в совместную работу. Эмоциональный настрой.</w:t>
      </w:r>
      <w:r>
        <w:rPr>
          <w:color w:val="000000"/>
          <w:sz w:val="28"/>
          <w:szCs w:val="28"/>
          <w:lang w:val="ru-RU"/>
        </w:rPr>
        <w:t>)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я скажу слова “Добрый день” и назову кого-то по имени, то тот, кого я назову, помашет мне рукой – значит, меня услышали  и ответили  мне на приветствие. 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-А сейчас, кто то из вас выйдет к доске и попробует поиграть с классом. (желающий выходит)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-Как здорово мы поприветствовали друг друга! Молодцы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pacing w:lineRule="atLeast" w:line="294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е «Для чего ходят в школу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ель: «Зайчонок не знает, для чего ходят в школу. Он сидит и размышляет. Ребята, давайте поможем зайчонку. Если то, что он говорит, правильно, вы хлопните в ладоши. Если неправильно — топните ногами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играть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читать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разговаривать с соседом по парте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дружить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считать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писать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учиться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драться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узнать что-то новое на уроке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подсказывать одноклассникам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похвастаться нарядами.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 ходят, чтобы выполнять задания учителя.»</w:t>
      </w:r>
    </w:p>
    <w:p>
      <w:pPr>
        <w:pStyle w:val="Style21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в рабочей тетради О. Холодова «За три месяца до школы» Занятие 4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Спасибо за прекрасный день»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Цель: развитие качества</w:t>
      </w:r>
      <w:r>
        <w:rPr>
          <w:color w:val="000000"/>
          <w:sz w:val="28"/>
          <w:szCs w:val="28"/>
        </w:rPr>
        <w:t> умение благодарить и выражать дружеские чувства. Это так же дружеский ритуал завершения занятия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Ход упражнения: </w:t>
      </w:r>
      <w:r>
        <w:rPr>
          <w:color w:val="000000"/>
          <w:sz w:val="28"/>
          <w:szCs w:val="28"/>
        </w:rPr>
        <w:t xml:space="preserve">Пожалуйста, встаньте в общий круг. Я хочу предложить вам поучаствовать в небольшой церемонии, которая поможет нам выразить дружеские чувства и благодарность друг другу. Игра проходит следующим образом: один из вас становится в центр, другой подходит к нему, пожимает руку и произносит: «Спасибо за приятный день!» Оба остаются в центре, по-прежнему держась за руки. Затем подходит третий ученик, берет за свободную руку либо первого, либо второго, пожимает ее и говорит: «Спасибо за приятный день!» Таким образом, группа в центре круга постоянно увеличивается. Все держат друг друга за руки. Когда к вашей группе присоединится последний участник, замкните круг и завершите церемонию безмолвным крепким троекратным пожатием рук. Этим занятие и заверш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Занятие 5. Что такое урок?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 Лесной школы поможет ребятам узнать об уроке, познакомиться с правилами работы на уроке. Сравнить деятельность на уроке и перемене.  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 «Меня зовут... Я люблю себя за то, что...»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осстановление в памяти имен участников группы и создание рабочей атмосферы  Упражнение проводится в кругу. Каждый поочередно говорит две фразы «Меня зовут...» и «Я люблю себя за то, что...». Не отвлекайтесь на споры и обсуждения по поводу ваших желаний. Просто высказывайте их поочередно, беспристрастно и быстро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Упражнение “Урок или перемен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детей с правилами поведения на уроке и перем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уже знаете, что в школе бывают уроки и перем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и переменах школьники ведут себя как? (по - разно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я буду кидать мяч одному из вас и называть разные действия, а вы отвечайте, когда это делают школьники – на уроке или на перемене (читать, играть, разговаривать с друзьями, просить у друга ластик, писать в тетради, отвечать на вопросы учителя, решать задачки, готовиться к уроку, есть ябло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в рабочей тетради О. Холодова «За три месяца до школы» Занятие 5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На что похоже настроение?»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определение эмоционального состояния учащихся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Ход упражнения.</w:t>
      </w:r>
      <w:r>
        <w:rPr>
          <w:color w:val="000000"/>
          <w:sz w:val="28"/>
          <w:szCs w:val="28"/>
        </w:rPr>
        <w:t> Участники игры по очереди говорят, на какое время года, природное явление, погоду похоже их сегодняшнее настроение. Начать сравнения лучше взрослому: «Мое настроение похоже на белое пушистое облачко в спокойном голубом небе, а твое?»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роводится по кругу. Учитель обобщает какое же сегодня у всей группы настроение: грустное, веселое, смешное, злое и т.д. Интерпретируя ответы детей, учтите, что плохая погода, холод, дождь» хмурое небо, агрессивные элементы свидетельствуют об эмоциональном неблагополучии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пражнение «Тропинка»</w:t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Цель</w:t>
      </w:r>
      <w:r>
        <w:rPr>
          <w:iCs/>
          <w:color w:val="000000"/>
          <w:sz w:val="28"/>
          <w:szCs w:val="28"/>
        </w:rPr>
        <w:t>: создание тёплой атмосферы между детьми и развитие моторной координ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таньте все в затылок за… </w:t>
      </w:r>
      <w:r>
        <w:rPr>
          <w:i/>
          <w:iCs/>
          <w:color w:val="000000"/>
          <w:sz w:val="28"/>
          <w:szCs w:val="28"/>
        </w:rPr>
        <w:t>(учитель выбирает ведущего в этой игре сам: этот ребёнок должен быть инициативным и сообразительным).</w:t>
      </w:r>
      <w:r>
        <w:rPr>
          <w:color w:val="000000"/>
          <w:sz w:val="28"/>
          <w:szCs w:val="28"/>
        </w:rPr>
        <w:t>Участники этой игры идут змейкой по воображаемой тропинке в затылок друг за другом, причём ведущий переходит воображаемые препятствия, которые называет в ходе игры учитель: перепрыгивает воображаемые рвы, а остальные дети повторяют его движения. По хлопку учителя  ведущий становится в хвост змейки, и ведущим становится второй стоящий в змейке ребёнок и т. д.». </w:t>
      </w:r>
      <w:r>
        <w:rPr>
          <w:iCs/>
          <w:color w:val="000000"/>
          <w:sz w:val="28"/>
          <w:szCs w:val="28"/>
        </w:rPr>
        <w:t>В этой игре все дети должны побывать в роли ведущего. Игру лучше всего проводить под музыкальное сопровождение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Занятие 6. Мой портф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 о том, как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учать детей к порядку, аккуратности, бережному отношению к учебникам и другим школьным вещам</w:t>
      </w:r>
      <w:r>
        <w:rPr>
          <w:sz w:val="28"/>
          <w:szCs w:val="28"/>
        </w:rPr>
        <w:t xml:space="preserve"> Проводится игра, кто быстрее соберет портфель, затем просматривается правильность положенных вещей в портфель. Затем ребята могут собирать портфель на время.</w:t>
      </w:r>
      <w:r>
        <w:rPr>
          <w:color w:val="000000"/>
          <w:sz w:val="28"/>
          <w:szCs w:val="28"/>
        </w:rPr>
        <w:t xml:space="preserve"> Упражнение «Что мне нужно в школе» Сказка М.А. Панфиловой «Собирание портфеля»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Что мне нужно в школе?»</w:t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Цель</w:t>
      </w:r>
      <w:r>
        <w:rPr>
          <w:b/>
          <w:bCs/>
          <w:color w:val="000000"/>
          <w:sz w:val="28"/>
          <w:szCs w:val="28"/>
        </w:rPr>
        <w:t>: </w:t>
      </w:r>
      <w:r>
        <w:rPr>
          <w:color w:val="000000"/>
          <w:sz w:val="28"/>
          <w:szCs w:val="28"/>
        </w:rPr>
        <w:t>знакомство со школьными принадлежностям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Ход упражнения</w:t>
      </w:r>
      <w:r>
        <w:rPr>
          <w:color w:val="000000"/>
          <w:sz w:val="28"/>
          <w:szCs w:val="28"/>
        </w:rPr>
        <w:t>. Учитель  учащимся загадывает загадки про школьные принадлежности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нежном поле по дороге</w:t>
        <w:br/>
        <w:t>Мчится конь мой одноногий</w:t>
        <w:br/>
        <w:t>И на много-много лет</w:t>
        <w:br/>
        <w:t>Оставляет черный след.</w:t>
        <w:br/>
        <w:t>(Ручка)</w:t>
        <w:br/>
        <w:t>Если ты его отточишь,</w:t>
        <w:br/>
        <w:t>Нарисуешь все, что хочешь!</w:t>
        <w:br/>
        <w:t>Солнце, море, горы, пляж.</w:t>
        <w:br/>
        <w:t>Что же это?..</w:t>
        <w:br/>
        <w:t>(Карандаш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мутся в узеньком домишке</w:t>
        <w:br/>
        <w:t>Разноцветные детишки.</w:t>
        <w:br/>
        <w:t>Только выпустишь на волю –</w:t>
        <w:br/>
        <w:t>Где была пустота,</w:t>
        <w:br/>
        <w:t>Там, глядишь, - красота!</w:t>
        <w:br/>
        <w:t>(Карандаши цветные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ей работу дашь –</w:t>
        <w:br/>
        <w:t>Зря трудился карандаш.</w:t>
        <w:br/>
        <w:t>(Резинка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я в клетку, то в линейку, —</w:t>
        <w:br/>
        <w:t>Написать по ним сумей-ка,</w:t>
        <w:br/>
        <w:t>Можешь и нарисовать,</w:t>
        <w:br/>
        <w:t>Называюсь я…</w:t>
        <w:br/>
        <w:t>(Тетрадь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ьной сумке я лежу,</w:t>
        <w:br/>
        <w:t>Как ты учишься – скажу.</w:t>
        <w:br/>
        <w:t>(Дневник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дом несут в руке,</w:t>
        <w:br/>
        <w:t>Дверцы дома на замке.</w:t>
        <w:br/>
        <w:t>Тут жильцы бумажные,</w:t>
        <w:br/>
        <w:t>Все ужасно важные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ртфель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 теперь скажите: с чем школьник ходит в школу? (Дети отвечают: с портфелем.) Правильно, с портфелем. А что он берет с собой в портфеле? (Дети отвечают: ручки, карандаши, пеналы, учебники, ластики.) Молодцы! А что захотят взять с собой в школу дошкольники? (Дети отвечают: игрушки, куклы, машинки.) А вот послушайте сказку про портфе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казка  «Собирание портфеля»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школы все ученики добросовестно выпол</w:t>
        <w:softHyphen/>
        <w:t>нили домашнее задание, сочинили стихи-правила. Белочка решила нарисовать свое правило питания в альбомчике. Рисунок получился удачным: цветными карандашами был изображен чистенький первоклас</w:t>
        <w:softHyphen/>
        <w:t>сник за столом, он правильно держал ложку, локти и салфетку, а его ротик был закрыт. Белочка не</w:t>
        <w:softHyphen/>
        <w:t>много полюбовалась своей работой. Потом она уб</w:t>
        <w:softHyphen/>
        <w:t>рала альбом в портфель и побежала играть с друзь</w:t>
        <w:softHyphen/>
        <w:t>ями в лесу..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е учитель проверял домашнее задание. Ре</w:t>
        <w:softHyphen/>
        <w:t>бята порадовали учителя своими ответами. Только Белочка еще не показала свой рисунок. Она не могла найти альбом в своем портфельчике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ожет быть, ты расскажешь свое правило, Бе</w:t>
        <w:softHyphen/>
        <w:t>лочка? — предложил Еж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о мне без рисунка трудно будет вспомнить стишок! Сейчас найду! Я ведь его точно положила! — чуть не плача произнесла Белочк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Хорошо, давайте поможем Белочке! — обра</w:t>
        <w:softHyphen/>
        <w:t>тился к ребятам Учитель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и Волчонок стали помогать ей, вытаскивать все содержимое портфеля на парту, чтобы быстрее найти пропажу. Чего только не было в портфеле у Белочки. Кроме школьных предметов на парте лежа</w:t>
        <w:softHyphen/>
        <w:t>ли орешки, веточки, бантики, цветочки, фантики от конфет и даже сухие грибы. Еж и ученики с интере</w:t>
        <w:softHyphen/>
        <w:t>сом смотрели на все эти сокровищ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й, вот он, мой альбомчик! — обрадовалась находке Белочк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у, что же, покажи всем, Белочка, свой рису</w:t>
        <w:softHyphen/>
        <w:t>нок, — улыбаясь, произнес Учитель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чка похвасталась своим произведением, про</w:t>
        <w:softHyphen/>
        <w:t>читала стишок, но вместо ожидаемого восторга по</w:t>
        <w:softHyphen/>
        <w:t>чему-то увидела удивление. Дети продолжали рас</w:t>
        <w:softHyphen/>
        <w:t>сматривать «раскопки»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 вы так смотрите? — обратилась к товари</w:t>
        <w:softHyphen/>
        <w:t>щам Белочк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же у тебя все это поместилось в школьном портфельчике? — спросил Медвежонок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мне мама пришила много кармашков на порт</w:t>
        <w:softHyphen/>
        <w:t>фель, вот поэтому все и влезло! — продолжала хва</w:t>
        <w:softHyphen/>
        <w:t>статься Белочк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, твоя мама потрудилась на славу, чтобы дочке удобно было раскладывать школьные предметы по отделениям, по назначениям: ручки в один кармашек, тетрадки в другой, книжки в третий... — пытался объяснить ученице Еж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зачем их так раскладывать? Можно ведь и по-другому: школьные вещи в один кармашек, ореш</w:t>
        <w:softHyphen/>
        <w:t>ки в другой, конфетки в третий... — продолжала на</w:t>
        <w:softHyphen/>
        <w:t>стаивать на своем Белочк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нечно, можно раскладывать и так, но, сколь</w:t>
        <w:softHyphen/>
        <w:t>ко времени мы потратили на поиск твоего альбома?! — возразил Учитель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чка немного задумалась. А Еж обратился ко всему классу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бята, а как вы собираете свой портфель, что</w:t>
        <w:softHyphen/>
        <w:t>бы было удобно готовиться к урокам?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тетрадки и учебники убираю вместе, — поде</w:t>
        <w:softHyphen/>
        <w:t>лился своим опытом Волчонок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когда ты их кладешь в портфель или вытас</w:t>
        <w:softHyphen/>
        <w:t>киваешь, тетрадочки, наверное, сминаются? — пред</w:t>
        <w:softHyphen/>
        <w:t>положил Учитель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а, сминаются, — подтвердил Волчонок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 я раскладываю все по порядку, по кармаш</w:t>
        <w:softHyphen/>
        <w:t>кам, чтобы тетрадочки лежали отдельно, учебники отдельно, карандаши и ручки в другом кармашке, — рассказывал Заяц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правильно, — похвалил его Учитель. — Ведь нам школьные предметы будут нужны долгое время, поэтому, чтобы их сохранить такими же кра</w:t>
        <w:softHyphen/>
        <w:t>сивыми, о них приходится заботиться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к это заботиться? Они же не живые! — по</w:t>
        <w:softHyphen/>
        <w:t>интересовалась Белочк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раскладывать, одевать в обложечки, вов</w:t>
        <w:softHyphen/>
        <w:t>ремя ремонтировать, лечить. Заботиться, ухаживать за вещами необходимо так же, как за живыми суще</w:t>
        <w:softHyphen/>
        <w:t>ствами, тогда они будут верно нам служить. А если мы будем к своим вещам равнодушны, то они могут убежать, как посуда в сказке «Федорино горе»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засмеялись, но потом с грустью посмотре</w:t>
        <w:softHyphen/>
        <w:t>ли в свои портфели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не хочу, чтобы мой портфельчик убежал! — произнес Лисенок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 я не хочу! — прошептали все ребята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огда будем ухаживать, заботиться о своих пор</w:t>
        <w:softHyphen/>
        <w:t>тфелях, не обременять их лишними вещами, — за</w:t>
        <w:softHyphen/>
        <w:t>вершил разговор Учитель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емене каждый ученик проверил свои вещи в портфеле, разгладил смятые листочки в тетрадках, поточил карандашики, распределил все по от</w:t>
        <w:softHyphen/>
        <w:t>деления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Я положу в свой в портфель»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развитие памяти, закрепление знаний о школьных предметах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Ход упражнения.</w:t>
      </w:r>
      <w:r>
        <w:rPr>
          <w:color w:val="000000"/>
          <w:sz w:val="28"/>
          <w:szCs w:val="28"/>
        </w:rPr>
        <w:t> Дети сидят или стоят в кругу. Первый ребенок говорит: «Я положу в свой портфель...» — и называет какой-нибудь необходимый в школе предмет. Следующий ребенок повторяет то, что назвали до него, и добавляет свой предм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в рабочей тетради О. Холодова «За три месяца до школы» Занятие 6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Ветер дует на ....»</w:t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знакомства первоклассников с привычками друг друга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 словами «Ветер дует на...» учитель  начинает игру. Чтобы участники игры побольше узнали друг о друге, вопросы могут быть следующими: «Ветер дует на того, у кого светлые волосы» все светловолосые собираются в одну кучку. «Ветер дует на того, у кого... есть сестра», «кто любит животных», «кто много смотрит сказок», «у кого нет друзей» и т.д. Ведущего необходимо менять, давая возможность поспрашивать участников каждом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Занятие 7. Что поможет мне учиться? Режим дн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о здоровом образе жизни, о том, что нельзя целый день заниматься одним делом, например, смотреть телевизор или играть в компьютерные игры. Учимся следить за порядком в комнате и бережно относиться к вещам. Предложить ученикам вместе с родителями выполнить задание по проектированию, а именно спроектировать свой распорядок дня, то есть примерное время своих дел, игр, занятий, приема пищи, прогулки и сна. Игра «Утверждения» помогут определиться и закрепить особо важные правила, которые помогут учиться. 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казка </w:t>
      </w:r>
      <w:r>
        <w:rPr>
          <w:rFonts w:cs="Times New Roman" w:ascii="Times New Roman" w:hAnsi="Times New Roman"/>
          <w:b/>
          <w:sz w:val="28"/>
          <w:szCs w:val="28"/>
        </w:rPr>
        <w:t>«Режим. Телевизор»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ались холода. Все реже солнце появлялось на небе, где-то снег уже прикрыл землю, а ночи становились длинными и темными. Лес уснул до весны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школе жизнь продолжалась. После каникул, вернувшись в класс, ребята долго не могли наговориться. Особенно увлекательными были истории Лисенка. Он с утра до ночи смотрел телевизор и пересказывал друзьям фильмы и мультик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не мама не разрешает долго смотреть телевизор, — пожаловалась Белочк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и мне не разрешает, — ответил Лисенок. — Но как только родители занялись каким-то делом или легли спать, я сразу же использую счастливый момент, включаю телевизор и смотрю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же взрослые такими вредными бывают: не разрешают смотреть телевизор, играть на компьютере? Жалко им, что ли? — обиженно спросил Зайчо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о, жалко! — вмешался в разговор учитель Еж. — Только не телевизор или компьютер, а своих любимых детей. Они хотят, чтобы вы, ребята, росли крепкими и здоровыми. Учеба отнимает много сил, поэтому дополнительные нагрузки принесут вред здоровью. Вам полезно бегать, играть на свежем воздухе, полноценно питаться и во время ложиться спа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ведь нельзя же детей от любимых занятий во время отдыха отрывать? — возмутился Волчонок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обманный отдых! Если занятия, хоть и любимые, ухудшают зрение и память, способствуют усталости, перевозбуждают, то зачем они нужны дорогому сыночку или доченьке? — продолжал учитель Еж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у меня прекрасная память, я все телепередачки наизусть помню, — похвастался Лисе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это точно, он так здорово их нам рассказывал, — подтвердил Волчо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яркое, удивительное запоминается легко, вытесняя нужные, но не совсем интересные события или знания, — объяснял учитель. — Вот попробуй вспомни сейчас таблицу умножения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ю? — удивился Лисенок. — Но я помню самые легкие примеры, а сложные, наверное, все за каникулы позабыл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почему же? Я помню! — возразила Белочка. И протараторила таблицу в один миг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ы тоже помним! — ответили Волчонок и Зайчо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! — продолжал учитель. — Потому что вы как следует отдыхали и в вашу память телепередачи не поселились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зато они интереснее, чем таблица, — проворчал Лисенок. — А отдыхать мне не нужно, я и так хорошо смогу учитьс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Поющий Цветок тоже так думал, а получилось совсем по-другому, — загадочно сказал учител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жите нам историю о нем! — попросили ученики и устроились поудобнее..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м доме жил-был Поющий Цветок. Вообще-то это комнатное растение с длинным зеленым стеблем и листьями, похожими на гладкие атласные ленты. Но раз в год, в начале лета, у него появлялись чудесные цветы, которые напоминали крупные золотистые колокольчики. Они мелодично звенели, когда цветок поливали или рыхлили его землю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амым удивительным было пение этих колокольчиков на закате летнего дня. Все растения и птицы замирали в эти минуты и восхищались волшебными звуками. Но эта песня отнимала много сил у Поющего Цветка, ему требовался отдых. Цветок ставили в темное место, чтобы листья замедляли свой рост и не вытягивали бы из клубня питательные вещества. Затем его подкармливали, удобряли, и на следующий год он продолжал радовать всех своим пением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однажды Поющий Цветок очень загордился собой: «Я могу своим пением покорять весь мир!» «Как же ты будешь покорять, если большую половину своей жизни ты спишь?» — возразил ему воробей, который ловко примостился на подоконнике. «А я не буду спать! Буду петь круглый год!» — ответил Поющий Цветок. Так он и сделал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етные птицы улетали в теплые края, деревья сбрасывали листву, все готовились к отдыху. Но цветок продолжал петь, правда, со временем все меньше радости звучало в его мелодиях, все меньше было волшебства. Может быть, потому, что против всех законов природы Поющий Цветок отказывал себе в отдыхе? Скоро изменились его колокольчики, они стали бледные и вялые. А песня исчезла совсем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же ты не поешь?» — спросил его все тот же воробе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могу, не получается», — грустно отвечал цвет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нечно! — произнес воробей. — Ведь ты потратил все силы, а новые не накопил. Нам, воробьям, как всему живому, тоже нужно накапливать силы, а не только их тратить. Поэтому мы кушаем разнообразную пищу, спим нужное количество времени, дышим свежим воздухом. А иначе крылышки слабеют, глазки тускнеют, да и заболеть ведь так недолго»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-моему, я уже заболел, голоса совсем нет. Что же мне теперь делать?» — спросил приунывший цвет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перь уж нужно лечиться, а затем отдыхать, чтобы следующим летом ты смог нас вновь радовать волшебным пением своих колокольчиков», — посоветовал Поющему Цветку воробе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стная история, — заметила Белочк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я думаю, что потом все хорошо закончилось, — приободрил учеников Еж. — И Поющий цветок и сегодня в летние вечера поет где-то далеко отсюд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с отдыхом все понятно, а как же мне успеть все сделать? — спросил растерявшийся Лисе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этого многие школьники вводят режим дня, то есть расписание: в нем указано примерное время для дел, игр, занятий, еды, прогулки и сна. Вы еще не пробовали это сделать? — спросил учител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!!! — ответили ребят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я предлагаю всем продумать режим дня вместе со своими родителями и завтра поделиться результатами, — предложил учитель Еж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в рабочей тетради О. Холодова «За три месяца до школы» Занятие 7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Что изменилось?»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color w:val="000000"/>
          <w:sz w:val="28"/>
          <w:szCs w:val="28"/>
        </w:rPr>
        <w:t>Цель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игра тренирует наблюдательность и память, но кроме этого, она побуждает членов группы внимательно посмотреть на себя и на других. Это способствует развитию чувства привязанности, возникновению ощущения групповой сплоченности и самоутверждению.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ьте, пожалуйста, в два ряда так, чтобы вы оказались напротив друг друга. Оглядите внимательно с ног до головы того, кто стоит напротив вас, и постарайтесь запечатлеть в памяти все подробности — сделайте как бы мысленную фотографию своего партнера (1 мин). Теперь повернитесь спиной друг к другу. Я прошу каждого изменить что-нибудь в своей внешности. Меняйте все, что хотите, — снимите одну сережку, ленточку, наденьте кольцо на другую руку и т.п. (30 сек).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снова повернитесь и оглядите друг друга. Догадайтесь, что именно стоящий напротив вас партнер изменил в своем внешнем облике. 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Занятие 8. Школьные прави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едставлений о правилах поведения в школе, ребятам самим предлагается в стихотворной форме оформить придуманные ими правила.</w:t>
      </w:r>
      <w:r>
        <w:rPr>
          <w:color w:val="000000"/>
          <w:sz w:val="28"/>
          <w:szCs w:val="28"/>
        </w:rPr>
        <w:t xml:space="preserve"> Сказка М.А. Панфиловой «Школьные правила». Показ презентации «Школьные правила»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Упражнение «Друг к дружк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юбое общение, любой контакт начинается с приветствия. Сегодня мы будем приветствовать друг друга в парах. Выберете себе пару взглядом, подойдите и пожмите партнёру руку. Можно приветствовать друг друга в парах самыми разными частями тела: ладонями- внутренней и тыльной стороной, локтями, плечами, спинами, бёдрами, коленями, носками, пятками, ушами, носами, затылками и т.п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Сказка  «Школьные правила».</w:t>
      </w:r>
      <w:r>
        <w:rPr>
          <w:color w:val="000000"/>
          <w:sz w:val="28"/>
          <w:szCs w:val="28"/>
        </w:rPr>
        <w:br/>
        <w:t>На следующий день наши первоклассники спешили в школу. Они смело поднимались по школьным ступенькам, вспоминая события прошлого дня. Когда прозвенел звонок, Еж увидел готовность всех учеников к уроку. Все ребята стояли около своих столиков и улыбались своему Учителю.</w:t>
        <w:br/>
        <w:t>- Здравствуйте, садитесь, пожалуйста! - сказал Еж. - Сегодня мы на этом уроке поговорим о правилах. Что такое правило, кто нам скажет?</w:t>
        <w:br/>
        <w:t>- Мне мама говорила, - произнесла Белочка, - что существуют правила питания. Например, когда мы кушаем, то надо меньше разговаривать, чтобы лишний воздух не попал в животик.</w:t>
        <w:br/>
        <w:t>- А мне папа говорил, - продолжал разговор Волчонок, - что во всем мире живет много правил. Есть правила питания, есть правила игр, поведения: в лесу, на дороге, в гостях и в других местах.</w:t>
        <w:br/>
        <w:t>- "Правило" - значит делать правильно" - подвел итог Медвежонок.</w:t>
        <w:br/>
        <w:t>- Молодцы! - похвалил всех Учитель. - А зачем нужны эти правила, может быть, и без них можно прожить?</w:t>
        <w:br/>
        <w:t>- Наверное, можно, но ведь будешь тогда всегда на своих ошибках учиться, - улыбаясь, произнес Волчонок. - Как мы вчера с Белочкой.</w:t>
        <w:br/>
        <w:t>- Да, и неприятностей будет много, - согласилась с другом Белочка. - А я не люблю неприятности.</w:t>
        <w:br/>
        <w:t>- Неприятности никто не любит, - подтвердил Учитель. - Поэтому и появились правила, чтобы знать, как лучше жить и со всеми дружить.</w:t>
        <w:br/>
        <w:t>- Как у Вас так интересно стихи получаются? - удивился Заяц.</w:t>
        <w:br/>
        <w:t>- А мы сейчас вместе стихи сочинять будем о школьных правилах. Согласны, ребята?</w:t>
        <w:br/>
        <w:t>Конечно, согласны! - хором ответили ученики.</w:t>
        <w:br/>
        <w:t>- Я буду называть правило, а вы будете из него стихотворение придумывать. </w:t>
        <w:br/>
        <w:t>Правило первое: В школе все ученики здороваются, улыбаясь взрослым и друг другу.</w:t>
        <w:br/>
        <w:t>Готово! - обрадовался Лисенок. - В школе "Здравствуй" говорят и с улыбкой дарят взгляд!</w:t>
        <w:br/>
        <w:t>- Отлично, Лисенок! </w:t>
        <w:br/>
        <w:t>Второе правило потруднее:</w:t>
        <w:br/>
        <w:t>До звонка на урок надо подготовить все необходимое для учебы. А когда прозвенит звонок, каждый ученик ждет приглашения учителя около своей парты.</w:t>
        <w:br/>
        <w:t>- Можно я попробую? - предложил Зайчонок. -</w:t>
        <w:br/>
        <w:t>До звонка ты приходи</w:t>
        <w:br/>
        <w:t>И порядок наводи!</w:t>
        <w:br/>
        <w:t>По звонку все дружно в ряд</w:t>
        <w:br/>
        <w:t>Ждут учителя, стоят!</w:t>
        <w:br/>
        <w:t>- Молодец, Зайчонок! </w:t>
        <w:br/>
        <w:t>Третье правило: Чтобы узнать новое и многому научиться на уроке, ученики внимательно слушают и выполняют требования учителя. К товарищу с просьбой обращаются редко и только шепотом, а к учителю обращаются, подняв руку.</w:t>
        <w:br/>
        <w:t>- Это сложно! Не знаю, подойдет ли то, что я придумал, - проворчал Медвежонок. </w:t>
        <w:br/>
        <w:t>Друга зря не беспокой.</w:t>
        <w:br/>
        <w:t>Береги его покой. </w:t>
        <w:br/>
        <w:t>На уроке тишина. </w:t>
        <w:br/>
        <w:t>Руку поднимай тогда, </w:t>
        <w:br/>
        <w:t>если хочешь отвечать</w:t>
        <w:br/>
        <w:t>или важное сказать.</w:t>
        <w:br/>
        <w:t>- Очень хорошо, Медвежонок! </w:t>
        <w:br/>
        <w:t>Правило четвертое: Когда отвечает ученик, подсказки запрещаются, пусть он сам спокойно вспоминает ответ, сам учится думать.</w:t>
        <w:br/>
        <w:t>- Это легко! - воскликнул Волчонок.</w:t>
        <w:br/>
        <w:t>На уроке ждут ответ.</w:t>
        <w:br/>
        <w:t>Кто-то знает, кто-то нет. </w:t>
        <w:br/>
        <w:t>Отвечает только тот, </w:t>
        <w:br/>
        <w:t>Кого учитель назовет.</w:t>
        <w:br/>
        <w:t>- Превосходно! Да вы как настоящие поэмы сочиняете! Еще попробуем?</w:t>
        <w:br/>
        <w:t>Правило пятое, оно уже вам знакомо: Играем на перемене в спокойные игры, чтобы все смогли отдохнуть и товарищам не мешать. Да, помните о подготовке к следующему уроку и о порядке на парте, в классе.</w:t>
        <w:br/>
        <w:t>- Сейчас моя очередь! - произнесла Белочка.</w:t>
        <w:br/>
        <w:t>Вот звонок на перемену,</w:t>
        <w:br/>
        <w:t>Приготовься отдыхать:</w:t>
        <w:br/>
        <w:t>Можешь с другом прогуляться,</w:t>
        <w:br/>
        <w:t>Можешь тихо поиграть,</w:t>
        <w:br/>
        <w:t>Подготовь к уроку все,</w:t>
        <w:br/>
        <w:t>Чтоб училось нам легко!</w:t>
        <w:br/>
        <w:t>- Да, замечательно! Я думаю, что вам будет учиться легко и интересно, раз вы так хорошо справились с этим сложным заданием, - порадовался за своих учеников Еж. - Эти пять правил мы запомним, но существуют и другие правила, с которыми вы познакомитесь позже. А сейчас первое домашнее задание.</w:t>
        <w:br/>
        <w:t>Да, в школе задают задания на дом для того, чтобы лучше понять учебный материал, научиться работать самостоятельно, без учителя, без родителей.</w:t>
        <w:br/>
        <w:t>Итак, задание такое: придумать стихи про правила поведения за столом, на дороге, в транспорте, в гостях или в других местах. Удачи вам, ребята!</w:t>
        <w:br/>
        <w:t>После сказок для школьной адаптации предложите детям поупражняться в сочинении правил-стихотворений. Когда дети сочиняют, они самостоятельно обдумывают правила, осмысливают их назначение. Первоклассники могут нарисовать свои правила. Творческий подход добавит положительных эмоций в выполнение школьных правил и в организацию дисциплины. Адаптационный этап проходит по-разному у каждого ученика, поинтересуйтесь, какую школу хотели бы создать ваши дети, какого хотели бы учителя. Ответы детей помогут педагогу выявить удовлетворенность детей школьным обучением, наличие у них эмоциональных переживаний, школьной тревоги, стрессовой ситуации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Ласковое имя»</w:t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создание благоприятной эмоциональной атмосферы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му ребёнку предлагается назвать ласково соседа, сидящего справа, который непременно должен поблагодарить говорящего, сказав “спасибо”. Упражнение выполняется по круг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</w:rPr>
        <w:t>Работа в рабочей тетради О. Холодова «За три месяца до школы» Занятие 8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Style23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е «Пересядьте все те, у кого...»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игра способствует группообразованию, а также помогает провести первичную психодиагностику с помощью наблюдения за динамикой поведения участников группы, создать общую атмосферу занят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и группы сидят в кругу, ведущий стоит в центре круга, так как для него нет свободного стула. Он — водящий. Водящий должен объявить, кто будет меняться местами. Например, он говорит: «Пересядьте все те, у кого...» и называет общие вещи, свойства и пр., которые есть у большинства участников. Например: «Пересядьте все те, у кого есть волосы», «кто сегодня завтракал», «кто учится в школе». Во время пересаживания водящий должен успеть занять чье-то место, в результате кому-то из участников не хватает стула и он становится водящим и делает то же, что и первый, после чего цикл игры повторяется.</w:t>
        <w:br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анятие 9. Смешные страх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лог о том, какие бывают наказания и за что. Ребята высказывают свои версии, за что может быть наказание и как в дальнейшем не поступать, чтобы его избе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азка  «Смешные страхи»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упило первое сентября. Каждому ученику эта дата понятна и ясна — идем дружно в школу! А для первоклассников — это особенный день: день знакомства со школой, с учителем, с классом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ышко улыбалось нашим первоклассникам, теплый ветерок подгонял их в пути. Аккуратные, красивые, с настоящими портфелями и с ярким букетом цветов приближались они к Лесной школе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ло школы их встречал учитель Еж. Он внимательно рассматривал каждого ученика и добродушно улыбался. Букет ему очень понравился, Еж оценил старания ребят. «Спасибо! — произнес учитель, и его глаза засветились веселыми огонькам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ока шумно приветствовала учеников звонком, эхо от которого разлетелось по всему лесу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шу всех пройти в класс и выбрать парту, где вам будет удобно учиться! — торжественно произнес Еж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классники осторожно проследовали за учителем, но, увидев светлый класс, осмотрелись и смело нашли себе подходящее место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первом уроке сегодня мы будем знакомиться, — спокойно произнес Еж. — Вы расскажете, как вас зовут, чем любите заниматьс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из учеников рассказал о своих любимых играх, мультиках, книгах и даже о любимых сладостях. Только Зайчонок ничего не рассказал. Он сжался в комочек и спрятался за парту так, что одни дрожащие ушки выглядывали. Еж не сразу обратился к нему, подождал, пока все ученики выскажутся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как тебя зовут? И чем ты любишь заниматься? — прозвучало над заячьим ушком. — Я? Не-не-не знаю! — дрожащим голосом прошептал Зайчонок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то тебя так напугал? — забеспокоился учитель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ра-братишка... — ответил Зайчонок. — он сказал, что в школе меня проучат как следует, да еще будут наказывать палками и хворостинкам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первоклассники рассмеялись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что еще рассказывал твой братишка про школу? — продолжал спрашивать Еж. — Он говорил... — уже смелее произнес Зайчик, — что у вас очень острые иголки и что непослушных учеников вы больно ими колете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, все ученики и даже сам Зайчонок дружно смеялись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, твой братишка — фантазер! — с улыбкой ответил учитель. — Наверное, ему не хотелось отпускать тебя в школу, потому что не с кем будет играть. Вот он и придумал эти страшилки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верное... — уже спокойно отвечал Зайчонок, — еще он обиделся на меня за то, что я научился лучше его прыгать и бегать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ты любишь бегать и прыгать? — уточнил учитель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чень! — радостно отвечал Зайчонок.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чень хорошо! Значит, ты будешь на физкультуре лучшим учеником! А на перемене поможешь организовывать игры для отдых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этих слов учителя прозвенел звонок с урока, и Еж пригласил ребят в коридор, отдохнуть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классники с улыбкой выходили из класса, а Зайчонок уверенно шагал впереди все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Тренировка эмоц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потренироваться в мимическом выражении различных эмоциональных состоя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детей вытягивает карточку с заданием и выполняет его (показывает состояние).  Затем это же состояние показывают все члены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лыбнись, как кот на солн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лыбнись, как будто ты увидел чу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угайся, как ребенок, потерявшийся в л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тань, как муравей, притащивший большую мух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лыбнись, как хитрая л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пугайся, как котенок, на которого лает соба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тань, как человек, поднявший тяжелый гру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лыбнись, как радостный ребе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в рабочей тетради О. Холодова «За три месяца до школы» Занятие 9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Дракон, кусающий свой хвост»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снятие напряжения, скованност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Ход упражнения: </w:t>
      </w:r>
      <w:r>
        <w:rPr>
          <w:color w:val="000000"/>
          <w:sz w:val="28"/>
          <w:szCs w:val="28"/>
        </w:rPr>
        <w:t>Дети встают в цепочку. Держат друг друга за пояс. Ведущий показывает, кто “голова”, а кто “хвост”. Задача “хвоста” убежать от “головы” и не порвать цепочку. Игра проходит под музыку. Через 2 мин. голова и хвост меняются роля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Занятие 10. Игры в школ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ям предлагаются настольно – печатные игры. Дети играют, и в ходе игры ведется обсуждение, в какие игры в школе а, именно в классе играть можно, а в какие нельз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азка «</w:t>
      </w:r>
      <w:r>
        <w:rPr>
          <w:rFonts w:cs="Times New Roman" w:ascii="Times New Roman" w:hAnsi="Times New Roman"/>
          <w:b/>
          <w:sz w:val="28"/>
          <w:szCs w:val="28"/>
        </w:rPr>
        <w:t>Игры в школе»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мене ребята-зверята успели рассмотреть школу и поделиться с друзьями своими впечатления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опрыгать-то здесь особенно негде! — произнесла Белочк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? — возразил Волчонок. — А стулья и столы в классе? Как раз для прыжков пригодятс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чка обрадовалась находчивости Волчонка. Вместе они устроили настоящие гонки с препятствиями по всему классу. Когда прозвенел звонок на урок, игра была в самом разгаре. Возбужденный и всклокоченный Волчонок не сразу заметил учителя. А когда остановился, то с удивлением оглянулся на своих товарищей. Белочка тоже не могла понять, в чем дело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ученики стояли около своих столиков и растерянно смотрели на беспорядок в классе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повеселились... — спокойно произнес Еж. — А звонок на урок уже прозвенел!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не слышал! — сказал запыхавшийся Волчо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я не слышала... — прошептала Белочк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чка и Волчонок поставьте, пожалуйста, столы и стулья ровно, – попросил учитель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рядок в классе был восстановлен, учитель объявил урок математик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 предложил ребятам познакомиться с учебником, с тетрадкой в клеточку. В тетрадке надо было выполнить первое задание: сосчитать и нарисовать фигуры. Все справились быстро, только Волчонок с Белочкой не поняли задание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Белочке стало совсем скучно, она достала из портфеля орешки и принялась их рассматривать, игра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у тебя получилось, Белочка? — обратился к ученице Еж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я ничего не смогла сделать, — произнесла Белочка, спрятав орешки в парту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ведь сейчас Заяц еще раз подробно объяснял задание! Ты не слышала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! — призналась Белочка. — Не слышала..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же ты делала? — поинтересовался Еж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играла с орешками, — честно призналась Белочк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 что же, пришло время для разговора об играх в школе, — обратился Еж ко всему классу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ть в школе можно, но давайте вместе подумаем. Когда играть, где, как и в какие игры? — продолжал учител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прыгать и бегать! — радостно предложил Волчонок, который еще находился под приятным впечатлением от игры с Белочко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, — согласился Еж, — но только на спортивной площадке или в физкультурном зале. А в классе или в коридоре от таких игр могут произойти неприятности. Какие, ребята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ачкаются, сломаются столы или стульчики! — ответил Лисенок, лапкой нежно поглаживая свою парту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но ушибутся или ударят кого-то нечаянно! — забеспокоился Зайчо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, это верно! А еще? После таких игр трудно сразу успокоиться и на уроке ученик становится рассеянным, ему трудно понимать, слушать! — помогал ребятам Еж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точно, — согласились Волчонок и Белочка. — Но во что же нам играть во время отдыха на перемене?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думались. И Еж думал вместе с ребятам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ли играть в настольные игры, в шашки, в шахматы? — спросил Медвежо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ечно, можно! Но если долго сидишь на уроке, а потом сидишь на перемене, спина будет уставать. Да и подвигаться для организма полезно, — объяснял учитель.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ожет быть, нам сделать теннисный стол в коридоре и устраивать по очереди соревнования? — предложил Заяц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еще повесим на стенку цветной круг и будем бросать в цель маленькие мячики на липучках! — размечтался Лисе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ребята! Здорово придумали! — похвалил учитель, — Так мы и сделаем. А есть и другие интересные и нешумные игры: «Ручеек», «Тише едешь — дальше будешь», «Путаница» и другие. Я обязательно вас с ними познакомлю. А во что можно играть на уроке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роке не играют, а учатся! — важно произнес Медвежонок. — А то весь урок пропустишь! Как же тогда узнавать новое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Медвежонок! — согласился Еж, — Но есть игры, которые помогают лучше усвоить, закрепить урок. И я тоже буду вас с ними знакомить. А игрушки на уроке отвлекают самого ученика и его товарищей. Поняла, Белочка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, — тихо произнесла она. — Я больше не буду, извините меня, пожалуйст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о, мы тебя прощаем, а на ваших ошибках сегодня все научились правильно играть и отдыхать в школе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венел звонок с урока. Ребята-зверята дружно стали организовывать теннисный стол в коридоре. А Еж научил всех новым играм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шел первый день в Лесной школ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hd w:fill="FFFFFF" w:val="clear"/>
        <w:spacing w:lineRule="atLeast" w:line="294" w:before="0" w:after="0"/>
        <w:jc w:val="both"/>
        <w:rPr/>
      </w:pPr>
      <w:r>
        <w:rPr>
          <w:b/>
          <w:bCs/>
          <w:sz w:val="28"/>
          <w:szCs w:val="28"/>
        </w:rPr>
        <w:t xml:space="preserve">Игра «Рыба, птица, зверь» </w:t>
      </w:r>
      <w:r>
        <w:rPr>
          <w:bCs/>
          <w:sz w:val="28"/>
          <w:szCs w:val="28"/>
        </w:rPr>
        <w:t>(в соответствии с лексической темой занятия и сюжетных героев, слова в игре  могут меняться, например: цветы, деревья, кустарники.</w:t>
      </w:r>
    </w:p>
    <w:p>
      <w:pPr>
        <w:pStyle w:val="Style21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: Я буду бросать мяч одному из вас и говорить «рыба», или «птица», или «зверь». Тот, кому я кидаю мяч, должен назвать рыбу, или птицу, или зверя. Если я скажу «Зверь!», кого можно назвать?»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предлагают свои варианты, учитель с ними соглашается и</w:t>
        <w:br/>
        <w:t>при необходимости поправляет.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проводит игру, бросая мяч по очереди разным детям. Лучше построить детей в круг. Продолжительность игры — 3-5 минут.)</w:t>
      </w:r>
    </w:p>
    <w:p>
      <w:pPr>
        <w:pStyle w:val="Style21"/>
        <w:shd w:fill="FFFFFF" w:val="clear"/>
        <w:spacing w:lineRule="atLeast" w:line="29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в рабочей тетради О. Холодова «За три месяца до школы» Занятие10.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Самый лучший первоклассник»</w:t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 осознание своего нового статуса. </w:t>
      </w:r>
    </w:p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рошлом занятии мы с вами познакомились со зверятами первоклассниками. А сейчас представьте себе, что ясным сентябрьским утром зверята пришли в лесную школу. На улице светило яркое солнышко, ветерок играл золотыми осенними листьями. Звонок еще не прозвенел, и зверята сидели за своими партами и разговаривали. Им очень нравилось ходить в школу, и каждый из них хотел стать самым лучшим первокласснико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с вами попробуем помочь зверятам и каждый из вас получая рисунок зверенка будет говорить почему его подопечный самый лучший первоклассник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Занятие 11. Госпожа Аккурат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 о том, как правильно содержать свои вещи, как заботиться о них и, что бывает, когда вещи, школьные предметы находятся в беспорядке. С учениками разучиваются правила «Госпожи аккуратности». Это правила «чистой тетради», «чистой парты», «чистого тел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азучили правила, ребята сами выбирают ответственных за проверку тетрадей, парт, чистых рук и ушей, ими рисуются значки, на которых изображены щетка с курточкой, мыло, тряпочка, и другие полезные в быту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Здравствуй!»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знакомство, вовлечение всех участников группы в работ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Ход упражнения:</w:t>
      </w:r>
      <w:r>
        <w:rPr>
          <w:color w:val="000000"/>
          <w:sz w:val="28"/>
          <w:szCs w:val="28"/>
        </w:rPr>
        <w:t> Группа садится в круг. Используется мяч или какая- либо мягкая игрушка. В некоторых случаях можно использовать завязанный в комок шарф. Учитель  ловит взгляд одного из первоклассников и кидает ему мяч со словами: «Здравствуй! Как тебя зовут?» Далее он дает инструкцию: «Выбери любого в группе, кто тебе интересен, поймай его взгляд, перекинь ему мячик, поздоровайся и спроси как его зовут». В какой-то момент перекидывания мяча учитель  уточняет инструкцию: «Старайтесь перекинуть мяч тому, кто еще не ловил его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казка </w:t>
      </w:r>
      <w:r>
        <w:rPr>
          <w:rFonts w:cs="Times New Roman" w:ascii="Times New Roman" w:hAnsi="Times New Roman"/>
          <w:b/>
          <w:sz w:val="28"/>
          <w:szCs w:val="28"/>
        </w:rPr>
        <w:t>«Госпожа Аккуратность»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Белочка рассказала друзьям свой сон. Первоклассники весь день ходили под впечатлением от этого рассказ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я думаю, — предположил Заяц, — что это Белочке не приснилось, а все было на самом деле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рное, когда она крикнула, то все вещи остановились, притворились неживыми, не говорящими, — рассуждал Лисе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сякий случай я буду более внимательным к своим вещам, — с опасением проговорил Медвежо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 лучше лишний раз убрать, чем потом остаться без портфеля и школьных предметов, — подтвердил Волчонок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учитель похвалил всех учеников за аккуратность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ребята! И в тетрадях, и на парте, и в портфеле у вас полный порядок! Пора поиграть в госпожу Аккуратнос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она такая? — спросила Белоч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историю про госпожу Аккуратность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ным-давно в старинном замке жила-была самая аккуратная женщина на свете. Из разных мест к ней спешили родители со своими мальчиками и девочками. Только этой госпоже удавалось научить их аккуратности во всем. Блестели от чистоты и порядка школьные предметы, одежда, игрушки, прически и прочее, прочее, прочее. Ее называли госпожой Аккуратностью, предполагали, что она была волшебницей и умела превращать всех в чистюль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к госпоже Аккуратности обратилась злая колдунья Лень с просьбой раскрыть ей свой секрет. Колдунья хотела помешать доброму делу: «Пусть все люди станут грязнулями, будут радовать только меня!» — рассуждала Лень. Но госпожа Аккуратность улыбнулась и ответила: «Все свои секреты я уже рассказала мальчикам и девочкам, они помнят и хранят их, передают своим детям». Тогда колдунья Лень решила заколдовать всех людей, чтобы они забыли секреты аккуратности. И люди стали лениться. Но все же каждый мальчик или девочка помнили один из секретов госпожи и могли научить своих друзей и знакомых. С той поры люди играют в игру «Госпожа Аккуратность», и я вам сейчас расскажу, как в нее играть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 продолжа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робочке лежат маленькие листочки бумаги с секретными вопросами. Вы по очереди будете отвечать на вопросы, и мы сможем найти помощников госпожи Аккуратности среди вас. Вы готовы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о, готовы! — ответили школьник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секрет «Чистого тела». Кто знает, как умываться, мыть руки и чистить зубы? — прочитал записку учител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знаю и смогу научить других! — воскликнула Белочка и рассказала, как это нужно делать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шь нашей помощницей, — объявил всему классу Еж. — А вот другой вопрос из коробочки: кто знает секрет «Чистых вещей»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мой секрет! — обрадовался Медвежонок. — Я много раз помогал маме чистить, стирать, гладить и убирать вещи в шкафчик. Могу это делать сам и научить других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о, и ты будешь нашим помощником, Медвежонок! А вот других помощников, хранителей секретов «Чистой тетради», «Чистой парты» и «Чистого портфеля», позвольте объявить мне. И я предлагаю полюбоваться тетрадочкой Зайчонка, портфелем Лисенка и партой Волчонка. Вы согласны стать нашими помощниками?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будем рады! — согласились ученик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да слушайте и запоминайте! Все помощники в школе называются дежурными. Они помогают учителю и ученикам, стараются быть внимательными и вежливыми. А самое главное, замечания своим товарищам и советы произносят шепотом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чно, чтобы не услышала колдунья Лень! — догадался Лисенок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улыбнулся и продолжи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 помощники — дежурные всю неделю трудятся, делятся с другими своими секретами. А в конце недели, в пятницу, назначают новых дежурных, новых хранителей секретов госпожи Аккуратност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же мы сможем узнать, кто стал новым помощником? — спросил Лисенок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Лисенок, поэтому у помощников будут значки. И сейчас я их достану из коробочки и приколю к одежде каждого дежурного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школьники приготовились к этому торжественному моменту. В классе зазвучала музыка, и учитель прикрепил помощникам значк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дые, радостные школьники всю перемену разглядывали на значках рисунки. Оказалось, что все они были разными. На одном значке была нарисована щетка с курточкой; на другом — мыло с полотенцем; на третьем — тетрадочка; на четвертом — парта; на пятом — портфель. Ребята-зверята, конечно, догадались, что за секреты скрывались за этими рисунками, какому помощнику они принадлежали. 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: «Дождик».</w:t>
      </w:r>
    </w:p>
    <w:p>
      <w:pPr>
        <w:pStyle w:val="Normal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>Цель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сихогимнастическое упражнение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е выполняется с использованием музыки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: «Посмотрите, что-то падает с неба. Вытяните левую руку, откройте ладошку. Вытяните правую руку, откройте ладошку. Поймайте ладошками капельки дождя. Потянитесь вверх. Глубоко вдохните. Опустите руки вниз, стряхните капельки с ладошек. Выдохните. Повторим ещё раз».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а в рабочей тетради О. Холодова «За три месяца до школы» Занятие 11 </w:t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8"/>
          </w:rPr>
          <w:t>http://philipok4.narod.ru/Tuser7/Holodova.pdf</w:t>
        </w:r>
      </w:hyperlink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Эстафета хороших известий»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Ход упражнения: </w:t>
      </w:r>
      <w:r>
        <w:rPr>
          <w:color w:val="000000"/>
          <w:sz w:val="28"/>
          <w:szCs w:val="28"/>
        </w:rPr>
        <w:t xml:space="preserve"> Я хочу, чтобы каждый из вас рассказал о чем-нибудь приятном, что случилось с ним вчера (на этой неделе). Причем, пока вы говорите, мячик или мягкая игрушка находится у вас в руках. Когда вы закончите рассказывать, передайте эстафету хороших известий, то есть передайте мячик соседу, и так по кругу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 xml:space="preserve">Занятие 12. Гордость школы. </w:t>
      </w:r>
      <w:r>
        <w:rPr>
          <w:b/>
          <w:color w:val="000000"/>
          <w:sz w:val="32"/>
          <w:szCs w:val="32"/>
          <w:u w:val="single"/>
        </w:rPr>
        <w:t>«Наш класс – это все мы!» (Заключительное)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уждается, кого можно назвать гордостью школы и за что. В конце занятия ученикам задаются загадки о своих одноклассниках, рисуют автопортреты</w:t>
      </w:r>
      <w:r>
        <w:rPr>
          <w:color w:val="000000"/>
          <w:sz w:val="28"/>
          <w:szCs w:val="28"/>
        </w:rPr>
        <w:t xml:space="preserve">. Сплочение коллектива, формирование у учащихся отношения друг к другу как к целостной группе – «класс». Оформление плаката: «Мы голосуем за Дружбу!» 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«Гордость школы»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учебного года ученики готовили сюрприз своему учителю. После уроков они оставались, шептались, репетировали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летними каникулами дети пригласили своих родителей в школу и вместе с ними дружно поприветствовали учителя Ежа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ле погас свет, в полной темноте зрители ожидали начала сказочного спектакля. Занавес раскрылся, вся сцена освещена светло-зеленым цветом. Но что это? На сцене стоят парты, висит доска... Да это точная копия нашего класса! А вот и учитель вошел: его роль досталась Еноту. Лисенка играл Волчонок, а Волчонка играл Лисенок, Белочка играла Зайчонка, а он Белочку. Ребята играли друг друга, копировали манеры, подчеркивали достоинства и по-доброму отражали недостатки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ли все прекрасно! Ученики включили в спектакль самые яркие события, произошедшие с ними в учебном году. Каждому на этом спектакле удалось увидеть себя со стороны. Учитель и родители были в восторге. Под добрый смех, рукоплескания одно событие сменялось другим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на сцене и в реальной жизни завершился криками «Браво!». Это кричал учитель своим ученикам, которые успешно постигали школьную наук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пектакля учитель пригласил всех пить чай с душистыми пирогами. Проходя мимо «Школьной газеты», родители и ученики с удивлением увидели одну заметку: «Гордость школы». Здесь про каждого ученика можно было прочитать положительные отзывы. Этот сюрприз подготовил учитель, а помогали ему Сорока и сторож Крот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фотографии сделали газету похожей на праздничный цветок. А в центре этого цветка были загадки про всех учеников школы. Попробуем их отгадать!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н умеет рассмешить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И с ребятами дружить! (Лисенок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Любит прыгать, веселиться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И убраться мастерица! (Белочка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Друг наш очень добрый,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Сильный и спокойный! (Медвежонок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Смог он злинки победить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И за яблоко простить! (Волчонок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н смелее стал сейчас,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Бегать любит каждый час! (Зайчонок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Про улыбку рассказал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И конфету Зайцу дал! (Енот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бижаться перестала,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С Белкой весело играла! (Кошечка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Хвастать, спорить он любил,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Стал сейчас совсем другим! (Мышонок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н умеет всех лечить,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 здоровье говорить! (доктор Филин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Дверь откроет и закроет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И ребят домой проводит! (сторож Крот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На урок звонит, с урока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Наша звонкая... (Сорока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Он и учит, и играет,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И от бед всех защищает,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Сказки сказывать хорош,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Дорогой учитель... (Еж)</w:t>
      </w:r>
    </w:p>
    <w:p>
      <w:pPr>
        <w:sectPr>
          <w:type w:val="continuous"/>
          <w:pgSz w:w="11906" w:h="16838"/>
          <w:pgMar w:left="1134" w:right="85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Волшебная подушка для первоклассника»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>поднятие самооценк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color w:val="000000"/>
          <w:sz w:val="28"/>
          <w:szCs w:val="28"/>
        </w:rPr>
        <w:t>Ход упражнения. </w:t>
      </w:r>
      <w:r>
        <w:rPr>
          <w:color w:val="000000"/>
          <w:sz w:val="28"/>
          <w:szCs w:val="28"/>
        </w:rPr>
        <w:t xml:space="preserve"> Я принесла волшебную подушку. Каждый по очереди может на нее сесть и рассказать нам о себе, что у него поменялось в жизни, когда он стал первоклассником. Тот, кто сидит на подушке, будет всегда начинать рассказ словами: «Теперь я первоклассник и у меня…» Все остальные будут внимательно его слушать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жнение «Мой смешной портрет»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color w:val="000000"/>
          <w:sz w:val="28"/>
          <w:szCs w:val="28"/>
        </w:rPr>
        <w:t>Цель: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комство, вовлечение в работу.  Я предлагаю каждому нарисовать свой автопортрет. На наших занятиях вы можете рисовать так, как вы хотите и умеете, вы можете это сделать с помощью цветных карандашей или фломастеров» Первоклассники рисуют под музыку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исования учитель  организует презентацию рисунков каждого ребенка: «Наши рисунки готовы. Давайте покажем, их друг другу». Дети показывают свои автопортреты, и автопортрет закрепляется на стенде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ормление плаката «Мы голосуем за Дружбу!» .Творческая работа. Обводим ладошки, печатаем имя . Вырезаем ладошку и приклеиваем на плакат. </w:t>
      </w:r>
    </w:p>
    <w:p>
      <w:pPr>
        <w:pStyle w:val="Normal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280"/>
        <w:rPr/>
      </w:pPr>
      <w:hyperlink r:id="rId22" w:tgtFrame="_blank">
        <w:r>
          <w:rPr>
            <w:rStyle w:val="InternetLink"/>
            <w:color w:val="005BD1"/>
            <w:sz w:val="28"/>
            <w:szCs w:val="28"/>
          </w:rPr>
          <w:t>https://youtu.be/UebJRn0t11w</w:t>
        </w:r>
      </w:hyperlink>
      <w:r>
        <w:rPr>
          <w:color w:val="333333"/>
          <w:sz w:val="28"/>
          <w:szCs w:val="28"/>
        </w:rPr>
        <w:t> зарядка загадка</w:t>
      </w:r>
    </w:p>
    <w:p>
      <w:pPr>
        <w:pStyle w:val="Style21"/>
        <w:shd w:fill="FFFFFF" w:val="clear"/>
        <w:rPr/>
      </w:pPr>
      <w:hyperlink r:id="rId23" w:tgtFrame="_blank">
        <w:r>
          <w:rPr>
            <w:rStyle w:val="InternetLink"/>
            <w:color w:val="005BD1"/>
            <w:sz w:val="28"/>
            <w:szCs w:val="28"/>
          </w:rPr>
          <w:t>https://youtu.be/RMet18MbGyk</w:t>
        </w:r>
      </w:hyperlink>
      <w:r>
        <w:rPr>
          <w:color w:val="333333"/>
          <w:sz w:val="28"/>
          <w:szCs w:val="28"/>
        </w:rPr>
        <w:t> песенка-тавтограмма</w:t>
      </w:r>
    </w:p>
    <w:p>
      <w:pPr>
        <w:pStyle w:val="Style21"/>
        <w:shd w:fill="FFFFFF" w:val="clear"/>
        <w:rPr/>
      </w:pPr>
      <w:hyperlink r:id="rId24" w:tgtFrame="_blank">
        <w:r>
          <w:rPr>
            <w:rStyle w:val="InternetLink"/>
            <w:color w:val="005BD1"/>
            <w:sz w:val="28"/>
            <w:szCs w:val="28"/>
          </w:rPr>
          <w:t>https://youtu.be/dj8dHNgJ-SQ</w:t>
        </w:r>
      </w:hyperlink>
      <w:r>
        <w:rPr>
          <w:color w:val="333333"/>
          <w:sz w:val="28"/>
          <w:szCs w:val="28"/>
        </w:rPr>
        <w:t> черно-белая зарядка</w:t>
      </w:r>
    </w:p>
    <w:p>
      <w:pPr>
        <w:pStyle w:val="Style21"/>
        <w:shd w:fill="FFFFFF" w:val="clear"/>
        <w:rPr/>
      </w:pPr>
      <w:hyperlink r:id="rId25" w:tgtFrame="_blank">
        <w:r>
          <w:rPr>
            <w:rStyle w:val="InternetLink"/>
            <w:color w:val="005BD1"/>
            <w:sz w:val="28"/>
            <w:szCs w:val="28"/>
          </w:rPr>
          <w:t>https://youtu.be/WHsuZgtaEPs</w:t>
        </w:r>
      </w:hyperlink>
      <w:r>
        <w:rPr>
          <w:color w:val="333333"/>
          <w:sz w:val="28"/>
          <w:szCs w:val="28"/>
        </w:rPr>
        <w:t> делай так</w:t>
      </w:r>
    </w:p>
    <w:p>
      <w:pPr>
        <w:pStyle w:val="Style21"/>
        <w:shd w:fill="FFFFFF" w:val="clear"/>
        <w:rPr/>
      </w:pPr>
      <w:hyperlink r:id="rId26" w:tgtFrame="_blank">
        <w:r>
          <w:rPr>
            <w:rStyle w:val="InternetLink"/>
            <w:color w:val="005BD1"/>
            <w:sz w:val="28"/>
            <w:szCs w:val="28"/>
          </w:rPr>
          <w:t>https://youtu.be/2sMe1qOipDQ</w:t>
        </w:r>
      </w:hyperlink>
      <w:r>
        <w:rPr>
          <w:color w:val="333333"/>
          <w:sz w:val="28"/>
          <w:szCs w:val="28"/>
        </w:rPr>
        <w:t> бодрилка</w:t>
      </w:r>
    </w:p>
    <w:p>
      <w:pPr>
        <w:pStyle w:val="Style21"/>
        <w:shd w:fill="FFFFFF" w:val="clear"/>
        <w:spacing w:before="0" w:after="280"/>
        <w:rPr/>
      </w:pPr>
      <w:r>
        <w:rPr>
          <w:color w:val="333333"/>
          <w:sz w:val="28"/>
          <w:szCs w:val="28"/>
        </w:rPr>
        <w:br/>
      </w:r>
      <w:hyperlink r:id="rId27" w:tgtFrame="_blank">
        <w:r>
          <w:rPr>
            <w:rStyle w:val="InternetLink"/>
            <w:color w:val="005BD1"/>
            <w:sz w:val="28"/>
            <w:szCs w:val="28"/>
          </w:rPr>
          <w:t>https://youtube.com/playlist?list=PLiv7mAxq77lL4Q-omas9Vmz9kW3k2b_PL</w:t>
        </w:r>
      </w:hyperlink>
      <w:r>
        <w:rPr>
          <w:color w:val="333333"/>
          <w:sz w:val="28"/>
          <w:szCs w:val="28"/>
        </w:rPr>
        <w:t> зарядка для пальцев</w:t>
      </w:r>
    </w:p>
    <w:p>
      <w:pPr>
        <w:pStyle w:val="Style21"/>
        <w:shd w:fill="FFFFFF" w:val="clear"/>
        <w:rPr/>
      </w:pPr>
      <w:hyperlink r:id="rId28" w:tgtFrame="_blank">
        <w:r>
          <w:rPr>
            <w:rStyle w:val="InternetLink"/>
            <w:color w:val="005BD1"/>
            <w:sz w:val="28"/>
            <w:szCs w:val="28"/>
          </w:rPr>
          <w:t>https://youtube.com/playlist?list=PLiv7mAxq77lLsvrD6SQuf3JR_vRQNgkdN</w:t>
        </w:r>
      </w:hyperlink>
      <w:r>
        <w:rPr>
          <w:color w:val="333333"/>
          <w:sz w:val="28"/>
          <w:szCs w:val="28"/>
        </w:rPr>
        <w:t> упражнения для мозга</w:t>
      </w:r>
    </w:p>
    <w:p>
      <w:pPr>
        <w:pStyle w:val="Style21"/>
        <w:shd w:fill="FFFFFF" w:val="clear"/>
        <w:rPr/>
      </w:pPr>
      <w:hyperlink r:id="rId29" w:tgtFrame="_blank">
        <w:r>
          <w:rPr>
            <w:rStyle w:val="InternetLink"/>
            <w:color w:val="005BD1"/>
            <w:sz w:val="28"/>
            <w:szCs w:val="28"/>
          </w:rPr>
          <w:t>https://youtube.com/playlist?list=PLiv7mAxq77lKySLaMJurPNFw4CPlgFYQn</w:t>
        </w:r>
      </w:hyperlink>
      <w:r>
        <w:rPr>
          <w:color w:val="333333"/>
          <w:sz w:val="28"/>
          <w:szCs w:val="28"/>
        </w:rPr>
        <w:t> повторяй за смайлами</w:t>
      </w:r>
    </w:p>
    <w:p>
      <w:pPr>
        <w:pStyle w:val="Style21"/>
        <w:shd w:fill="FFFFFF" w:val="clear"/>
        <w:rPr/>
      </w:pPr>
      <w:hyperlink r:id="rId30" w:tgtFrame="_blank">
        <w:r>
          <w:rPr>
            <w:rStyle w:val="InternetLink"/>
            <w:color w:val="005BD1"/>
            <w:sz w:val="28"/>
            <w:szCs w:val="28"/>
          </w:rPr>
          <w:t>https://youtube.com/playlist?list=PLiv7mAxq77lKGfM3zSxjZj-FBmFspYEMb</w:t>
        </w:r>
      </w:hyperlink>
      <w:r>
        <w:rPr>
          <w:color w:val="333333"/>
          <w:sz w:val="28"/>
          <w:szCs w:val="28"/>
        </w:rPr>
        <w:t> пальчиковые игры</w:t>
        <w:br/>
        <w:t>--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sectPr>
      <w:footerReference w:type="default" r:id="rId31"/>
      <w:footerReference w:type="first" r:id="rId32"/>
      <w:type w:val="nextPage"/>
      <w:pgSz w:w="11906" w:h="16838"/>
      <w:pgMar w:left="1080" w:right="746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hanging="0"/>
      <w:jc w:val="center"/>
      <w:outlineLvl w:val="0"/>
    </w:pPr>
    <w:rPr>
      <w:b/>
      <w:kern w:val="2"/>
      <w:sz w:val="28"/>
      <w:szCs w:val="20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i/>
      <w:szCs w:val="20"/>
      <w:lang w:val="en-US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sz w:val="26"/>
    </w:rPr>
  </w:style>
  <w:style w:type="character" w:styleId="FontStyle48">
    <w:name w:val="Font Style48"/>
    <w:qFormat/>
    <w:rPr>
      <w:rFonts w:ascii="Times New Roman" w:hAnsi="Times New Roman" w:cs="Times New Roman"/>
      <w:b/>
      <w:sz w:val="32"/>
    </w:rPr>
  </w:style>
  <w:style w:type="character" w:styleId="1">
    <w:name w:val="Заголовок 1 Знак"/>
    <w:qFormat/>
    <w:rPr>
      <w:b/>
      <w:kern w:val="2"/>
      <w:sz w:val="28"/>
      <w:lang w:bidi="hi-IN"/>
    </w:rPr>
  </w:style>
  <w:style w:type="character" w:styleId="2">
    <w:name w:val="Заголовок 2 Знак"/>
    <w:qFormat/>
    <w:rPr>
      <w:b/>
      <w:i/>
      <w:sz w:val="24"/>
      <w:lang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f4">
    <w:name w:val="ff4"/>
    <w:qFormat/>
    <w:rPr/>
  </w:style>
  <w:style w:type="character" w:styleId="C7">
    <w:name w:val="c7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_курсовая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Style17">
    <w:name w:val="Заголовок_курсовая"/>
    <w:basedOn w:val="Normal"/>
    <w:next w:val="Style16"/>
    <w:qFormat/>
    <w:pPr>
      <w:spacing w:lineRule="auto" w:line="360" w:before="120" w:after="120"/>
      <w:ind w:firstLine="540"/>
      <w:jc w:val="both"/>
    </w:pPr>
    <w:rPr>
      <w:b/>
      <w:sz w:val="32"/>
    </w:rPr>
  </w:style>
  <w:style w:type="paragraph" w:styleId="Style18">
    <w:name w:val="Подзаголовок_курсовая"/>
    <w:basedOn w:val="Normal"/>
    <w:next w:val="Style16"/>
    <w:qFormat/>
    <w:pPr>
      <w:spacing w:lineRule="auto" w:line="360" w:before="0" w:after="120"/>
      <w:ind w:firstLine="539"/>
      <w:contextualSpacing/>
      <w:jc w:val="both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uppressAutoHyphens w:val="true"/>
      <w:spacing w:before="0" w:after="120"/>
    </w:pPr>
    <w:rPr>
      <w:rFonts w:eastAsia="Andale Sans UI" w:cs="Tahoma"/>
      <w:color w:val="00000A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UebJRn0t11w" TargetMode="External"/><Relationship Id="rId3" Type="http://schemas.openxmlformats.org/officeDocument/2006/relationships/hyperlink" Target="https://youtu.be/RMet18MbGyk" TargetMode="External"/><Relationship Id="rId4" Type="http://schemas.openxmlformats.org/officeDocument/2006/relationships/hyperlink" Target="https://youtu.be/dj8dHNgJ-SQ" TargetMode="External"/><Relationship Id="rId5" Type="http://schemas.openxmlformats.org/officeDocument/2006/relationships/hyperlink" Target="https://youtu.be/WHsuZgtaEPs" TargetMode="External"/><Relationship Id="rId6" Type="http://schemas.openxmlformats.org/officeDocument/2006/relationships/hyperlink" Target="https://youtu.be/2sMe1qOipDQ" TargetMode="External"/><Relationship Id="rId7" Type="http://schemas.openxmlformats.org/officeDocument/2006/relationships/hyperlink" Target="https://youtube.com/playlist?list=PLiv7mAxq77lL4Q-omas9Vmz9kW3k2b_PL" TargetMode="External"/><Relationship Id="rId8" Type="http://schemas.openxmlformats.org/officeDocument/2006/relationships/hyperlink" Target="https://youtube.com/playlist?list=PLiv7mAxq77lLsvrD6SQuf3JR_vRQNgkdN" TargetMode="External"/><Relationship Id="rId9" Type="http://schemas.openxmlformats.org/officeDocument/2006/relationships/hyperlink" Target="https://youtube.com/playlist?list=PLiv7mAxq77lKySLaMJurPNFw4CPlgFYQn" TargetMode="External"/><Relationship Id="rId10" Type="http://schemas.openxmlformats.org/officeDocument/2006/relationships/hyperlink" Target="https://youtube.com/playlist?list=PLiv7mAxq77lKGfM3zSxjZj-FBmFspYEMb" TargetMode="External"/><Relationship Id="rId11" Type="http://schemas.openxmlformats.org/officeDocument/2006/relationships/hyperlink" Target="http://philipok4.narod.ru/Tuser7/Holodova.pdf" TargetMode="External"/><Relationship Id="rId12" Type="http://schemas.openxmlformats.org/officeDocument/2006/relationships/hyperlink" Target="http://philipok4.narod.ru/Tuser7/Holodova.pdf" TargetMode="External"/><Relationship Id="rId13" Type="http://schemas.openxmlformats.org/officeDocument/2006/relationships/hyperlink" Target="http://philipok4.narod.ru/Tuser7/Holodova.pdf" TargetMode="External"/><Relationship Id="rId14" Type="http://schemas.openxmlformats.org/officeDocument/2006/relationships/hyperlink" Target="http://philipok4.narod.ru/Tuser7/Holodova.pdf" TargetMode="External"/><Relationship Id="rId15" Type="http://schemas.openxmlformats.org/officeDocument/2006/relationships/hyperlink" Target="http://philipok4.narod.ru/Tuser7/Holodova.pdf" TargetMode="External"/><Relationship Id="rId16" Type="http://schemas.openxmlformats.org/officeDocument/2006/relationships/hyperlink" Target="http://philipok4.narod.ru/Tuser7/Holodova.pdf" TargetMode="External"/><Relationship Id="rId17" Type="http://schemas.openxmlformats.org/officeDocument/2006/relationships/hyperlink" Target="http://philipok4.narod.ru/Tuser7/Holodova.pdf" TargetMode="External"/><Relationship Id="rId18" Type="http://schemas.openxmlformats.org/officeDocument/2006/relationships/hyperlink" Target="http://philipok4.narod.ru/Tuser7/Holodova.pdf" TargetMode="External"/><Relationship Id="rId19" Type="http://schemas.openxmlformats.org/officeDocument/2006/relationships/hyperlink" Target="http://philipok4.narod.ru/Tuser7/Holodova.pdf" TargetMode="External"/><Relationship Id="rId20" Type="http://schemas.openxmlformats.org/officeDocument/2006/relationships/hyperlink" Target="http://philipok4.narod.ru/Tuser7/Holodova.pdf" TargetMode="External"/><Relationship Id="rId21" Type="http://schemas.openxmlformats.org/officeDocument/2006/relationships/hyperlink" Target="http://philipok4.narod.ru/Tuser7/Holodova.pdf" TargetMode="External"/><Relationship Id="rId22" Type="http://schemas.openxmlformats.org/officeDocument/2006/relationships/hyperlink" Target="https://youtu.be/UebJRn0t11w" TargetMode="External"/><Relationship Id="rId23" Type="http://schemas.openxmlformats.org/officeDocument/2006/relationships/hyperlink" Target="https://youtu.be/RMet18MbGyk" TargetMode="External"/><Relationship Id="rId24" Type="http://schemas.openxmlformats.org/officeDocument/2006/relationships/hyperlink" Target="https://youtu.be/dj8dHNgJ-SQ" TargetMode="External"/><Relationship Id="rId25" Type="http://schemas.openxmlformats.org/officeDocument/2006/relationships/hyperlink" Target="https://youtu.be/WHsuZgtaEPs" TargetMode="External"/><Relationship Id="rId26" Type="http://schemas.openxmlformats.org/officeDocument/2006/relationships/hyperlink" Target="https://youtu.be/2sMe1qOipDQ" TargetMode="External"/><Relationship Id="rId27" Type="http://schemas.openxmlformats.org/officeDocument/2006/relationships/hyperlink" Target="https://youtube.com/playlist?list=PLiv7mAxq77lL4Q-omas9Vmz9kW3k2b_PL" TargetMode="External"/><Relationship Id="rId28" Type="http://schemas.openxmlformats.org/officeDocument/2006/relationships/hyperlink" Target="https://youtube.com/playlist?list=PLiv7mAxq77lLsvrD6SQuf3JR_vRQNgkdN" TargetMode="External"/><Relationship Id="rId29" Type="http://schemas.openxmlformats.org/officeDocument/2006/relationships/hyperlink" Target="https://youtube.com/playlist?list=PLiv7mAxq77lKySLaMJurPNFw4CPlgFYQn" TargetMode="External"/><Relationship Id="rId30" Type="http://schemas.openxmlformats.org/officeDocument/2006/relationships/hyperlink" Target="https://youtube.com/playlist?list=PLiv7mAxq77lKGfM3zSxjZj-FBmFspYEMb" TargetMode="Externa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5:11:00Z</dcterms:created>
  <dc:creator>Customer</dc:creator>
  <dc:description/>
  <cp:keywords/>
  <dc:language>en-US</dc:language>
  <cp:lastModifiedBy>Директор СОШ9</cp:lastModifiedBy>
  <cp:lastPrinted>2020-09-15T22:28:00Z</cp:lastPrinted>
  <dcterms:modified xsi:type="dcterms:W3CDTF">2022-10-31T16:35:00Z</dcterms:modified>
  <cp:revision>26</cp:revision>
  <dc:subject/>
  <dc:title>Коррекционная программа по развитию познавательной сферы младшего школьника с трудностями обучения</dc:title>
</cp:coreProperties>
</file>