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28"/>
          <w:szCs w:val="28"/>
        </w:rPr>
        <w:t>ХУДОЖЕСТВЕННО-ЭСТЕТИЧЕСКИЕ ОСОБЕННОСТИ ДЕТСКОЙ КНИЖНОЙ ИЛЛЮСТР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Аннотация:</w:t>
      </w:r>
      <w:r>
        <w:rPr>
          <w:rFonts w:cs="Times New Roman" w:ascii="Times New Roman" w:hAnsi="Times New Roman"/>
          <w:sz w:val="28"/>
          <w:szCs w:val="28"/>
        </w:rPr>
        <w:t xml:space="preserve"> в статье обращается внимание на то, что иллюстрации детской книги выполняют воспитывающие художественно-эстетические функции. Кратко рассматриваются особенности восприятия рисунка детьми разного возраста и отличия композиции детской иллюстрации.</w:t>
      </w:r>
    </w:p>
    <w:p>
      <w:pPr>
        <w:pStyle w:val="Normal"/>
        <w:spacing w:lineRule="auto" w:line="360" w:before="0" w:after="0"/>
        <w:ind w:firstLine="720"/>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детская книга, иллюстрация, книжная графика, художник-иллюстратор. </w:t>
      </w:r>
    </w:p>
    <w:p>
      <w:pPr>
        <w:pStyle w:val="Normal"/>
        <w:spacing w:lineRule="auto" w:line="360" w:before="0" w:after="0"/>
        <w:ind w:firstLine="720"/>
        <w:jc w:val="both"/>
        <w:rPr/>
      </w:pPr>
      <w:r>
        <w:rPr>
          <w:rFonts w:cs="Times New Roman" w:ascii="Times New Roman" w:hAnsi="Times New Roman"/>
          <w:sz w:val="28"/>
          <w:szCs w:val="28"/>
        </w:rPr>
        <w:t>Детская книжная иллюстрация на протяжении истории своего развития остается одним из элементов формирования художественно-эстетической культуры личности. Художественная иллюстрация детских книг подразумевает не просто рисунки в книге, сопровождающие авторский текст, а иллюстрацию как произведение искусства, призванную дополнять и обогащать литературное произведение, формировать и воспитывать подрастающее поколение. Слово «иллюстрация» происходит от латинского глагола «illustrare», что значит «пояснять», а illustratio означает, наглядное изобразительное истолкование литературного произведения, предназначенное для восприятия в определенном единстве с текстом,  участвующие в процессе чтения. Иллюстрация, входит в художественный организм книги и дополняется другими декоративными элементами оформления (буквицы, заставки, концовки, инициалы), которые также могут составлять образный комментарий к тексту. К иллюстрациям относятся рисунки, гравюры, фотоснимки, репродукции, и их взаимосвязь с литературным текстом создает тот неповторимый синтез, который называется детской книгой. Развитие искусства иллюстрации тесно связано с историей книги.</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 xml:space="preserve">Художник-иллюстратор зачастую выполняет функции воспитателя, учителя, собеседника и друга, поэтому в иллюстрациях детских изданий недопустимо использование образов, противоречащих принятым моральным и этическим нормам. Иллюстрация является средством для развития воображения, памяти и диалога между искусством и личностью ребенка. Главное, чтобы иллюстрации детской книги имели  педагогическую направленность, оставляя в душе ребенка эмоциональные образы, переживания, впечатления на всю жизнь. Приобщение читателей к литературному произведению происходит не только в процессе углубления в книжное пространство, но и при рассматривании иллюстраций, поэтому художнику необходимо знать все особенности детского восприятия при создании композиции иллюстрации для детской книги. Так же одна из важных задач </w:t>
      </w:r>
      <w:r>
        <w:rPr>
          <w:rFonts w:cs="Times New Roman" w:ascii="Times New Roman" w:hAnsi="Times New Roman"/>
          <w:sz w:val="28"/>
          <w:szCs w:val="28"/>
          <w:shd w:fill="FFFFFF" w:val="clear"/>
        </w:rPr>
        <w:t xml:space="preserve">иллюстратора — это дать наиболее глубокое постижение архитектоники книги, ее материала, ее смысла. Очень важно чувство меры и вкуса, чтобы не навязчиво, но тактично и точно преподнести свою версию книг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накомство ребенка с изобразительным искусством часто происходит через литературно-художественные издания, поэтому очень важно, чтобы иллюстрации были выполнены профессиональными художниками. Книги с разнообразными иллюстрациями прочтенные в детстве, остаются в памяти на всю жизнь. Такая сила детских впечатлений объясняется особой восприимчивостью и пластичностью психики детей и качеством художественно-пластического языка иллюстриров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т особенности в восприятии рисунка детьми разного возраста, которыми на высоком уровне владели мастера иллюстрирования детских книг. </w:t>
      </w:r>
      <w:r>
        <w:rPr>
          <w:rFonts w:cs="Times New Roman" w:ascii="Times New Roman" w:hAnsi="Times New Roman"/>
          <w:i/>
          <w:sz w:val="28"/>
          <w:szCs w:val="28"/>
        </w:rPr>
        <w:t xml:space="preserve"> </w:t>
      </w:r>
      <w:r>
        <w:rPr>
          <w:rFonts w:cs="Times New Roman" w:ascii="Times New Roman" w:hAnsi="Times New Roman"/>
          <w:sz w:val="28"/>
          <w:szCs w:val="28"/>
        </w:rPr>
        <w:t>С. В. Мухина отмечает, что в младшем дошкольном возрасте ребенок узнает изображения предметов, людей, ситуации. Дети предполагают, что нарисованные предметы имеют те же свойства, что и настоящие. Постепенно они усваивают, какие свойства могут быть изображены, а какие нет. Так происходит понимание рисунка именно как изображения, а не действи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таршем дошкольном и младшем школьном возрасте дети начинают понимать перспективу и учатся интерпретировать рисунок. Они любят рассматривать рисунки, соотносить одни изображения с другими. В отрочестве подросток осваивает графические схемы. В этом же возрасте происходит освобождение от канонов эталонных образов. Это дает возможность получать эстетическое удовольствие от окружающего мира и от его изображения на картинах и иллюстрациях. В этот период у ребенка, как отмечает С. Г. Антонова, начинают формироваться различные функции: познавательная  функция, обеспечивается посредством отражения в иллюстрациях реалий окружающего мира, способствует узнаваемости предметов и явлений; воспитательная функция, обеспечивает связь иллюстраций с воспитательной идеей, составляет основу содержания книги; эстетическая функция, формирует вкус ребенка, дает ему начальное представление об искусстве; дополняющая функция, помогает  детям сформировать свое отношение к персонажам и события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ципиальные черты и облик иллюстрированной детской книги, который существует сейчас, возник еще сто лет назад, в конце XIX века. Но отсчет стоит начать еще на двести лет раньше, с конца XVII века. Первой иллюстрированной детской книгой в России был знаменитый «Букварь» Кариона Истомина, целиком вместе с текстом гравированный на меди Л. Буниным, вышедший в Москве в 1692 и 1694 годах. В нем имелись прекрасные рисунки, которые сопровождали текст. Занимательные и высокохудожественные изображения должны были заинтересовать учащихся, привлечь их к изучению азбуки. Текст и рисунок были органично слиты, иллюстрации несли познавательную нагрузку [3]. Отличительными особенностями детских книг стало обилие рисунков, которые отличались своеобразием художественного пространства, многообразием и яркостью цветовых сочетаний, обилием узоров и подробно раскрывали основные события произведения. Иллюстрации могли преобладать над текстом. Сюжет можно было проследить только по одним иллюстрациям. Именно эти особенности сохраняются в дальнейшем в качестве отличительных черт детской книги.</w:t>
      </w:r>
      <w:r>
        <w:rPr>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течественная иллюстрация в детской книге имеет богатые традиции. Несколько поколений художников посвятили этому благородному делу всю жизнь. В конце XIX века к иллюстрированию книг для детей обратились выдающиеся живописцы В. М. Васнецов, А. М. Васнецов, И. Е.Репин, В.И. Суриков. М. В. Нестеров и др. </w:t>
      </w:r>
      <w:r>
        <w:rPr>
          <w:rFonts w:cs="Times New Roman" w:ascii="Times New Roman" w:hAnsi="Times New Roman"/>
          <w:sz w:val="28"/>
          <w:szCs w:val="28"/>
          <w:shd w:fill="FFFFFF" w:val="clear"/>
        </w:rPr>
        <w:t xml:space="preserve">Большой вклад в развитие детской книжной иллюстрации внесли и </w:t>
      </w:r>
      <w:r>
        <w:rPr>
          <w:rFonts w:cs="Times New Roman" w:ascii="Times New Roman" w:hAnsi="Times New Roman"/>
          <w:sz w:val="28"/>
          <w:szCs w:val="28"/>
        </w:rPr>
        <w:t>зарубежные художники Д. Тенниел, А. Рэкхем и Л. Кэрролл. Осмысливая свою работу, художники сравнивали книгу со зданием, в котором все декоративно-изобразительные элементы были строго подчинены его общей архитектуре. Они создали яркие, выразительные, запоминающиеся рисунки для детских книг. Именно благодаря этим художникам детская книга окончательно отделилась от взрослой, приобрела только для неё характерный облик и особую структуру. Иллюстрации Евгения Мигунова,</w:t>
      </w:r>
      <w:r>
        <w:rPr/>
        <w:t xml:space="preserve"> </w:t>
      </w:r>
      <w:r>
        <w:rPr>
          <w:rFonts w:cs="Times New Roman" w:ascii="Times New Roman" w:hAnsi="Times New Roman"/>
          <w:sz w:val="28"/>
          <w:szCs w:val="28"/>
        </w:rPr>
        <w:t>Германа Огородникова,</w:t>
      </w:r>
      <w:r>
        <w:rPr/>
        <w:t xml:space="preserve"> </w:t>
      </w:r>
      <w:r>
        <w:rPr>
          <w:rFonts w:cs="Times New Roman" w:ascii="Times New Roman" w:hAnsi="Times New Roman"/>
          <w:sz w:val="28"/>
          <w:szCs w:val="28"/>
        </w:rPr>
        <w:t xml:space="preserve">Владимира Сутеева, Ивана Билибина, Евгения Чарушина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отличались тем, что они особое внимание уделяли графичности, заостряли внимание на выразительных средствах, таких как пятно, пластика форм, характер контурных линий, лаконичность и яркость цветовых пятен др.</w:t>
      </w:r>
      <w:r>
        <w:rPr>
          <w:rFonts w:cs="Times New Roman" w:ascii="Times New Roman" w:hAnsi="Times New Roman"/>
        </w:rPr>
        <w:t xml:space="preserve"> </w:t>
      </w:r>
      <w:r>
        <w:rPr>
          <w:rFonts w:cs="Times New Roman" w:ascii="Times New Roman" w:hAnsi="Times New Roman"/>
          <w:sz w:val="28"/>
          <w:szCs w:val="28"/>
        </w:rPr>
        <w:t>Все это помогало им в создании литературных образов, которые определяли эмоционально-эстетическую выразительность сюжета.</w:t>
      </w:r>
    </w:p>
    <w:p>
      <w:pPr>
        <w:pStyle w:val="Normal"/>
        <w:spacing w:lineRule="auto" w:line="360" w:before="0" w:after="0"/>
        <w:ind w:firstLine="720"/>
        <w:jc w:val="both"/>
        <w:rPr/>
      </w:pPr>
      <w:r>
        <w:rPr>
          <w:rFonts w:cs="Times New Roman" w:ascii="Times New Roman" w:hAnsi="Times New Roman"/>
          <w:sz w:val="28"/>
          <w:szCs w:val="28"/>
        </w:rPr>
        <w:t>Советская книжная графика одна из совершеннейших периодов мировой графики, характеризующаяся определенным стилем, манерой, композиционным подходом, детализацией, свободой и элегантностью футуристического мышления, свойственного XX веку. У советских иллюстраторов, и по сей день многому можно учиться, потому что их иллюстрации были выполнены согласно ГОСТ 7.6-2003 и ГОСТ 29.130-97 «Издания. Основные виды, термины и определения» [2]. Первый из них трактует издание для детей и юношества как «издание, содержащее произведение художественной литературы или познавательного характера, выпущенное для читателей до 17 лет и отличающееся особым художественным и полиграфическим оформлением». По ГОСТ 29.130.97 «Иллюстрация – это изображение, поясняющее или дополняющее основной текст, помещенное на страницах и других элементах материальной конструкции издания» [3]. Редактор С.Г. Антонова отмечает, что «можно утверждать, что именно иллюстрация способствовала становлению изданий для детей как самостоятельного комплекса, поскольку благодаря иллюстрации книга для детей может рассматриваться как особая художественная струк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можно сделать вывод, что детская литература немыслима без содружества с изобразительным искусством, с художественно-эстетическими особенностями, потому, что в этом содружестве текста и иллюстрации рождается то, что называется детской книгой, воспитывающей и  обучающей. Иллюстрации, дополняя и углубляя содержание произведения, объясняют его основную идею, обогащая зрительное восприятие, пробуждая в ребенке те чувства и эмоции, которые может вызвать в нас истинное произведение искусства, способствуя общему и эстетическому развитию.</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озлова М.М. Редакторская подготовка литературно художественных изданий: Учебное пособие для студентов специальности «Издательское дело и редактирование» </w:t>
      </w:r>
      <w:r>
        <w:rPr>
          <w:rFonts w:cs="Tahoma" w:ascii="Tahoma" w:hAnsi="Tahoma"/>
          <w:color w:val="000000"/>
          <w:sz w:val="18"/>
          <w:szCs w:val="18"/>
          <w:shd w:fill="FFFFFF" w:val="clear"/>
        </w:rPr>
        <w:t>—</w:t>
      </w:r>
      <w:r>
        <w:rPr>
          <w:rFonts w:cs="Times New Roman" w:ascii="Times New Roman" w:hAnsi="Times New Roman"/>
          <w:sz w:val="28"/>
          <w:szCs w:val="28"/>
        </w:rPr>
        <w:t xml:space="preserve"> Ульяновск: УлГТУ, 2020. – 52 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 ГОСТ 29.130-97. Издания. Термины и определения [Текст]. – Введение 1997-08-01 // Стандарты по издательскому делу / сост. А. А. Джиго, С. Ю. Калинин. – 3-е изд. – М.: «Юристъ», 2014. - 376 с. – (Книжное дело).</w:t>
      </w:r>
    </w:p>
    <w:p>
      <w:pPr>
        <w:pStyle w:val="Normal"/>
        <w:spacing w:lineRule="auto" w:line="360" w:before="0" w:after="0"/>
        <w:jc w:val="both"/>
        <w:rPr/>
      </w:pPr>
      <w:r>
        <w:rPr>
          <w:rFonts w:cs="Times New Roman" w:ascii="Times New Roman" w:hAnsi="Times New Roman"/>
          <w:sz w:val="28"/>
          <w:szCs w:val="28"/>
        </w:rPr>
        <w:t>3. Из истории иллюстрированной детской книги в России – [Электронный ресурс] – Режим доступа. – URL: http://odub.tomsk.ru/Illustrators/FromTheHistoryOfIllustrations. (дата обращения 23.08.2021).</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4:34:00Z</dcterms:created>
  <dc:creator>Jliya</dc:creator>
  <dc:description/>
  <cp:keywords/>
  <dc:language>en-US</dc:language>
  <cp:lastModifiedBy>Рустем</cp:lastModifiedBy>
  <dcterms:modified xsi:type="dcterms:W3CDTF">2021-11-09T19:22:00Z</dcterms:modified>
  <cp:revision>27</cp:revision>
  <dc:subject/>
  <dc:title/>
</cp:coreProperties>
</file>