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К 378(045) </w:t>
      </w:r>
    </w:p>
    <w:p>
      <w:pPr>
        <w:pStyle w:val="Standard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А М.С.</w:t>
      </w:r>
    </w:p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ЗИС И ИЗМЕНЕНИЕ СЕМЬИ КАК СОЦИАЛЬНОГО ИНСТИТУТА, ПОРОДИВШИЕ ДЕФИЦИТ ДИАЛОГА МЕЖДУ ДЕТЬМИ И ВЗРОСЛЫМИ.</w:t>
      </w:r>
    </w:p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ФГОС НОО ученик должен: уважать и принимать ценности семьи и общества; быть любознательным, активным и заинтересованным в познании мира;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ами умения учиться, быть способным к организации собственной деятельности;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ым, умеющим слушать и слышать собеседника, обосновывать свою позицию, высказывать свое мнение;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отовым самостоятельно действовать и отвечать за свои поступки перед семьей и обществом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особый социальный институт, регулирующий межличностные отношения между супругами, родителями, детьми и другими родственниками, связанными общностью быта, взаимной моральной ответственностью и взаимопомощью.</w:t>
      </w:r>
    </w:p>
    <w:p>
      <w:pPr>
        <w:pStyle w:val="Standard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считается одним из четырех фундаментальных институтов общества, придающим ему стабильность и способность восполнять население в каждом следующем поколении. Одновременно семья выступает малой группой - самой сплоченной и стабильной ячейкой общества. На протяжении своей жизни человек входит в состав множества самых разных групп - группу сверстников или друзей, школьный класс, трудовую бригаду или спортивную команду, - но лишь семья остается той группой, которую он никогда не покидает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неотъемлемая часть общества, и невозможно уменьшить ее значение. Ни одна нация, ни одно сколько-нибудь цивилизованное общество не обходились без семьи. Обозримое будущее общества также не мыслится без семьи. Для каждого человека семья - начало начал. Понятие счастья почти каждый человек связывает, прежде всего, с семьей: счастлив тот, кто счастлив в своем доме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, непосредственно влияющей на эффективность образования школьников, является проблема кризиса института семьи. 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ми этого кризиса служат такие показатели, как падение рождаемости, нестабильность семьи, рост количества разводов, появление большого числа бездетных семей (сегодня таких семей - 15%), сознательный отказ от рождения единственного ребенка. Также массовый отказ от детей, сдача их в родильные или детские дома, дома ребенка, приемники-распредели ели, бегство детей из дома, жестокое обращение с детьми вплоть до лишения жизни своих детей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емьях доля воспитания детей родителями ничтожна мала по сравнению с влиянием на формирование личности ребенка средств массовой информации, компьютерных игр, сообщества сверстников. По данным официальной статистики, родитель в среднем тратит на общение с ребенком 15 мин в день. Значительной части родителей не о чем поговорить со своим ребенком, кроме как о выполнении домашних заданий. Характеризуя негативные тенденции, проявляющиеся в постиндустриальный период развития общества, авторы философских, социологических, культурологических работ указывают на нарастающую технологизацию всех сторон жизни, возникновение рационализированного техногенного человека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проблем института семьи в условиях постоянного. изменения общества занимались: Б. М. Бим - Бад 27, С. П. Гавров28, Л. Н. Коган29 и др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я, рассматриваю и решаю проблему со стороны классного руководителя. 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читаю, что одна из важнейших задач классного руководителя – способствовать единению, сплочению семьи, установлению взаимопонимания родителей и детей, созданию комфортных, благоприятных условий для развития ребенка в семье. Успешное ее решение возможно, если в основе воспитательной работы заложена идея сотрудничества педагогов, родителей и учащихся.</w:t>
      </w:r>
    </w:p>
    <w:p>
      <w:pPr>
        <w:pStyle w:val="Standard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о семьи и классного руководителя должно строиться на принципах взаимного доверия и уважения, взаимной поддержки и помощи, терпения и терпимости по отношению друг к другу. Сотрудничество классного руководителя и семьи – это результат целенаправленной и длительной работы, которая предполагает прежде всего всестороннее и систематическое изучение семьи, особенностей и условий семейного воспитания ребенка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нимание педагогов и родителей возможно, если классный руководитель исключает в работе с родителями дидактизм, не поучает, а советуется, размышляет вместе с ними, договаривается о совместных действиях; тактично подводит их к пониманию необходимости приобрести педагогические знания. При общении с родителями должны чаще звучать фразы типа: «А вы как думаете?», «Давайте вместе подумаем, как быть», «Хотелось бы услышать ваше мнение»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педагогов, учащихся, родителей реализуется в различных формах совместной деятельности. Перечислим несколько форм совместной деятельности учащихся, родителей и педагогов, используемые в практике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ое собрание: это разговор равноправных заинтересованных людей. Обсуждаются проблемы, отражающие общие интересы родителей и детей. Собрание проходит особенно активно и заинтересованно, если используется работа по группам, выполнение творческих заданий, решение проблемных вопросов, обсуждение ситуаций из жизни класса. 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знавательной деятельности: общественные смотры знаний, творческие отчёты по предметам, дни открытых уроков, праздник знаний и творчества, турниры знатоков. Во всех этих формах осуществляется непосредственная взаимосвязь детей, родителей и педагогов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трудовой деятельности: оформление кабинета, сбор макулатуры, посадка памятной аллеи в связи со знаменательным событием в жизни детей и родителей и др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суга: совместные праздники, подготовка концертов, спектаклей, соревнования, конкурсы, КВН, домашние клубы выходного дня, родительские школы по интересам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авторов различных публикаций отмечают только негативную роль противоречий между педагогами и родителями. Эти противоречия рассматриваются как фактор, препятствующий полноценному сотрудничеству школы и семьи в деле воспитания учащихся. Но можно взглянуть на них и как на ведущую движущую силу развития активного взаимодействия педагога и родителей в интересах формирования личности ребенка. Расхождения во взглядах, действиях учителя и родителей порождаются разными причинами, но принципиально важным является то, что инициатива и выбор алгоритма разрешения возникающих противоречий должны принадлежать педагогу как более профессионально подготовленному субъекту педагогического процесса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andard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. Антонов А.И., Медков В.М. Социология семьи: Учебник. М.:      Изд-во МГУ, Изд-во Международного университета бизнеса и управления ("Братья Карич"), 1996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рутюнян М.Ю. О распределении обязанностей в семье и отношения между супругами // Семья и социальная структура / Отв. ред. М.С. Мацковский. М.: ИСИ АН СССР, 1987.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дугин А.А. Радугин К.А. Социология. Курс лекций. М., 1997.</w:t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ГОС Начальное общее образование - ФГОС (fgos.ru)</w:t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tLeast" w:line="200"/>
        <w:jc w:val="center"/>
        <w:rPr/>
      </w:pPr>
      <w:r>
        <w:rPr>
          <w:rStyle w:val="FontStyle27"/>
          <w:rFonts w:cs="Times New Roman" w:ascii="Times New Roman" w:hAnsi="Times New Roman"/>
          <w:b w:val="false"/>
          <w:sz w:val="28"/>
          <w:szCs w:val="28"/>
        </w:rPr>
        <w:t>Заявка-анке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3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Мария Сергеевна</w:t>
            </w:r>
          </w:p>
        </w:tc>
      </w:tr>
    </w:tbl>
    <w:p>
      <w:pPr>
        <w:pStyle w:val="Style16"/>
        <w:widowControl/>
        <w:spacing w:lineRule="atLeast" w:line="200"/>
        <w:jc w:val="center"/>
        <w:rPr/>
      </w:pPr>
      <w:r>
        <w:rPr/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1"/>
        <w:gridCol w:w="5451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pacing w:lineRule="atLeast" w:line="200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Место работы и (или) учебы, включая сведения о курсе или годе обучения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ирский государственный педагогический университет им. Акмуллы, кафедра теорий и методик начального образования.</w:t>
            </w:r>
          </w:p>
        </w:tc>
      </w:tr>
      <w:tr>
        <w:trPr>
          <w:trHeight w:val="41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ФИО научного руководителя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Г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pacing w:lineRule="atLeast" w:line="200"/>
              <w:ind w:left="233" w:hanging="0"/>
              <w:rPr/>
            </w:pP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Город (Регион)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/>
            </w:pPr>
            <w:r>
              <w:rPr/>
              <w:t>Г.Уфа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pacing w:lineRule="atLeast" w:line="200"/>
              <w:ind w:left="229" w:hanging="0"/>
              <w:rPr/>
            </w:pP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mail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</w:t>
            </w:r>
            <w:r>
              <w:rPr>
                <w:rStyle w:val="FontStyle23"/>
                <w:rFonts w:cs="Times New Roman" w:ascii="Times New Roman" w:hAnsi="Times New Roman"/>
                <w:spacing w:val="20"/>
                <w:sz w:val="28"/>
                <w:szCs w:val="28"/>
              </w:rPr>
              <w:t>(для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связи)</w:t>
            </w:r>
          </w:p>
          <w:p>
            <w:pPr>
              <w:pStyle w:val="Style131"/>
              <w:widowControl/>
              <w:spacing w:lineRule="atLeast" w:line="200"/>
              <w:ind w:left="229" w:hanging="0"/>
              <w:rPr/>
            </w:pP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телефон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23082779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pacing w:lineRule="atLeast" w:line="200"/>
              <w:ind w:left="203" w:hanging="0"/>
              <w:rPr/>
            </w:pP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Название доклад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 и изменение семьи как социального института, породившие дефицит диалога</w:t>
            </w:r>
          </w:p>
          <w:p>
            <w:pPr>
              <w:pStyle w:val="Style15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етьми и взрослыми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pacing w:lineRule="atLeast" w:line="200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Направление конференци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Процент уникальности текста статьи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00"/>
              <w:rPr/>
            </w:pPr>
            <w:r>
              <w:rPr/>
              <w:t>65%</w:t>
            </w:r>
          </w:p>
        </w:tc>
      </w:tr>
    </w:tbl>
    <w:p>
      <w:pPr>
        <w:pStyle w:val="Standard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600" w:right="1133" w:gutter="0" w:header="0" w:top="6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18">
    <w:name w:val="Font Style18"/>
    <w:qFormat/>
    <w:rPr>
      <w:rFonts w:ascii="Bookman Old Style" w:hAnsi="Bookman Old Style" w:cs="Bookman Old Style"/>
      <w:sz w:val="14"/>
      <w:szCs w:val="14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21">
    <w:name w:val="Font Style21"/>
    <w:qFormat/>
    <w:rPr>
      <w:rFonts w:ascii="Bookman Old Style" w:hAnsi="Bookman Old Style" w:cs="Bookman Old Style"/>
      <w:spacing w:val="-10"/>
      <w:sz w:val="16"/>
      <w:szCs w:val="16"/>
    </w:rPr>
  </w:style>
  <w:style w:type="character" w:styleId="FontStyle22">
    <w:name w:val="Font Style22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character" w:styleId="FontStyle23">
    <w:name w:val="Font Style23"/>
    <w:qFormat/>
    <w:rPr>
      <w:rFonts w:ascii="Bookman Old Style" w:hAnsi="Bookman Old Style" w:cs="Bookman Old Style"/>
      <w:spacing w:val="-10"/>
      <w:sz w:val="22"/>
      <w:szCs w:val="22"/>
    </w:rPr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Cambria" w:hAnsi="Cambria" w:cs="Cambria"/>
      <w:b/>
      <w:bCs/>
      <w:i/>
      <w:iCs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w w:val="20"/>
      <w:sz w:val="38"/>
      <w:szCs w:val="38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;OpenSymbol, 'Arial Unicode MS'" w:hAnsi="OpenSymbol, 'Arial Unicode MS';OpenSymbol, 'Arial Unicode MS'" w:eastAsia="OpenSymbol, 'Arial Unicode MS';OpenSymbol, 'Arial Unicode MS'" w:cs="OpenSymbol, 'Arial Unicode MS';OpenSymbol, 'Arial Unicode MS'"/>
    </w:rPr>
  </w:style>
  <w:style w:type="character" w:styleId="InternetLink1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'Arial Unicode MS';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Название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Standard"/>
    <w:qFormat/>
    <w:pPr>
      <w:suppressLineNumbers/>
    </w:pPr>
    <w:rPr>
      <w:rFonts w:cs="Mangal;Courier New"/>
    </w:rPr>
  </w:style>
  <w:style w:type="paragraph" w:styleId="Style21">
    <w:name w:val="Style2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Standard"/>
    <w:qFormat/>
    <w:pPr>
      <w:widowControl w:val="false"/>
      <w:spacing w:lineRule="exact" w:line="238" w:before="0" w:after="0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41">
    <w:name w:val="Style4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exact" w:line="217" w:before="0" w:after="0"/>
      <w:ind w:firstLine="44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13" w:before="0" w:after="0"/>
    </w:pPr>
    <w:rPr>
      <w:rFonts w:ascii="Bookman Old Style" w:hAnsi="Bookman Old Style" w:cs="Bookman Old Style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75" w:before="0" w:after="0"/>
      <w:ind w:firstLine="585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91">
    <w:name w:val="Style9"/>
    <w:basedOn w:val="Standard"/>
    <w:qFormat/>
    <w:pPr>
      <w:widowControl w:val="false"/>
      <w:spacing w:lineRule="exact" w:line="219" w:before="0" w:after="0"/>
      <w:ind w:firstLine="441"/>
    </w:pPr>
    <w:rPr>
      <w:rFonts w:ascii="Bookman Old Style" w:hAnsi="Bookman Old Style" w:cs="Bookman Old Style"/>
      <w:sz w:val="24"/>
      <w:szCs w:val="24"/>
    </w:rPr>
  </w:style>
  <w:style w:type="paragraph" w:styleId="Style101">
    <w:name w:val="Style10"/>
    <w:basedOn w:val="Standard"/>
    <w:qFormat/>
    <w:pPr>
      <w:widowControl w:val="false"/>
      <w:spacing w:lineRule="exact" w:line="219" w:before="0" w:after="0"/>
      <w:ind w:firstLine="448"/>
    </w:pPr>
    <w:rPr>
      <w:rFonts w:ascii="Bookman Old Style" w:hAnsi="Bookman Old Style" w:cs="Bookman Old Style"/>
      <w:sz w:val="24"/>
      <w:szCs w:val="24"/>
    </w:rPr>
  </w:style>
  <w:style w:type="paragraph" w:styleId="Style111">
    <w:name w:val="Style11"/>
    <w:basedOn w:val="Standard"/>
    <w:qFormat/>
    <w:pPr>
      <w:widowControl w:val="false"/>
      <w:spacing w:lineRule="exact" w:line="216" w:before="0" w:after="0"/>
      <w:ind w:firstLine="601"/>
    </w:pPr>
    <w:rPr>
      <w:rFonts w:ascii="Bookman Old Style" w:hAnsi="Bookman Old Style" w:cs="Bookman Old Style"/>
      <w:sz w:val="24"/>
      <w:szCs w:val="24"/>
    </w:rPr>
  </w:style>
  <w:style w:type="paragraph" w:styleId="Style121">
    <w:name w:val="Style12"/>
    <w:basedOn w:val="Standard"/>
    <w:qFormat/>
    <w:pPr>
      <w:widowControl w:val="false"/>
      <w:spacing w:lineRule="exact" w:line="272" w:before="0" w:after="0"/>
      <w:ind w:firstLine="579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Style1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131">
    <w:name w:val="Style13"/>
    <w:basedOn w:val="Standard"/>
    <w:qFormat/>
    <w:pPr>
      <w:widowControl w:val="false"/>
      <w:spacing w:lineRule="exact" w:line="311" w:before="0" w:after="0"/>
    </w:pPr>
    <w:rPr>
      <w:rFonts w:ascii="Bookman Old Style" w:hAnsi="Bookman Old Style" w:cs="Bookman Old Style"/>
      <w:sz w:val="24"/>
      <w:szCs w:val="24"/>
    </w:rPr>
  </w:style>
  <w:style w:type="paragraph" w:styleId="Style141">
    <w:name w:val="Style14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151">
    <w:name w:val="Style15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16">
    <w:name w:val="Style16"/>
    <w:basedOn w:val="Standard"/>
    <w:qFormat/>
    <w:pPr>
      <w:widowControl w:val="false"/>
      <w:spacing w:lineRule="atLeast" w:line="100" w:before="0" w:after="0"/>
    </w:pPr>
    <w:rPr>
      <w:rFonts w:ascii="Bookman Old Style" w:hAnsi="Bookman Old Style" w:cs="Bookman Old Style"/>
      <w:sz w:val="24"/>
      <w:szCs w:val="24"/>
    </w:rPr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  <Company>Иваново-20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31:00Z</dcterms:created>
  <dc:creator>qwerty</dc:creator>
  <dc:description/>
  <cp:keywords/>
  <dc:language>en-US</dc:language>
  <cp:lastModifiedBy>АНДРЕЙ</cp:lastModifiedBy>
  <cp:lastPrinted>2017-01-23T04:32:00Z</cp:lastPrinted>
  <dcterms:modified xsi:type="dcterms:W3CDTF">2022-03-27T08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