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амусьский лицей имени академика В.В. Пекарског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ая  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 Основы игры в волейбо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 учащихся  11- 16 л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к освоения – 3 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 физической культуры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Ендальцев Александр Николаевич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.  Самусь - 20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jc w:val="both"/>
        <w:rPr/>
      </w:pPr>
      <w:r>
        <w:rPr/>
        <w:t>Видное место в системе физического воспитания принадлежит волейболу. Волейбол включён как самостоятельный раздел в школьную программу по физической культуре, это одна из самых распространённых и любимых спортивных игр. Она эмоциональна, увлекательна и доступна. Волейбольная секция, созданная при школе, (в посёлке нет ДЮСШ) поможет начинающим волейболистам овладеть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необходимыми физическими качествами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 </w:t>
      </w:r>
      <w:r>
        <w:rPr/>
        <w:t>двигательными и технико-тактическими умениями и навыками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достичь определённых успехов в этом виде спорта.</w:t>
      </w:r>
    </w:p>
    <w:p>
      <w:pPr>
        <w:pStyle w:val="Normal"/>
        <w:ind w:left="75" w:hanging="0"/>
        <w:rPr/>
      </w:pPr>
      <w:r>
        <w:rPr/>
        <w:t xml:space="preserve">Программа составлена на основе примерной программы для общеобразовательных учреждений с углубленным изучением предмета Физическая культура / под редакцией А. Т. Паршиковой, Москва «Просвещение» 2002.  Имеет физкультурно- спортивную направленность. </w:t>
      </w:r>
    </w:p>
    <w:p>
      <w:pPr>
        <w:pStyle w:val="Normal"/>
        <w:ind w:left="75" w:hanging="0"/>
        <w:jc w:val="both"/>
        <w:rPr/>
      </w:pPr>
      <w:r>
        <w:rPr>
          <w:u w:val="single"/>
        </w:rPr>
        <w:t xml:space="preserve">Новизна </w:t>
      </w:r>
      <w:r>
        <w:rPr/>
        <w:t xml:space="preserve">программы заключается в том, что она построена на принципе непрерывности процесса обучения, который обеспечивается механизмом преемственности между: а) задачами программы; б) содержанием образовательно-развивающей практики на каждом этапе обучения; в) технологиями обучения юных волейболистов. </w:t>
      </w:r>
    </w:p>
    <w:p>
      <w:pPr>
        <w:pStyle w:val="Normal"/>
        <w:ind w:left="75" w:hanging="0"/>
        <w:jc w:val="both"/>
        <w:rPr/>
      </w:pPr>
      <w:r>
        <w:rPr>
          <w:u w:val="single"/>
        </w:rPr>
        <w:t xml:space="preserve">Актуальность </w:t>
      </w:r>
      <w:r>
        <w:rPr/>
        <w:t>программы состоит в том, что она позволяет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занимающимся расширять двигательный опыт: совершенствовать навыки ходьбы, беге, прыжках, лазании, т.е. в основных видах естественных движений человека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звивать те или иные двигательные качества в определённых сочетаниях: например, быстрота реакции + наблюдательность + быстрота ответных действий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ивить навыки творческого мышления: применение в игре изученных тактических действий не по шаблону, а каждый раз исходя из непосредственной игровой обстановки;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и и задачи программы по подготовке юных волейболистов.</w:t>
      </w:r>
    </w:p>
    <w:p>
      <w:pPr>
        <w:pStyle w:val="Normal"/>
        <w:jc w:val="both"/>
        <w:rPr/>
      </w:pPr>
      <w:r>
        <w:rPr>
          <w:u w:val="single"/>
        </w:rPr>
        <w:t>Цель программы:</w:t>
      </w:r>
      <w:r>
        <w:rPr/>
        <w:t xml:space="preserve"> укрепление здоровья занимающихся; воспитание твёрдой воли и сильного характера; всесторонности и разнообразия условий обучения; квалифицированного обучения рациональной тактике игры;</w:t>
      </w:r>
    </w:p>
    <w:p>
      <w:pPr>
        <w:pStyle w:val="Normal"/>
        <w:jc w:val="both"/>
        <w:rPr/>
      </w:pPr>
      <w:r>
        <w:rPr/>
        <w:t>Задач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кладка основ специальной работоспособности организма с уклоном на координацию и скоростные данны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тие основных двигательных качеств – быстроты, силы, гибкости и выносливост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тие физических способностей, специфичных для игры в волейбо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учение технике и тактике игры, атакующих и защитных комбинаци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воение простых специальных знаний, как предпосылки гибкого тактического мышления и поведения во время игры, творческого подхода к н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мирование личности путём воздействия на моральные и волевые качества занимающихся, которые нужно проявлять в коллективной игре;</w:t>
      </w:r>
    </w:p>
    <w:p>
      <w:pPr>
        <w:pStyle w:val="Normal"/>
        <w:jc w:val="both"/>
        <w:rPr/>
      </w:pPr>
      <w:r>
        <w:rPr/>
        <w:t xml:space="preserve">Прежде чем приступить к занятиям, каждый занимающийся должен пройти медицинский осмотр и получить разрешение врача тренироваться в секции. </w:t>
      </w:r>
    </w:p>
    <w:p>
      <w:pPr>
        <w:pStyle w:val="Normal"/>
        <w:jc w:val="both"/>
        <w:rPr/>
      </w:pPr>
      <w:r>
        <w:rPr/>
        <w:t>Учебная группа комплектуется с учётом возраста, а также степени спортивной и физической подготовленности. Организуется следующая учебная группа: подростковый возраст (девочки) от 13 до 16лет. Состав группы 12-15 человек. Программа рассчитана на 3 года обучения. Занятия проводятся три раза в неделю по 2 часа.</w:t>
      </w:r>
    </w:p>
    <w:p>
      <w:pPr>
        <w:pStyle w:val="Normal"/>
        <w:jc w:val="both"/>
        <w:rPr/>
      </w:pPr>
      <w:r>
        <w:rPr/>
        <w:t>Всё внимание в работе с детьми должно быть направлено на разностороннюю физическую подготовку, обучение техническим приёмам игры и тактическим действиям, а также психологической подготовке юных волейболистов. С 13-14 лет дети участвуют в официальных соревнованиях по волейболу, и в конце каждого года обучения сдают контрольные нормативы по физической и технической подготовленности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Учебно – тематическое планирование</w:t>
      </w:r>
    </w:p>
    <w:tbl>
      <w:tblPr>
        <w:tblW w:w="9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145"/>
        <w:gridCol w:w="1014"/>
        <w:gridCol w:w="1014"/>
        <w:gridCol w:w="1014"/>
      </w:tblGrid>
      <w:tr>
        <w:trPr>
          <w:trHeight w:val="28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здела и темы занятий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год обу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й год обучения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 год обу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ория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Волейбол в России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Гигиенические знания и навыки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Правила игры в волейбол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Травматизм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Техника и тактика игры в волейбол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Разбор игр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ч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ч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ч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щая физическая подготовка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троевые упражнения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Гимнастические упражнения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Акробатические упражнения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Лёгкоатлетические упражнения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портивные игры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движные игры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ч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ч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ч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пециальная физическая подготовка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Упражнения для привития навыков быстроты ответных действий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Упражнения для развития прыгучести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Упражнения для развития качеств, необходимых при выполнении приёма и передачи мяча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Упражнения для развития качеств, необходимых при выполнении подачи мяча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Упражнения для развития качеств, необходимых при выполнении нападающих ударов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Упражнения для развития качеств, необходимых при блокировании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0ч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ч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ч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хническая подготовка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Техника нападения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Техника защиты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Блокирование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ч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ч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ч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актическая подготовка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Тактика нападения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Тактика защиты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Интегральная подготовка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ч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ч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ч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структорская практика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ч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ч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ч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ые игры и соревнования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ч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ч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ч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ые испытания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ч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ч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ч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>Всего:                 216ч.          216ч.     216ч.         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програм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вый год обучения</w:t>
      </w:r>
    </w:p>
    <w:tbl>
      <w:tblPr>
        <w:tblW w:w="9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257"/>
        <w:gridCol w:w="509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раздела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ое описание содержания тем раздела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Волейбол в России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Гигиенические знания и навыки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Правила игры в волейбол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Травматизм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Техника и тактика игры в волейбол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Разбор игр.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оссийского волейбола. Соблюдение техники безопасности при занятиях в спортзале во время тренировки. Гигиенические знания волейболистов. Знакомство с правилами игры, техническими и тактическими знаниями. Анализ учебных и контрольных игр команды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щая физическая подготовка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троевые упражнения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Гимнастические упражнения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Акробатические упражнения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Лёгкоатлетические упражнения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портивные игры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движные игры.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для мышц рук и плечевого пояса. Упражнения с набивными мячами, с гимнастическими палками, с гантелями, с резиновыми амортизаторами. Упражнения для мышц ног и таза. Прыж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уппировки в приседе, сидя, лёжа на спине. Перекаты, стойки, кувырки, перевороты.</w:t>
            </w:r>
          </w:p>
          <w:p>
            <w:pPr>
              <w:pStyle w:val="Normal"/>
              <w:rPr/>
            </w:pPr>
            <w:r>
              <w:rPr/>
              <w:t>Бег в чередовании с ходьбой и ускорением, прыжки в высоту и в длину, метания мяча.</w:t>
            </w:r>
          </w:p>
          <w:p>
            <w:pPr>
              <w:pStyle w:val="Normal"/>
              <w:rPr/>
            </w:pPr>
            <w:r>
              <w:rPr/>
              <w:t>Игра в баскетбол и ручной мяч.</w:t>
            </w:r>
          </w:p>
          <w:p>
            <w:pPr>
              <w:pStyle w:val="Normal"/>
              <w:rPr/>
            </w:pPr>
            <w:r>
              <w:rPr/>
              <w:t xml:space="preserve">Игры, направленные на повышение ОФП. 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пециальная физическая подготовка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Упражнения для привития навыков быстроты ответных действий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Упражнения для развития прыгучести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Упражнения для развития качеств, необходимых при выполнении приёма и передачи мяча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Упражнения для развития качеств, необходимых при выполнении подачи мяча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Упражнения для развития качеств, необходимых при выполнении нападающих ударов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Упражнения для развития качеств, необходимых при блокировании.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г с высокого и низкого старта, вдоль границ площадки, с изменением направления. Различные перемещения в сочетании с бросками мяча. Эстафеты с бег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седания, удары кистью по набивному мячу, многократные броски набивного мяча, прыжки с места в длину и в высот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ногократные броски набивного мяча вниз-назад-вверх-вперёд, держа его перед собой. Упражнения из упора присев и лёж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уговые движения рук, упражнения с набивным мячом, с резиновым амортизатор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митация нападающего удара, броски набивного мяча через сетку в прыжке, метание теннисного мяча, совершенствование ударного движения нападающих удар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на тренажёре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хническая подготовка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Техника нападения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Техника защиты.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и, перемещения. Приём и передачи мяча. Подготовительные и подводящие упражнения. Нижняя прямая подача. Верхняя прямая подача. Прямой нападающий удар «по ходу», подготовительные и подводящие упражнения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актическая подготовка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Тактика нападения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Тактика защиты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Интегральная подготовка.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учение индивидуальных, групповых и командных тактических действий в нападении и защите.</w:t>
            </w:r>
          </w:p>
          <w:p>
            <w:pPr>
              <w:pStyle w:val="Normal"/>
              <w:rPr/>
            </w:pPr>
            <w:r>
              <w:rPr/>
              <w:t>Упражнения для развития скоростно-силовых качест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структорская практика.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зминки. Сигналы и жесты судьи при игре в волейбол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ые игры и соревнования.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тренировочные игры по упрощённым правилам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ые испытания.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контрольных нормативов  по общей и специальной физической и технической подготовленности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торой год обучения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57"/>
        <w:gridCol w:w="50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раздел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ое описание содержания тем раздел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ория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Волейбол в России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Гигиенические знания и навыки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Правила игры в волейбол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Травматизм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Техника и тактика игры в волейбол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Разбор игр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тория Российского волейбола. Соблюдение техники безопасности при занятиях в спортзале во время тренировки. Гигиенические знания волейболистов. Знакомство с правилами игры, техническими и тактическими знаниями. Анализ учебных и контрольных игр команды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щая физическая подготовка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троевые упражнения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Гимнастические упражнения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Акробатические упражнения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Лёгкоатлетические упражнения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портивные игры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движные игры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анды для управления группой. Понятие о строе и командах.</w:t>
            </w:r>
          </w:p>
          <w:p>
            <w:pPr>
              <w:pStyle w:val="Normal"/>
              <w:rPr/>
            </w:pPr>
            <w:r>
              <w:rPr/>
              <w:t>Упражнения для мышц рук, плечевого пояса, туловища и шеи, ног и таза. Упражнения на снарядах – висы, упоры, подтягивание.</w:t>
            </w:r>
          </w:p>
          <w:p>
            <w:pPr>
              <w:pStyle w:val="Normal"/>
              <w:rPr/>
            </w:pPr>
            <w:r>
              <w:rPr/>
              <w:t>Группировки, перекаты назад и вперёд. Обучение падениям для приёма мяча.</w:t>
            </w:r>
          </w:p>
          <w:p>
            <w:pPr>
              <w:pStyle w:val="Normal"/>
              <w:rPr/>
            </w:pPr>
            <w:r>
              <w:rPr/>
              <w:t>Бег, прыжки, метания.</w:t>
            </w:r>
          </w:p>
          <w:p>
            <w:pPr>
              <w:pStyle w:val="Normal"/>
              <w:rPr/>
            </w:pPr>
            <w:r>
              <w:rPr/>
              <w:t>Баскетбол, ручной мяч. Ловля и передача мяча. Индивидуальные тактические действия в защите и нападении и простейшие взаимодействия игроков в защите и нападени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пециальная физическая подготовка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Упражнения для привития навыков быстроты ответных действий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Упражнения для развития прыгучести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Упражнения для развития качеств, необходимых при выполнении приёма и передачи мяча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Упражнения для развития качеств, необходимых при выполнении подачи мяча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Упражнения для развития качеств, необходимых при выполнении нападающих ударов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Упражнения для развития качеств, необходимых при блокировании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сигналу бег на 5, 10, 15 м из исходных положений: стойка волейболиста (лицом, боком, спиной к стартовой линии), сидя, лёжа на спине и на животе в различных положениях к стартовой линии, перемещение приставными шагами.</w:t>
            </w:r>
          </w:p>
          <w:p>
            <w:pPr>
              <w:pStyle w:val="Normal"/>
              <w:rPr/>
            </w:pPr>
            <w:r>
              <w:rPr/>
              <w:t>Приседания, упражнения с отягощением. Прыжки с места и с разбега.</w:t>
            </w:r>
          </w:p>
          <w:p>
            <w:pPr>
              <w:pStyle w:val="Normal"/>
              <w:rPr/>
            </w:pPr>
            <w:r>
              <w:rPr/>
              <w:t>Многократные броски набивного мяча, упражнения для кистей рук. Многократные передачи волейбольного мяча на дальность и точность, в стену, с постепенным увеличением расстояния от неё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жнения с резиновыми амортизаторами. Совершенствование ударного движения подачи по мяч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роски набивного мяча из-за головы, в прыжке через сетку. Удары по мячу на амортизатор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ыжковые упражнения, стоя у стены  и у сетки, с перемещением вдоль сетк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хническая подготовка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Техника нападения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Техника защиты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Блокирова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йствия без мяча: перемещения и стойки, сочетание перемещений и стоек с техническими приёмами. Действия с мячом: передача мяча сверху двумя руками, в парах. Подачи мяча. Нападающие удары с первой и задней линии. Приём мяча снизу с подачи в зону №3. Одиночное блокирование прямого удара по ходу из зон 4, 2, 3. Блокирование, стоя на подстав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актическая подготовка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Тактика нападения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Тактика защи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Интегральная подгот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действия: выбор места для выполнения второй передачи, выбор способа отбивания мяча через сетку, чередование способов подач. Групповые действия: взаимодействие игроков передней линии, задней линии. Командные действия: система игры со второй передачи игрока передней линии. Страховка партнёра от «обманной» передачи. Групповые действия в защите: взаимодействие игроков внутри линии при приёме мяча от подачи и передачи. Командные действия: расположение игроков при приёме подач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редование командных действий в нападении и защите. Учебные игры по правилам мини-волейбола. Игра в три каса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структорская практика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 выполнения технических приёмов. Помощь руководителю при проведении занятий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ые игры и соревнования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ая двухсторонняя игра в волейбол. Соревнования по волейболу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ые испытания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контрольных нормативов  по общей и специальной физической и технической подготовленности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етий год обуче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8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57"/>
        <w:gridCol w:w="473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раздел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е описание содержания тем  раздел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ория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Волейбол в России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Гигиенические знания и навыки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Правила игры в волейбол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Травматизм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Техника и тактика игры в волейбол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Разбор игр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тория Российского волейбола. Соблюдение техники безопасности при занятиях в спортзале во время тренировки. Гигиенические знания волейболистов. Знакомство с правилами игры, техническими и тактическими знаниями. Анализ учебных и контрольных игр команды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щая физическая подготовка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троевые упражнения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Гимнастические упражнения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Акробатические упражнения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Лёгкоатлетические упражнения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портивные игры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движные игры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анды для управления группой. Понятие о строе и командах.</w:t>
            </w:r>
          </w:p>
          <w:p>
            <w:pPr>
              <w:pStyle w:val="Normal"/>
              <w:rPr/>
            </w:pPr>
            <w:r>
              <w:rPr/>
              <w:t>Упражнения для мышц рук, плечевого пояса, туловища и шеи, ног и таза. Упражнения на снарядах – висы, упоры, подтягивание.</w:t>
            </w:r>
          </w:p>
          <w:p>
            <w:pPr>
              <w:pStyle w:val="Normal"/>
              <w:rPr/>
            </w:pPr>
            <w:r>
              <w:rPr/>
              <w:t>Группировки, перекаты назад и вперёд. Обучение падениям для приёма мяча.</w:t>
            </w:r>
          </w:p>
          <w:p>
            <w:pPr>
              <w:pStyle w:val="Normal"/>
              <w:rPr/>
            </w:pPr>
            <w:r>
              <w:rPr/>
              <w:t>Бег, прыжки, метания.</w:t>
            </w:r>
          </w:p>
          <w:p>
            <w:pPr>
              <w:pStyle w:val="Normal"/>
              <w:rPr/>
            </w:pPr>
            <w:r>
              <w:rPr/>
              <w:t>Баскетбол, ручной мяч. Ловля и передача мяча. Индивидуальные тактические действия в защите и нападении и простейшие взаимодействия игроков в защите и нападени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пециальная физическая подготовка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Упражнения для привития навыков быстроты ответных действий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Упражнения для развития прыгучести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Упражнения для развития качеств, необходимых при выполнении приёма и передачи мяча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Упражнения для развития качеств, необходимых при выполнении подачи мяча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Упражнения для развития качеств, необходимых при выполнении нападающих ударов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Упражнения для развития качеств, необходимых при блокировании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г с остановками и изменением направления. Бег по сигналу – выполнение определённого задания: ускорение, остановка, изменение способа передвижения.</w:t>
            </w:r>
          </w:p>
          <w:p>
            <w:pPr>
              <w:pStyle w:val="Normal"/>
              <w:rPr/>
            </w:pPr>
            <w:r>
              <w:rPr/>
              <w:t>Прыжки на одной и обеих ногах на месте и в движен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роски мяча снизу одной и двумя руками. Броски набивного мяча в прыжке через сетку. Упражнения с набивным мяч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жнения с резиновыми амортизатор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ногократное выполнение нападающих ударов с собственного подбрасывания, с набрасывания партнё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ногократные прыжки с доставанием ладонями подвешенного набивного мяча. Передвижение вдоль сетки, остановка и прыжок вверх с выносом рук над сетко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хническая подготовка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Техника напад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Техника защи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Блокиро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йствия без мяча: сочетание способов перемещений с остановками, прыжками, техническими приёмами. Действия с мячом: передачи мяча в двойках, тройках, в движении, в различные зоны на точность, передачи в прыжке, назад через голову. Нападающие удары, подачи на точность, силовые подачи.</w:t>
            </w:r>
          </w:p>
          <w:p>
            <w:pPr>
              <w:pStyle w:val="Normal"/>
              <w:rPr/>
            </w:pPr>
            <w:r>
              <w:rPr/>
              <w:t>Действия без мяча: падения и перекаты с места и после перемещения. Сочетание способов перемещений и падений, стоек с техническими приёмами игры в защите. Перемещения на максимальной скорости и чередование их способов, сочетания с падениями, остановками, стойками и выполнением приёма мяча. Действия с мячом: приём снизу подачи и нападающего удара. Приём одной рукой с падением в сторону на бедро и перекатом на спину.</w:t>
            </w:r>
          </w:p>
          <w:p>
            <w:pPr>
              <w:pStyle w:val="Normal"/>
              <w:rPr/>
            </w:pPr>
            <w:r>
              <w:rPr/>
              <w:t>Групповое блокирование в двух направлениях (по ходу и с перевода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актическая подготовка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Тактика нападения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Тактика защи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Интегральная подгот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бор места для выполнения передачи, подачи. Подача на игрока, вышедшего после замены. Имитация второй передачи и «обман» (передача через сетку) в прыжке. Взаимодействие игроков передней и задней линий.</w:t>
            </w:r>
          </w:p>
          <w:p>
            <w:pPr>
              <w:pStyle w:val="Normal"/>
              <w:rPr/>
            </w:pPr>
            <w:r>
              <w:rPr/>
              <w:t>Выбор места при страховке партнёра, принимающего мяч (от подачи, нападающего удара),  блокирующих, нападающих. Выбор способа приёма мяча от «обманных» приёмов: сверху, сверху с падением, снизу, снизу с падением.</w:t>
            </w:r>
          </w:p>
          <w:p>
            <w:pPr>
              <w:pStyle w:val="Normal"/>
              <w:rPr/>
            </w:pPr>
            <w:r>
              <w:rPr/>
              <w:t>Чередование подготовительных и подводящих упражнений по отдельным техническим приёмам. Учебные игры. Обязательное требование – применение изученных технических приёмов и тактических действий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нструкторская практик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йство игр. Участие в проведении соревнований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ые игры и соревнования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е игры. Соревнования по волейболу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ые испытания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контрольных нормативов  по общей и специальной физической и технической подготовленности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ое обеспечение програм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Процесс овладения двигательными действиями при обучении волейболу в основном имеет сходство с формированием интеллектуальных знаний. В этом процессе можно выделить отдельные этапы: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знакомление с разучиваемым действием (создание у занимающихся правильного представления об изучаемом действии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зучивание двигательного действия (усвоение основной структуры двигательного действия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вторение (овладение движением в совершенстве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верка успеваемости ( анализ и оценка усвоения);</w:t>
      </w:r>
    </w:p>
    <w:p>
      <w:pPr>
        <w:pStyle w:val="Normal"/>
        <w:jc w:val="both"/>
        <w:rPr/>
      </w:pPr>
      <w:r>
        <w:rPr/>
        <w:t xml:space="preserve">Эффективность обучения зависит от правильного выбора и умелого применения </w:t>
      </w:r>
      <w:r>
        <w:rPr>
          <w:b/>
          <w:i/>
        </w:rPr>
        <w:t>методов</w:t>
      </w:r>
      <w:r>
        <w:rPr>
          <w:b/>
        </w:rPr>
        <w:t xml:space="preserve"> </w:t>
      </w:r>
      <w:r>
        <w:rPr>
          <w:b/>
          <w:i/>
        </w:rPr>
        <w:t>обучения</w:t>
      </w:r>
      <w:r>
        <w:rPr>
          <w:i/>
        </w:rPr>
        <w:t xml:space="preserve">. </w:t>
      </w:r>
      <w:r>
        <w:rPr/>
        <w:t xml:space="preserve">Методы обучения должны обеспечивать воспитывающий характер обучения и соответствовать дидактическим принципам и специфичным особенностям волейбола. Выбор методов и эффективность их применения обуславливается целями, задачами и содержанием учебной работы согласно программе, уровнем общего развития и индивидуальными особенностями занимающихся. В соответствии с этапами обучения выделяют методы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нструктирования (объяснение и показ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зучивания (целостное и расчленённое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справления ошибок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акрепления разученного движе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нализа и оценки успеваемост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еречень оснащённости учебного процесса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Оборудование и спортивный инвентарь:</w:t>
      </w:r>
    </w:p>
    <w:p>
      <w:pPr>
        <w:pStyle w:val="Normal"/>
        <w:numPr>
          <w:ilvl w:val="0"/>
          <w:numId w:val="16"/>
        </w:numPr>
        <w:jc w:val="both"/>
        <w:rPr>
          <w:i/>
          <w:i/>
        </w:rPr>
      </w:pPr>
      <w:r>
        <w:rPr/>
        <w:t>основной комплект крепления учебного спортивного оборудования;</w:t>
      </w:r>
    </w:p>
    <w:p>
      <w:pPr>
        <w:pStyle w:val="Normal"/>
        <w:numPr>
          <w:ilvl w:val="0"/>
          <w:numId w:val="16"/>
        </w:numPr>
        <w:jc w:val="both"/>
        <w:rPr>
          <w:i/>
          <w:i/>
        </w:rPr>
      </w:pPr>
      <w:r>
        <w:rPr/>
        <w:t>комплект для занятий по общей физической подготовке;</w:t>
      </w:r>
    </w:p>
    <w:p>
      <w:pPr>
        <w:pStyle w:val="Normal"/>
        <w:numPr>
          <w:ilvl w:val="0"/>
          <w:numId w:val="16"/>
        </w:numPr>
        <w:jc w:val="both"/>
        <w:rPr>
          <w:i/>
          <w:i/>
        </w:rPr>
      </w:pPr>
      <w:r>
        <w:rPr/>
        <w:t>тренажёры и устройства для воспитания и развития физических качеств;</w:t>
      </w:r>
    </w:p>
    <w:p>
      <w:pPr>
        <w:pStyle w:val="Normal"/>
        <w:numPr>
          <w:ilvl w:val="0"/>
          <w:numId w:val="16"/>
        </w:numPr>
        <w:jc w:val="both"/>
        <w:rPr>
          <w:i/>
          <w:i/>
        </w:rPr>
      </w:pPr>
      <w:r>
        <w:rPr/>
        <w:t>комплект спортивного инвентаря по виду спорта;</w:t>
      </w:r>
    </w:p>
    <w:p>
      <w:pPr>
        <w:pStyle w:val="Normal"/>
        <w:jc w:val="both"/>
        <w:rPr>
          <w:i/>
          <w:i/>
        </w:rPr>
      </w:pPr>
      <w:r>
        <w:rPr>
          <w:i/>
        </w:rPr>
        <w:t>Оборудование для контроля и оценки действий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комплект для занятий гимнастикой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комплект для занятий лёгкой атлетикой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комплект для занятий спортивными и подвижными играм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сновные требования к уровню подготовки юных волейболистов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Занимающийся должен знать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новы истории развития волейбола в Росс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новы олимпийского движ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игиенические нормы и требования к условиям занятий физическими упражнениям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рачебно-педагогический контроль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новы организации и проведения соревновани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ы и средства организации самостоятельных занятий физическими упражнениями;</w:t>
      </w:r>
    </w:p>
    <w:p>
      <w:pPr>
        <w:pStyle w:val="Normal"/>
        <w:jc w:val="both"/>
        <w:rPr>
          <w:i/>
          <w:i/>
        </w:rPr>
      </w:pPr>
      <w:r>
        <w:rPr>
          <w:i/>
        </w:rPr>
        <w:t>Занимающийся должен уметь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наблюдать и анализировать игровые ситуации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ладеть техникой выполнения движений избранного вида спорта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амостоятельно проводить занятия физическими упражнениями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ладеть навыками судейства по избранному виду спорта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ыполнять правила техники безопасности на занятиях физическими упражнениями, оказывать первую медицинскую помощь;</w:t>
      </w:r>
    </w:p>
    <w:p>
      <w:pPr>
        <w:pStyle w:val="Normal"/>
        <w:jc w:val="both"/>
        <w:rPr>
          <w:i/>
          <w:i/>
        </w:rPr>
      </w:pPr>
      <w:r>
        <w:rPr>
          <w:i/>
        </w:rPr>
        <w:t>Занимающийся должен демонстрировать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вигательные способности, а именно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гибкость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координационную способность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скоростную способность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силовую способность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выносливость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нтрольные нормативы по технической подготовке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8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912"/>
        <w:gridCol w:w="416"/>
        <w:gridCol w:w="483"/>
        <w:gridCol w:w="416"/>
        <w:gridCol w:w="416"/>
        <w:gridCol w:w="416"/>
        <w:gridCol w:w="417"/>
        <w:gridCol w:w="416"/>
        <w:gridCol w:w="416"/>
        <w:gridCol w:w="416"/>
      </w:tblGrid>
      <w:tr>
        <w:trPr>
          <w:trHeight w:val="52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е упражнения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год обучения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год обучения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 год обучения</w:t>
            </w:r>
          </w:p>
        </w:tc>
      </w:tr>
      <w:tr>
        <w:trPr>
          <w:trHeight w:val="33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У Р О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Е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 Ь</w:t>
            </w:r>
          </w:p>
        </w:tc>
      </w:tr>
      <w:tr>
        <w:trPr>
          <w:trHeight w:val="16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хняя передача над собой (кол-во раз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рхняя передача на точность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ижняя передача над собой (кол-во раз)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яя прямая подача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хняя прямая подача в пределах площадки (из 10 раз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ерхняя прямая подача на точность</w:t>
            </w:r>
            <w:r>
              <w:rPr/>
              <w:t>(</w:t>
            </w:r>
            <w:r>
              <w:rPr>
                <w:sz w:val="18"/>
                <w:szCs w:val="18"/>
              </w:rPr>
              <w:t>из10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раз</w:t>
            </w:r>
            <w:r>
              <w:rPr/>
              <w:t>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адающий удар (из 5 раз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нтрольные нормативы по физической подготовк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8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898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вочк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л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л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л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лет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ночный бе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по10м (сек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 и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-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-9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 и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-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-8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 и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-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-8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 и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-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-8,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верх (см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3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-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4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-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-4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-49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длину с места (см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и 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-1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-16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и 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-1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-17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 и 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-1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-18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 и 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-1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-184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гибание рук в упоре лёжа на гимнастической скамейке (кол-во раз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4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Н – низкий уровень,    С – средний уровень,      В – высокий уро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Литература для педагога: </w:t>
      </w:r>
    </w:p>
    <w:p>
      <w:pPr>
        <w:pStyle w:val="Normal"/>
        <w:numPr>
          <w:ilvl w:val="0"/>
          <w:numId w:val="12"/>
        </w:numPr>
        <w:rPr/>
      </w:pPr>
      <w:r>
        <w:rPr/>
        <w:t>Осколкова В. А. Волейбол. / Государственное издательство «Физкультура и спорт», Москва 1959.</w:t>
      </w:r>
    </w:p>
    <w:p>
      <w:pPr>
        <w:pStyle w:val="Normal"/>
        <w:numPr>
          <w:ilvl w:val="0"/>
          <w:numId w:val="12"/>
        </w:numPr>
        <w:rPr/>
      </w:pPr>
      <w:r>
        <w:rPr/>
        <w:t>Железняк Ю. Д. , Клещев Ю. Н. , Чехов О. С. Подготовка юных волейболистов. / Издательство «Физкультура и спорт», Москва 1967.</w:t>
      </w:r>
    </w:p>
    <w:p>
      <w:pPr>
        <w:pStyle w:val="Normal"/>
        <w:numPr>
          <w:ilvl w:val="0"/>
          <w:numId w:val="12"/>
        </w:numPr>
        <w:rPr/>
      </w:pPr>
      <w:r>
        <w:rPr/>
        <w:t>Примерная программа для общеобразовательных учреждений с углубленным изучением предмета Физическая культура / под редакцией А. Т. Паршиковой, Москва «Просвещение» 200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Литература для учащих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идеороли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Журнал «Физкультура в школе» </w:t>
      </w:r>
    </w:p>
    <w:p>
      <w:pPr>
        <w:pStyle w:val="Normal"/>
        <w:numPr>
          <w:ilvl w:val="0"/>
          <w:numId w:val="2"/>
        </w:numPr>
        <w:rPr/>
      </w:pPr>
      <w:r>
        <w:rPr/>
        <w:t>Инернет – ресурсы  -   https://my.1september.ru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2T14:27:00Z</dcterms:created>
  <dc:creator>Сергеев Александр</dc:creator>
  <dc:description/>
  <cp:keywords/>
  <dc:language>en-US</dc:language>
  <cp:lastModifiedBy>Физкультура</cp:lastModifiedBy>
  <cp:lastPrinted>2015-10-15T13:49:00Z</cp:lastPrinted>
  <dcterms:modified xsi:type="dcterms:W3CDTF">2022-01-22T03:38:00Z</dcterms:modified>
  <cp:revision>37</cp:revision>
  <dc:subject/>
  <dc:title>МОУ Самусьский лицей им</dc:title>
</cp:coreProperties>
</file>