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>
          <w:b/>
          <w:b/>
        </w:rPr>
      </w:pPr>
      <w:r>
        <w:rPr>
          <w:b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рограмма 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Наши первые шедевры»</w:t>
      </w:r>
    </w:p>
    <w:p>
      <w:pPr>
        <w:pStyle w:val="Style6"/>
        <w:jc w:val="center"/>
        <w:rPr>
          <w:sz w:val="28"/>
          <w:szCs w:val="28"/>
        </w:rPr>
      </w:pPr>
      <w:r>
        <w:rPr>
          <w:sz w:val="28"/>
          <w:szCs w:val="28"/>
        </w:rPr>
        <w:t>(первая младшая группа)</w:t>
      </w:r>
    </w:p>
    <w:p>
      <w:pPr>
        <w:pStyle w:val="Style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Style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спитателя </w:t>
      </w:r>
    </w:p>
    <w:p>
      <w:pPr>
        <w:pStyle w:val="Style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го бюджетного дошкольного</w:t>
      </w:r>
    </w:p>
    <w:p>
      <w:pPr>
        <w:pStyle w:val="Style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го учреждения </w:t>
      </w:r>
    </w:p>
    <w:p>
      <w:pPr>
        <w:pStyle w:val="Style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етский сад № 137 комбинированного вида</w:t>
      </w:r>
    </w:p>
    <w:p>
      <w:pPr>
        <w:pStyle w:val="Style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ыборгского района г.Санкт-Петербурга</w:t>
      </w:r>
    </w:p>
    <w:p>
      <w:pPr>
        <w:pStyle w:val="Style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Шапедько Антонины Борисовны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/>
      </w:pPr>
      <w:r>
        <w:rPr/>
      </w:r>
    </w:p>
    <w:p>
      <w:pPr>
        <w:pStyle w:val="Style6"/>
        <w:jc w:val="both"/>
        <w:rPr>
          <w:b/>
          <w:b/>
          <w:sz w:val="24"/>
          <w:szCs w:val="24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Style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т-Петербург</w:t>
      </w:r>
    </w:p>
    <w:p>
      <w:pPr>
        <w:pStyle w:val="Style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jc w:val="both"/>
        <w:rPr/>
      </w:pPr>
      <w:r>
        <w:rPr>
          <w:rFonts w:eastAsia="Courier New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Цели и задачи программы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( от 2-х до 3-х лет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цель программы -определение содержания и организации образовательной деятельности в соответствии с требованиями Федерального государственного образ. стандарта. Программа обеспечивает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- коммуникативное развитие реб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интереса к игре, желание поиграть со сверстниками и взрослым,       эмоциональный отклик ребенка. Проявление инициативы в игре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роизведение ребенком в играх несложного игрового сюжета. Ребенок может взять на        себя простейшую роль (зайчика, лисички и т.д.) 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детей рядом и вместе друг с другом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тивное участие в подвижных играх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авил культуры поведения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взаимопонимания со взрослыми и сверстниками, сочувствие другому ребенку или персонажу игры ( радость, печаль, гнев)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е отношение к игрушкам, книгам и т.д.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выполнение простейших поручений (трудовых) взрослого, помочь что-то сделать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Познавательное развитие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игровых занятий ребенок знакомится с окружающим миром. Занятия позволяют детям получить знания о цвете, величине, форме, количестве предметов, их пространственном расположении. На занятиях дети знакомятся с различными явлениями природы (дождь, снег, времена года), о жизни животных, о жизни людей ( праздники, прогулки). Воспитание любви к родной природе, понимание ее красоты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Речевое развитие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нятия по лепке, рисование, аппликация одновременно являются и занятиями по развитию речи. В процессе обыгрывания сюжета воспитатель ведет непрерывный разговор с детьми: читает стихи, потешки, загадки, сказки, рассказы. Цель занятия- это игровая ситуация, которая симулирует развитие коммуникативных функций речи, способствует расширению активного и пассивного словаря детей. Дети участвуют в разных формах речевого общения: отвечают на вопросы, поддерживают разговор со сверстниками и т.д., сами пытаются рассказать, что знают или видели ( на улице и т.д.).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ь занятий также повторение и заучивание потешек, коротких стихотворений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 к книгам, картин по темам заняти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Художественно-эстетическое развитие детей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ить детей правилам поведения в процессе творческой деятельности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мыслительные операции: анализировать, сравнение, общение и   т.д.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о свойствами материала ( бумага, краски, карандаши, пластилин и т.д.) и выразительными возможностями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 умение правильно держать кисть ( карандаш), не нажимать сильно, регулировать размах движения и т.д. 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иментировать с красками, карандашами и т.д. 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воспитание ребенка. Знакомство с произведениями изобразительного искусства. Развитие художественного вкуса 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эмоционального отклика на цвета красок ( пластилина ). Продолжение изучения 4-х основных цветов 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лепки простой формы: палочки, колбаски, шарики ( колобки ) и т.д. от простого к сложному 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кладывания на фланелеграфе изображений ( напр.: осеннее дерево)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вместе со взрослыми простых комбинаций из бумаги ( аппликация ) 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щей и мелкой моторики рук. Проведение пальчиковой гимнастики в ходе заняти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ое развитие, физкультминут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правильному выполнению движений за воспитателем, проявлению радости, активное участие в подвижных играх 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основных движени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зрастные психологические особенности дошкольников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ВАЯ  МЛАДШАЯ  ГРУППА ( 2-3 ГОДА )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 пяти лет основные психические процессы ребенка- внимание, память. Мышление- носят непроизвольный характер. Это означает, что малыш не может управлять ими по собственному желанию, он не в состоянии сосредоточиться или специально что-то запомнить- он обращает внимание на то, что само привлекло его внимание, запоминает то, что само запоминается. Такова важнейшая особенность, которая определяет характер методов и приемов, используемых в работе с детьм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бенок 2-3 лет очень эмоционален, однако его эмоции непостоянны, малыша легко отвлечь с одного эмоционального состояния на другое. Восстановлению эмоционального равновесия способствует так называемая ритмическая стимуляция- игры со взрослыми, которые включат ритмичное покачивание, подбрасывание, поглаживание и т.п. Такими играми изобилует народная традиция пестования дете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ленький ребенок обучается только тому, что его заинтересовало, и принимает что-то только от того человека, которому он доверяет. Поэтому и успешность его обучения зависит от того, сложился ли контакт с педагогом. В этом отношении очень важно, как проходит адаптация ребенка к детскому саду и испытывает ли он в группе эмоциональный комфорт.</w:t>
      </w:r>
    </w:p>
    <w:p>
      <w:pPr>
        <w:pStyle w:val="Style6"/>
        <w:tabs>
          <w:tab w:val="clear" w:pos="708"/>
          <w:tab w:val="decimal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етей 2-3 лет характерны низкие пороги сенсорной чувствительности, у них еще недостаточно сформированы механизмы физиологической саморегуляции организма. Субъективное ощущение физического дискомфорта приводит к резкому снижению эффективности обучения. Дискомфорт может быть вызван тем, что ребенок не выспался, ему холодно или жарко, он хочет пить или есть, у него что-то болит, его беспокоит давление обуви, теснота пояса колготок или брюк, резинка слишком стянула волосы, раздражение кожи от прикосновения с шерстью и т.п. Педагог должен быть уверен, что малыша в данный момент ничего не беспокои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ение у детей данного возраста носит ситуативно-личностный характер. Это означает, что каждому ребенку необходимо индивидуальное внимание педагога, индивидуальный контакт с ним. Отсюда следует, что занятия должны быть кратковременными, построенными так, чтобы воспитатель мог говорить понемногу, но с каждым ребенком в отдельности. Занятия не рассчитаны на работу со всей группой как единым целым. Мы уже отмечали важную особенность: обучить ребенка может только взрослый, которому он доверяет и симпатизируе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учение в этом возрасте происходит и на собственном практическом опыте, и на основе подражания приятному взрослому. При этом ребенок подражает всему, что делает взрослый, - и хорошему, и плохому ; и правильному, и неправильному.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ерстник еще не представляет для такого малыша особого интереса и рассматривается часто как еще один предмет. Дети играют «рядом, но не вместе». Друг для друга они нередко становятся источником отрицательных эмоций: другой ребенок исследует предмет, который интересует и меня, другой ребенок завладел вниманием воспитательницы, которую я люблю, другой ребенок наступил мне на ногу и т.п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лыш 2-3 лет может не понимать разницы между живым и неживым и        « разобрать на части» живую бабочку так же, как он это делает с пластмассовой машинкой. Пока еще такое поведение не является проявлением жестокости. Разницу между живым и неживым он усваивает из наблюдений за отношением взрослого к разным объектам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шление ребенка данного возраста носит наглядно- действенный характер. Это означает, что познание окружающего мира происходит в процессе предметных манипуляций, соответственно и ведущим типом игры является предметно - манипулятивный. Очень важно для маленьких первооткрывателей поддержать саму мотивацию исследования и познания окружающего мира. От взрослого требуется лишь создать интересную развивающую среду и предоставить детям время и свободу деятельности в не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 предметно - манипулятивной игры вырастают такие взрослые виды творческой деятельности, как непредметное конструирование, то есть архитектура, дизайн, абстрактное изобразительное искусство. Опыт работы показал, что часть, детей имеет и сохраняет при благоприятных условиях интерес и способность видеть красоту в простом сочетании цветовых пятен и линий, в изысканности конструкции независимо от того, напоминает ли она какой-либо конкретный реальный предмет и может быть названа каким-то привычным словом. В этом смысле многие ребята наряду с изобразительной демонстрируют и выразительную тенденцию в своем творчестве, если педагог не ставит перед собой задачу перевести их на стезю предметно- имитирующего творчества. Такие дети не столько интересуются  целью своей работы, сколько получают наслаждение от процесса творчества. Оценка результата в этом случае более свободна, поскольку не скована рамками первоначального плана создания предметного изображения.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 качестве резюме отметим самые важные с точки зрения обучения и развития психологические особенности детей 2-3 лет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м присуще наглядно-действенное мышление ; их интеллектуальное развитие зависит от того, насколько богата окружающая среда, т.е. позволяет ли она разнообразно и содержательно исследовать окружающий мир, манипулируя различными предметами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чь находится в стадии формирования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учение эффективно только на фоне психоэмоционально-комфортного состояния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нимание, мышление, память непроизвольн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Формы работы с детьми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Подгрупповая (5-6 чел. )</w:t>
      </w:r>
    </w:p>
    <w:p>
      <w:pPr>
        <w:pStyle w:val="Style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ирование подгрупп зависит от навыков, умений, возраста                      и желания      ребенка.</w:t>
      </w:r>
    </w:p>
    <w:p>
      <w:pPr>
        <w:pStyle w:val="Style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</w:t>
      </w:r>
    </w:p>
    <w:p>
      <w:pPr>
        <w:pStyle w:val="Style6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 с детьми, имеющими задержку или опережение развития)</w:t>
      </w:r>
    </w:p>
    <w:p>
      <w:pPr>
        <w:pStyle w:val="Style6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парах ( педагог - ребенок, ребенок- ребенок ).</w:t>
      </w:r>
    </w:p>
    <w:p>
      <w:pPr>
        <w:pStyle w:val="Style6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ребенка в специально созданной развивающей среде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Годовое планирование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13"/>
        <w:gridCol w:w="2616"/>
        <w:gridCol w:w="17"/>
        <w:gridCol w:w="325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, игры к занятиям физкультминутк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и 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адаптаци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Вот такой пластилин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накомство с пластилином, его свойствами, цветами и т.д.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разноцветными пластмассовыми мячами «Мой веселый звонкий мяч».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, катание шариков из разноцветного пластилина («пластилин, мозаика» 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для пальчиков «Раз, два, три, четыре, пять, будем пальчики считать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Каляки-маля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бучение детей правильно держать кисточку, фломастер, самостоятельному рисованию). Первое знакомство с красками, с кисточками.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источками на свободную тему. Стихи-игры пальчиками («Этот пальчик-бабушка…», «Этот пальчик хочет спать…» Стих В. Берестов «Кисточка», Н.Пугачева «Краска, кисточка, рука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еделя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ппликация Фрук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Волшебные комоч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з разноцветных салфеток или бумаги 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бумажных «шариков-комочков» яблоко, груша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: «Угадай на вкус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: «Яблочная эстафета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игры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лы по теме фрукты, лото «Фруктовое ассорти», «Что из чего сделано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исование. Осень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ждик, дождик: кап-кап-кап».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вижные игры: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ждик, дождик, хватит лить. Сидят дома деточки, словно птички в клеточке». «Перепрыгни через лужу»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 игры: «Тихий, тихий дождик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дождика ватными палочками. Рассматривание картинки про «осень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чка с солнышком опять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ятки начали играть…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епка. Овощ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ковка для зайчика», «Вкусный огурчик», «Сеньор-помидор» (на ноябрь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огурчика (катание колбаски) Игра «Помоги зайчику собрать овощи с грядки». Пальч. Игра: «Овощи в огороде». Пазлы «Овощи». Пальч.игра: «У Лариски- две редиски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ппликация, коллективная работа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ее дерево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ние осенних листьев клена: желтый,  зеленый, красный и оранжевый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     «Мы листики осенние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тках мы сидим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ер дует нам в лицо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, два, три, четыре, пять будем листья собирать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шли пальчики гулять, стали листья собирать…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исование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ичка и грибы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шивание готовых трафаретов грибов.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льчиков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       «Шла лисичка по тропинке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сла грибы в корзинке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дактическ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ери грибы в лукошко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-соревн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больше соберет грибов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опушке под сосной, вырос гриб. Скажи какой?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Лепка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робей по луже прыгает и кружится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оробьи из пластилина и грецкого ореха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льчиков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тички-невелички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вижн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робушки и автомобили».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ймай воробышка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культминутка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бьишка чик-чирик, на тропинку с ветки прыг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ппликация из салфеток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обок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Настольный теа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Колобок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усской народной сказки «Колобок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льчиков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обок- румяный бок, укатился за порог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Настольная игра для малышей: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веселый колобок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епка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а для мишки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мишкой делаем зарядку, с ним попрыгаем вприсядку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льчиков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ишки для мишки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ки по лесу гуляли,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ки шишки собирали…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культмину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шка по лесу гулял и детишек он искал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вижные игры с Мишкой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кати мишке мяч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ери мячи по цвету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льчиков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шка испугался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исование ватными палоч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рвый снег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ы про зиму «Зимние забавы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гад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 снег: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н пушистый, серебристый, но рукой его не тронь…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одинаковые снежинки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ыхат. гимнас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уй на снежинку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культмину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нам нравится зимой?..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Перепрыгни через сугроб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их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Е. Трутнев «Первый снег», З.Александрова «Снежок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культмину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 кружится, словно птица, плавно и легко ложится…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льчиков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, два, три, четыре, пять. Мы с тобой снежок слепили…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Мы снежинки, мы пушинки…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ппликация из ватных дисков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ый снеговик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ссматривание карти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ети лепят снеговика…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га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 меня морковный нос, вместо ручек- ветки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вижн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о двор пошли гулять, Раз, два, три, четыре, пять…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льчиков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Снеговик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слепили снежный ком, шляпу сделали на нем…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льчиков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авай дружок, смелей дружок,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и по снегу свой снежок…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ери снеговика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лочка-красавица» (объемы, лепка, новогодние елочки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про елочку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яя прогулка» («рано утром в парк ходили…»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лка вытянула ветки, пахнет лесом и зимой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лочка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д нами елочка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ечки, иголочки…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исование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ппликация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ик для зайки из ватных палочек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юшкина избушка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игра (деревян.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е игрушки: лиса и заяц (кукольный театр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про зайку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шли дети на лужок,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янули под кусток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 игры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шки длинные у зайки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устов они торчат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ый день тук да тук-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стся звонкий стук…» (строим домик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ка беленький сидит, он ушами шевелит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домик, это крыша, а труба еще повыше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очка рябины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ь зима свои перины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елила у рябины,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круг морозом веет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о ягода алеет!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«Ветка рябины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е бусы (собери на нитку ягод- для души, из рябины бусы- очень хороши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изывание колечек на нитку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ябиновые бусы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геометрических фигур «Веселый паровозик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 паровозик с вагончиками. Стих   «Мы купили паровозик, сразу два вагона возит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гательная игра «Паровоз»: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ы играем в паровоз,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еда, что без колес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ровозик едет в гору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дедушке Егору…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пальчиками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й человечек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человечка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а с изображением веселого человечка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:           «Это я»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глазки. Вот, вот!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ушки. Вот, вот!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нос, а это рот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: «Улыбнись!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фланелографе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ловечки» (мимика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я игра: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мешные человечки»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жали мимо речки смешные человечки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 из пластилина и тыквенных семечек. 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снежники»                       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с изображением подснежника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«Подснежник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рнышко»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адили зернышко, выглянуло солнышко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: Стих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Терпуговой «Подснежник проснулся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тянулся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у улыбнулся…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ок маме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чек из шариков салфеток или гофр. бумаги (разного цвета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у я свою люблю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й подарок подарю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букета из искусственных цветов. Цветная мозаика-«Собери цветочек» (красный, синий, зеленый, желтый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ая игра: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ади цветок» (цветочки подбираются по цвету горшка)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«Цветы»</w:t>
            </w:r>
          </w:p>
        </w:tc>
      </w:tr>
      <w:tr>
        <w:trPr>
          <w:trHeight w:val="1290" w:hRule="atLeast"/>
        </w:trPr>
        <w:tc>
          <w:tcPr>
            <w:tcW w:w="9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ладошками «Солнышко» (Светит солнышко в окошко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«Весна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ая игрушка Солнышко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Приди, приди солнышко под мое окошечко» с движениями рук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а солнышка»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маленьких солнышка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ятки играли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ыстрых двух тучек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мощь позвали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елаксацию «Лучики солнца»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«Ладушки-ладошки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али в ладошки (дети хлопают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али в ладошки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охнем немножко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на колени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сегодня рисовали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альчики устали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емножко отдохнем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ть опять начнем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Пластилиновая рыбка»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. Аквариумные рыбки в аквариуме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аквариума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разминк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ыбки»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и плавали, ныряли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истой тепленькой воде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игра «Рыболов» (удочка  и рыбки на магните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вля рыб» (рыбаки и рыбки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ыбка, рыбка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а плавает в водице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е весело играть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на тему: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ранспорт-светофор»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вета: зеленый, красный, желтый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 с кругом.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а с изображением светофора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 Маршака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и цвета есть у светофора, они понятны для шофера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офор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, два, три, четыре, пять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: «Светофор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йти через дорогу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на улице всегда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скажут и помогут-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ящие цвета»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кружочками «Светофор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маленькие ножки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ают быстро по дорожке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ечный зайчик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источками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це, желтые ленточки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х И.Бродского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ечные зайчики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вочки мальчики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е ваши пальчики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чут побегайчики, солнечные зайчики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ечные зайчики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т на стене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ани их пальчиком,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егут к тебе, «Ловите!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Бабочка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стилинография: из жгутиков пластилина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«Бабочки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а-игрушка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 Ряскина Г. «Бабочки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гимнастика по стихотворению Н.Радченко «Бабочка проснулась, солнцу улыбнулась…»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лепки разминка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ловами покиваем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ками помотаем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игра «Поймай бабочку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игра «Бабочки и котята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ическая игра «Подуем на бабочек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ая игра «Подбери одинаковые бабочки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«Гусеница» (из овалов разных цветов, зеленый листок) 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с изображением гусеницы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е разноцветные коврики, обручи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-гусеница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Гусеница» под музыку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Собери гусеницу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 кружков разного цвета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 «Гусеница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ролезь в обруч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аздничный салют»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тными палочками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ая гуашь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Разживина И.В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чный салют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 Курзаевой «Салют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исования: бумага голубого цвета, ватн. палочки, разноцветная гуашь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разминк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ем прыгать и скакать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, два, три, четыре, пять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прыгать и скакать…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ворящие» шары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уги из разноцветного пластилина. Картон разноцветный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 «Клоун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воздушный шарик ( а так же цветные шары на кол-во детей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 про шарик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 Я. «Сегодня все ликуют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а: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дух мягко набираем…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 З.Александрова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ите нашему Васе…»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за солнышко на ножке?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 заготовок желтая гофр. бумага+ зеленая бумага)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 одуванчиками (два братца)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за солнышко на ножке?..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очек и улитка»</w:t>
            </w:r>
          </w:p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 Н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убевой «Одуванчики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ые упражнения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уй на одуванчик»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развитие внимания.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:</w:t>
            </w:r>
          </w:p>
          <w:p>
            <w:pPr>
              <w:pStyle w:val="Style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ки-одуванчики»</w:t>
            </w:r>
          </w:p>
        </w:tc>
      </w:tr>
    </w:tbl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>Лепка « Мама для Мишки»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могать осваивать приемы лепки (раскатывание, отщипывание пластилина, понятие: длинный, короткий. Содействовать координации движения. Вызывать желание создавать в лепке сказочных персонажей. Закреплять умение аккуратно работать с пластилином. Воспитывать коммуникативные взаимоотношения со сверстниками. Развивать речь ребенка. Развивать мелкую моторику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знакомить с частями тела (мишки) голова, туловище, лапы, нос, глаза и т.д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ягкая игрушка-мишка ( желательно коричневого цвета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ки для лепки, пластилин коричневый, черный, белый. Стеки, картон-подставка для мишек по количеству детей, шишки и корзинка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ти сидят на коврике. Вдруг слышат, кто-то плаче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«Ребята, кто это там плачет?» И достает мягкую игрушку Мишку.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о Мишка- малышка, он заблудился в лесу, потерял свою маму. –Давайте, детки, чтобы его развеселить сделаем с Мишкой «веселую зарядку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Мишкой делаем зарядку,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 ним попрыгаем вприсядку,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дети прыгают с Мишкой и воспитателе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бы Мишка не раскис-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апы вверх и лапы вниз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поднимаем руки вверх и вниз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«Смотрите, ребятки, Мишка-то наш развеселился!           А давайте сядем за столы и еще поиграем с нашим Мишкой.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здает шишк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альчиковая игра «Шишки для Мишки»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по лесу гуляли (показ. пальчи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шишки собирали (дети показывают шиш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арим Мишке (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е шишечки стучат (постучать шишками по стол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ебяток веселя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е шиш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арим Мишке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е шишки мы покажем ( протягивают шишки Мишке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за спинку спрячем ( прячут за спин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щи ка Мишка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наши шишки (Мишка ище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они! (дети показывают шиш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ся, Мишка,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какие шишки! (убираю шишки в корзиночк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 все шишки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од леп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ходе работы дети знакомятся с одним из приемов лепки- раскатыванием, формированием из куска пластилина «колбасок»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слепить маму для маленького Мишутки. Показывает образец. Рассказывает, что у Мишки есть голова, туловище, лапы, уши, глазк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детьми от двух лет воспитатель лепит вместе, от трех- дети сами отщипывают кусочки пластилина и одной (или двумя) руками на доске катают колбаски. Потом воспитатель показывает как из колбасок, завернув их спиралькой, можно сделать туловище и голову для Мишки. Лапы, уши, глаза- делаются от шариков (учить детей отщипывать маленькие кусочки пластилина от куска, скатывать шарики, надавливать указательным пальцем пластилин-шарик, прикрепляя его к туловищу и голове пластилинового мишки)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ле окончания лепки, Мишка - мягкая игрушка, благодарит деток за красивых «мишек» : «Молодцы, ребятки, вы хорошо потрудились и сделали красивых мишек! А мне в лес пора, домой!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ребенком прощается, дает «лапку»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детей от трех лет можно в конце занятия провести физкультминутку «Медведь и дети»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ишка по лесу гулял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воспитатель с игрушкой- Мишкой ходит по группе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детишек он искал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етки сидят на коврике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лго-долго он искал,</w:t>
      </w:r>
    </w:p>
    <w:p>
      <w:pPr>
        <w:pStyle w:val="Style6"/>
        <w:ind w:left="90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л на травку, задрема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сажает Мишк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али деточки плясать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етки танцу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али ножками стуча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стучат нож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иша, Мишенька, вставай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ребяток догоняй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Мишка встает, догоняет деток, детки разбегаются)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</w:t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 Веселый паровозик »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аппликация из бумаги)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с основными цветами: красный, желтый, синий зелены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ство с геометрическими фигурами (дети от 3-х лет) : круг, квадрат, треугольник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ство с цифрами 1,2,3 ( от 2-х ле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в пространстве : верх, низ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слух, восприятие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вигательные навык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й и мелкой моторик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составлять целое (паровозики) из частей.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выки наклеивания, пользования кисточко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 детей, расширять кругозор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-паровоз с вагончиками (на батарейках) и игрушками- зайчик, собачка, белочк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, клей ПВ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жные квадраты синего цвета (или другого цвета), кружочки желтого цвета ( маленькие и большие), прямоугольники красного цвета, листы А4 голубого цвет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бятки, смотрите, что это за зверюшки у нас в гостях?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зывают: зайчик, белочка, собачк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почему они такие грустные?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ому что они еще маленькие и ищут своих ма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давайте на этом паровозике отвезем их домо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ключает паровозик, сажает в вагончики зверюшек (или дет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купили паровозик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разу два вагона возит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 включу его, и он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 собой везет вагон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т бы нам в нем прокатиться,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лько жаль не уместиться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В. Шишков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Ребятки, а знаете, как паровозик разговаривает?»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вечаю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Правильно, ту-ту!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 веселый стук колес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чит по рельсам паровоз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ым пуская на лету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овоз гудит: «Ту-ту»  (дети отвечают «Ту-Ту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Т. Второва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рассмотреть паровозик, из чего он состоит ( колеса, труба, окошечки т.д.).  Какого цвета?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ки, а давайте мы с вами свой паровозик сделаем, чтобы все зверушки могли домой к мамам поехат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спитатель с одним из детей показывает, как пользоваться кисточкой (правильно ее держать), как намазывать детали клеем. Как собрать из деталей паровозик, последовательность наклеивания детале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ходе занятия можно от лица персонажей (белочки, зайчика, собачки) помочь детишкам, кто испытывает затруднения («Смотри, белочка хочет тебе помочь»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окончанию работы зверушки «благодарят» ребят за красивые цветные паровозики. И предлагают деткам самим покататься на паровозике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«А давай те и мы покатаемся на паровозике!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вигательная игра</w:t>
      </w:r>
      <w:r>
        <w:rPr>
          <w:rFonts w:cs="Times New Roman" w:ascii="Times New Roman" w:hAnsi="Times New Roman"/>
          <w:b/>
          <w:sz w:val="28"/>
          <w:szCs w:val="28"/>
        </w:rPr>
        <w:t>: « Паровоз»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встают друг за другом, держась за плечи. Воспитатель- паровоз. Дети-вагончик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играем в паровоз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беда, что без колес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сть зато труба, гудок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прибудем точно в срок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чинается игра,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правляться нам пора…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Г.Носова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 детьми «едет» на паровозике по группе. Иногда останавливается на «станциях». Вместе с детьми говорит «Ту-Ту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дъезжает к столам, где лежит печенье «зоопарк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мотрите, ребятки, чем нас угостили зверушки!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за стол и воспитатель угощает детей печенье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асибо, зверушки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кушают печенье и прощаются с зайчиком, белочкой, собачко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детей от 3-х лет в данное занятие можно включить «Пальчиковую игру» про паровоз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ровозик едет в гору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гости к дедушке Егору (показывает ру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в вагончиках сидят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етверо маленьких ребят (показывают на пальчи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ня тут и Даня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аша и Матвей (перебирают пальчики)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ними вместе - Котофей (лап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 него закрыты глазки (дети закрывают глазки руками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н мурлычет детям сказки (дети говорят: мур-мур…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 Солнышко 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Коллективная работ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рисование ладош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ть элементарные представления о весенних изменениях 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ироде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спитание любви к родной природе, ее красоте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ормировать умение слушать и понимать содержание коротких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ихов;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е речи;</w:t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стремление играть в игры с простым содержанием, несложными упражнениями. Развитие двигательных навыков;</w:t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й и мелкой моторики;</w:t>
      </w:r>
    </w:p>
    <w:p>
      <w:pPr>
        <w:pStyle w:val="Style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ие изучения основных цветов: красного, желтого, зеленого, синего.   </w:t>
      </w:r>
    </w:p>
    <w:p>
      <w:pPr>
        <w:pStyle w:val="Style6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рисовать ладошками.</w:t>
      </w:r>
    </w:p>
    <w:p>
      <w:pPr>
        <w:pStyle w:val="Style6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ягкая игрушка-солнышко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льчиковые краски 4-х цветов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ст ватмана с изображением солнышка (без лучиков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исунок два солнышка и две туч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да для ополаскивания рук ( влажные салфет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людца 4 шт., клеенка на сто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ртина с изображением весны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игр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сказывает детям, что наступила весна, все чаще светит и пригревает солнышко. Показывает картину «Весна», рассказывает, какие изменения происходят с наступлением весны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говорит детям: «А давайте позовем солнышко к нам в гости, в детский сад!»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лнышко, солнышко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гляни в окошечко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дут тебя детк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ки-конфетки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овут солнышко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стает мягкую игрушку «Солнышко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и солнышко к деткам пришло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здоровается с детками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ребятки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Здравствуй, солнышко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ребятки знают про солнышко песенку: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 воспитатель поют песенк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и, приди, солнышко (показывают ру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ое оконышко (показывают ру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ти щедрее (машут руч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огрей скорее (обнимают себя руч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», говорит Солнышко деткам за песенку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я вам, в подарок, принесло волшебные краски. Это краски не простые, ими можно рисовать не кисточкой, а пальчиками и даже целой ладошкой!  Солнышко показывает деткам пальчиковые краск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ятки, а вы знаете каких цветов тут краски?» Дети называю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ьно, молодцы!» говорит Солнышко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рисовать мы с вами сегодня будем ладошками. Покажите какие красивые у вас ладошки. Ну-ка, похлопайте! (дети хлопают в ладош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 Барто 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мотрит солнышко в окошко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етит в нашу комнату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ы захлопаем в ладош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чень рады солнышку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ребятки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давайте, порисуе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стает лист ватмана, где изображено солнышко без лучиков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ки, посмотрите, а что у этого солнышка не хватает? Правильно, лучиков!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мы с вами сейчас и будем их рисоват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спитатель стелит клеенку на стол, подготавливает салфетки, краски. Рассказывает, как детки будут рисовать ладошками. Спрашивает: «Кто первый?» Тут нужно учесть, что не все дети могут решиться опускать ладошки в краску! Не надо их заставлять. Чтобы отпечатки ладоней отличались, предложите каждому ребенку свой цвет (когда рисунок высохнет - подписать ладош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отрите, ребятки, какие красивые разноцветные лучики получились у Солнышка! Всем понравилось? Вот и Солнышко (игрушка) говорит вам Спасибо!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лнышко: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>А давайте, детки, с вами поиграем?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</w:t>
      </w:r>
      <w:r>
        <w:rPr>
          <w:rFonts w:cs="Times New Roman" w:ascii="Times New Roman" w:hAnsi="Times New Roman"/>
          <w:b/>
          <w:sz w:val="28"/>
          <w:szCs w:val="28"/>
        </w:rPr>
        <w:t xml:space="preserve"> «Два солнышка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м детям дается по солнышку, двум- по тучке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ва маленьких солнышк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ятки играл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быстрых двух туче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омощь позвал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 прячусь за эту (делают дети с воспитателе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я вон за ту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казали друг другу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теяв игру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тут развернулась такая игра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 дождик закапал туда и сюд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ети разбегаются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оиграть несколько раз, меняя детей (по желанию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лнышко наше устало и теперь пойдет спать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прощаемся с ним! До свидания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асибо, Солнышко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щаются. Солнышко «уходит»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упражнения с детьми на релаксацию (для детей от 3-х ле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«Лучики солнца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ожатся на коврики. Представляем, что лежим на теплом песочке. Лучики солнца теплые, греют и гладят шею, лицо, ручки, ножки. Ты отдыхаешь. Тебе тепло и приятно. Но пора вставать. Детки потянулись, улыбнулись солнышку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Говорящие шары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лепка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за столом. Воспитатель заносит в группу веселого клоуна с красным воздушным шарико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отрите, ребятки, кто пришел к вам сегодня в гости. Это клоун. А зовут его «Вася». У клоуна сегодня день рождения и мама подарила ему такой красивый воздушный шарик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арили нашему Вас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арик с красным петушко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й, какой красивый шарик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мечтают о тако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З.Александрова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кто знает какого он цвета?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красного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ой он формы?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углы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годня все ликую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уках у детворы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радости танцую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здушные шары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егкие, воздушные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терку послушные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елтый, красный, голубой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бирай себе любо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 Я. Аки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оун тоже хочет с вами, детки, познакомиться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носит клоуна к каждому ребенку и говорит от имени клоуна. Девочка, мальчик «Как тебя зовут?» Дети по очереди отвечаю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бята, а вы знаете, что воздушные шарики умеют «разговаривать»?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с вами посмотр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ерет не надутый воздушный шарик, надувает и отпускает. Шарик сдувается, «шипит»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идите, дети?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давайте мы с вами будем надувать воздухом шарики.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тминут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дух легко набирае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Шарик красный надуваем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руки вверх, в положении надутого шарика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арик тужился, пыхте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опнул он и засвистел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руки вниз, выдох с шипение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физкультминутки воспитатель приглашает деток сесть за стол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отрите, ребятки, а что это клоун наш загрустил? У него сегодня ведь день рождения! Давайте мы подарим ему еще разноцветных воздушных шариков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изобразим их с помощью пластилин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леп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озможные формы шаров: круглые, овальные.</w:t>
      </w:r>
    </w:p>
    <w:p>
      <w:pPr>
        <w:pStyle w:val="Style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 пластилин, любого из выбранного детьми цвета. Катать шарики круговыми движениями на ладошках</w:t>
      </w:r>
    </w:p>
    <w:p>
      <w:pPr>
        <w:pStyle w:val="Style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шийся шарик положить на картон, расплющить его, равномерно нажимая пальчиками на шарик</w:t>
      </w:r>
    </w:p>
    <w:p>
      <w:pPr>
        <w:pStyle w:val="Style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ластилина другого цвета скатать шарик. Попробовать придать ему вытянутую форму- овальную</w:t>
      </w:r>
    </w:p>
    <w:p>
      <w:pPr>
        <w:pStyle w:val="Style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шарик на картоне</w:t>
      </w:r>
    </w:p>
    <w:p>
      <w:pPr>
        <w:pStyle w:val="Style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тать тоненькие колбаски- ниточки к шарам.</w:t>
      </w:r>
    </w:p>
    <w:p>
      <w:pPr>
        <w:pStyle w:val="Style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работ воспитатель с клоуном обходит столы детей и от имени клоуна, каждого хвалит за выполненную работу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клоун Вася принес вам тоже подарки…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носит в группу много разноцветных воздушных шаров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Шарик, шарик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рун-та-т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пускаю- ты лети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зрослых радуй и ребя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иво- шарики летят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воспитателем играют в шарики, бросают и ловят их.</w:t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      </w:t>
      </w:r>
    </w:p>
    <w:p>
      <w:pPr>
        <w:pStyle w:val="Style6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44"/>
          <w:szCs w:val="44"/>
        </w:rPr>
        <w:t xml:space="preserve">             </w:t>
      </w:r>
      <w:r>
        <w:rPr>
          <w:rFonts w:cs="Times New Roman" w:ascii="Times New Roman" w:hAnsi="Times New Roman"/>
          <w:b/>
          <w:sz w:val="48"/>
          <w:szCs w:val="48"/>
        </w:rPr>
        <w:t>ПАЛЬЧИКОВЫЕ  ИГРЫ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            </w:t>
      </w:r>
      <w:r>
        <w:rPr>
          <w:rFonts w:cs="Times New Roman" w:ascii="Times New Roman" w:hAnsi="Times New Roman"/>
          <w:b/>
          <w:sz w:val="48"/>
          <w:szCs w:val="48"/>
        </w:rPr>
        <w:t>ФИЗКУЛЬТМИНУТКИ</w:t>
        <w:br/>
        <w:br/>
        <w:t xml:space="preserve">             ПОДВИЖНЫЕ  ИГРЫ</w:t>
        <w:br/>
        <w:br/>
        <w:t xml:space="preserve">             К   ЗАНЯТИЯМ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Овощи в огороде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е между гряд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огурчики лежат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ы там вися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рот они хотят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зреет репк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густа не редк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ерем мы овощей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бя и для друзе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Про дождик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й, тихий дожди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 кап-кап-кап (стучим пальчиками по стол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ильнее дожди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 (кап…) (стучим ладош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, сильный ливень (громче стучим ладош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, гром, гром! (хлопаем в ладош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молнии кругом (руки вверх и трясем и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«Про лису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лисичка по тропинке (показываем пальчи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ла грибы в корзинке (показ. гриб: кулачок и ладошка сверх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опят (показ. 5 пальчиков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ять лисичек (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сят (сжимаем один кулачо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лисичек (сжимаем другой кулачо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,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альчики считать-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е, дружные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ие нужные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й руке опять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быстрые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не очень чистые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альчикам хлопот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играют в ладушки,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зачем-то лезут в рот,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рвут у бабушки…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елав все дела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ут скатерть со стола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ут в соль или компот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оборо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дружные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ие нужные.</w:t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вижная игра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«Про дождик»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ли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т дома деточ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птички в клеточке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олнышко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ети немножко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ут детки погуля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ут бегать и играть.</w:t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тминутки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истики осенние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ках мы сидим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ул ветер- полетел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ели, мы летел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емлю тихо сел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нова набежа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точки все поднял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ись, полетел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емлю тихо сел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сеннее деревц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ет нам в лицо (движение ру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чалось деревцо (качание из стороны в сторон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тише, тише (присед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все выше, выше (руки вверх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нежин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нежинки, мы пушинк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ться мы не прочь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нежинки - балеринк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нцуем день и ноч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вместе все в кружо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 снежок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айк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длинные у зайк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устов они торча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прыгает и скаче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 своих зайча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тук да тук-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звонкий стук (показывают ру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чки стуча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домик для ребят (зайчат, бельча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хороший дом, (пальцы разжим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славно заживе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сен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вало лето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наступила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х и рощах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 и уныло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улетел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дни короче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не видно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ы, темны ноч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Кактус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ежика похож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орнем в землю врос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ушей, не ног, нет глаз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колючки- класс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едленно растет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ет не каждый год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цветочек красный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ив цветущий кактус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Кактус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тус мамин на окне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ет покоя мне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круг него кручус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ру- вдруг уколюс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ю мамины слова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 колючий, брать нельзя!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рпеть нет больше сил-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ц в кактус угодил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а-а- издал я сильный рев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шел пока я слов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перь я точно знаю-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тусом я не играю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вижная игра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рица и цыплят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и ребятушк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е цыплятушк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и по двору гуля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 зернышки искать,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аме показа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ма, мама! Посмотри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-пи-пи: Пи-пи-пи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вижные игры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лнечный зайч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ут побегайчики-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ечные зайчики,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зовем их - не идут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тут - и нет их ту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, прыг по углам,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и там, и нет их та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зайчики. Ушл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игде их не нашл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А.Бродский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Лиса и цыпля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из-за куст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хитрая лис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ису обхитри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- тихо убежи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 зайк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беленький сидит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шами шевели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шами шевели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ньки погре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, хлоп, хлоп, хлоп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ньки погреть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тоя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к,  скок, скок, ско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зайку испугал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прыг и убежал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 с солнышком опя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ятки начали играт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олнце спрячется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 вся расплачется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солнышко найдется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радуга смеется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-солнышко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и скорей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детушек согрей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, кап- кап- кап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капай больше та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ам хочется игра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ть, бегать и плясат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Домик» (игра с пальчи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ка, стенка (потрогать щеч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лок (потрогать лоби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ступеньки (губы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инь - звонок (нажать на носик)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для пальчиков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хочет спа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лег в крова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чуть вздремнул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уж уснул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репко-крепко спи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- тише, не шумите…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кранное взойдет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 ясное придет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птицы щебета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пальчики- вставать!</w:t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 Колобок»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бок - румяный бок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тился за порог! (показать пальчико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к- поскок, скок- поско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тился за порог (кулачком прокатиться по стол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Колобо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во лесок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 он в лесу Зайчонка (двумя пальцами показ. «ушки»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убастого Волчонка (зубами пощелкат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у косолапого (постучать кулачками по стол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ичка Колобк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ь! Взяла и сцапала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Мячик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, мячи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 скок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ни меня дружок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еня не убегай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догоняй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Гусеница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у я по дорожке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ираю ножки,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чтаю бабочкою ста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 цветам легко порхат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льчиковая игра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енние листья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листья собират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березы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рябины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ки осины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дуба мы соберем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осенний букет отнесе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пальчики гулять (показать на столе пальч.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листья собират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листик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листик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их сейчас считать (хлопаем в ладош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истиков собрал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(загибаем пальцы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 ними поиграть (машем листоч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вощ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ариски- две редиск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Алешки- две картошк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режи- сорванц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зеленых огурц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Вовки- две морковк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у Петь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хвостатых редьки.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льчиковая игра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ороб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- невелички (показат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бу летели (махать руч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- невелич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дошку сели (показат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тичек привеча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тичек величать (поглад. ладошк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робушка узнае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милого поймаем (показ. как поймае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еть для деточ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лоченой клеточке (чирик…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негов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епили снежный ком (показат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пу сделали на нем ( положить на голову ладошк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приделали и вмиг (прист. кулачки к нос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ся снеговик! (обрис. ру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Дружные пальчики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альчики щипают (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альчики гуляют (два пальца «ходят»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любят поболтать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- тихо подремать (безымянный и мизинец прижимают к ладони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большой, с мизинцем братце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чисто умываться (большой «умывает» мизинчи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 Гусеница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на дочк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 мелких ярких точках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ползе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ки грызе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усениц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ница, гусеница (ладонь одной руки «ползает» как гусен.сгиб. и разгиб.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на дочка («ползет» к плеч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винкам ползает (продолжае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ет листочки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, ам, ам! (показывают ротико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л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захотела (ладонь сжимаем в кулачо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ась- (постепенно открыв. ладон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ой обернулась (две руки ладони-крылья бабоч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а, полетела, полетела (машет «крыльями»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абоч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яскин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сной поляне чудо-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веточках бантик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абочки расселис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цветные фантик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гательн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ихотворению Н. Радченко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 проснулась (дети 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у улыбнулась (потянулас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на цветок (дети приседают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ть сладкий сок (показывают, как пь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гко порхая,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 травой кружит - (дети бегают по «лужайке» махая ру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езда ночная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не дрожи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ела бабочка, летел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а на ладошку села (дети садятся на коври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посидела, отдохнул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льше полетела (дети «летают»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минка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ми покиваем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ами помотае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убами постучи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го помолчи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иками мы покрути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 ручки не забуде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ами потрясе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ко отдохне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огами поболтае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уть-чуть поприседае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у ножкой подобье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ачала все начне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иду, и ты идешь - раз, два, три (шагаем на месте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ю, и ты поешь - раз, два, три (хлопаем в ладош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, и мы поем- раз, два, три (прыжки на месте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ружно мы живем - раз, два, три (шагае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Светофор</w:t>
      </w:r>
      <w:r>
        <w:rPr>
          <w:rFonts w:cs="Times New Roman" w:ascii="Times New Roman" w:hAnsi="Times New Roman"/>
          <w:sz w:val="28"/>
          <w:szCs w:val="28"/>
        </w:rPr>
        <w:t>» (В. Кожевников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ти через дорогу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а улице всегд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скажут, и помогу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щие цвет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цвет вам скажет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т!»- сдержанно и строго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цвет дает совет-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ать немного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еленый цвет горит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ходите»- говори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с давних пор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, друг наш, светофор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 без напряжения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авила движения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А. Рахимов)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кружочкам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Новицкая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х три кружочка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светит – подожд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желтый – стой дружочек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ый свет – иди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фор дает советы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рогу перейт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у в деле это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друга не найти!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ленькие ног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ют бойко по дороге (дети марширу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везде открыт для нас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ы мы сейчас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побежи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дь к поезду спешим (бегу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здать боялись мы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беспокоились (дети садятся</w:t>
      </w:r>
      <w:r>
        <w:rPr>
          <w:rFonts w:cs="Times New Roman" w:ascii="Times New Roman" w:hAnsi="Times New Roman"/>
          <w:sz w:val="32"/>
          <w:szCs w:val="32"/>
        </w:rPr>
        <w:t xml:space="preserve"> на стульчи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 мы пассажиры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устроились…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 нас без исключенья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правила движенья (грозят пальчико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роги переходи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ый свет (дети идут, когда восп. показывает зелен. кружоче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расный загорится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! (дети останавливаются, повторяют несколько раз)</w:t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лнечный зайч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ут побегайчики-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е зайчи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овем их, не иду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тут, и нет их ту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, прыг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гла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там, и нет их та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зайчики?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А. Бродский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и и мальчики,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ваши пальчики? (дети 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им играть пора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м пальчики считать (дети перебирают пальчи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й руке опя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мейке посидел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поглядели (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пили чаю (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ю-чаю разыграю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немножко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дило ладошки (погладит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подняли (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ками стали (растопыривают пальчи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пальчи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е зайчики…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й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кружком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ебенок в центре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рослый поет, а дети делают движения, по словам песни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дети на лужок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и под кусток (загляд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и зайчик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нили пальчиком (дети показывают пальчико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йчик сидит в центре на корточках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, зайка, поскачи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лапки хорош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наш заинька скака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деток забавлять (дети хлопают в ладоши, зайка скаче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зайчиком скорей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прыгнем веселей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ыгают вместе с зайчико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волк (взрослый или игрушка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бегают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ходит по комнате, переваливаясь, изображая мишку (можно взять ребенка). Все дети в другом конце комнаты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шка по лесу гуля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Машеньку искал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, долго он искал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на травку, задремал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шка, садится и засыпае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«Машенька» бегает вокруг (или все дет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ла Машенька пляса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ножками стуча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, Мишенька, вставай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Машу догоняй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ка «просыпается», «рычит» и бежит за ребенком или детьми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ес Барбо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сидит на стуле, в руках игрушка- собачка, кот «спит»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идит наш пес Барбос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пы спрятал черный нос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ходят к собачке…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барбос, скорей вставай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ок догоняй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ежит за детьми, говоря «гав-гав»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ябиновые бусы</w:t>
      </w:r>
      <w:r>
        <w:rPr>
          <w:rFonts w:cs="Times New Roman" w:ascii="Times New Roman" w:hAnsi="Times New Roman"/>
          <w:sz w:val="28"/>
          <w:szCs w:val="28"/>
        </w:rPr>
        <w:t xml:space="preserve">»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 рябины (кисти расслабить и держать вниз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ют на солнце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, качаясь (показывают деревья двумя руками, качаяс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ся в оконце (показывают оконце, заглянут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ки бережно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исти снимаю (показывают, как собирают ягод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ую нитку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олку вдеваю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ку к ягодке я нанижу (левой рукой показ. колечки, правой-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казат.палец- нанизывае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бусы друзьям покажу (показывают всю ладошк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ервый снег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кружится, словно птица (кружится со взмахами ру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 и легко ложится (присесть на корточ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еревья, на дома,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 нам пришла зима (хлопать в ладош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ясала детвора (детки танцу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нег ура-ура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«</w:t>
      </w:r>
      <w:r>
        <w:rPr>
          <w:rFonts w:cs="Times New Roman" w:ascii="Times New Roman" w:hAnsi="Times New Roman"/>
          <w:b/>
          <w:sz w:val="28"/>
          <w:szCs w:val="28"/>
        </w:rPr>
        <w:t>Снегови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, дружок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ей, дружок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 по снегу свой снежок-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евратиться в толстый ком,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ком снеговико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улыбка так светла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глаза… шляп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… метла…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лнце припечет слегк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ы!- и нет снеговика!</w:t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ушистый серебристый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укой его не трон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капелькою чистой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ймаешь на ладон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нравится зимой? (хлоп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полянки (развести руками в стороны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горке снеговой (поднять руки вверх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и или санки (показать как ходит лыжни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нравится зимой? (хлоп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е сугробы (показать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 копаться день-деньской (показать, как бы копаться лопатой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сть делать чтобы (лепить снеж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нравится зимой? (хлопки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плей одеться (показать, как одеться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убке теплой меховой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розе греться (прыгат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ороб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ишка чик-чири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опинку с ветки прыг (прыжки, показ.руками крылья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ек вдоволь поклевал (наклоны, показ. клев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ся! Ох устал (потянуть руки вверх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риб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ушке, под сосной, вырос гриб (присесть, медленно встават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 какой?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онечно это белы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какой он смелый (руки на пояс, ногу на носо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задрал, собой гордится (поднять нос, крутить головой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он не боится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лисонька бежит (показать лис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ибочку говорит: «Берегись, грибник уж тут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ься, а не то найдут!» (приседание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 про снеговиков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морковка нос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ручек вет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зимой меня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лепят детк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, кто же я?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 Я веселый снегови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устить я не привык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 снежо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два, три, четыре, пять (загибаем пальчи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снежок слепили (лепят дет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, крепкий, очень гладкий (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сем-совсем не сладкий (грозят пальчико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одбросим (подбрас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поймаем (ловя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уроним (роня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… сломаем (топ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 двор пошли гуля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(загибаем пальчи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 двор пришли гулят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 снежную лепили (показ. лепим ком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ек крошками кормили (крошить хлебуше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ки мы потом катались (показать пальцем по ладон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в снегу валялись (показат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снегу домой пришли (отряхиваются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и суп и спать легли (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зкультминут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лочка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 вытянула ветки (дети вытягивают руч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лесом и зимой («нюхают»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лки свесились конфетки (показывают ру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лопушки с бахромо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лопали в ладоши (хлоп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дружно в хоровод (стали, взялись за ру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ил такой хороший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ливый Новый год (включаем музыку, детки танцу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нятию «Елочка-красавица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в парк ходили (ходьба по группе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неговика лепили (машем ру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 горы катились (волнообразные движения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лись и резвились (прыжки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ню кинули снежком, (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ю кинули снежком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ню кинули снежко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ся снежный ко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о гулять зимой (кивают головой, показ. как холодно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им скорей домой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дятся за столы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с мишкой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кати мишке мяч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ери мячи по цвету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льчиковая игра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ишка испугалс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и-туки, мишка (стучим кулач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й бежит домишка (бегут пальчи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гает во двор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литку на запор! (показывает как закрывает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ятался в домишка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угу бычок бодался - (сделать пальцами коз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очень испугался (покачать головой, обхватив ее ру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чная 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ри медвед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медведя шли домой (переступаем с ноги на ногу, качание телом,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шем ру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мишка был большой (встать на носочки, поднять руки вверх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чуть поменьше ростом, (чуть присесть, руки опустит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ынок малютка просто (присесть на корточ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маленький он был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гремушками ходи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инь, дзинь (потрясти кистями ру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едведь и де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по лесу гулял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ишек он искал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-долго он искал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на травку, задремал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деточки пляса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ножками стучать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, Мишенька, вставай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ок догоняй!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Шишки для миш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по лесу гуляли (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шишки собирали (берут по шишке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шишки (показывают их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арим мишке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шишечки стучат (стучат шиш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ебяток веселя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шиш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арим мишке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е шишки мы покажем (протягиваем шиш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за спинку спрячем (прячем за спин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уми ка мишк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наши шишки (мишка ище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они! (детки 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ся, мишк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шишки! (складывают шишки в мешоче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одснежн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ев В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цветы красивые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принесу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ли подснежни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очном лесу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и на зимние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холод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зовут подснежни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на скорей сюда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ы на поляночке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у земл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ля милых мамоче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року расцвели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одснежн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нежник проснулся и потянулся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у улыбнулся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емле прикоснулся (наклоны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ю своему удивился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 росинки его умывал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и птицы сразу узнали…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Елоч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ми елочка (указать пальцем на елочк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ечки, иголоч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и, фонарики (указ.и большим пальцем-круг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и и свечки (ушки зайчика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, человечки (переплет. пальцы ру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Цветоч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и зернышко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уло солнышко (сжимаем и разжимаем кулач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вети-свети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ышко расти-расти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листочки (две руки прилож. к большим пальцам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ся цветочки (сжимают и разжимают кулач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улачо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-маленький (загибаем мизинчик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пальчик - слабенький (загибаем безымянный палец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длинненький (загибаем средний палец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сильненький (загибаем большой палец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вместе – кулачок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В гости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пальчику большому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ли прямо к дому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й и средний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ымянный и последни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мизинчик – малышо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ался на порог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пальчики – друзья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без друга им нельзя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льчиковая разминка</w:t>
      </w:r>
      <w:r>
        <w:rPr>
          <w:rFonts w:cs="Times New Roman" w:ascii="Times New Roman" w:hAnsi="Times New Roman"/>
          <w:sz w:val="28"/>
          <w:szCs w:val="28"/>
        </w:rPr>
        <w:t xml:space="preserve"> «Рыбы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 плавали, нырял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й тепленькой воде (показать ладошкой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ожмутся (показыва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жмутся (раскрыть ладош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роются в песке (показывают)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плавает в водице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е весело игра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, рыбка, озорница (ребенок-рыбка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тебя поймать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спинку изогнула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у хлебную взяла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хвостиком махнул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, быстро уплыл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Аквариум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янный домик на столе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зрачною водой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мнями и песком на дне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рыбкой золотой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этом домике живет?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Это я» (дети повторяют движения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лазки. Вот. Во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шки. Вот. Во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ос. Это ро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пинка. Тут живо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учки. Хлоп. Хлоп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ожки. Топ. Топ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sz w:val="28"/>
          <w:szCs w:val="28"/>
        </w:rPr>
        <w:t xml:space="preserve"> «Улыбнись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начала будем хлопать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тем мы будем топать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овернемся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вместе улыбнемся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« Смешные человечки 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и мимо речки (пальчики бегу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ные человеч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ли, скакали (пальчиками попрыгать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встречали (руки вверх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рались на мостик (пошли пальчик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били гвоздик (стучать кулач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бултых в речку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же человечки? (спрятать руки за спинк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заев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 xml:space="preserve">Салют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небо пушки бью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чный салю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, бах, бах! И бух, бух, бух!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ж, захватывает дух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вспыхнула звезда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чудо! Вот так да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круг нее цветы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ывалой красоты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м прыгать, и скакать! (прыжки на месте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лся правый бок (наклоны туловища вправо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лся левый бок (наклоны влево – вправо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днимаем ручки (руки вверх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тянемся до тучк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м на дорожку (садимся на коври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мнем мы ножки (двигаем ножками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Голубева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дуванчиков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лтых сарафанчиках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янке кружа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лнцем очень дружат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з них сплетем веночки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мамы и для дочк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Цветочек и улит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литочка ползет (руками показать улитку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ихонечку вперед (ползе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веточек заползе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очки погрызет (двумя пальчиками хватать цветочек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олнышко на ножке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ияло у дорожки?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лтеет там и тут?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скажи его, зовут?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лтый одуванчи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яркий сарафанчик!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на развитие вним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хлопнуть в ладоши, когда услышит название цветка «одуванчик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еречисляет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анчик, вагончик, одуванчик, барабанчик, мальчик, одуванчик и т.д.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Детки-одуванчики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садятся на коврик, становятся одуванчиками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ерет игрушку – солнышко и говорит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 выглянуло, пригрело, выросли одуванчики…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встают, поднимают ручки, тянутся к солнышку. Потом встают, берутся за руки, водят хоровод – одуванчиков.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ыхательное упражнение «Подуй на одуванчик»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ркий солнечный дене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расцвел цвето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ет легкий ветерок (детки слегка дуют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чался наш цветок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 ветер дует (дети дуют сильно)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ки волнует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м шариком пушистым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вался в поле чистом.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го подуй слегка,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цветок, и нет цветка.</w:t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/>
          <w:sz w:val="56"/>
          <w:szCs w:val="56"/>
        </w:rPr>
        <w:t xml:space="preserve">СТИХИ,  ПОТЕШКИ, 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6090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      </w:t>
      </w:r>
      <w:r>
        <w:rPr>
          <w:rFonts w:cs="Times New Roman" w:ascii="Times New Roman" w:hAnsi="Times New Roman"/>
          <w:b/>
          <w:sz w:val="56"/>
          <w:szCs w:val="56"/>
        </w:rPr>
        <w:t>ПЕСЕНКИ</w:t>
      </w:r>
    </w:p>
    <w:p>
      <w:pPr>
        <w:pStyle w:val="Style6"/>
        <w:tabs>
          <w:tab w:val="clear" w:pos="708"/>
          <w:tab w:val="left" w:pos="6090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ab/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</w:t>
      </w:r>
      <w:r>
        <w:rPr>
          <w:rFonts w:cs="Times New Roman" w:ascii="Times New Roman" w:hAnsi="Times New Roman"/>
          <w:b/>
          <w:sz w:val="56"/>
          <w:szCs w:val="56"/>
        </w:rPr>
        <w:t xml:space="preserve">К ИГРАМ – ЗАНЯТИЯМ  </w:t>
        <w:tab/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лнышко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олнышко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ети немножко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ут детки погулять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бегать и игра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ва солныш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маленьких солнышк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ятки играл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стрых двух тучек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мощь позвал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рячусь за эту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я вон за ту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и друг друг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яв игру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т развернулась такая игра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ждик закапал туда и сюда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покажись поскорей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, ребяток, обогрей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 А. Барто «Смотрит солнышко в окошко…»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жд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ки - дождинк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ли на травинк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-кап капельк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как маленьки. (имит. дожд. капли)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дошки дет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ят капли эт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-кап капельк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-как маленьки.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еш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жд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 ли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детушек мочи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</w:t>
      </w:r>
      <w:r>
        <w:rPr>
          <w:rFonts w:cs="Times New Roman" w:ascii="Times New Roman" w:hAnsi="Times New Roman"/>
          <w:sz w:val="28"/>
          <w:szCs w:val="28"/>
        </w:rPr>
        <w:t xml:space="preserve"> «Перепрыгни через лужу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гра с дождико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 веселей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ай, капай, не жалей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 потише, не стучи-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 (показ.) нам не замочи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 потише, не стучи-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 (показ) нам не замочи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с солнышком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ышло из-за тучк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тянем к солнцу ручки (протягиваем вверх)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потом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шире  разведем (в стороны руки)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кончили разминк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и ножки, спинк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еш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дуг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га-дуг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й дождя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 ложке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ю по пложке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рому волку-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ному ведерку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жд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, посильней-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травка зеленей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ут цветочк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м лужочке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, пуще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, расти, гуще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источ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ерестов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бумажным, над листом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т кисточка хвостом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росто машет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умагу мажет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т в красные цвет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ая красота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Пугачев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а, кисточка, рука-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исую облака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лошадку, луг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еке зеленый луг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пальчикам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скаленко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краски мне купил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кисточку-забыла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я не унываю-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в краску окунаю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умагу их кладу,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линии веду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моги маме курочке найти цыплят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Снегирь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грудый, краснокрылый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имой найдет приют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тся он простуд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м снегом – тут как тут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негир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и летят, крыльями машут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на месте не сидится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ись, как волчок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-скок, прыг-скок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 пообедать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ругом лишь снег да снег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им кормушк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добрый человек!</w:t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яби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 во дворе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мруд на ветках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на заре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ягод красных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лых и прекрасных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дьями висят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расив наряд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 рябинк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ом горят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 как рябин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вях блестят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енка про елку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ят на елке бус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ушки и звезд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нашу елочк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да, да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прислал нам елку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ки на ней зажег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лестят на ней иголки,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на веточках-снежок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Шапиро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ишкой сделаю зарядк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попрыгаю вприсядк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ишка не раскис-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ы вверх и лапы вниз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Скляров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ишка, медвежонок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ружок с самих пеленок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 ним можно поиграть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книжку почита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совсем устанешь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чок и вмести спа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несу я мишк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у его в крова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таю мишке книжк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мишкой лягу спа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мамой на трамвае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мишку покатаю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а праздник подарил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шевого мишк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го принарядил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ркие штанишк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 брата попросил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го рубашк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кукол посадила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ольшой милашка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еседу заведет с куклами за чаем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игрушечный народ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с ним играет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и: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жд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лыли тучки дождевые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, дождик, лей (руки вытянуты, ладони вниз)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нки пляшут (потрясти руками, потопать ногами)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вые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руки развел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удивилис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, до земл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яс поклонились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лись, выпрямились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лись, выпрямилис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ядк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опаем ногам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-топ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лопаем рукам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-хлоп-хлоп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ем головой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тим головой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гадка</w:t>
      </w:r>
      <w:r>
        <w:rPr>
          <w:rFonts w:cs="Times New Roman" w:ascii="Times New Roman" w:hAnsi="Times New Roman"/>
          <w:sz w:val="28"/>
          <w:szCs w:val="28"/>
        </w:rPr>
        <w:t xml:space="preserve"> про мишку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ще он лесной живет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ежкою слывет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ест малину, мед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у зиму всю сосет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громко зареветь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го… медвед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</w:t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ишка в берлог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с мишкам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шку на руки возьмем»- песня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и медведя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х медведей я взяла,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а у стол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йтесь, медвежатк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шь мед хороший, сладкий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аровоз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Второв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елый стук колес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 по рельсам паровоз: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, пуская на лет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 гудит: ту-ту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Скляров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т, едет паровоз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елок и берез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утренних полей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красных снегирей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Полин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аровозик чух-чух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льсам я стучу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я вперед бег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назад качусь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звоню в звонок: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инь-дзинь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 свисток свищу: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-ту-тууууу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неужели это я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наделал шум?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Носов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ем в паровоз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да, что без колес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, зато труба, гудок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будем точно в срок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игра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ться нам пора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а опоздала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ем ее сначала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 переклички: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, белочки, лисичк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, ежик, крот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рог и бегемот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у долго ждал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подняться помогал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упенек высот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поехали: Ту-ту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Шишков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купили паровозик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два вагона возит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ключу его, и он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ой везет вагон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ы мне в нем прокатиться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, жаль, не поместиться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амол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лесников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 небе золотится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ысь летит большая птица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я над крылом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 небе голубом</w:t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тица – самолет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правился в полет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ы: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opil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vma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spitatel.com.ua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дуванчи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 цветок и вдруг проснулся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пать не захотел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ельнулся, потянулся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ился вверх и полетел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утром лишь проснется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а кружит и вьется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Елка</w:t>
      </w:r>
      <w:r>
        <w:rPr>
          <w:rFonts w:cs="Times New Roman" w:ascii="Times New Roman" w:hAnsi="Times New Roman"/>
          <w:sz w:val="28"/>
          <w:szCs w:val="28"/>
        </w:rPr>
        <w:t>»</w:t>
        <w:br/>
        <w:t>Елка быстро получается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альчики сцепляются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отки ты подним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ты развед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ба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бачки острый носик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шейка, есть и хвостик (показывают ручками)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на релаксацию 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учики солнца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, что лежим на теплом песке. Лучики солнца гладят тебе шею, лицо, руки, ноги. Ты отдыхаешь. Тебе тепло и приятно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ра вставать. Потянулись, улыбнулис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ti-onlin.com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voyrebenok.ru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а Масленицу ждем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м масленым блином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м, медом, калачом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 капустой пирогом!</w:t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еселая маслениц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масленой неделе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чи блины летели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ылу, с жару, из печ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умяны, горячи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, угощай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блиночков, подавай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ылу, с жару- разбирайте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алить не забывайте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авно блинов не ел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линочков захотел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и мо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вашне новой растворил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аса блины ходил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и мо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старшая сестриц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ь блины-то мастериц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и мо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екла она поесть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ен пять, наверно, ес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и мо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нос блины кладет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ама к столу несет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и мо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будьте все здоровы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лины мои готовы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лины, блины, блин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линочки мо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сленица для малышей  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кли блинов немножко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удили на окошке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х будем со сметаной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м к обеду маму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 мы ели с наслаждением-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ачкались вареньем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аренье с губ убрать, ротик нужно облиза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+ рисование (блин похож на солнышко, сковорода)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сленица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нам маслица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линков себе горячих  напечем-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метели и морозы нипочем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праздник не скучают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веселье превращают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ь на улице стоит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екать блины велит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ком, творогом, капустой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о очень вкусно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овару подходи-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ный чай бер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– озорное, веселое прощание зимы и встреча весны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ospitatel.com.ua (</w:t>
      </w:r>
      <w:r>
        <w:rPr>
          <w:rFonts w:cs="Times New Roman" w:ascii="Times New Roman" w:hAnsi="Times New Roman"/>
          <w:sz w:val="28"/>
          <w:szCs w:val="28"/>
        </w:rPr>
        <w:t>воспитатель)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умные головк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думать много, ловко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будут слушать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ик четко говори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будут хлопать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будут топать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и выпрямляются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другу улыбаемся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, паровоз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подарок нам привез?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вез цветы и книжки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читают ребятишк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sz w:val="28"/>
          <w:szCs w:val="28"/>
        </w:rPr>
        <w:t xml:space="preserve"> про паровоз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ик едет в гор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дедушке Егору (показывают)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вагончиках сидят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о (трое) маленьких ребят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я тут и Даня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и Матвей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вместе – Котофей (перебирают пальчик за пальчиком)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закрыты глазк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урлычит детям сказки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знакомить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ветами: красный, желтый, зеленый, синий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еометрическими фигурами: большой, маленький; много – мало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ы 1, 2, 3, ориентация в пространстве: вверх, вниз. Развивать память, слух, восприятие, чувство ритма, общая и мелкая моторика, двигательные навыки. Воспитывать доброжелательные отношения детей друг к другу.  </w:t>
        <w:br/>
        <w:t>Учить составлять целое из частей. Формировать устойчивые представления о величине, форме, цвете, количестве. Закрепить навыки наклеивания. Развивать память, расширять кругозор детей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плавает в водице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е весело играть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, Рыбка озорниц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тебя пойма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спинку изогнул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у хлебную взял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хвостиком махнул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быстро уплыла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чистая вод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им рыбок мы туд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рыбки там играть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, хвостиком вилять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и хлеба подбирать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 весело резвятся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й тепленькой воде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ожмутся, разожмутся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зароются в песке.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ыбка – не простая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рыбка – золотая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шь с ней понимание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 три желания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рыбку догоняла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хвостиком виляла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нулась в брюшко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гнала!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й, подружки!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дела?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вариуме рыбк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 – сюда снуют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вариуме рыбк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есенки поют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есенок не слышно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 это всем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ыбки безголосые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, совсем, совсем…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ait-zaika.ru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морях, не в океанах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аквариуме живу,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ания все ваши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сполнить не могу! (или помогу)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риально – техническое обеспечение: </w:t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гровая комната обеспечена мебелью и игровым оборудованием в количестве соответствующему списочному составу детей; развивающая среда организована с учетом интересов детей и отвечает их возрастным и индивидуальным особенностям, требованиям программы «Успех». Содержание развивающей среды групп соответствующей требованиям реализуемой общеобразовательной программы и СанПиН, имеются все необходимые зоны (учебно-игровые и спальня) и уголки (познавательного развития, спортивные, художественно-эстетического развития, речевого развития и др.). Достаточный набор игр и пособий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метная среда и жизненное пространство для детей организовано с учетом интересов детей. Дети свободно выбирают себе игрушки и материалы по интересующей их видам деятельности, для реализации своих замыслов. Обстановка в группе приближена к домашним условиям (мягкие диваны, кресла, ковры, красивые занавески)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      </w:t>
      </w:r>
      <w:r>
        <w:rPr>
          <w:rFonts w:cs="Times New Roman" w:ascii="Times New Roman" w:hAnsi="Times New Roman"/>
          <w:b/>
          <w:sz w:val="56"/>
          <w:szCs w:val="56"/>
        </w:rPr>
        <w:t>СПИСОК ЛИТЕРАТУР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</w:t>
      </w:r>
      <w:r>
        <w:rPr>
          <w:rFonts w:cs="Times New Roman" w:ascii="Times New Roman" w:hAnsi="Times New Roman"/>
          <w:b/>
          <w:sz w:val="56"/>
          <w:szCs w:val="56"/>
        </w:rPr>
        <w:t>ИНТЕРНЕТ  РЕСУРС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е документ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12 г. №273-ФЗ «Об образовании в Российской Федерации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ного государственного санитарного врача Российской Федерации от 15.05.2013 г. №26 г. Москва «Об утверждении СанПиН 2.4.3049-13 «Санитарно-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8"/>
          <w:szCs w:val="28"/>
        </w:rPr>
        <w:t xml:space="preserve"> дошкольного образования. Приказ Минобрнауки  России от 17.10.2013 г. №1155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(Минобрнауки России) от 30.08.2013 г. № 1014 г. Москва «Об утверждении Порядка организации и осуществления образовательной деятельности по основным общеобразовательным программам дошкольного образования»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иональные документы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кон Санкт-Петербурга от 17.07.2013 г. №461-83 «Об образовании в Санкт-Петербурге»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ьмо Комитета по образованию от 14.11.2014 г.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3-204564/1400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о составлению рабочих программ педагогов ДОО.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статьи можно: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российский электронный журнал «Педагог ДОУ»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do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ять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.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do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nd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ticle</w:t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6"/>
        <w:tabs>
          <w:tab w:val="clear" w:pos="708"/>
          <w:tab w:val="left" w:pos="88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   дошкольного образования: Письма и Приказы Минобрнауки М: ТЦ Сфера, 2015-96С (Правовая библиотека образования)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Санитарно-эпидемиологические правила и нормативы Сан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1. 3049-13 СПб Детство-пресс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    Губанова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витие игровой деятельности: соответствие ФГО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торя группа раннего возраста М: Мозаика-синтез,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 Е. Янушко, 2010 г. «Это может ваш малыш» Рисуем пальчика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Е. Янушко, 2010 г. «Это может ваш малыш» Рисуем карандашам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) Е. Янушко «Волшебные зернышки». Новый ребенок, гений с пеленок - сер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) Д. Динисова, «Школа семи гномов». Рисуем пальчиками (для занятий с детьми 1-2 лет. (2-3 год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Е. Янушко. Рисуем красками. Художественный альбом для занятий 1-3 ч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)К. Матюшкина. Супершкола рисования детей от 1 до 10 лет! 2010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) Это может ваш малыш (серия) веселое рисование 2010 г. Занятие с детьми от 1 до 3-х ле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) Школа малышей 2+. Рисование, развивающая книга с наклейк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9) Е. Янушко 2+ Рисуем с малышом. 2014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)Т.Давыдова. Рисуем пальчиками (Детское творчество), 2010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) А. Бернфельс. Забавы, уроки рисования, 2010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) Нов.ребенок. Рисуем с малышом. Забавные картинки, 2014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) Книги, школа рисования для самых маленьких «Игрушки» по тем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 2013; Насекомые 2013; . «Животные», «Деревья и цветы», «Дом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) Первые шаги: 0-3-х лет, серия литература детям,                                  О.М. Сахарова «Каляки-маляки», 201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) О.А. Пухова «Маленький художник или рисую сам», 2008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) Н. Рымарь «Как рисовать героев сказок», 2009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7) Г. Шалаева «Я умею рисовать», 2009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8) А.С. Мурзина Большой учебник для детей, 2011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9) М. Антипова Школа рисования. Герои сказок. Мир вокруг теб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) С. Маликова, О.Феофанова «Раз, два, три, четыре, пять, я умею рисовать», для маленьких худож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1) Ч. Людвиг-Кайзер «Мои первые уроки рисования», 2013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2) «Я начинаю рисовать» для детей 2-3-х лет. Альбом 1;2, 2013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3) «Я рисую сказки» 0+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4) Селиверстова. Рисование. Первые шаги. 2004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5) Ф. Колль «Мэри Энн» рисование красками, 2005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6) Серия: Наш зай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ует: Море (1-6 лет), лесные зверюшки 1-6 л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7) Н. Разин  «Рисование 2+» Школа рисования, 2013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азакова Т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ятия с дошкольниками по изобр. деятель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ниги для воспитателей детского сада и родителей, М., 199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Лыкова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удожественный труд в детском саду. Экопластика из природного материал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, 201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овицкая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стилиновый зоопарк: как слепить любую зверушку за 15 минут. М.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удова В., Лежнева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ушки из природных материалов: украшения, цветы, аппликация, мозаика. СПб, 199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злина А.В. Уроки ручного труда: конспекты, занятия. Моза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етров С. Сказки из пластилина. СПб, 1997 г.</w:t>
      </w:r>
    </w:p>
    <w:p>
      <w:pPr>
        <w:pStyle w:val="Normal"/>
        <w:jc w:val="both"/>
        <w:rPr/>
      </w:pPr>
      <w:r>
        <w:rPr>
          <w:sz w:val="28"/>
          <w:szCs w:val="28"/>
        </w:rPr>
        <w:t>7) Тржемецкая М. Мир увлечений. Пластилин. М., 199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Аппликация. Пособие для педагогов дошкольных уче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Развивающие игры с  малышами до трех лет, популярное пособие для родителей и педагогов. Ярославль, 199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Куцакова Л.В. Конструирование и ручной труд в детском саду. М. 199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Волшебный пластил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Ткаченко Т., Стародуб К.И. Уроки лепки из пластилина. Практическое пособие 2012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Карленок И.В. Секреты лепки из пластилина. Шаг за шагом. (0+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Синякина Е. Тесты: что должен знать ребенок 2-3 л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Земцова О.Н. Развивающие тесты для детей 2-3 лет. Серия «Умные книжки» 2014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Жукова О.Г. Планирование и конспекты занятий по изодеят-ти для дет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него возраста. 2006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) Демина Е.С. «Развитие и обучение детей раннего возраста в ДОУ» Учебно-методическое пособие, 2009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Моргенштерн С. Я сотворю чудеса: для детей младшего возраста, 2011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) Куцакова Л.В. Уроки лепки для детей 3-5 лет. 2011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) Лепка в детском саду. Конспекты занятий. Грибовская А.А. 2012 г. (серия Д/с, с любовь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) Лепка в детском саду. Альбом для детского художественного творчества для детей 2-4 лет. Халезова-Зацепина М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) Доронова Т.Н. Обучение детей 2-4 лет рисованию, лепке, аппликации в игре: пособие для педагогов дошкольных учреждений, 2004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) Катрин Николя «Моя первая книга по лепке», 2008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) Лыкова И.А. «Лепим сказку. Азбука лепки», 2008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) Зайцева А.А. Чудесный пластилин: лепим вместе с детьми. 2011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) Сахарова О.М. Лепка и аппликация для самых маленьких. 2009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7) Дмитриева В.Г. Самые популярные методики раннего развития малыша. 2010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8) Волкова Н.В. Лепим из пластилина вместе с деть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9) Дмитриева В.Г. Раннее развитие и обучение вашего малыша. 2010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) Шалаева Г. Школа рисования для талантливых детей. 2008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1) Майорова Ю. Рисование, аппликация, лепка для дошкольника, 2013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2) Ткаченко Т.Б., Стародуб К.И. « Уроки лепки из пластилина», практическое пособие, 2012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3) Сахорова О.М. Колобок. Первые опыты лепки и аппликация. 2006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4) Колдина Д.Н. Игровые занятия с детьми 2-3 лет. 2011 г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нушко Е. Книга по конструированию для детей от 2-х лет             «Палочка за палочкой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воспитателя, как необходимое условие внедрения ФГОС дошкольного образования М: МГПП, 2014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должен знать о ФГТ каждый педагог ДОЧ: Методическое пособие, 2013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творческого развития: создай свой первый шедев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идович А. и др. М., 2015 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u w:val="single"/>
        </w:rPr>
        <w:t>Интернет-ресурс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anilo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Ранее развитие детей. Тематические занятия, игры, праздн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Liz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 Мир моих грез. Ярлыки, мастер класс, поделки, детский ар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opil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Сайт для преподавателей, воспитате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 xml:space="preserve">Numama.ru </w:t>
      </w:r>
      <w:r>
        <w:rPr>
          <w:sz w:val="28"/>
          <w:szCs w:val="28"/>
        </w:rPr>
        <w:t>(ну, мам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ospitatel.com.u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Ma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Международный образовательный порта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Stranamasterov.ru/taxonomy/term/322 (</w:t>
      </w:r>
      <w:r>
        <w:rPr>
          <w:sz w:val="28"/>
          <w:szCs w:val="28"/>
        </w:rPr>
        <w:t>леп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стелина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rokilepki.ru </w:t>
      </w:r>
      <w:r>
        <w:rPr>
          <w:sz w:val="28"/>
          <w:szCs w:val="28"/>
        </w:rPr>
        <w:t>(лепка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adal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sps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центр «Адалин» поделки из пластели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 xml:space="preserve">Games-for-kids.ru </w:t>
      </w:r>
      <w:r>
        <w:rPr>
          <w:sz w:val="28"/>
          <w:szCs w:val="28"/>
        </w:rPr>
        <w:t>(бланки для лепки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detskiysad.ru/Lepka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lyamam-i-detok.ru/Lepka-s-detmi-2-3let/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pochemu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ka.ru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sadclab.ru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v-mother.ru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rlepki.ru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rakuli.ru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olotaya-antilopa.ru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stliwymalish.r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nepose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Сделаем будни малыша ярче!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dou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detskiysad.ru/Lepk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03:00Z</dcterms:created>
  <dc:creator>admin</dc:creator>
  <dc:description/>
  <cp:keywords/>
  <dc:language>en-US</dc:language>
  <cp:lastModifiedBy>user</cp:lastModifiedBy>
  <cp:lastPrinted>2016-03-01T12:21:00Z</cp:lastPrinted>
  <dcterms:modified xsi:type="dcterms:W3CDTF">2022-01-12T07:08:00Z</dcterms:modified>
  <cp:revision>4</cp:revision>
  <dc:subject/>
  <dc:title/>
</cp:coreProperties>
</file>