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s://www.maam.ru/detskijsad/razvitie-fonematicheskogo-vosprijatija-doma.html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s://www.maam.ru/detskijsad/podgotovka-rebenka-k-shkole-chto-dolzhen-znat-i-umet-rebenok-k-postupleniyu-v-pervyi-klas.html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s://www.maam.ru/detskijsad/zachem-razvivat-fonematicheskii-sluh.html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s://www.maam.ru/detskijsad/avtomatizacija-zvuka-r-1358566.html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am.ru/detskijsad/razvitie-fonematicheskogo-vosprijatija-doma.html" TargetMode="External"/><Relationship Id="rId3" Type="http://schemas.openxmlformats.org/officeDocument/2006/relationships/hyperlink" Target="https://www.maam.ru/detskijsad/podgotovka-rebenka-k-shkole-chto-dolzhen-znat-i-umet-rebenok-k-postupleniyu-v-pervyi-klas.html" TargetMode="External"/><Relationship Id="rId4" Type="http://schemas.openxmlformats.org/officeDocument/2006/relationships/hyperlink" Target="https://www.maam.ru/detskijsad/zachem-razvivat-fonematicheskii-sluh.html" TargetMode="External"/><Relationship Id="rId5" Type="http://schemas.openxmlformats.org/officeDocument/2006/relationships/hyperlink" Target="https://www.maam.ru/detskijsad/avtomatizacija-zvuka-r-1358566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4:47:00Z</dcterms:created>
  <dc:creator>moycomp</dc:creator>
  <dc:description/>
  <dc:language>en-US</dc:language>
  <cp:lastModifiedBy>moycomp</cp:lastModifiedBy>
  <dcterms:modified xsi:type="dcterms:W3CDTF">2021-06-21T15:27:00Z</dcterms:modified>
  <cp:revision>1</cp:revision>
  <dc:subject/>
  <dc:title/>
</cp:coreProperties>
</file>