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православных праздников и тематических экскурсий в духовно-нравственном воспитании детей дошкольного возраста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Иванченко Светлана Борисовна</w:t>
      </w:r>
    </w:p>
    <w:p>
      <w:pPr>
        <w:pStyle w:val="Normal"/>
        <w:spacing w:lineRule="auto" w:line="36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МБДОУ ЦРР детский сад №4 «Веснушки»</w:t>
      </w:r>
    </w:p>
    <w:p>
      <w:pPr>
        <w:pStyle w:val="Normal"/>
        <w:spacing w:lineRule="auto" w:line="360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ломенский городской округ</w:t>
      </w:r>
    </w:p>
    <w:p>
      <w:pPr>
        <w:pStyle w:val="Normal"/>
        <w:spacing w:lineRule="auto" w:line="360"/>
        <w:ind w:left="-56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ivanchenko.svv@gmail.com</w:t>
        </w:r>
      </w:hyperlink>
    </w:p>
    <w:p>
      <w:pPr>
        <w:pStyle w:val="Normal"/>
        <w:spacing w:lineRule="auto" w:line="360"/>
        <w:ind w:left="-56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15"/>
        <w:shd w:fill="FFFFFF" w:val="clear"/>
        <w:spacing w:lineRule="auto" w:line="360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татье раскрывается роль православных праздников и тематических экскурсий в приобщении детей к общечеловеческим ценностям, родной культуре, в формировании основ самосознания и индивидуальности </w:t>
      </w:r>
    </w:p>
    <w:p>
      <w:pPr>
        <w:pStyle w:val="Style15"/>
        <w:shd w:fill="FFFFFF" w:val="clear"/>
        <w:spacing w:lineRule="auto" w:line="360" w:before="0" w:after="0"/>
        <w:ind w:left="-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е слова: </w:t>
      </w:r>
      <w:r>
        <w:rPr>
          <w:color w:val="000000"/>
          <w:sz w:val="28"/>
          <w:szCs w:val="28"/>
        </w:rPr>
        <w:t>нравственный опыт; духовная культура; национальное самосознание; гармоничное формирование личности; православное мировоззрение.</w:t>
      </w:r>
    </w:p>
    <w:p>
      <w:pPr>
        <w:pStyle w:val="Style15"/>
        <w:shd w:fill="FFFFFF" w:val="clear"/>
        <w:spacing w:lineRule="auto" w:line="360" w:before="0" w:after="0"/>
        <w:ind w:hanging="567"/>
        <w:rPr/>
      </w:pPr>
      <w:r>
        <w:rPr>
          <w:b/>
          <w:color w:val="000000"/>
          <w:sz w:val="28"/>
          <w:szCs w:val="28"/>
        </w:rPr>
        <w:t xml:space="preserve">Рубрика  </w:t>
      </w:r>
      <w:r>
        <w:rPr>
          <w:color w:val="000000"/>
          <w:sz w:val="28"/>
          <w:szCs w:val="28"/>
        </w:rPr>
        <w:t>Педагогика</w:t>
      </w:r>
    </w:p>
    <w:p>
      <w:pPr>
        <w:pStyle w:val="Style15"/>
        <w:shd w:fill="FFFFFF" w:val="clear"/>
        <w:spacing w:lineRule="auto" w:line="360" w:before="0" w:after="0"/>
        <w:ind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Детство – особый период в жизни человека. Это время развития всех его сил, как душевных, так и физических, время приобретения знаний об окружающем мире, время формирования нравственных качеств и накопления нравственного опыта. Обращение к духовности начинается также в дошкольном возрасте с нравственного самоопределения и самосознания.    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духовно-нравственное воспитание с первых лет жизни обеспечивает адекватное социальное развитие и гармоничное формирование личности.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Важную роль в духовно-нравственном воспитании дошкольников играют православные праздники. Именно праздник, являясь частью национальной культуры, помогает в наиболее успешном и активном освоении этой культуры. Мы всегда говорим об особом состоянии души ребенка в момент проживания праздника. Праздник – это прежде всего радость, новые яркие впечатления, красочность, творчество.  Как наиболее эффективное средство педагогического воздействия, праздник создает возможность для формирования эмоционального восприятия мира, основ нравственности, культуры. В основе русской культуры определяющую роль играет православное мировоззрение, православная вера, православный уклад жизни. Православные праздники, обогащая ребенка духовными представлениями и образами, помогают в восстановлении связи времен и поколений, в восприятии и освоении традиций национальной культуры, способствуют формированию основ национального самосознания, любви к Родине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 к участию в праздниках привлекать детей с младшего дошкольного возраста. Поэтому основу сценария должны составлять хорошо знакомые дошкольникам сказочные сюжеты, позволяющие донести духовный смысл православия даже до самых маленьких участников и творцов праздничного действия. Необходимо, чтобы все дети могли проявить свои способности, участвовать в общем веселье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ую праздничную атмосферу помогают создать красочное оформление зала, праздничные костюмы. Хорошими помощниками в этом деле могут быть и дети, и родители. Такая совместная деятельность объединяет детей и взрослых, способствует укреплению доверия, взаимопонимания, а также семейных праздничных традиций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славные праздники в игровой форме учат ребенка видеть красоту природы, красоту человеческих отношений, основанных на любви, доброте и творчестве, призывают приумножать красоту окружающего мира. Все это составляет зачатки нравственных и эстетических эталонов, формирование которых будет продолжено в школе при изучении курса Основ православной культуры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 xml:space="preserve">Неоценимую помощь в решении основных задач духовно-нравственного воспитания оказывают </w:t>
      </w:r>
      <w:r>
        <w:rPr>
          <w:i/>
          <w:sz w:val="28"/>
          <w:szCs w:val="28"/>
        </w:rPr>
        <w:t>тематические экскурсии.</w:t>
      </w:r>
      <w:r>
        <w:rPr>
          <w:sz w:val="28"/>
          <w:szCs w:val="28"/>
        </w:rPr>
        <w:t xml:space="preserve"> На экскурсиях происходит знакомство детей с православными традициями нашего народа, с историей храмов, с искусством иконописи; воспитывается  уважение к древним зодчим; пробуждается интерес к культурному наследию; формируются нравственные навыки и привычки.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Дошкольники любят путешествовать. Но для того чтобы экскурсия была не развлекательной, а  воспитывающей и обучающей, ее необходимо правильно организовать. Экскурсия должна рассматриваться как совместная познавательная деятельность детей и взрослых, с учетом возрастных особенностей и возможностей дошкольника. Не следует забывать, что любая экскурсия носит для ребенка сначала эмоциональный, а уже потом познавательный характер. Поэтому педагогу необходимо подвести ребенка через эмоциональное восприятие к практическому осмыслению: от чувств – к точному слову, к истории. Мы не просто используем рассказ и показ, но задаем вопросы, помогающие детям сопоставить вновь увиденное и услышанное с уже знакомым, известным, с их личным жизненным опытом.  Дети становятся не пассивными слушателями, а активными участниками событий. Педагог, поощряя любознательность детей, углубляет их восприятие окружающей жизни, формирует нравственные основы личности через практическую деятельность.  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ая экскурсионная работа включает в себя помимо основной экскурсии еще два этапа: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одготовительная беседа,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беседа-закрепление после экскурси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беседа должна быть живой и краткой. Цель предварительной беседы - обратить внимание детей на главное и существенное. Важно не только настроить, но и увлечь детей, заинтересовать предстоящим событием. Полезно использовать наглядный материал. Например, небольшой слайд-фильм с фотографиями храмов, икон, окрестностей - вот, куда мы пойдем, вот, что мы увидим. Можно использовать также репродукции картин известных художников, не забывая, что впечатление усиливается художественностью изображения. 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Все это позволяет сконцентрировать и направить внимание детей в нужное русло во время последующей экскурсии. Предварительная беседа помогает и  самому  педагогу выявить особенности детского восприятия, понять, к чему следует готовиться  и определить для себя план основного мероприятия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значимый заключительный этап в работе – беседа-закрепление после экскурсии, воспоминание об увиденном с комментариями педагога. С детьми необходимо закрепить полученные впечатления, еще раз пояснить их, обсудить всем вместе. Для этого помимо беседы можно провести коллективное рисование, аппликацию, конструирование и т.д., составить фотомонтаж экскурсии. Известно, что детским впечатлениям следует дать отстояться. Поэтому работу по воспоминанию и закреплению материала целесообразно проводить не сразу, а через несколько дней после совершенной экскурсии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значение совместные тематические экскурсии имеют не только в воспитании основ духовно-нравственной культуры у дошкольников, но и для объединения участников в единый коллектив, создания взросло-детской общности. 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писок</w:t>
      </w:r>
      <w:r>
        <w:rPr>
          <w:sz w:val="28"/>
          <w:szCs w:val="28"/>
        </w:rPr>
        <w:t xml:space="preserve"> л</w:t>
      </w:r>
      <w:r>
        <w:rPr>
          <w:b/>
          <w:bCs/>
          <w:sz w:val="28"/>
          <w:szCs w:val="28"/>
        </w:rPr>
        <w:t>итератур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рхангельский Н.В. Нравственное воспитание. - М.: Просвещение, 1979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ладких Л.П. Основы православной культуры: научно-методическое пособие для педагогов детских садов. г. Курск. гос.ун.-т - Курск 2018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рпов И.А. Азбука нравственного воспитания. М.: Просвещение,1979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каренко А.С. Книга для родителей. - М.: «Педагогика», 1988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chenko.sv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1:00Z</dcterms:created>
  <dc:creator>Ренат</dc:creator>
  <dc:description/>
  <cp:keywords/>
  <dc:language>en-US</dc:language>
  <cp:lastModifiedBy>User</cp:lastModifiedBy>
  <cp:lastPrinted>2012-03-16T08:04:00Z</cp:lastPrinted>
  <dcterms:modified xsi:type="dcterms:W3CDTF">2021-10-19T11:16:00Z</dcterms:modified>
  <cp:revision>8</cp:revision>
  <dc:subject/>
  <dc:title>Муниципальное казенное образовательное учреждение</dc:title>
</cp:coreProperties>
</file>