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УПРАВЛЕНИЕ ОБРАЗОВАНИЯ АДМИНИСТРАЦИ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ГОРОДА УЛЬЯНОВ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МУНИЦИПАЛЬНОЕ БЮДЖЕТНОЕ УЧРЕЖДЕНИЕ ДОПОЛНИТЕЛЬНОГО ОБРАЗОВАНИЯ ГОРОДА УЛЬЯНОВ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«ДЕТСКО-ЮНОШЕСКИЙ ЦЕНТР «ПЛАНЕТА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21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______________ А.В.Горбунов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21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художественной направленно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48"/>
          <w:szCs w:val="4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48"/>
          <w:szCs w:val="48"/>
        </w:rPr>
        <w:t>«</w:t>
      </w:r>
      <w:r>
        <w:rPr>
          <w:rFonts w:cs="PT Astra Serif;Times New Roman" w:ascii="PT Astra Serif;Times New Roman" w:hAnsi="PT Astra Serif;Times New Roman"/>
          <w:b/>
          <w:bCs/>
          <w:spacing w:val="10"/>
          <w:sz w:val="48"/>
          <w:szCs w:val="48"/>
        </w:rPr>
        <w:t>КЕРАМИЧЕСКАЯ ИГРУШКА</w:t>
      </w:r>
      <w:r>
        <w:rPr>
          <w:rFonts w:cs="PT Astra Serif;Times New Roman" w:ascii="PT Astra Serif;Times New Roman" w:hAnsi="PT Astra Serif;Times New Roman"/>
          <w:b/>
          <w:sz w:val="48"/>
          <w:szCs w:val="48"/>
        </w:rPr>
        <w:t>»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b/>
          <w:b/>
          <w:sz w:val="48"/>
          <w:szCs w:val="48"/>
        </w:rPr>
      </w:pPr>
      <w:r>
        <w:rPr>
          <w:rFonts w:cs="PT Astra Serif;Times New Roman" w:ascii="PT Astra Serif;Times New Roman" w:hAnsi="PT Astra Serif;Times New Roman"/>
          <w:b/>
          <w:sz w:val="48"/>
          <w:szCs w:val="4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Cs/>
        </w:rPr>
        <w:t>Возраст обучающихся 7-12 лет.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iCs/>
        </w:rPr>
        <w:t>Срок реализации программы – 2 года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ровень программы – базовый.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5103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втор-составитель:</w:t>
      </w:r>
    </w:p>
    <w:p>
      <w:pPr>
        <w:pStyle w:val="Normal"/>
        <w:ind w:left="5103" w:hanging="0"/>
        <w:jc w:val="left"/>
        <w:rPr/>
      </w:pPr>
      <w:r>
        <w:rPr>
          <w:rFonts w:cs="PT Astra Serif;Times New Roman" w:ascii="PT Astra Serif;Times New Roman" w:hAnsi="PT Astra Serif;Times New Roman"/>
        </w:rPr>
        <w:t>Кирпичёва Наталья Юрьевна,</w:t>
      </w:r>
    </w:p>
    <w:p>
      <w:pPr>
        <w:pStyle w:val="Normal"/>
        <w:ind w:left="5103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едагог дополнительного образования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i/>
          <w:i/>
          <w:iCs/>
        </w:rPr>
      </w:pPr>
      <w:r>
        <w:rPr>
          <w:rFonts w:cs="PT Astra Serif;Times New Roman" w:ascii="PT Astra Serif;Times New Roman" w:hAnsi="PT Astra Serif;Times New Roman"/>
          <w:i/>
          <w:iCs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i/>
          <w:i/>
          <w:iCs/>
        </w:rPr>
      </w:pPr>
      <w:r>
        <w:rPr>
          <w:rFonts w:cs="PT Astra Serif;Times New Roman" w:ascii="PT Astra Serif;Times New Roman" w:hAnsi="PT Astra Serif;Times New Roman"/>
          <w:i/>
          <w:iCs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Cs/>
        </w:rPr>
        <w:t xml:space="preserve">г. Ульяновск, </w:t>
      </w:r>
      <w:r>
        <w:rPr>
          <w:rFonts w:cs="PT Astra Serif;Times New Roman" w:ascii="PT Astra Serif;Times New Roman" w:hAnsi="PT Astra Serif;Times New Roman"/>
        </w:rPr>
        <w:t>2021 г.</w:t>
      </w:r>
      <w:r>
        <w:br w:type="page"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нята на заседании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дагогического совет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токол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 «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»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 xml:space="preserve">               </w:t>
            </w:r>
            <w:r>
              <w:rPr>
                <w:rFonts w:cs="PT Astra Serif;Times New Roman" w:ascii="PT Astra Serif;Times New Roman" w:hAnsi="PT Astra Serif;Times New Roman"/>
              </w:rPr>
              <w:t xml:space="preserve"> 20__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ТВЕРЖДАЮ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Директор ДЮЦ «Планета»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_______________________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иказ  № </w:t>
            </w:r>
            <w:r>
              <w:rPr>
                <w:rFonts w:cs="PT Astra Serif;Times New Roman" w:ascii="PT Astra Serif;Times New Roman" w:hAnsi="PT Astra Serif;Times New Roman"/>
                <w:u w:val="single"/>
              </w:rPr>
              <w:t>___</w:t>
            </w:r>
          </w:p>
          <w:p>
            <w:pPr>
              <w:pStyle w:val="Normal"/>
              <w:ind w:left="602" w:hanging="0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«__» ____________20__  г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</w:tbl>
    <w:p>
      <w:pPr>
        <w:pStyle w:val="Normal"/>
        <w:spacing w:before="0" w:after="120"/>
        <w:ind w:left="283" w:hanging="0"/>
        <w:jc w:val="center"/>
        <w:rPr>
          <w:rFonts w:ascii="PT Astra Serif;Times New Roman" w:hAnsi="PT Astra Serif;Times New Roman" w:cs="PT Astra Serif;Times New Roman"/>
          <w:b/>
          <w:b/>
          <w:szCs w:val="24"/>
          <w:lang w:val="en-US"/>
        </w:rPr>
      </w:pPr>
      <w:r>
        <w:rPr>
          <w:rFonts w:cs="PT Astra Serif;Times New Roman" w:ascii="PT Astra Serif;Times New Roman" w:hAnsi="PT Astra Serif;Times New Roman"/>
          <w:b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ind w:left="283" w:hanging="0"/>
        <w:jc w:val="center"/>
        <w:rPr>
          <w:rFonts w:ascii="PT Astra Serif;Times New Roman" w:hAnsi="PT Astra Serif;Times New Roman" w:cs="PT Astra Serif;Times New Roman"/>
          <w:b/>
          <w:b/>
          <w:szCs w:val="24"/>
          <w:lang w:val="en-US"/>
        </w:rPr>
      </w:pPr>
      <w:r>
        <w:rPr>
          <w:rFonts w:cs="PT Astra Serif;Times New Roman" w:ascii="PT Astra Serif;Times New Roman" w:hAnsi="PT Astra Serif;Times New Roman"/>
          <w:b/>
          <w:szCs w:val="24"/>
          <w:lang w:val="en-US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rFonts w:cs="PT Astra Serif;Times New Roman" w:ascii="PT Astra Serif;Times New Roman" w:hAnsi="PT Astra Serif;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8"/>
              <w:rFonts w:cs="PT Astra Serif;Times New Roman" w:ascii="PT Astra Serif;Times New Roman" w:hAnsi="PT Astra Serif;Times New Roman"/>
              <w:lang w:val="en-US" w:eastAsia="en-US"/>
            </w:rPr>
            <w:fldChar w:fldCharType="separate"/>
          </w:r>
          <w:hyperlink w:anchor="__RefHeading___Toc14424416">
            <w:r>
              <w:rPr>
                <w:rStyle w:val="IndexLink"/>
                <w:rFonts w:cs="PT Astra Serif;Times New Roman" w:ascii="PT Astra Serif;Times New Roman" w:hAnsi="PT Astra Serif;Times New Roman"/>
                <w:b/>
                <w:caps/>
                <w:sz w:val="28"/>
                <w:szCs w:val="28"/>
                <w:lang w:val="en-US" w:eastAsia="en-US"/>
              </w:rPr>
              <w:t>Раздел № 1 «Комплекс основных характеристик программы»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17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18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Цель и задачи программ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19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Содержание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0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Планируемые результат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424421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Раздел № 2. «Комплекс организационно – педагогических условий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2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Календарный учебный графи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3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Условия реализации программ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4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Формы аттестации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5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Оценочные материал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24426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Методические материал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424427">
            <w:r>
              <w:rPr>
                <w:rStyle w:val="IndexLink"/>
                <w:rFonts w:cs="PT Astra Serif;Times New Roman" w:ascii="PT Astra Serif;Times New Roman" w:hAnsi="PT Astra Serif;Times New Roman"/>
                <w:caps w:val="false"/>
                <w:smallCaps w:val="false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caps w:val="false"/>
              <w:smallCaps w:val="false"/>
              <w:color w:val="000000"/>
              <w:sz w:val="28"/>
              <w:szCs w:val="28"/>
              <w:u w:val="none"/>
              <w:lang w:val="en-US" w:eastAsia="en-US"/>
            </w:rPr>
            <w:t>42</w:t>
          </w:r>
          <w:r>
            <w:rPr>
              <w:smallCaps w:val="false"/>
              <w:caps w:val="false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2"/>
        <w:spacing w:before="0" w:after="0"/>
        <w:ind w:left="284" w:hanging="0"/>
        <w:rPr>
          <w:rFonts w:ascii="PT Astra Serif;Times New Roman" w:hAnsi="PT Astra Serif;Times New Roman" w:cs="PT Astra Serif;Times New Roman"/>
          <w:b w:val="false"/>
          <w:b w:val="false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Cs w:val="28"/>
          <w:lang w:val="ru-RU"/>
        </w:rPr>
        <w:t>Приложения…………………………………………………………………..43</w:t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Cs w:val="28"/>
          <w:lang w:val="ru-RU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p>
      <w:pPr>
        <w:pStyle w:val="Heading2"/>
        <w:spacing w:before="0" w:after="0"/>
        <w:rPr>
          <w:rFonts w:ascii="PT Astra Serif;Times New Roman" w:hAnsi="PT Astra Serif;Times New Roman" w:cs="PT Astra Serif;Times New Roman"/>
          <w:b w:val="false"/>
          <w:b w:val="false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Cs w:val="28"/>
          <w:lang w:val="ru-RU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14424416"/>
      <w:bookmarkEnd w:id="0"/>
      <w:r>
        <w:rPr>
          <w:rFonts w:cs="PT Astra Serif;Times New Roman" w:ascii="PT Astra Serif;Times New Roman" w:hAnsi="PT Astra Serif;Times New Roman"/>
        </w:rPr>
        <w:t>Раздел</w:t>
      </w:r>
      <w:r>
        <w:rPr>
          <w:rFonts w:cs="PT Astra Serif;Times New Roman" w:ascii="PT Astra Serif;Times New Roman" w:hAnsi="PT Astra Serif;Times New Roman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</w:rPr>
        <w:t>1 «Комплекс основных характеристик программы»</w:t>
      </w:r>
    </w:p>
    <w:p>
      <w:pPr>
        <w:pStyle w:val="Heading2"/>
        <w:jc w:val="center"/>
        <w:rPr>
          <w:rFonts w:ascii="PT Astra Serif;Times New Roman" w:hAnsi="PT Astra Serif;Times New Roman" w:cs="PT Astra Serif;Times New Roman"/>
        </w:rPr>
      </w:pPr>
      <w:bookmarkStart w:id="1" w:name="__RefHeading___Toc14424417"/>
      <w:bookmarkEnd w:id="1"/>
      <w:r>
        <w:rPr>
          <w:rFonts w:cs="PT Astra Serif;Times New Roman" w:ascii="PT Astra Serif;Times New Roman" w:hAnsi="PT Astra Serif;Times New Roman"/>
        </w:rPr>
        <w:t>Пояснительная записка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Дополнительная общеобразовательная общеразвивающая программа «Керамическая игрушка» разработана на основании следующих нормативно-правовых документов: Федеральный закон от 29 декабря 2012 года № 273-ФЗ «Об образовании в Российской Федерации» (ст. 2, ст. 15, ст.16, ст.17, ст.75, ст. 79)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роект Концепции развития дополнительного образования детей до 2030 года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риказ Минпросвещения РФ от 09.11.2018 года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риказ от 30 сентября 2020 г. N 533 «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. № 196»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Методические рекомендации по проектированию дополнительных общеразвивающих программ № 09-3242 от 18.11.2015 года; 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СП 2.4.3648-20 Санитарно-эпидемиологические требования к организациям воспитания и обучения, отдыха и оздоровления детей и молодежи;</w:t>
      </w:r>
    </w:p>
    <w:p>
      <w:pPr>
        <w:pStyle w:val="Normal"/>
        <w:ind w:left="56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ормативные документы, регулирующие использование сетевой формы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исьмо Минобрнауки России от 28.08.2015 года № АК – 2563/05 «О методических рекомендациях» вместе с (вместе с Методическими рекомендациями по организации образовательной деятельности с использованием сетевых форм реализации образовательных программ)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риказ Министерства науки и высшего образования Российской Федерации и Министерства просвещения Российской Федерации от 05.08.2020 г. N 882/391 "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ормативные документы, регулирующие использование электронного обучения и дистанционных технологий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каз Министерства образования и науки РФ от 23.08.2017 года № 816 «Порядок применения организациями, осуществляющих образовательную деятельность электронного обучения, дистанционных образовательных технологий при реализации образовательных программ»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Методические рекомендации от 20 марта 2020 г.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»;</w:t>
      </w:r>
    </w:p>
    <w:p>
      <w:pPr>
        <w:pStyle w:val="Normal"/>
        <w:ind w:left="56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аптированные программы: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 инвалидов, с учетом их образовательных потребностей (письмо от 29.03.2016 № ВК-641/09</w:t>
      </w:r>
    </w:p>
    <w:p>
      <w:pPr>
        <w:pStyle w:val="Normal"/>
        <w:ind w:firstLine="567"/>
        <w:rPr/>
      </w:pPr>
      <w:r>
        <w:rPr>
          <w:rFonts w:cs="PT Astra Serif;Times New Roman" w:ascii="PT Astra Serif;Times New Roman" w:hAnsi="PT Astra Serif;Times New Roman"/>
        </w:rPr>
        <w:t xml:space="preserve">Локальные акты ОО 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(Устав, Положение о проектировании ДООП в образовательной организации, Положение о проведение промежуточной аттестации обучающихся и аттестации по итогам реализации ДООП).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567"/>
        <w:rPr/>
      </w:pPr>
      <w:r>
        <w:rPr>
          <w:rFonts w:cs="PT Astra Serif;Times New Roman" w:ascii="PT Astra Serif;Times New Roman" w:hAnsi="PT Astra Serif;Times New Roman"/>
          <w:b/>
        </w:rPr>
        <w:t>Направленность</w:t>
      </w:r>
      <w:r>
        <w:rPr>
          <w:rFonts w:cs="PT Astra Serif;Times New Roman" w:ascii="PT Astra Serif;Times New Roman" w:hAnsi="PT Astra Serif;Times New Roman"/>
        </w:rPr>
        <w:t xml:space="preserve"> программы – художественная. </w:t>
      </w:r>
    </w:p>
    <w:p>
      <w:pPr>
        <w:pStyle w:val="Normal"/>
        <w:ind w:firstLine="567"/>
        <w:rPr/>
      </w:pPr>
      <w:r>
        <w:rPr>
          <w:rFonts w:cs="PT Astra Serif;Times New Roman" w:ascii="PT Astra Serif;Times New Roman" w:hAnsi="PT Astra Serif;Times New Roman"/>
          <w:b/>
        </w:rPr>
        <w:t xml:space="preserve">Дополнительность </w:t>
      </w:r>
      <w:r>
        <w:rPr>
          <w:rFonts w:cs="PT Astra Serif;Times New Roman" w:ascii="PT Astra Serif;Times New Roman" w:hAnsi="PT Astra Serif;Times New Roman"/>
        </w:rPr>
        <w:t>программы «Керамическая игрушка» по отношению к общеобразовательной школьной (дошкольной) заключается 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PT Astra Serif;Times New Roman" w:ascii="PT Astra Serif;Times New Roman" w:hAnsi="PT Astra Serif;Times New Roman"/>
        </w:rPr>
        <w:t>более полном и подробном изучении законов формообразования такого уникального материала, как керамическая (чистая шамотная, без примесей) гли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существлении целостного процесса: лепка изделия - сушка – обработка – обжиг - роспись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накомстве и сравнении свойств разных пластических материалов - солёного теста, пластической массы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программе начальной школы уроки изобразительно деятельности предусмотрены 1 раз в неделю, причем идёт чередование рисования с лепкой, либо аппликацией. Практически занятие лепкой выходит 1 раз в месяц, и, как правило, материалом служит удобный и хорошо всем известный пластилин, которым в последнее время учат рисовать картины, а не лепить. При переходе в средние классы занятия лепкой совсем отсутствуют. Неудивительно, что дети 10-11 лет, приходя в дни школьных каникул на мастер-классы и имея большое желание лепить, обнаруживают, что не могут без помощи педагога слепить простейшую зверушку, предмет быта, персонаж. У большинства из них к этому возрасту почти полностью отсутствуют навыки и умения объёмного, скульптурного изображения предмета из глиняной массы – они просто не знают, как, каким способом осуществить свой замысел. 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ктуальность</w:t>
      </w:r>
      <w:r>
        <w:rPr>
          <w:rFonts w:cs="PT Astra Serif;Times New Roman" w:ascii="PT Astra Serif;Times New Roman" w:hAnsi="PT Astra Serif;Times New Roman"/>
        </w:rPr>
        <w:t xml:space="preserve"> данной программы определяется прежде всего социальным заказом и востребованностью учащимися;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отсутствием школьных методик освоения «пластической грамоты» на основе керамической глины и сходных пластических масс; отсутствием такого направления в школах искусств нашего города. 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епка является одним из самых осязаемых видов художественного творчества, в котором из пластичных материалов создаются объёмные образы и целые композиции. Полезность и актуальность систематических занятий лепкой трудно переоценить, они комплексно воздействуют на развитие ребёнка: повышается сенсорная чувствительность, развивается все более точное и тонкое восприятие формы, фактуры, цвета, веса, пластики</w:t>
      </w:r>
      <w:r>
        <w:rPr>
          <w:rFonts w:cs="PT Astra Serif;Times New Roman" w:ascii="PT Astra Serif;Times New Roman" w:hAnsi="PT Astra Serif;Times New Roman"/>
          <w:highlight w:val="yellow"/>
        </w:rPr>
        <w:t>;</w:t>
      </w:r>
      <w:r>
        <w:rPr>
          <w:rFonts w:cs="PT Astra Serif;Times New Roman" w:ascii="PT Astra Serif;Times New Roman" w:hAnsi="PT Astra Serif;Times New Roman"/>
        </w:rPr>
        <w:t xml:space="preserve"> синхронизируется работа обеих рук и полушарий мозга; развивается воображение, пространственное мышление, совершенствуется мелкая моторика рук. 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Истоки способностей и дарований детей - на кончиках их пальцев. От пальцев, образно говоря, идут тончайшие ручейки, которые питают источник творческой мысли» - так считал великий педагог В.А.Сухомлинский.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Лепка включает в себя сенсорные и другие модально-специфические факторы развития, при этом отрабатывается  глазоручная координация, концентрация внимания и усидчивости, происходит развитие произвольной регуляции. Расширяется художественный кругозор детей, формируются критерии красоты и гармонии. 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аномерные занятия лепкой дают возможность изучить свойства глин, освоить технические приемы работы с ними и моделировать мир и своё представление о нём в пространственно-пластичных образах. 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У каждого ребёнка появляется возможность под руководством педагога создавать свой удивительный и прекрасный мир. Многие дети хранят целую коллекцию своих поделок, играют с ними и дома, и на занятиях. В этой коллекции можно увидеть предметы быта, любимых животных, персонажей из мультфильмов, сказок, лепные картинки и интерьерные поделки. 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тличительные особенности программы</w:t>
      </w:r>
    </w:p>
    <w:p>
      <w:pPr>
        <w:pStyle w:val="Style18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никальность данной программы, её отличительные особенности заключаются:</w:t>
      </w:r>
    </w:p>
    <w:p>
      <w:pPr>
        <w:pStyle w:val="Style18"/>
        <w:ind w:firstLine="708"/>
        <w:rPr/>
      </w:pPr>
      <w:r>
        <w:rPr>
          <w:rFonts w:cs="PT Astra Serif;Times New Roman" w:ascii="PT Astra Serif;Times New Roman" w:hAnsi="PT Astra Serif;Times New Roman"/>
        </w:rPr>
        <w:t>1) в полном цикле изготовления поделок из шамотной (керамической) глины, ее превращения в керамику: замес глины - лепка – сушка - оправка – шлифовка – обжиг - роспись – глазуровка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2) в знакомстве со свойствами и сравнении сходных материалов  соленого теста и глиняной массы, целесообразности их применения для разных замыслов и поделок, преимуществ широкого применения шамотной глины в сравнении с другими материалами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) во включении в содержание элементов разных школ – традиционного народного промысла (народная игрушка), сувенирной и сюжетной лепки, современных технологий декоративного прикладного искусства керамики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тянутость во времени от замысла и начала изготовления поделки из глины до ее завершения (от двух недель до месяца) имеет большой воспитательный эффект: у детей формируется умение поэтапно и терпеливо идти к нужному результату. На раскрашивание, роспись поделок выделяется дополнительное время, на этих занятиях дети овладевают навыками и приемами росписи керамики, которая имеет свои технические особенности – специальные кисти, палочки, губки, разнообразные краски, лаки, разбавители, глазурь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 xml:space="preserve">Инновационность  и новизна программы  </w:t>
      </w:r>
      <w:r>
        <w:rPr>
          <w:rFonts w:cs="PT Astra Serif;Times New Roman" w:ascii="PT Astra Serif;Times New Roman" w:hAnsi="PT Astra Serif;Times New Roman"/>
        </w:rPr>
        <w:t>заключается во включении в содержание материала элементов проектно-исследовательской деятельности детей, которая максимально активизирует самостоятельность и личную ответственность каждого ребенка за качество своего проекта, реализацию своей идеи, учит личному проектированию и воплощению творческого замысла из глины и других пластических материалов. Обучающийся, активно действующий по принципу «Я - сам!», не только рождает идею, но и сам является её исполнителем, что возможно только в том случае, если он уже точно знает, как именно воплотить свои мечты в реальность, какими средствами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дресат программы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 xml:space="preserve">Дополнительная общеобразовательная общеразвивающая программа «Керамическая игрушка» рассчитана на детей 7 – 11лет 1года обучения, и 8-12 лет-2года обучения, составляющих основную группу обучающихся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 xml:space="preserve">Исходя из специфики преподавания лепки, работа с детьми строится на следующих </w:t>
      </w:r>
      <w:r>
        <w:rPr>
          <w:rFonts w:cs="PT Astra Serif;Times New Roman" w:ascii="PT Astra Serif;Times New Roman" w:hAnsi="PT Astra Serif;Times New Roman"/>
          <w:iCs/>
        </w:rPr>
        <w:t>возрастных психологических особенностях</w:t>
      </w:r>
      <w:r>
        <w:rPr>
          <w:rFonts w:cs="PT Astra Serif;Times New Roman" w:ascii="PT Astra Serif;Times New Roman" w:hAnsi="PT Astra Serif;Times New Roman"/>
        </w:rPr>
        <w:t>: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дети этого возраста постигают окружающий мир, активно используя осязание; занятия лепкой дают им возможность в значительной мере осуществить эту потребность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в период осмысления предметного мира дети особенно восприимчивы к конкретике, деталям изучаемых вещей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дети хорошо воспринимают лишь ту информацию, которая основана на непосредственном переживании и личном опыте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игрушка, сказка, фантазия всё ещё занимают большое место в жизни ребенка, он воспринимает жизнь чувственно, эмоционально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по данным психологов, первый пик творческой активности ребёнка приходится именно на младший школьный возраст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 реализации программы учитывается разновозрастная амплитуда группы в рамках от 7 до 11 лет, степень владения техническими навыками, изобразительные способности ребёнка, а также его личностные характеристики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бъём и срок освоения программы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Программа предполагает 2 года обучения, общее количество часов – 288: 1й год обучения – 144 часа, 2й год обучения – 144 часа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  <w:b/>
        </w:rPr>
        <w:t>Форма обучения</w:t>
      </w:r>
      <w:r>
        <w:rPr>
          <w:rFonts w:cs="PT Astra Serif;Times New Roman" w:ascii="PT Astra Serif;Times New Roman" w:hAnsi="PT Astra Serif;Times New Roman"/>
        </w:rPr>
        <w:t xml:space="preserve"> – очная, максимально приемлемая для обучения детей этого возраста лепке, как виду прикладного творчества.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собенности организации образовательного процесса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 xml:space="preserve">Состав объединения - постоянный, разновозрастной (от 7 до 11 лет). </w:t>
      </w:r>
    </w:p>
    <w:p>
      <w:pPr>
        <w:pStyle w:val="Normal"/>
        <w:ind w:firstLine="567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На 2-м году обучения возможна смешанная группа, в которую могут поступать и вновь прибывшие дети при наличии определенного уровня общего развития и интереса. 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ежим занятий, периодичность и продолжительность занятий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нятия проводятся 2 раза в неделю в первой или второй половине дня (в зависимости от набора группы и смены обучения в общеобразовательной школе), продолжительность занятий в день – 2 по 45 минут с 15-ти минутным перерывом. Годовая нагрузка первого года обучения – 144 часа, второго года – 144 часа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Уровень реализуемой программы</w:t>
      </w:r>
      <w:r>
        <w:rPr>
          <w:rFonts w:cs="PT Astra Serif;Times New Roman" w:ascii="PT Astra Serif;Times New Roman" w:hAnsi="PT Astra Serif;Times New Roman"/>
        </w:rPr>
        <w:t xml:space="preserve"> - базовый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Heading2"/>
        <w:jc w:val="center"/>
        <w:rPr>
          <w:rFonts w:ascii="PT Astra Serif;Times New Roman" w:hAnsi="PT Astra Serif;Times New Roman" w:cs="PT Astra Serif;Times New Roman"/>
        </w:rPr>
      </w:pPr>
      <w:bookmarkStart w:id="2" w:name="__RefHeading___Toc14424418"/>
      <w:bookmarkEnd w:id="2"/>
      <w:r>
        <w:rPr>
          <w:rFonts w:cs="PT Astra Serif;Times New Roman" w:ascii="PT Astra Serif;Times New Roman" w:hAnsi="PT Astra Serif;Times New Roman"/>
        </w:rPr>
        <w:t>Цель и задачи программы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 xml:space="preserve">Цель программы </w:t>
      </w:r>
      <w:r>
        <w:rPr>
          <w:rFonts w:cs="PT Astra Serif;Times New Roman" w:ascii="PT Astra Serif;Times New Roman" w:hAnsi="PT Astra Serif;Times New Roman"/>
        </w:rPr>
        <w:t xml:space="preserve">- содействие развитию творческих способностей ребенка в данном виде прикладного творчества, его индивидуальному  самовыражению в процессе изучения законов формообразования, постижении законов красоты и гармонии на занятиях лепкой из глины; привитие эстетического вкуса и любви к художественному творчеству. 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jc w:val="lef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Задачи программы 1года обучения: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образовательные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знакомство с видом прикладного изобразительного искусства – лепкой из глины, традициями  народного промысла, народной керамической игрушкой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знакомство с пластическими материалами (шамотная глина, соленое тесто), их свойствами;</w:t>
      </w:r>
    </w:p>
    <w:p>
      <w:pPr>
        <w:pStyle w:val="Style18"/>
        <w:jc w:val="left"/>
        <w:rPr/>
      </w:pPr>
      <w:r>
        <w:rPr>
          <w:rFonts w:cs="PT Astra Serif;Times New Roman" w:ascii="PT Astra Serif;Times New Roman" w:hAnsi="PT Astra Serif;Times New Roman"/>
        </w:rPr>
        <w:t>- знакомство с  приемами безопасной работы в мастерской;</w:t>
      </w:r>
    </w:p>
    <w:p>
      <w:pPr>
        <w:pStyle w:val="Style18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изучение основ изобразительной грамоты в лепке;</w:t>
      </w:r>
    </w:p>
    <w:p>
      <w:pPr>
        <w:pStyle w:val="Style18"/>
        <w:jc w:val="left"/>
        <w:rPr/>
      </w:pPr>
      <w:r>
        <w:rPr>
          <w:rFonts w:cs="PT Astra Serif;Times New Roman" w:ascii="PT Astra Serif;Times New Roman" w:hAnsi="PT Astra Serif;Times New Roman"/>
        </w:rPr>
        <w:t xml:space="preserve">- освоение основных способов и приемов  формообразования изделий из глины; </w:t>
      </w:r>
    </w:p>
    <w:p>
      <w:pPr>
        <w:pStyle w:val="Style18"/>
        <w:jc w:val="left"/>
        <w:rPr/>
      </w:pPr>
      <w:r>
        <w:rPr>
          <w:rFonts w:cs="PT Astra Serif;Times New Roman" w:ascii="PT Astra Serif;Times New Roman" w:hAnsi="PT Astra Serif;Times New Roman"/>
        </w:rPr>
        <w:t>- изучение последовательности этапов работы при создании керамики;</w:t>
      </w:r>
    </w:p>
    <w:p>
      <w:pPr>
        <w:pStyle w:val="Style18"/>
        <w:jc w:val="left"/>
        <w:rPr/>
      </w:pPr>
      <w:r>
        <w:rPr>
          <w:rFonts w:cs="PT Astra Serif;Times New Roman" w:ascii="PT Astra Serif;Times New Roman" w:hAnsi="PT Astra Serif;Times New Roman"/>
        </w:rPr>
        <w:t>- изучение назначения инструментов, приспособлений, кистей, красок;</w:t>
      </w:r>
    </w:p>
    <w:p>
      <w:pPr>
        <w:pStyle w:val="Style18"/>
        <w:jc w:val="left"/>
        <w:rPr/>
      </w:pPr>
      <w:r>
        <w:rPr>
          <w:rFonts w:cs="PT Astra Serif;Times New Roman" w:ascii="PT Astra Serif;Times New Roman" w:hAnsi="PT Astra Serif;Times New Roman"/>
        </w:rPr>
        <w:t>- изучение основных правил  и приемов росписи поделок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изучение и овладение начальными навыками художественно–содержательного анализа изделий из глины, понятиями и терминологией гончарного ремесла;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метапредметные</w:t>
      </w:r>
    </w:p>
    <w:p>
      <w:pPr>
        <w:pStyle w:val="Normal"/>
        <w:tabs>
          <w:tab w:val="clear" w:pos="708"/>
          <w:tab w:val="left" w:pos="644" w:leader="none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улучшение моторики рук и точности глазомера;</w:t>
      </w:r>
    </w:p>
    <w:p>
      <w:pPr>
        <w:pStyle w:val="Normal"/>
        <w:tabs>
          <w:tab w:val="clear" w:pos="708"/>
          <w:tab w:val="left" w:pos="644" w:leader="none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формирование начальных  навыков проектной деятельности; </w:t>
      </w:r>
    </w:p>
    <w:p>
      <w:pPr>
        <w:pStyle w:val="Normal"/>
        <w:tabs>
          <w:tab w:val="clear" w:pos="708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развитие художественного вкуса, способности видеть и понимать прекрасное;</w:t>
      </w:r>
    </w:p>
    <w:p>
      <w:pPr>
        <w:pStyle w:val="Style18"/>
        <w:ind w:firstLine="567"/>
        <w:rPr/>
      </w:pPr>
      <w:r>
        <w:rPr>
          <w:rFonts w:cs="PT Astra Serif;Times New Roman" w:ascii="PT Astra Serif;Times New Roman" w:hAnsi="PT Astra Serif;Times New Roman"/>
        </w:rPr>
        <w:t>- формирование навыков самостоятельности при организации рабочего  процесса - своего рабочего места, подготовки материалов ;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личностные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 xml:space="preserve">- </w:t>
      </w:r>
      <w:r>
        <w:rPr>
          <w:rFonts w:cs="PT Astra Serif;Times New Roman" w:ascii="PT Astra Serif;Times New Roman" w:hAnsi="PT Astra Serif;Times New Roman"/>
        </w:rPr>
        <w:t>формирование устойчивого интереса к данному виду художественного творчества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воспитание целеполагания и настойчивости в достижении цели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воспитание трудолюбия и аккуратности в процессе занятия;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развитие коммуникативных качеств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формирование умения согласованно работать малыми группами над совместными проектами, распределяя задания и ответственность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Задачи программы 2года обучения: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образовательные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знакомство с историей возникновения и развития керамического ремесла, разнообразием школ и стилей керамических игрушек славянских народов, их символикой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знакомство с современными техниками формообразования и  декора изделий из глины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знакомство с основами объемной композиции в сюжетной лепке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овладение навыками самостоятельной подготовки глиняной массы к работе, знаниями свойств разных сортов глин(красной, белой, шамотной, жирной, чистой);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закрепление знаний и навыков художественно–содержательного анализа изделий из глины, расширение понятийной  и профессиональной терминологии гончарного ремесла;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метапредметные</w:t>
      </w:r>
    </w:p>
    <w:p>
      <w:pPr>
        <w:pStyle w:val="Normal"/>
        <w:tabs>
          <w:tab w:val="clear" w:pos="708"/>
          <w:tab w:val="left" w:pos="644" w:leader="none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совершенствование координированной работы рук и точности глазомера;</w:t>
      </w:r>
    </w:p>
    <w:p>
      <w:pPr>
        <w:pStyle w:val="Normal"/>
        <w:tabs>
          <w:tab w:val="clear" w:pos="708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формирование навыков проектно-исследовательской деятельности и умения работать  малыми группами над совместными проектами; </w:t>
      </w:r>
    </w:p>
    <w:p>
      <w:pPr>
        <w:pStyle w:val="Normal"/>
        <w:tabs>
          <w:tab w:val="clear" w:pos="708"/>
          <w:tab w:val="left" w:pos="980" w:leader="none"/>
        </w:tabs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развитие художественного вкуса, способности видеть и понимать прекрасное;</w:t>
      </w:r>
    </w:p>
    <w:p>
      <w:pPr>
        <w:pStyle w:val="Style18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ддержка и развитие своеобразия индивидуального художественного стиля;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i/>
        </w:rPr>
        <w:t>личностные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формирование и  укрепление личной ответственности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- воспитание трудолюбия и аккуратности в процессе занятия, настойчивости в достижении цели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развитие коммуникативных качеств, умения согласованно работать малыми группами над совместными проектами, распределяя задания и ответственность.</w:t>
      </w:r>
      <w:bookmarkStart w:id="3" w:name="__RefHeading___Toc14424419"/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w:br w:type="page"/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одержание программы</w:t>
      </w:r>
      <w:bookmarkEnd w:id="3"/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Учебный план 1 года обуче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7"/>
        <w:gridCol w:w="984"/>
        <w:gridCol w:w="1142"/>
        <w:gridCol w:w="1401"/>
        <w:gridCol w:w="168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а аттестации/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ор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ктика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9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одуль 1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водное занятие. Общие правила работы в мастерской. Техника безопасност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рос, 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1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Лепка как вид художественного творче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рос, 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2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Основы пластической изобразительной грам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чет, готовые изделия, выставка</w:t>
            </w:r>
          </w:p>
        </w:tc>
      </w:tr>
      <w:tr>
        <w:trPr/>
        <w:tc>
          <w:tcPr>
            <w:tcW w:w="9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одуль 2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2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Основы пластической изобразительной грам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чет, готовые изделия, выста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3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Изучение пластики сюжетного образа с элементами проектной деятельност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ыставка,</w:t>
            </w:r>
          </w:p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конкурса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4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Изготовление сувениро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товые изделия, выста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кскурсионно–выставочная деятельность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еседа, опро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тоговое заняти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щита творческих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144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22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122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одержание учебного плана 1 года обучения.</w:t>
      </w:r>
    </w:p>
    <w:p>
      <w:pPr>
        <w:pStyle w:val="Heading2"/>
        <w:spacing w:before="0" w:after="0"/>
        <w:jc w:val="center"/>
        <w:rPr>
          <w:rFonts w:ascii="PT Astra Serif;Times New Roman" w:hAnsi="PT Astra Serif;Times New Roman" w:cs="PT Astra Serif;Times New Roman"/>
          <w:b w:val="false"/>
          <w:b w:val="false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Cs w:val="28"/>
          <w:lang w:val="ru-RU"/>
        </w:rPr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Вводное занятие</w:t>
      </w:r>
      <w:r>
        <w:rPr>
          <w:rFonts w:cs="PT Astra Serif;Times New Roman" w:ascii="PT Astra Serif;Times New Roman" w:hAnsi="PT Astra Serif;Times New Roman"/>
        </w:rPr>
        <w:t>. Правила работы в мастерской керамики. Содержание предмета. Знакомство с правилами внутреннего распорядка в мастерской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Культура труда, организация работы, подготовка рабочего места. Безопасные приемы труда при работе с глиной. Техника безопасност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Раздел 1. Лепка как вид художественного творчества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1.1.Керамическая глина, история промысла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ерамическая глина, история промысла. Знакомство с историей возникновения промысла и развития различных видов керамики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астичность глины. Шликер и его свойства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новное оборудование и его размещение в учебном кабинете, инструменты и приспособления, знакомство с муфельными печами - учебной и промышленной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  <w:iCs/>
        </w:rPr>
        <w:t>Практика.</w:t>
      </w:r>
      <w:r>
        <w:rPr>
          <w:rFonts w:cs="PT Astra Serif;Times New Roman" w:ascii="PT Astra Serif;Times New Roman" w:hAnsi="PT Astra Serif;Times New Roman"/>
          <w:b/>
          <w:i/>
          <w:iCs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готовка глины к работе (коррекция влажности, промин, отбивка кома глины для удаления воздуха)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единение деталей с помощью шликера Заглаживание и разравнивание поверхности пальцами и при помощи инструментов (стек, влажная губка)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</w:rPr>
        <w:t xml:space="preserve">1.2. Основные принципы работы с глиной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войства глины (пластичность, жирность, влажность, плотность, огнеупорность). Технологические особенности работы с глиной, подготовка глины к работе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пецифические особенности глиняных изделий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  <w:iCs/>
        </w:rPr>
        <w:t>Практика.</w:t>
      </w:r>
      <w:r>
        <w:rPr>
          <w:rFonts w:cs="PT Astra Serif;Times New Roman" w:ascii="PT Astra Serif;Times New Roman" w:hAnsi="PT Astra Serif;Times New Roman"/>
          <w:b/>
          <w:i/>
          <w:iCs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работка приемов ручной работы с глиной (раскатывание, отбивание для избавления от лишней влаги и пузырьков воздуха). Лепка простейших форм (шар, конус, овал, «капля», жгут). Упражнения на развитие глазомера (лепка одинаковых по объему и размеру шариков, колбасок)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равка деталей (сырых и сухих) при помощи разных инструментов (стеки, шлифовальная губка и бумага, амброзивная сетка).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аздел 2. Основы пластической изобразительной грамоты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</w:rPr>
        <w:t>2.1.</w:t>
      </w:r>
      <w:r>
        <w:rPr>
          <w:rFonts w:cs="PT Astra Serif;Times New Roman" w:ascii="PT Astra Serif;Times New Roman" w:hAnsi="PT Astra Serif;Times New Roman"/>
          <w:b/>
        </w:rPr>
        <w:t xml:space="preserve"> Освоение приемов лепки из отдельных частей (конструктивный способ)</w:t>
      </w:r>
      <w:r>
        <w:rPr>
          <w:rFonts w:cs="PT Astra Serif;Times New Roman" w:ascii="PT Astra Serif;Times New Roman" w:hAnsi="PT Astra Serif;Times New Roman"/>
          <w:b/>
          <w:bCs/>
        </w:rPr>
        <w:t>.</w:t>
      </w:r>
      <w:r>
        <w:rPr>
          <w:rFonts w:cs="PT Astra Serif;Times New Roman" w:ascii="PT Astra Serif;Times New Roman" w:hAnsi="PT Astra Serif;Times New Roman"/>
          <w:bCs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>Теория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алые скульптурные формы. Знакомство с понятием «малые скульптурные формы», трехмерным объемом и его параметрами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Анализ формы образцов готовых изделий, характеристика изделия –объем, форма, размер, пропорции, соотношение частей. Способы достижения устойчивости формы Понятие стилизованности образа  изделия-игрушки. Понятие натуры, эскиза. Выбор образца для лепки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Изучение характерных особенностей животных - формы мордочки, ушей, лап, хвостов, туловища, их пропорций, симметричности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накомство с инструментами и приспособлениями для выполнения деталей налепа, вдавливания, присоединения, разглаживания – различные стеки, палочки, стержни, шприц с насадками, ситечко. Знакомство с приемами оправки, шлифовки поделок, инструментарием и приспособлениями для сглаживания, выравнивания поверхности, совершенствования контурной линии формы, с красками для росписи глиняных изделий (акрил, гуашь)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ехнические приемы раскрашивания керамики с применением прямых, округлых, скошенных синтетических кистей разных размеров для нанесения основного фона и росписи деталей, палочек, их предназначением.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Правила нанесения мазка и последовательности раскраски объемного изделия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>Практика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воение конструктивных способов лепки животных (соединением частей.) «Кот», «Котенок и мышь», «Собака», «Щенок», «Гусь», «Утка с утятами», «Поросенок», «Овечка», «Медвежонок с бочонком меда», Лепка диких и домашних животных в различных положениях-сидячих, лежачих, стоящих ,с элементами сюжетной лепки (блюдце для кошки, сыр для мышки и т.д),  «Ежик в лесу», «Белочка», «Черепаха», «Слоненок»;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«Лежащий у пальмы лев», «Жираф», (одно животное по желанию детей)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равка, сушка, шлифовка поделок, обжиг. Роспись красками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скрашивание готовых поделок.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2.2.  Освоение приемов комбинированной лепки (конструктивный, из цельного куска, скульптурный)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</w:rPr>
        <w:t>Предметы быта. Глиняная посуда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  <w:b/>
          <w:i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тория происхождения глиняной посуды. Виды керамической посуды. Классические способы формообразования: жгутовый, из цельного куска, ленточный, спиральный. Художественно–содержательный анализ формы, формирование художественного видения красоты и гармонии формы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i/>
        </w:rPr>
        <w:t>Практика</w:t>
      </w:r>
      <w:r>
        <w:rPr>
          <w:rFonts w:cs="PT Astra Serif;Times New Roman" w:ascii="PT Astra Serif;Times New Roman" w:hAnsi="PT Astra Serif;Times New Roman"/>
          <w:b/>
          <w:i/>
        </w:rPr>
        <w:t>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зготовление глиняной посуды методом «из куска», методом «кольцевого налепа», методом «наращивание спиралей», налепа деталей декора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своение способов формообразования с соблюдением законов гармонии и красоты формы, соразмерности деталей (пропорции) глиняной посуды, однородной плотности масс, устойчивости формы, плавности линии контура. Лепка (по образцу и иллюстрации): «Горшочек», «Ваза», (вариант-«Кувшин») «Чашка с блюдцем», «Чайник» 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  <w:color w:val="FF000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авка, сушка, шлифовка поделок, обжиг. Роспись красками (акрил, глазурь)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родная керамическая игрушка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накомство с народными промыслами. История возникновения народной игрушки и ее мифологическая символика. Беседа «Что умеют делать золотые руки» (о народных умельцах)-«Дымковская», «Каргопольская», «Филимоновская» игрушки. Показ иллюстративного и предметного материала с анализом стилизации формы славянских народных игрушек и их орнаментальной символики. Цветовая гамма, палитра, правила смешивания красок для получения оттенков. Понятие симметрии, ритмичности узора. Скульптурный способ лепки (из цельного куска с удалением лишней массы, налепами)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</w:rPr>
        <w:t xml:space="preserve"> </w:t>
      </w:r>
      <w:r>
        <w:rPr>
          <w:rFonts w:cs="PT Astra Serif;Times New Roman" w:ascii="PT Astra Serif;Times New Roman" w:hAnsi="PT Astra Serif;Times New Roman"/>
          <w:i/>
        </w:rPr>
        <w:t>Практика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Освоение приемов лепки комбинированным способом, (скульптурным и конструктивным) соблюдая особенности формы, стиля, росписи народной игрушки. 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</w:rPr>
        <w:t>Лепка по готовому образцу, иллюстрации: «Дымковская игрушка» («Барышня», «Конь», игрушка по выбору ребенка); «Филимоновская игрушка» («Котик», «Петушок»); «Каргопольская игрушка» («Полкан», «Берегиня»)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авка, сушка, шлифовка поделок, обжиг. Составление эскиза росписи, роспись краскам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2.3. Освоение приемов лепки пластами.</w:t>
      </w:r>
    </w:p>
    <w:p>
      <w:pPr>
        <w:pStyle w:val="Normal"/>
        <w:ind w:firstLine="708"/>
        <w:rPr/>
      </w:pPr>
      <w:r>
        <w:rPr>
          <w:rFonts w:cs="PT Astra Serif;Times New Roman" w:ascii="PT Astra Serif;Times New Roman" w:hAnsi="PT Astra Serif;Times New Roman"/>
          <w:bCs/>
          <w:i/>
        </w:rPr>
        <w:t>Теория</w:t>
      </w:r>
      <w:r>
        <w:rPr>
          <w:rFonts w:cs="PT Astra Serif;Times New Roman" w:ascii="PT Astra Serif;Times New Roman" w:hAnsi="PT Astra Serif;Times New Roman"/>
          <w:b/>
          <w:bCs/>
          <w:i/>
        </w:rPr>
        <w:t>.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льефные композиции. Понятие рельефа и его видов в керамике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накомство с приемами формовки пластов из глиняной массы при помощи раскатывания скалкой, способы создания простых рельефных композиций на пластинах. Знакомство с тестопластикой и способами лепки из соленого теста. Понятие симметрии, ритмичности, композиции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равнение пластичности материалов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Практика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ыполнение рельефных композиций из глины на ограниченной плоскости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епка: «Лицо девочки», «Подсолнух», «Черный кот с цветком», «Разноцветный кот с птичкой»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Выполнение рельефных композиций из соленого теста и тестопластики по иллюстрации, образцу и выбору ребенка: «Аквариум с рыбками», «Мимоза в вазе», «Камбала», «Жар-птица»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екоративные украшения композиции способом налепа деталей, собственные творческие дополнения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равка, сушка, шлифовка поделок, обжиг. Роспись краскам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Раздел 3. Изучение пластики сюжетного образа с элементами проектной деятельности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бразы и сюжеты в народных и авторских сказках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нятие проекта, сюжета, события, эпизода в скульптурной пластике. Раскрытие темы на примерах народных сказок. Чтение отрывков и просмотр видеоматериалов по теме сказок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>Практика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ыбор и составление мини-проекта сюжетной лепки на примере известных сказок: «Дюймовочка», «Три медведя», «Маша и медведь», «Три поросенка», «Курочка-ряба», «Репка» и др. по выбору детей. Ко Дню Победы в Великой Отечественной войне - лепка по сказке «Военная тайна» А.Гайдара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Лепка сюжетной композиции из сказки по своему выбору и эскизу: персонажей и предметов комбинированным способом, передавая их сходство с образцом, добиваясь узнаваемости сюжета. Освоение способов поэтапного выполнения работы с сохранением пластичности глиняной поделк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</w:rPr>
        <w:t>Оправка, сушка, шлифовка поделок, обжиг. Подбор цветового решения и роспись краскам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Раздел 4. Изготовление сувениров</w:t>
      </w:r>
      <w:r>
        <w:rPr>
          <w:rFonts w:cs="PT Astra Serif;Times New Roman" w:ascii="PT Astra Serif;Times New Roman" w:hAnsi="PT Astra Serif;Times New Roman"/>
        </w:rPr>
        <w:t xml:space="preserve"> 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арки к праздничным датам. Керамические сувениры и подарки. Особенности сувенирной керамик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  <w:iCs/>
        </w:rPr>
      </w:pPr>
      <w:r>
        <w:rPr>
          <w:rFonts w:cs="PT Astra Serif;Times New Roman" w:ascii="PT Astra Serif;Times New Roman" w:hAnsi="PT Astra Serif;Times New Roman"/>
          <w:i/>
          <w:iCs/>
        </w:rPr>
        <w:t>Практика</w:t>
      </w:r>
      <w:r>
        <w:rPr>
          <w:rFonts w:cs="PT Astra Serif;Times New Roman" w:ascii="PT Astra Serif;Times New Roman" w:hAnsi="PT Astra Serif;Times New Roman"/>
          <w:b/>
          <w:i/>
          <w:iCs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зработка и изготовление эскизов сувениров с приемами поисково-исследовательской деятельности к определенной теме и дате, выбор способа лепки. </w:t>
      </w:r>
    </w:p>
    <w:p>
      <w:pPr>
        <w:pStyle w:val="Style18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>«Новогодний сувенир», «Рождественский сувенир», «Пасхальный сувенир», шкатулка или копилка с декором, поделки к различным праздничным датам по выбору детей (подарок другу, маме, бабушке и др.</w:t>
      </w:r>
      <w:r>
        <w:rPr>
          <w:rFonts w:cs="PT Astra Serif;Times New Roman" w:ascii="PT Astra Serif;Times New Roman" w:hAnsi="PT Astra Serif;Times New Roman"/>
          <w:color w:val="000000"/>
        </w:rPr>
        <w:t>)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</w:rPr>
        <w:t>Оправка, сушка, шлифовка поделок, обжиг. Роспись красками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Экскурсионно–выставочная деятельность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iCs/>
        </w:rPr>
        <w:t>П</w:t>
      </w:r>
      <w:r>
        <w:rPr>
          <w:rFonts w:cs="PT Astra Serif;Times New Roman" w:ascii="PT Astra Serif;Times New Roman" w:hAnsi="PT Astra Serif;Times New Roman"/>
        </w:rPr>
        <w:t>одготовка и проведение тематических экскурсий, творческих выставок, обсуждение увиденного с точки зрения художественного вкуса.</w:t>
      </w:r>
    </w:p>
    <w:p>
      <w:pPr>
        <w:pStyle w:val="Style18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Итоговое занятие. </w:t>
      </w:r>
      <w:r>
        <w:rPr>
          <w:rFonts w:cs="PT Astra Serif;Times New Roman" w:ascii="PT Astra Serif;Times New Roman" w:hAnsi="PT Astra Serif;Times New Roman"/>
        </w:rPr>
        <w:t>Обобщение пройденного материала. Подведение итогов работы за год. Рекомендации для самостоятельного творчества в летний период.</w:t>
      </w:r>
      <w:r>
        <w:rPr>
          <w:rFonts w:cs="PT Astra Serif;Times New Roman" w:ascii="PT Astra Serif;Times New Roman" w:hAnsi="PT Astra Serif;Times New Roman"/>
          <w:i/>
          <w:iCs/>
        </w:rPr>
        <w:t xml:space="preserve"> </w:t>
      </w:r>
      <w:r>
        <w:br w:type="page"/>
      </w:r>
    </w:p>
    <w:p>
      <w:pPr>
        <w:pStyle w:val="Style18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Учебный план 2 года обучения</w:t>
      </w:r>
    </w:p>
    <w:p>
      <w:pPr>
        <w:pStyle w:val="Heading2"/>
        <w:spacing w:before="0" w:after="0"/>
        <w:ind w:left="2832" w:firstLine="708"/>
        <w:jc w:val="left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418"/>
        <w:gridCol w:w="1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а аттестации/</w:t>
            </w:r>
          </w:p>
          <w:p>
            <w:pPr>
              <w:pStyle w:val="Style2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актика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одуль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tabs>
                <w:tab w:val="clear" w:pos="708"/>
              </w:tabs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водное занятие. Подготовка глины к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Раздел 1 </w:t>
            </w:r>
            <w:r>
              <w:rPr>
                <w:rFonts w:cs="PT Astra Serif;Times New Roman" w:ascii="PT Astra Serif;Times New Roman" w:hAnsi="PT Astra Serif;Times New Roman"/>
              </w:rPr>
              <w:t>Технология изготовления сувениров повышенной сложности декорирования и современного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товые изделия, за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Раздел 2. </w:t>
            </w:r>
            <w:r>
              <w:rPr>
                <w:rFonts w:cs="PT Astra Serif;Times New Roman" w:ascii="PT Astra Serif;Times New Roman" w:hAnsi="PT Astra Serif;Times New Roman"/>
              </w:rPr>
              <w:t>Технология изготовления народных  игрушек разных стилей и ш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товые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делия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одуль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426" w:hanging="36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Раздел 2. </w:t>
            </w:r>
            <w:r>
              <w:rPr>
                <w:rFonts w:cs="PT Astra Serif;Times New Roman" w:ascii="PT Astra Serif;Times New Roman" w:hAnsi="PT Astra Serif;Times New Roman"/>
              </w:rPr>
              <w:t>Технология изготовления народных  игрушек разных стилей и ш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чет, готовые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Раздел 3. </w:t>
            </w:r>
            <w:r>
              <w:rPr>
                <w:rFonts w:cs="PT Astra Serif;Times New Roman" w:ascii="PT Astra Serif;Times New Roman" w:hAnsi="PT Astra Serif;Times New Roman"/>
              </w:rPr>
              <w:t>Технология изготовления пустотел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4.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омпозиционные разработки. Сюжетная леп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чет, готовые издел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кскурсионно–выставоч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ещение и организация выст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ащита 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вор.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144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11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instrText xml:space="preserve"> =SUM(ABOVE) </w:instrTex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separate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  <w:t>133</w:t>
            </w:r>
            <w:r/>
            <w:r>
              <w:rPr>
                <w:sz w:val="28"/>
                <w:b/>
                <w:szCs w:val="28"/>
                <w:rFonts w:cs="PT Astra Serif;Times New Roman" w:ascii="PT Astra Serif;Times New Roman" w:hAnsi="PT Astra Serif;Times New Roman"/>
                <w:lang w:val="en-US" w:eastAsia="en-US"/>
              </w:rPr>
              <w:fldChar w:fldCharType="end"/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Heading2"/>
        <w:spacing w:before="120" w:after="120"/>
        <w:jc w:val="center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одержание учебного плана 2 года обучения</w:t>
      </w:r>
    </w:p>
    <w:p>
      <w:pPr>
        <w:pStyle w:val="Style18"/>
        <w:ind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yle18"/>
        <w:ind w:firstLine="708"/>
        <w:rPr/>
      </w:pPr>
      <w:r>
        <w:rPr>
          <w:rFonts w:cs="PT Astra Serif;Times New Roman" w:ascii="PT Astra Serif;Times New Roman" w:hAnsi="PT Astra Serif;Times New Roman"/>
          <w:i/>
          <w:iCs/>
        </w:rPr>
        <w:t xml:space="preserve">Самостоятельная практическая работа </w:t>
      </w:r>
      <w:r>
        <w:rPr>
          <w:rFonts w:cs="PT Astra Serif;Times New Roman" w:ascii="PT Astra Serif;Times New Roman" w:hAnsi="PT Astra Serif;Times New Roman"/>
          <w:i/>
        </w:rPr>
        <w:t xml:space="preserve">по подготовке глины к занятиям (измельчение, замачивание, промин, отбивание кома, коррекция влажности, хранение глины в нужном для занятия объеме-примерно 1,2-1,5кг на 4-5 занятий) проводится совместно с преподавателем на протяжении второго года обучения и распределена по часам в учебной нагрузке. </w:t>
      </w:r>
    </w:p>
    <w:p>
      <w:pPr>
        <w:pStyle w:val="Style18"/>
        <w:ind w:hanging="0"/>
        <w:rPr>
          <w:rFonts w:ascii="PT Astra Serif;Times New Roman" w:hAnsi="PT Astra Serif;Times New Roman" w:cs="PT Astra Serif;Times New Roman"/>
          <w:i/>
          <w:i/>
        </w:rPr>
      </w:pPr>
      <w:r>
        <w:rPr>
          <w:rFonts w:cs="PT Astra Serif;Times New Roman" w:ascii="PT Astra Serif;Times New Roman" w:hAnsi="PT Astra Serif;Times New Roman"/>
          <w:i/>
        </w:rPr>
      </w:r>
    </w:p>
    <w:p>
      <w:pPr>
        <w:pStyle w:val="Style18"/>
        <w:ind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Вводное занятие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Повторение изученного материала первого года обучения. Техника безопасности.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  <w:i/>
          <w:i/>
          <w:iCs/>
        </w:rPr>
      </w:pPr>
      <w:r>
        <w:rPr>
          <w:rFonts w:cs="PT Astra Serif;Times New Roman" w:ascii="PT Astra Serif;Times New Roman" w:hAnsi="PT Astra Serif;Times New Roman"/>
          <w:i/>
          <w:iCs/>
        </w:rPr>
        <w:t xml:space="preserve">Практика 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Cs/>
        </w:rPr>
        <w:t>П</w:t>
      </w:r>
      <w:r>
        <w:rPr>
          <w:rFonts w:cs="PT Astra Serif;Times New Roman" w:ascii="PT Astra Serif;Times New Roman" w:hAnsi="PT Astra Serif;Times New Roman"/>
        </w:rPr>
        <w:t>одготовка глины к занятиям.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Раздел 1. Технология изготовления сувениров повышенной сложности декорирования и современного дизайна 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b/>
          <w:b/>
          <w:bCs/>
          <w:i/>
          <w:i/>
        </w:rPr>
      </w:pPr>
      <w:r>
        <w:rPr>
          <w:rFonts w:cs="PT Astra Serif;Times New Roman" w:ascii="PT Astra Serif;Times New Roman" w:hAnsi="PT Astra Serif;Times New Roman"/>
          <w:bCs/>
          <w:i/>
        </w:rPr>
        <w:t>Теория</w:t>
      </w:r>
      <w:r>
        <w:rPr>
          <w:rFonts w:cs="PT Astra Serif;Times New Roman" w:ascii="PT Astra Serif;Times New Roman" w:hAnsi="PT Astra Serif;Times New Roman"/>
          <w:b/>
          <w:bCs/>
          <w:i/>
        </w:rPr>
        <w:t xml:space="preserve"> </w:t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Cs/>
        </w:rPr>
        <w:t>Знакомство</w:t>
      </w:r>
      <w:r>
        <w:rPr>
          <w:rFonts w:cs="PT Astra Serif;Times New Roman" w:ascii="PT Astra Serif;Times New Roman" w:hAnsi="PT Astra Serif;Times New Roman"/>
        </w:rPr>
        <w:t xml:space="preserve"> с современной керамической сувенирной продукцией, способами и вариантами их изготовления в учебных условиях.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Проектно-поисковая деятельность по выбору образцов и способов выполнения работы. Совместное составление эскизов сувениров к народным, календарным праздникам, памятным датам. Знакомство с современными технологиями прорезного рельефа, барельефа, контррельефа, использования различных штампов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Практика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Самостоятельная подготовка глины к работе</w:t>
      </w:r>
      <w:r>
        <w:rPr>
          <w:rFonts w:cs="PT Astra Serif;Times New Roman" w:ascii="PT Astra Serif;Times New Roman" w:hAnsi="PT Astra Serif;Times New Roman"/>
          <w:b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ставление эскизов сувениров и лепка на определенную тематику: декоративные панно на тему осени, подарки ко Дню учителя и ученика, интерьерные поделки, поделки к праздничным датам: «Новогодний сувенир», «Рождественский сувенир», «Пасхальный сувенир», сувениры друзьям. Лепка сувениров по заданной теме с применением технологии современного декоративного дизайна и ранее полученными знаниями о способах декоративных украшений (барельеф, прорезной рельеф, контррельеф, простой и фактурный налеп, штамп)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авка, шлифовка, роспись сувениров.</w:t>
      </w:r>
      <w:r>
        <w:rPr>
          <w:rFonts w:cs="PT Astra Serif;Times New Roman" w:ascii="PT Astra Serif;Times New Roman" w:hAnsi="PT Astra Serif;Times New Roman"/>
          <w:b/>
          <w:bCs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Раздел 2. Технология изготовления народных игрушек разных стилей и школ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i/>
        </w:rPr>
        <w:t>Теория</w:t>
      </w:r>
      <w:r>
        <w:rPr>
          <w:rFonts w:cs="PT Astra Serif;Times New Roman" w:ascii="PT Astra Serif;Times New Roman" w:hAnsi="PT Astra Serif;Times New Roman"/>
          <w:b/>
          <w:i/>
        </w:rPr>
        <w:t xml:space="preserve">. 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Мифология и колористические особенности древнейших глиняных игрушек славянских народов. Знакомство с разными видами  орнаментов (растительный, геометрический, зооморфный и т.д.), особенностями геометрического орнамента народной игрушки,  симметрией, асимметрией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i/>
        </w:rPr>
        <w:t>Практика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мостоятельная подготовка глины к работе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оектно-исследовательская деятельность: поиск образцов, иллюстративного материала по абашевской, ковровской, новоторжской, петровской, плешковской, романовской, старооскольской, хлудневской, тульской и др. игрушек. Сравнение и анализ формы, стиля, цветовой гаммы Составление эскизов игрушки и росписи.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епка народных игрушек (абашевской , хлудневской и 3-4 разных игрушек по выбору), используя образец, иллюстрацию, эскиз, в технологии пустотелых изделий, конструктивным и скульптурным способом, с декоративными элементами(способом налепа, контррельефа). Сохранение своеобразия стиля игрушки конкретной школы, точное копирование образца. Коллективная лепка «Хоровод народных игрушек». Организация выставки по выбранной теме. Самостоятельная импровизация в современном стиле, лепка по воображению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равка, роспись игрушек в соответствии с </w:t>
      </w:r>
      <w:r>
        <w:rPr>
          <w:rFonts w:cs="PT Astra Serif;Times New Roman" w:ascii="PT Astra Serif;Times New Roman" w:hAnsi="PT Astra Serif;Times New Roman"/>
          <w:bCs/>
        </w:rPr>
        <w:t>орнаментальной символикой конкретной народной игрушки и по воображению.</w:t>
      </w:r>
      <w:r>
        <w:rPr>
          <w:rFonts w:cs="PT Astra Serif;Times New Roman" w:ascii="PT Astra Serif;Times New Roman" w:hAnsi="PT Astra Serif;Times New Roman"/>
        </w:rPr>
        <w:t xml:space="preserve"> Смешивание красок для получения нужных оттенков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Раздел 3. Технология изготовления пустотелых изделий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.</w:t>
      </w:r>
      <w:r>
        <w:rPr>
          <w:rFonts w:cs="PT Astra Serif;Times New Roman" w:ascii="PT Astra Serif;Times New Roman" w:hAnsi="PT Astra Serif;Times New Roman"/>
          <w:b/>
          <w:i/>
          <w:iCs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накомство с особенностями способов лепки: а</w:t>
      </w:r>
      <w:r>
        <w:rPr>
          <w:rFonts w:cs="PT Astra Serif;Times New Roman" w:ascii="PT Astra Serif;Times New Roman" w:hAnsi="PT Astra Serif;Times New Roman"/>
          <w:b/>
        </w:rPr>
        <w:t>)</w:t>
      </w:r>
      <w:r>
        <w:rPr>
          <w:rFonts w:cs="PT Astra Serif;Times New Roman" w:ascii="PT Astra Serif;Times New Roman" w:hAnsi="PT Astra Serif;Times New Roman"/>
        </w:rPr>
        <w:t xml:space="preserve"> фактурными пластами; б) на гончарном круге; в) по матрице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ка работы на гончарном круге. Правила безопасности. Понятие координированной работы рук, центровки кома глины на гончарном круге. Понятие матрицы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Практика.</w:t>
      </w:r>
      <w:r>
        <w:rPr>
          <w:rFonts w:cs="PT Astra Serif;Times New Roman" w:ascii="PT Astra Serif;Times New Roman" w:hAnsi="PT Astra Serif;Times New Roman"/>
          <w:b/>
          <w:i/>
        </w:rPr>
        <w:t xml:space="preserve"> 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Самостоятельная подготовка глины к работе</w:t>
      </w:r>
      <w:r>
        <w:rPr>
          <w:rFonts w:cs="PT Astra Serif;Times New Roman" w:ascii="PT Astra Serif;Times New Roman" w:hAnsi="PT Astra Serif;Times New Roman"/>
          <w:b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Лепка по эскизу, иллюстрации и образцу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) Лепка из фактурных пластов конструктивным и комбинированным способом с применением разно-фактурных тканей (мешковина, набивная ткань и других фактур) и декоративных элементов: и</w:t>
      </w:r>
      <w:r>
        <w:rPr>
          <w:rFonts w:cs="PT Astra Serif;Times New Roman" w:ascii="PT Astra Serif;Times New Roman" w:hAnsi="PT Astra Serif;Times New Roman"/>
          <w:b/>
        </w:rPr>
        <w:t>з</w:t>
      </w:r>
      <w:r>
        <w:rPr>
          <w:rFonts w:cs="PT Astra Serif;Times New Roman" w:ascii="PT Astra Serif;Times New Roman" w:hAnsi="PT Astra Serif;Times New Roman"/>
        </w:rPr>
        <w:t xml:space="preserve">готовление домиков разных форматов и стилей, разных конструкций, старинного замка. Лепка в заданном масштабе, используя необходимый объем глины, точно копируя образец по эскизу или иллюстрации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б) Лепка посуды на гончарном круге: тарелка, кувшин. Координация работы рук при центровке глиняного кома и вращении круга.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в) Лепка из пласта и по матрице: свистулька, колокольчик;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равка, шлифовка, роспись поделок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b/>
        </w:rPr>
        <w:t>Раздел 4. Композиционные разработки. Сюжетная лепка.</w:t>
      </w:r>
      <w:r>
        <w:rPr>
          <w:rFonts w:cs="PT Astra Serif;Times New Roman" w:ascii="PT Astra Serif;Times New Roman" w:hAnsi="PT Astra Serif;Times New Roman"/>
          <w:b/>
          <w:bCs/>
        </w:rPr>
        <w:t xml:space="preserve">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  <w:i/>
        </w:rPr>
        <w:t>Теория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Знакомство с понятиями: плоскость, объемность, формат, масштаб, целостность композиции. Гармоничное соединение отдельных элементов, характерность изображаемых предметов и их смысловая связь;</w:t>
      </w:r>
      <w:r>
        <w:rPr>
          <w:rFonts w:cs="PT Astra Serif;Times New Roman" w:ascii="PT Astra Serif;Times New Roman" w:hAnsi="PT Astra Serif;Times New Roman"/>
          <w:bCs/>
        </w:rPr>
        <w:t xml:space="preserve"> силуэт, статика и динамика образа. Глазоручная координация, умение видеть и держать в уме воображаемый образ и стремиться к его реальному воплощению. Композиция и ритм в скульптуре. Знакомство с техникой «а ля прима» (в один присест.)</w:t>
      </w:r>
    </w:p>
    <w:p>
      <w:pPr>
        <w:pStyle w:val="Normal"/>
        <w:ind w:firstLine="600"/>
        <w:rPr>
          <w:rFonts w:ascii="PT Astra Serif;Times New Roman" w:hAnsi="PT Astra Serif;Times New Roman" w:cs="PT Astra Serif;Times New Roman"/>
          <w:i/>
          <w:i/>
        </w:rPr>
      </w:pPr>
      <w:r>
        <w:rPr>
          <w:rFonts w:cs="PT Astra Serif;Times New Roman" w:ascii="PT Astra Serif;Times New Roman" w:hAnsi="PT Astra Serif;Times New Roman"/>
          <w:i/>
        </w:rPr>
        <w:t>Практика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мостоятельная подготовка глины к работе</w:t>
      </w:r>
    </w:p>
    <w:p>
      <w:pPr>
        <w:pStyle w:val="Style18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здание эскизов сложных поделок, требующих длительного выполнения. Разработка индивидуальных и групповых проектов по темам: «Лето в деревне», «Сказочный город», «Дню Победы в Великой Отечественной войне посвящается» (панорамные композиции танковых, артиллерийских боев «за Берлин», «Безымянная высота», «Партизанская стоянка»). Поиск материала по выбранной теме и способов выполнения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Лепка сюжетных композиций по выбранной теме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равка, сохранение пластичности глиняных поделок в поэтапном периоде выполнения работы, шлифовка, роспись композиций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Экскурсионно–выставочная деятельность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Экскурсии на городские выставки творческих работ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Беседы во время посещения экскурсий и проведения выставок на теме выставки. Отличительные особенности выставочной работы: соответствие тематике, размещение материала, качественные характеристики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бор собственных выставочных работ, организация базовой тематической выставочной площадки, анализ и обсуждение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Итоговое занятие. 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Обобщение пройденного материала. Подведение итогов работы за год. Рекомендации для самостоятельного творчества в летний период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bookmarkStart w:id="4" w:name="__RefHeading___Toc14424420"/>
      <w:bookmarkEnd w:id="4"/>
      <w:r>
        <w:rPr>
          <w:rFonts w:cs="PT Astra Serif;Times New Roman" w:ascii="PT Astra Serif;Times New Roman" w:hAnsi="PT Astra Serif;Times New Roman"/>
        </w:rPr>
        <w:t>Планируемые результаты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</w:rPr>
        <w:t xml:space="preserve">В результате реализации программы предполагается достижение определённого уровня овладения детьми основ пластической изобразительной грамоты. </w:t>
      </w:r>
      <w:r>
        <w:rPr>
          <w:rFonts w:cs="PT Astra Serif;Times New Roman" w:ascii="PT Astra Serif;Times New Roman" w:hAnsi="PT Astra Serif;Times New Roman"/>
          <w:spacing w:val="-14"/>
        </w:rPr>
        <w:t>Дети будут знать специальную терминологию гончарного ремесла,  получат представление о разных видах  объёмной пластики, технологии и способах лепки из глины, солёного теста; научатся обращаться с основными инструментами и  средствами художественной выразительности.</w:t>
      </w:r>
    </w:p>
    <w:p>
      <w:pPr>
        <w:pStyle w:val="Normal"/>
        <w:ind w:firstLine="709"/>
        <w:rPr>
          <w:rFonts w:ascii="PT Astra Serif;Times New Roman" w:hAnsi="PT Astra Serif;Times New Roman" w:eastAsia="PT Astra Serif;Times New Roman" w:cs="PT Astra Serif;Times New Roman"/>
          <w:spacing w:val="-14"/>
        </w:rPr>
      </w:pPr>
      <w:r>
        <w:rPr>
          <w:rFonts w:eastAsia="PT Astra Serif;Times New Roman" w:cs="PT Astra Serif;Times New Roman" w:ascii="PT Astra Serif;Times New Roman" w:hAnsi="PT Astra Serif;Times New Roman"/>
          <w:spacing w:val="-14"/>
        </w:rPr>
        <w:t xml:space="preserve"> 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К концу первого года обучения дети должны знать:</w:t>
      </w:r>
    </w:p>
    <w:p>
      <w:pPr>
        <w:pStyle w:val="Normal"/>
        <w:numPr>
          <w:ilvl w:val="0"/>
          <w:numId w:val="18"/>
        </w:numPr>
        <w:ind w:left="426" w:hanging="360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ы безопасной работы в мастерской;</w:t>
      </w:r>
    </w:p>
    <w:p>
      <w:pPr>
        <w:pStyle w:val="Style18"/>
        <w:numPr>
          <w:ilvl w:val="0"/>
          <w:numId w:val="18"/>
        </w:numPr>
        <w:ind w:left="426" w:hanging="360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 традициях народного промысла, народной керамической игрушке;</w:t>
      </w:r>
    </w:p>
    <w:p>
      <w:pPr>
        <w:pStyle w:val="Style18"/>
        <w:numPr>
          <w:ilvl w:val="0"/>
          <w:numId w:val="18"/>
        </w:numPr>
        <w:ind w:left="426" w:hanging="360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ы изобразительной грамоты в лепке: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новные способы и приемы формообразования изделий из глины, последовательность операций при лепке изделий;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порции  объёмных предметов;</w:t>
      </w:r>
    </w:p>
    <w:p>
      <w:pPr>
        <w:pStyle w:val="Style18"/>
        <w:numPr>
          <w:ilvl w:val="0"/>
          <w:numId w:val="18"/>
        </w:numPr>
        <w:ind w:left="426" w:hanging="360"/>
        <w:rPr/>
      </w:pPr>
      <w:r>
        <w:rPr>
          <w:rFonts w:cs="PT Astra Serif;Times New Roman" w:ascii="PT Astra Serif;Times New Roman" w:hAnsi="PT Astra Serif;Times New Roman"/>
        </w:rPr>
        <w:t>свойства и способы изготовления поделок из солёного теста;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новные правила и приемы росписи поделок;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значение инструментов, кистей и приспособлений;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начение понятий «соотношение», «пропорции», «равновесие», «устойчивость формы», «красота и гармония формы»;</w:t>
      </w:r>
    </w:p>
    <w:p>
      <w:pPr>
        <w:pStyle w:val="Style18"/>
        <w:numPr>
          <w:ilvl w:val="0"/>
          <w:numId w:val="18"/>
        </w:numPr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мерную схему анализа готовой поделки: изображаемого предмета и сюжетного образа;</w:t>
      </w:r>
    </w:p>
    <w:p>
      <w:pPr>
        <w:pStyle w:val="Normal"/>
        <w:tabs>
          <w:tab w:val="clear" w:pos="708"/>
          <w:tab w:val="left" w:pos="1120" w:leader="none"/>
        </w:tabs>
        <w:ind w:left="709" w:hanging="0"/>
        <w:rPr>
          <w:rFonts w:ascii="PT Astra Serif;Times New Roman" w:hAnsi="PT Astra Serif;Times New Roman" w:cs="PT Astra Serif;Times New Roman"/>
          <w:spacing w:val="-8"/>
        </w:rPr>
      </w:pPr>
      <w:r>
        <w:rPr>
          <w:rFonts w:cs="PT Astra Serif;Times New Roman" w:ascii="PT Astra Serif;Times New Roman" w:hAnsi="PT Astra Serif;Times New Roman"/>
          <w:b/>
        </w:rPr>
        <w:t>должны уметь:</w:t>
      </w:r>
    </w:p>
    <w:p>
      <w:pPr>
        <w:pStyle w:val="Normal"/>
        <w:numPr>
          <w:ilvl w:val="0"/>
          <w:numId w:val="13"/>
        </w:numPr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правильно организовывать свое рабочее место,</w:t>
      </w:r>
    </w:p>
    <w:p>
      <w:pPr>
        <w:pStyle w:val="Normal"/>
        <w:numPr>
          <w:ilvl w:val="0"/>
          <w:numId w:val="13"/>
        </w:numPr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экономно  и по назначению использовать художественные материалы в соответствии с заданием;</w:t>
      </w:r>
    </w:p>
    <w:p>
      <w:pPr>
        <w:pStyle w:val="Normal"/>
        <w:numPr>
          <w:ilvl w:val="0"/>
          <w:numId w:val="13"/>
        </w:numPr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оценивать свою работу по предлагаемой схеме, находить её достоинства и недостатки;</w:t>
      </w:r>
    </w:p>
    <w:p>
      <w:pPr>
        <w:pStyle w:val="Normal"/>
        <w:tabs>
          <w:tab w:val="clear" w:pos="708"/>
          <w:tab w:val="left" w:pos="1120" w:leader="none"/>
        </w:tabs>
        <w:ind w:left="709" w:hanging="0"/>
        <w:rPr>
          <w:rFonts w:ascii="PT Astra Serif;Times New Roman" w:hAnsi="PT Astra Serif;Times New Roman" w:cs="PT Astra Serif;Times New Roman"/>
          <w:spacing w:val="-8"/>
        </w:rPr>
      </w:pPr>
      <w:r>
        <w:rPr>
          <w:rFonts w:cs="PT Astra Serif;Times New Roman" w:ascii="PT Astra Serif;Times New Roman" w:hAnsi="PT Astra Serif;Times New Roman"/>
          <w:b/>
        </w:rPr>
        <w:t>дети получат развитие личностных качеств и метапредметных умений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целеполаг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самостоятель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сидчив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rFonts w:cs="PT Astra Serif;Times New Roman" w:ascii="PT Astra Serif;Times New Roman" w:hAnsi="PT Astra Serif;Times New Roman"/>
        </w:rPr>
        <w:t>аккурат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ммуникативных качеств.</w:t>
      </w:r>
    </w:p>
    <w:p>
      <w:pPr>
        <w:pStyle w:val="Normal"/>
        <w:tabs>
          <w:tab w:val="clear" w:pos="708"/>
          <w:tab w:val="left" w:pos="1120" w:leader="none"/>
        </w:tabs>
        <w:ind w:left="360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1120" w:leader="none"/>
        </w:tabs>
        <w:ind w:left="709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К концу второго года обучения дети должны знать:</w:t>
      </w:r>
    </w:p>
    <w:p>
      <w:pPr>
        <w:pStyle w:val="Default"/>
        <w:numPr>
          <w:ilvl w:val="0"/>
          <w:numId w:val="26"/>
        </w:numPr>
        <w:ind w:left="567" w:hanging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об истории возникновения и развития керамического ремесла ;</w:t>
      </w:r>
    </w:p>
    <w:p>
      <w:pPr>
        <w:pStyle w:val="Default"/>
        <w:numPr>
          <w:ilvl w:val="0"/>
          <w:numId w:val="26"/>
        </w:numPr>
        <w:ind w:left="567" w:hanging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техники формообразования, рельефных композиций, современного декора изделий: «техника пустотелых изделий», «прорезной рельеф», «контррельеф», «барельеф»,  «штамп»;</w:t>
      </w:r>
    </w:p>
    <w:p>
      <w:pPr>
        <w:pStyle w:val="Default"/>
        <w:numPr>
          <w:ilvl w:val="0"/>
          <w:numId w:val="26"/>
        </w:numPr>
        <w:ind w:left="567" w:hanging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ы объемной композиции  в сюжетной лепке;</w:t>
      </w:r>
    </w:p>
    <w:p>
      <w:pPr>
        <w:pStyle w:val="Default"/>
        <w:numPr>
          <w:ilvl w:val="0"/>
          <w:numId w:val="26"/>
        </w:numPr>
        <w:ind w:left="567" w:hanging="36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свойства разных глин (красной, белой, жирной, без примесей, с наличием песка и т.д.) от начального процесса подготовки до сушки, оправки, шлифовки, обжига; значение каждого этапа для ожидаемого результата;</w:t>
      </w:r>
    </w:p>
    <w:p>
      <w:pPr>
        <w:pStyle w:val="Default"/>
        <w:numPr>
          <w:ilvl w:val="0"/>
          <w:numId w:val="26"/>
        </w:numPr>
        <w:ind w:left="567" w:hanging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свойства и особенности применения керамических красителей;</w:t>
      </w:r>
    </w:p>
    <w:p>
      <w:pPr>
        <w:pStyle w:val="Normal"/>
        <w:tabs>
          <w:tab w:val="clear" w:pos="708"/>
          <w:tab w:val="left" w:pos="1120" w:leader="none"/>
        </w:tabs>
        <w:ind w:left="709" w:hanging="0"/>
        <w:rPr/>
      </w:pPr>
      <w:r>
        <w:rPr>
          <w:rFonts w:cs="PT Astra Serif;Times New Roman" w:ascii="PT Astra Serif;Times New Roman" w:hAnsi="PT Astra Serif;Times New Roman"/>
          <w:b/>
        </w:rPr>
        <w:t>должны уметь: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узнавать керамические игрушки славянских народов по их элементам, знать и объяснять их символику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амостоятельно готовить глиняную массу к работе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грамотно анализировать этапы и способы работы для выполнения замысла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амостоятельно  </w:t>
      </w:r>
      <w:r>
        <w:rPr>
          <w:rFonts w:cs="PT Astra Serif;Times New Roman" w:ascii="PT Astra Serif;Times New Roman" w:hAnsi="PT Astra Serif;Times New Roman"/>
          <w:spacing w:val="-8"/>
          <w:sz w:val="28"/>
          <w:szCs w:val="28"/>
        </w:rPr>
        <w:t>соблюдать технологию  и последовательность этапов работы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авильно применять все имеющиеся выразительные средства, творчески их использовать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здавать свой замысел несложной сюжетной композиции и поэтапно воплощать его, применяя навыки проектно-исследовательской деятельност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ботать над совместным проектом малыми группами, распределяя задания и ответственность;</w:t>
      </w:r>
    </w:p>
    <w:p>
      <w:pPr>
        <w:pStyle w:val="Normal"/>
        <w:tabs>
          <w:tab w:val="clear" w:pos="708"/>
          <w:tab w:val="left" w:pos="1120" w:leader="none"/>
        </w:tabs>
        <w:ind w:left="709" w:hanging="0"/>
        <w:rPr/>
      </w:pPr>
      <w:r>
        <w:rPr>
          <w:rFonts w:cs="PT Astra Serif;Times New Roman" w:ascii="PT Astra Serif;Times New Roman" w:hAnsi="PT Astra Serif;Times New Roman"/>
          <w:b/>
        </w:rPr>
        <w:t>дети получат развитие личностных качеств и метапредметных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PT Astra Serif;Times New Roman" w:ascii="PT Astra Serif;Times New Roman" w:hAnsi="PT Astra Serif;Times New Roman"/>
        </w:rPr>
        <w:t>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PT Astra Serif;Times New Roman" w:ascii="PT Astra Serif;Times New Roman" w:hAnsi="PT Astra Serif;Times New Roman"/>
        </w:rPr>
        <w:t>самоконт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способности к адекватной самооценке и восприятию конструктивной крит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умения обосновывать и защищать свой проек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PT Astra Serif;Times New Roman" w:ascii="PT Astra Serif;Times New Roman" w:hAnsi="PT Astra Serif;Times New Roman"/>
        </w:rPr>
        <w:t>трудолюбия, упорства в достижении це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выков сотрудничества над общим проектом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ивного участия в выставках, конкурсах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стремлений к лучшему результату.</w:t>
      </w:r>
    </w:p>
    <w:p>
      <w:pPr>
        <w:pStyle w:val="Default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 год обучения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14864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303"/>
        <w:gridCol w:w="1418"/>
        <w:gridCol w:w="1417"/>
        <w:gridCol w:w="982"/>
        <w:gridCol w:w="3837"/>
        <w:gridCol w:w="1975"/>
        <w:gridCol w:w="22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№</w:t>
            </w:r>
            <w:r>
              <w:rPr>
                <w:rStyle w:val="FontStyle76"/>
                <w:rFonts w:eastAsia="PT Astra Serif;Times New Roman" w:cs="PT Astra Serif;Times New Roman" w:ascii="PT Astra Serif;Times New Roman" w:hAnsi="PT Astra Serif;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Меся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Форма заня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Тема зан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Style w:val="FontStyle76"/>
                <w:rFonts w:ascii="PT Astra Serif;Times New Roman" w:hAnsi="PT Astra Serif;Times New Roman" w:cs="PT Astra Serif;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Беседа,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водное занятие.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ила работы в мастерск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тестирование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Керамическая глина.История промысла.</w:t>
            </w:r>
          </w:p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, инструментария к рабо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, наблюд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сновное оборудование для изготовления керамик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Соединение деталей шликером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. 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войства глины, технологические особенност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Отработка приемов ручной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наблюдени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 Специфические особенности глиняных изделий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Оправка деталей, шлифовк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наблюдение, готовое издел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Малые скульптурные формы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Кот, котенок, мышка»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, готовое издел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Анализ подело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Собак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Щенок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Устный опрос, практическая работа, готовое 5издел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 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Изучение характерных особенностей животных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Гусь», «Утка с утятам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 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Знакомство с инструментарием для разных задач..Приемы оправки, шлифовки поделок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«Поросенок», «Овечка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Технические приемы раскрашивания керамики.Краски и кист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Оправка , шлифовка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,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равила раскрашивания поделк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диких животных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«Ежик в лесу», «Белочка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готовое издел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4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ок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«Жираф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 поделок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Черепаха», «Лев у пальмы»(одно животное по выбор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крытое занят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о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Медвежонок с боченком мед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.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ок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сюжетных детале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  <w:p>
            <w:pPr>
              <w:pStyle w:val="Normal"/>
              <w:rPr>
                <w:rFonts w:ascii="PT Astra Serif;Times New Roman" w:hAnsi="PT Astra Serif;Times New Roman" w:eastAsia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тематическая выставка готовых изделий. За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.Освоение приемов комбинированной лепки. История глиняной 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суды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по образцу из цельного куска «Горшочек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Классические методы ручной лепки глиняной посуды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кольцевым налепом«Ваза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, шлифо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наращиванием спиралей с декорированием «Чайник»(или «Кувшин»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комбинированным способом «Чашка с блюдцем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, шлифо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Роспись готовых поделок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Декорирование деталями способом налеп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готовых подело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 готовых поделок (акриловыми красками и глазурь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 экскурси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накомство с народными промысла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узей народных промыслов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Беседа «Что умеют золотые руки»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по образцу и иллюстрации «Дымковская игрушка».(по выбору ребенка)Скульптурный и комбинированный спосо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Анализ стилизации формы и орнаментальной символик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Дымковская игрушка.Конь.Барышн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Керамические сувениры и подарк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Новогодние сувениры» по выбранному образц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собенности сувенирной керамики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Рождественский сувенир» по образцу, иллюстрац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0,5 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поделок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«Новогодних сувениров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«Рождественского сувенир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«Каргопольская игрушка. Полкан, Берегин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.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«Филимоновская игрушка»: Котик, Петуш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.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игрушки по выбору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.00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Организация выстав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чет по тем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Беседа Занятие-практику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.Рельефные композиции.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нятие рельефа и его видов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Лицо девочк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имметрия, ритмичность узора, композиция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леное тесто.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Подсолнух»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Черный кот с цветком» («Разноцветный кот с птичкой»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Лепка сувениров к 23 февраля и 8 марта комбинированным способом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сувениров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сувениров(налепы, рельеф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рельефных композиций из соленого теста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«Мимоза в вазе», «Жар-птица» (по выбор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из соленого теста «Аквариум с рыбками», «Камбала» (по выбор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композиций из соленого тес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композиций из соленого тест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(чтение отрывков, просмотр видео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разы и сюжеты в народных сказках. Сюжет в скульптурной пластик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оставление мини-проекта по сказке «Три медведя»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сюжетной композиции(персонажей, предметов интерьер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сюжетных композиций по подгруппам «Три поросенка», «Маша и медведь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.Оправка 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 композиции «Три медведя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.Оправка 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предметов к композиции «Маша и медведь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одгруппам персонажей выбранных сказ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одгруппам персонажей выбранных сказ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скур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скурсия на городскую выставку дополните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месту прове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авка, шлифовка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сувениров к празднику «Пасхи»(по эскизам детей- яйца, корзиночки, куличики и т.п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сувениров к празднику «Пасхи»(по эскизам дете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асхальных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, участие в конкур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композиций по сказк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(чте-ние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сказке «Военная тайна» (к Дню Победы в В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сказке «Военная тайна» (к Дню Победы в В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0,5 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композиции «Военная тайн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композиций по сказка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скурсия на региональную выставку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Дворец творчеств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любимых животных,персо-нажей в технике малых скульптурных фор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выставки и просмот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</w:t>
            </w:r>
          </w:p>
        </w:tc>
      </w:tr>
    </w:tbl>
    <w:p>
      <w:pPr>
        <w:pStyle w:val="TextBody"/>
        <w:spacing w:before="0" w:after="0"/>
        <w:jc w:val="left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bookmarkStart w:id="5" w:name="__RefHeading___Toc14424422"/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  <w:t>Календарный учебный график</w:t>
      </w:r>
      <w:bookmarkEnd w:id="5"/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  <w:t xml:space="preserve"> 2 год обучения</w:t>
      </w:r>
    </w:p>
    <w:tbl>
      <w:tblPr>
        <w:tblW w:w="1489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4"/>
        <w:gridCol w:w="1303"/>
        <w:gridCol w:w="1418"/>
        <w:gridCol w:w="1417"/>
        <w:gridCol w:w="982"/>
        <w:gridCol w:w="3837"/>
        <w:gridCol w:w="1975"/>
        <w:gridCol w:w="22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№</w:t>
            </w:r>
            <w:r>
              <w:rPr>
                <w:rStyle w:val="FontStyle76"/>
                <w:rFonts w:eastAsia="PT Astra Serif;Times New Roman" w:cs="PT Astra Serif;Times New Roman" w:ascii="PT Astra Serif;Times New Roman" w:hAnsi="PT Astra Serif;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Меся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Форма заня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Тема зан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76"/>
                <w:rFonts w:cs="PT Astra Serif;Times New Roman" w:ascii="PT Astra Serif;Times New Roman" w:hAnsi="PT Astra Serif;Times New Roman"/>
                <w:b w:val="false"/>
                <w:sz w:val="24"/>
                <w:szCs w:val="24"/>
              </w:rPr>
              <w:t>Форма контроля</w:t>
            </w:r>
          </w:p>
        </w:tc>
      </w:tr>
      <w:tr>
        <w:trPr>
          <w:trHeight w:val="9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Style w:val="FontStyle76"/>
                <w:rFonts w:ascii="PT Astra Serif;Times New Roman" w:hAnsi="PT Astra Serif;Times New Roman" w:cs="PT Astra Serif;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5" w:right="-108" w:firstLine="115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 заняти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Введение в образовательную программу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 к рабо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</w:t>
            </w:r>
          </w:p>
        </w:tc>
      </w:tr>
      <w:tr>
        <w:trPr>
          <w:trHeight w:val="9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 заняти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овременная керамическая продукци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 к рабо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практическая работ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оставление эскизов сувениров современного дизайна к календарным дата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ативное панно «Осенний пейзаж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стный опрос, наблюдение, практическая работа.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-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сувенира «Осенний пейзаж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, 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Декорирование панно «Осенний пейзаж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0,5 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к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сувенира «Подарок учителю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 сувенира «Осенний пейзаж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сувенира «Подарок учителю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 (замачивание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поделки «Подарок учителю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н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формирование кома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Роспись сувенир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ая подел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Лепка сувенир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« Лучшему ученику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наблюдение. Участие в городском конкурсе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подел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(ви-деопрезентация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Народные игрушки разных стилей и школ.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Составление эскиза, лепка «Абашевской игрушки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рнаменты.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тавление орна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«Абашевской игрушки. Олень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наблюд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Эскиз и лепка «Хлудневской игрушк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«Абашевской игрушк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 «Хлудневской игрушки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 к рабо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т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Лепка «Ковровских игрушек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.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Лепка «Ковровских игрушек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ковровских игрушек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ковровских игруше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ковровских игруше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ародных игрушек по выбор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-импровизация на тему народной игруш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авка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оя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крытое занят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иг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«Хоровод народных игрушек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чет по т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Составление эскизов сувениров к Новому году и Рождеству Христов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. 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Новогодних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овогодних и Рождественских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сувениров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сувени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2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скур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 народного творч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82" w:hanging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узей народного творч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смот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выставки на тему «Наши золотые рук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каб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 Технология изготовления пустотелых издел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Лепка и декорирование поделки «Старинный замок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к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Лепка по эскизам «Домик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2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, декорирование «Домика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«Старинный замок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Роспись подело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Техника работы на гончарном круг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 готовые изделия,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а гончарном круг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тарелка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а гончарном круг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тарелк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Занятие практику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а гончарном круг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кувши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16.00-18.0016.00-18.00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на гончарном круг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кувши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Покрытие глазурью готовой посуды для обжига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матриц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«Свистульки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матриц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«Колокольчики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я работа, 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вра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Сюжетная лепка. Характерность образов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 Создание сюжетов эскизов тему В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Композиция в скульптурной пластик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Подготовка глины к рабо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эскизам на тему В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эскизам на тему В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авка, детализация поделки на тему В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Составление эскизов по темам «Лето в деревне», «Сказочный город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чет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частие в конкурс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ки на тему Великой Отечественной войн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роектам под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р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роектам под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сещение выставки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месту прове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Оправка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роектам подгрупп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 проектам под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Подготовка глины к работ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Лепка по проектам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сувениров к празднику Побе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сувениров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сувениров к празднику Побе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пр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сувениров к празднику Побе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2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ок по проекта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 поделок по проекта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Роспись подело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спись поде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епка подарочных сувениров «На память другу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5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Оправ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Декорирование сувениров «На память другу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Роспись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ручение подар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ческая работа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ind w:left="344" w:hanging="3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нятие практику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ЮЦ «Планета»</w:t>
            </w:r>
          </w:p>
          <w:p>
            <w:pPr>
              <w:pStyle w:val="Style2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б. №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дведение итогов, беседа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Heading2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bookmarkStart w:id="6" w:name="__RefHeading___Toc14424423"/>
      <w:bookmarkEnd w:id="6"/>
      <w:r>
        <w:rPr>
          <w:rFonts w:cs="PT Astra Serif;Times New Roman" w:ascii="PT Astra Serif;Times New Roman" w:hAnsi="PT Astra Serif;Times New Roman"/>
        </w:rPr>
        <w:t>Условия реализации программы.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атериально—техническое обеспечение.</w:t>
      </w:r>
    </w:p>
    <w:p>
      <w:pPr>
        <w:pStyle w:val="Heading4"/>
        <w:spacing w:before="0" w:after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 xml:space="preserve">Характеристика помещения. </w:t>
      </w:r>
      <w:r>
        <w:rPr>
          <w:rFonts w:cs="PT Astra Serif;Times New Roman" w:ascii="PT Astra Serif;Times New Roman" w:hAnsi="PT Astra Serif;Times New Roman"/>
        </w:rPr>
        <w:t>Занятия проводятся в удобном оборудованном кабинете, где имеется соответствующая возрастным особенностям и назначению мебель: столы и стулья по количеству детей в группе (не менее 15 чел.), с ровной поверхностью для лепки, стулья по росту детей; помещение хорошо освещенное и проветриваемое.  Имеются шкафы с открытыми стеллажами, доступные и предназначенные для детей, где хранятся демонстрационные материалы, образцы, инструменты и различные приспособления, глиняная масса, краски, кисти; места хранения оборудования и незаконченных работ учеников, а также их рабочей одежды - фартуков и нарукавников. В отдельном помещении находятся две муфельные печи – учебная и профессиональная (для обжига глазури). Также в отдельном помещении имеется хорошо оборудованная игровая зона для отдыха и релаксации при необходимости перерыва в занятии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еречень оборудования, инструментов и материалов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(на группу не менее 15 учащихся)</w:t>
      </w:r>
    </w:p>
    <w:p>
      <w:pPr>
        <w:pStyle w:val="Style18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атериалы:</w:t>
      </w:r>
    </w:p>
    <w:p>
      <w:pPr>
        <w:pStyle w:val="Style18"/>
        <w:numPr>
          <w:ilvl w:val="0"/>
          <w:numId w:val="14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Шамотная глина</w:t>
      </w:r>
    </w:p>
    <w:p>
      <w:pPr>
        <w:pStyle w:val="Style18"/>
        <w:numPr>
          <w:ilvl w:val="0"/>
          <w:numId w:val="14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зури</w:t>
      </w:r>
    </w:p>
    <w:p>
      <w:pPr>
        <w:pStyle w:val="Style18"/>
        <w:numPr>
          <w:ilvl w:val="0"/>
          <w:numId w:val="14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крил</w:t>
      </w:r>
    </w:p>
    <w:p>
      <w:pPr>
        <w:pStyle w:val="Style18"/>
        <w:numPr>
          <w:ilvl w:val="0"/>
          <w:numId w:val="14"/>
        </w:numPr>
        <w:rPr/>
      </w:pPr>
      <w:r>
        <w:rPr>
          <w:rFonts w:cs="PT Astra Serif;Times New Roman" w:ascii="PT Astra Serif;Times New Roman" w:hAnsi="PT Astra Serif;Times New Roman"/>
        </w:rPr>
        <w:t>Соленое тесто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струменты</w:t>
      </w:r>
    </w:p>
    <w:p>
      <w:pPr>
        <w:pStyle w:val="Style18"/>
        <w:numPr>
          <w:ilvl w:val="0"/>
          <w:numId w:val="7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еки</w:t>
      </w:r>
    </w:p>
    <w:p>
      <w:pPr>
        <w:pStyle w:val="Style18"/>
        <w:numPr>
          <w:ilvl w:val="0"/>
          <w:numId w:val="7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исти синтетические</w:t>
      </w:r>
    </w:p>
    <w:p>
      <w:pPr>
        <w:pStyle w:val="Style18"/>
        <w:numPr>
          <w:ilvl w:val="0"/>
          <w:numId w:val="7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ито</w:t>
      </w:r>
    </w:p>
    <w:p>
      <w:pPr>
        <w:pStyle w:val="Style18"/>
        <w:numPr>
          <w:ilvl w:val="0"/>
          <w:numId w:val="7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Шприц из нержавеющей стали с насадками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борудование </w:t>
      </w:r>
    </w:p>
    <w:p>
      <w:pPr>
        <w:pStyle w:val="Style18"/>
        <w:numPr>
          <w:ilvl w:val="0"/>
          <w:numId w:val="28"/>
        </w:numPr>
        <w:rPr/>
      </w:pPr>
      <w:r>
        <w:rPr>
          <w:rFonts w:cs="PT Astra Serif;Times New Roman" w:ascii="PT Astra Serif;Times New Roman" w:hAnsi="PT Astra Serif;Times New Roman"/>
        </w:rPr>
        <w:t>Турнетки — металлические поворотные подставки для лепки</w:t>
      </w:r>
    </w:p>
    <w:p>
      <w:pPr>
        <w:pStyle w:val="Style18"/>
        <w:numPr>
          <w:ilvl w:val="0"/>
          <w:numId w:val="28"/>
        </w:numPr>
        <w:rPr/>
      </w:pPr>
      <w:r>
        <w:rPr>
          <w:rFonts w:cs="PT Astra Serif;Times New Roman" w:ascii="PT Astra Serif;Times New Roman" w:hAnsi="PT Astra Serif;Times New Roman"/>
        </w:rPr>
        <w:t xml:space="preserve">2-е муфельные печи (учебная и профессиональная) для обжига изделий </w:t>
      </w:r>
    </w:p>
    <w:p>
      <w:pPr>
        <w:pStyle w:val="Style18"/>
        <w:numPr>
          <w:ilvl w:val="0"/>
          <w:numId w:val="28"/>
        </w:numPr>
        <w:rPr/>
      </w:pPr>
      <w:r>
        <w:rPr>
          <w:rFonts w:cs="PT Astra Serif;Times New Roman" w:ascii="PT Astra Serif;Times New Roman" w:hAnsi="PT Astra Serif;Times New Roman"/>
        </w:rPr>
        <w:t>Кастрюли, ведра для замачивания и хранения глины</w:t>
      </w:r>
    </w:p>
    <w:p>
      <w:pPr>
        <w:pStyle w:val="Style18"/>
        <w:numPr>
          <w:ilvl w:val="0"/>
          <w:numId w:val="28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еллажи для хранения, сушки и показа готовых изделий</w:t>
      </w:r>
    </w:p>
    <w:p>
      <w:pPr>
        <w:pStyle w:val="Style18"/>
        <w:numPr>
          <w:ilvl w:val="0"/>
          <w:numId w:val="28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ончарный круг</w:t>
      </w:r>
    </w:p>
    <w:p>
      <w:pPr>
        <w:pStyle w:val="Style18"/>
        <w:numPr>
          <w:ilvl w:val="0"/>
          <w:numId w:val="28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ипсовые емкости для замачивания глины</w:t>
      </w:r>
    </w:p>
    <w:p>
      <w:pPr>
        <w:pStyle w:val="Style18"/>
        <w:numPr>
          <w:ilvl w:val="0"/>
          <w:numId w:val="28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птечка, полотенце, мыло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полнительное оборудование: пластиковые чаши для воды, зубочистки, скалки, картон, самоклеящаяся цветная плёнка для создания шаблонов и трафаретов, медная проволока, шлифовальные губки и бумага, абразивная сетка, пилки, влажные салфетки, тряпочки, пакеты для упаковки глины и незаконченных изделий, различные зубчатые колёсики для придания поверхности определённой структуры, многогранники, трубочки и др. приспособления. Для выдавливания пластичной массы используются пластиковые медицинские или кондитерские шприцы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онное обеспечение: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 xml:space="preserve">Интернет-ресурсы </w:t>
      </w:r>
    </w:p>
    <w:p>
      <w:pPr>
        <w:pStyle w:val="Default"/>
        <w:numPr>
          <w:ilvl w:val="0"/>
          <w:numId w:val="21"/>
        </w:numPr>
        <w:jc w:val="both"/>
        <w:rPr>
          <w:rFonts w:ascii="PT Astra Serif;Times New Roman" w:hAnsi="PT Astra Serif;Times New Roman" w:cs="Times New Roman"/>
          <w:color w:val="000000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PT Astra Serif;Times New Roman" w:hAnsi="PT Astra Serif;Times New Roman"/>
            <w:color w:val="000000"/>
            <w:sz w:val="28"/>
            <w:szCs w:val="28"/>
          </w:rPr>
          <w:t>https://ceramgzhel.ru/</w:t>
        </w:r>
      </w:hyperlink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2. </w:t>
      </w:r>
      <w:hyperlink r:id="rId6">
        <w:r>
          <w:rPr>
            <w:rStyle w:val="InternetLink"/>
            <w:rFonts w:cs="Times New Roman" w:ascii="PT Astra Serif;Times New Roman" w:hAnsi="PT Astra Serif;Times New Roman"/>
            <w:color w:val="000000"/>
            <w:sz w:val="28"/>
            <w:szCs w:val="28"/>
          </w:rPr>
          <w:t>https://portalkeramiki.ru/</w:t>
        </w:r>
      </w:hyperlink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 </w:t>
      </w:r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3. </w:t>
      </w:r>
      <w:hyperlink r:id="rId7">
        <w:r>
          <w:rPr>
            <w:rStyle w:val="InternetLink"/>
            <w:rFonts w:cs="Times New Roman" w:ascii="PT Astra Serif;Times New Roman" w:hAnsi="PT Astra Serif;Times New Roman"/>
            <w:color w:val="000000"/>
            <w:sz w:val="28"/>
            <w:szCs w:val="28"/>
          </w:rPr>
          <w:t>http://www.ceramistam.ru/about/</w:t>
        </w:r>
      </w:hyperlink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4. </w:t>
      </w:r>
      <w:hyperlink r:id="rId8">
        <w:r>
          <w:rPr>
            <w:rStyle w:val="InternetLink"/>
            <w:rFonts w:cs="Times New Roman" w:ascii="PT Astra Serif;Times New Roman" w:hAnsi="PT Astra Serif;Times New Roman"/>
            <w:color w:val="000000"/>
            <w:sz w:val="28"/>
            <w:szCs w:val="28"/>
          </w:rPr>
          <w:t>http://www.baikal-art.ru/ru</w:t>
        </w:r>
      </w:hyperlink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5. Видеоуроки и мастер-классы по лепке из глины на YouTube.com </w:t>
      </w:r>
    </w:p>
    <w:p>
      <w:pPr>
        <w:pStyle w:val="Default"/>
        <w:ind w:left="360" w:hanging="0"/>
        <w:jc w:val="both"/>
        <w:rPr>
          <w:rFonts w:cs="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Default"/>
        <w:ind w:left="360" w:hanging="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Кадровое обеспечение: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едагог - Кирпичева Наталья Юрьевна, образование высшее педагогическое, стаж работы по данной программе -3 года. С 2016 года по 2019 год участвовала в номинациях «работа педагога» в городских конкурсах декоративно-прикладного творчества, ежегодно занимала призовые места. В октябре 2018 года прошла обучение на курсах повышения квалификации в ФГБОУ ВО «УлГПУ» по программе «Теория и практика дополнительного образования детей» в объёме 108час.</w:t>
      </w:r>
    </w:p>
    <w:p>
      <w:pPr>
        <w:pStyle w:val="Heading2"/>
        <w:jc w:val="center"/>
        <w:rPr>
          <w:rFonts w:ascii="PT Astra Serif;Times New Roman" w:hAnsi="PT Astra Serif;Times New Roman" w:cs="PT Astra Serif;Times New Roman"/>
        </w:rPr>
      </w:pPr>
      <w:bookmarkStart w:id="7" w:name="__RefHeading___Toc14424424"/>
      <w:bookmarkEnd w:id="7"/>
      <w:r>
        <w:rPr>
          <w:rFonts w:cs="PT Astra Serif;Times New Roman" w:ascii="PT Astra Serif;Times New Roman" w:hAnsi="PT Astra Serif;Times New Roman"/>
        </w:rPr>
        <w:t>Формы аттестации.</w:t>
      </w:r>
    </w:p>
    <w:p>
      <w:pPr>
        <w:pStyle w:val="Default"/>
        <w:ind w:firstLine="70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В учебном году  проводятся открытые мероприятия, в конце учебного года проходит итоговая выставка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и подведение итогов обучения.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Готовится аналитическая справка по итогам проведения диагностики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Формами предъявления образовательных результатов являются:</w:t>
      </w:r>
    </w:p>
    <w:p>
      <w:pPr>
        <w:pStyle w:val="Normal"/>
        <w:numPr>
          <w:ilvl w:val="0"/>
          <w:numId w:val="23"/>
        </w:numPr>
        <w:rPr/>
      </w:pPr>
      <w:r>
        <w:rPr>
          <w:rFonts w:cs="PT Astra Serif;Times New Roman" w:ascii="PT Astra Serif;Times New Roman" w:hAnsi="PT Astra Serif;Times New Roman"/>
        </w:rPr>
        <w:t>готовые изделия;</w:t>
      </w:r>
    </w:p>
    <w:p>
      <w:pPr>
        <w:pStyle w:val="Normal"/>
        <w:numPr>
          <w:ilvl w:val="0"/>
          <w:numId w:val="23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ыставки;</w:t>
      </w:r>
    </w:p>
    <w:p>
      <w:pPr>
        <w:pStyle w:val="Normal"/>
        <w:numPr>
          <w:ilvl w:val="0"/>
          <w:numId w:val="23"/>
        </w:numPr>
        <w:rPr/>
      </w:pPr>
      <w:r>
        <w:rPr>
          <w:rFonts w:cs="PT Astra Serif;Times New Roman" w:ascii="PT Astra Serif;Times New Roman" w:hAnsi="PT Astra Serif;Times New Roman"/>
        </w:rPr>
        <w:t>диагностическая карта;</w:t>
      </w:r>
    </w:p>
    <w:p>
      <w:pPr>
        <w:pStyle w:val="Normal"/>
        <w:numPr>
          <w:ilvl w:val="0"/>
          <w:numId w:val="23"/>
        </w:numPr>
        <w:rPr/>
      </w:pPr>
      <w:r>
        <w:rPr>
          <w:rFonts w:cs="PT Astra Serif;Times New Roman" w:ascii="PT Astra Serif;Times New Roman" w:hAnsi="PT Astra Serif;Times New Roman"/>
        </w:rPr>
        <w:t>конкурс;</w:t>
      </w:r>
    </w:p>
    <w:p>
      <w:pPr>
        <w:pStyle w:val="Normal"/>
        <w:numPr>
          <w:ilvl w:val="0"/>
          <w:numId w:val="23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щита творческих работ.</w:t>
      </w:r>
    </w:p>
    <w:p>
      <w:pPr>
        <w:pStyle w:val="Normal"/>
        <w:ind w:firstLine="360"/>
        <w:rPr/>
      </w:pPr>
      <w:r>
        <w:rPr>
          <w:rFonts w:cs="PT Astra Serif;Times New Roman" w:ascii="PT Astra Serif;Times New Roman" w:hAnsi="PT Astra Serif;Times New Roman"/>
        </w:rPr>
        <w:t xml:space="preserve">Основной </w:t>
      </w:r>
      <w:r>
        <w:rPr>
          <w:rFonts w:cs="PT Astra Serif;Times New Roman" w:ascii="PT Astra Serif;Times New Roman" w:hAnsi="PT Astra Serif;Times New Roman"/>
          <w:b/>
        </w:rPr>
        <w:t>формой фиксации образовательных результатов</w:t>
      </w:r>
      <w:r>
        <w:rPr>
          <w:rFonts w:cs="PT Astra Serif;Times New Roman" w:ascii="PT Astra Serif;Times New Roman" w:hAnsi="PT Astra Serif;Times New Roman"/>
        </w:rPr>
        <w:t xml:space="preserve"> является аналитическая справка о реализации программы и уровне ее освоения обучающимися. Индивидуальные показатели творческого роста ребенка  по мере прохождения им образовательной программы вносятся в следующую таблицу:  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аблиц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чёта участия обучающихся в конкурсах и выставках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 2 года обуче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683"/>
        <w:gridCol w:w="1852"/>
        <w:gridCol w:w="2331"/>
        <w:gridCol w:w="1854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амилия, имя ребён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звание конкурса, выстав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оминация, название работы, 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зультат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акже для отслеживания и фиксации образовательных результатов используются:  </w:t>
      </w:r>
    </w:p>
    <w:p>
      <w:pPr>
        <w:pStyle w:val="Normal"/>
        <w:numPr>
          <w:ilvl w:val="0"/>
          <w:numId w:val="15"/>
        </w:numPr>
        <w:rPr/>
      </w:pPr>
      <w:r>
        <w:rPr>
          <w:rFonts w:cs="PT Astra Serif;Times New Roman" w:ascii="PT Astra Serif;Times New Roman" w:hAnsi="PT Astra Serif;Times New Roman"/>
        </w:rPr>
        <w:t>журнал посещаемости;</w:t>
      </w:r>
    </w:p>
    <w:p>
      <w:pPr>
        <w:pStyle w:val="Normal"/>
        <w:numPr>
          <w:ilvl w:val="0"/>
          <w:numId w:val="15"/>
        </w:numPr>
        <w:rPr/>
      </w:pPr>
      <w:r>
        <w:rPr>
          <w:rFonts w:cs="PT Astra Serif;Times New Roman" w:ascii="PT Astra Serif;Times New Roman" w:hAnsi="PT Astra Serif;Times New Roman"/>
        </w:rPr>
        <w:t>материалы тестирования и анкетирования;</w:t>
      </w:r>
    </w:p>
    <w:p>
      <w:pPr>
        <w:pStyle w:val="Normal"/>
        <w:numPr>
          <w:ilvl w:val="0"/>
          <w:numId w:val="15"/>
        </w:numPr>
        <w:rPr/>
      </w:pPr>
      <w:r>
        <w:rPr>
          <w:rFonts w:cs="PT Astra Serif;Times New Roman" w:ascii="PT Astra Serif;Times New Roman" w:hAnsi="PT Astra Serif;Times New Roman"/>
        </w:rPr>
        <w:t>грамоты за участие и победы в конкурсах и выставках;</w:t>
      </w:r>
    </w:p>
    <w:p>
      <w:pPr>
        <w:pStyle w:val="Normal"/>
        <w:numPr>
          <w:ilvl w:val="0"/>
          <w:numId w:val="15"/>
        </w:numPr>
        <w:rPr/>
      </w:pPr>
      <w:r>
        <w:rPr>
          <w:rFonts w:cs="PT Astra Serif;Times New Roman" w:ascii="PT Astra Serif;Times New Roman" w:hAnsi="PT Astra Serif;Times New Roman"/>
        </w:rPr>
        <w:t>перечни готовых работ и сами работы;</w:t>
      </w:r>
    </w:p>
    <w:p>
      <w:pPr>
        <w:pStyle w:val="Normal"/>
        <w:numPr>
          <w:ilvl w:val="0"/>
          <w:numId w:val="15"/>
        </w:numPr>
        <w:rPr/>
      </w:pPr>
      <w:r>
        <w:rPr>
          <w:rFonts w:cs="PT Astra Serif;Times New Roman" w:ascii="PT Astra Serif;Times New Roman" w:hAnsi="PT Astra Serif;Times New Roman"/>
        </w:rPr>
        <w:t>фотографии;</w:t>
      </w:r>
    </w:p>
    <w:p>
      <w:pPr>
        <w:pStyle w:val="Normal"/>
        <w:numPr>
          <w:ilvl w:val="0"/>
          <w:numId w:val="15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невник наблюдений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итогам освоения программы каждый ребёнок может получить благодарственное письмо, похвальную грамоту, справку об обучении.</w:t>
      </w:r>
    </w:p>
    <w:p>
      <w:pPr>
        <w:pStyle w:val="Heading2"/>
        <w:jc w:val="center"/>
        <w:rPr>
          <w:rFonts w:ascii="PT Astra Serif;Times New Roman" w:hAnsi="PT Astra Serif;Times New Roman" w:cs="PT Astra Serif;Times New Roman"/>
          <w:lang w:val="ru-RU"/>
        </w:rPr>
      </w:pPr>
      <w:bookmarkStart w:id="8" w:name="__RefHeading___Toc14424425"/>
      <w:bookmarkEnd w:id="8"/>
      <w:r>
        <w:rPr>
          <w:rFonts w:cs="PT Astra Serif;Times New Roman" w:ascii="PT Astra Serif;Times New Roman" w:hAnsi="PT Astra Serif;Times New Roman"/>
        </w:rPr>
        <w:t>Оценочные материалы.</w:t>
      </w:r>
    </w:p>
    <w:p>
      <w:pPr>
        <w:pStyle w:val="Normal"/>
        <w:ind w:firstLine="567"/>
        <w:rPr/>
      </w:pPr>
      <w:r>
        <w:rPr>
          <w:rFonts w:cs="PT Astra Serif;Times New Roman" w:ascii="PT Astra Serif;Times New Roman" w:hAnsi="PT Astra Serif;Times New Roman"/>
        </w:rPr>
        <w:t>Анализ данных диагностики позволяет отследить динамику качества полученных знаний, умений и навыков каждого учащегося, степень освоения программы, своевременно внести коррективы в учебно-воспитательный процесс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ъективно оценивая способности и учитывая разновозрастной состав групп, предполагается следующая  результативность освоения программы учащимися по следующим уровням:</w:t>
      </w:r>
    </w:p>
    <w:tbl>
      <w:tblPr>
        <w:tblW w:w="7177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</w:rPr>
              <w:t>Уровень</w:t>
            </w:r>
          </w:p>
        </w:tc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год обучения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2 год обучения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</w:rPr>
              <w:t>Низкий</w:t>
            </w:r>
          </w:p>
        </w:tc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не более25%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е более18%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</w:rPr>
              <w:t>Средний</w:t>
            </w:r>
          </w:p>
        </w:tc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коло 50%  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коло 50%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</w:rPr>
              <w:t>Высокий</w:t>
            </w:r>
          </w:p>
        </w:tc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е менее25%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е менее32%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hd w:fill="FFFFFF" w:val="clear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ровни освоения программы обучающимися оцениваются согласно следующей диагностической таблице.</w:t>
      </w:r>
    </w:p>
    <w:p>
      <w:pPr>
        <w:pStyle w:val="Normal"/>
        <w:shd w:fill="FFFFFF" w:val="clear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иагностическая таблица уровней</w:t>
      </w:r>
    </w:p>
    <w:p>
      <w:pPr>
        <w:pStyle w:val="Normal"/>
        <w:shd w:fill="FFFFFF" w:val="clear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(используется при проведении зачетных и контрольных занятий, участии в конкурс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3"/>
        <w:gridCol w:w="2464"/>
        <w:gridCol w:w="24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Параметры диагности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Низкий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Средний уро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Теоретическая подготовка обучающегос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Плохо владеет понятиями и терминологией по пройденным темам, не может объяснить, что эти понятия обозначают, не применяет их на практике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Владеет основными понятиями и терминологией по пройденным темам, применяет их на практике. Не всегда может объяснить значение этих поняти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Свободно владеет понятиями и терминологией по пройденным темам, применяет их на практике, объясняет значение этих понятий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Практическая подготовка обучающего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;Times New Roman" w:hAnsi="PT Astra Serif;Times New Roman" w:eastAsia="Calibri" w:cs="PT Astra Serif;Times New Roman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Владение инструментам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Плохо владеет инструментами  не знает их назначение, не соблюдает правила техники безопасности при работе с инструмент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Не достаточно уверенно владеет  всеми инструментами и приспособлениями. Знает правила техники безопасности во время занятий, соблюдает и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Хорошо владеет инструментами и приспособлениями, знает их назначение .  Знает правила техники безопасности во время занятий,, соблюдает и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;Times New Roman" w:hAnsi="PT Astra Serif;Times New Roman" w:eastAsia="Calibri" w:cs="PT Astra Serif;Times New Roman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Практические умения и навык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Не может самостоятельно изготовить поделку от начала и до конца, изделие имеет  существенные дефекты. Не может самостоятельно исправить дефек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Самостоятельно выполняет всю работу. Изделие  имеет несущественные дефекты, которые учащийся самостоятельно исправляе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Самостоятельно качественно выполняет работу. Изделие не имеет дефектов, может быть выполнено в своем стиле с творческими дополнения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Участие в конкурсах, выставк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Не участвуе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Участвует в конкурсах, но не занимает призовых ме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В конкурсах занимает призовые мес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w:br w:type="page"/>
      </w:r>
    </w:p>
    <w:p>
      <w:pPr>
        <w:pStyle w:val="Heading2"/>
        <w:spacing w:before="0" w:after="0"/>
        <w:jc w:val="center"/>
        <w:rPr/>
      </w:pPr>
      <w:bookmarkStart w:id="9" w:name="__RefHeading___Toc14424426"/>
      <w:bookmarkEnd w:id="9"/>
      <w:r>
        <w:rPr>
          <w:rStyle w:val="FontStyle76"/>
          <w:rFonts w:cs="PT Astra Serif;Times New Roman" w:ascii="PT Astra Serif;Times New Roman" w:hAnsi="PT Astra Serif;Times New Roman"/>
          <w:b w:val="false"/>
          <w:sz w:val="28"/>
          <w:szCs w:val="28"/>
        </w:rPr>
        <w:t>Методические материалы</w:t>
      </w:r>
    </w:p>
    <w:p>
      <w:pPr>
        <w:pStyle w:val="Style18"/>
        <w:rPr>
          <w:rStyle w:val="FontStyle76"/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Реализация образовательной программы «Керамическая игрушка» предусматривает индивидуальные, групповые и коллективные формы организации образовательного процесса. При организации образовательного процесса педагог использует личностно–ориентированный подход. В течение учебного года каждым воспитанником осваиваются все темы, включенные в учебный план, но степень сложности работ определяется для каждого ученика индивидуально. Педагог помогает ученикам реализовывать их творческие замыслы, осуществляя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ъяснение законов формообраз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ъяснение, показ, демонстрацию приемов леп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енавязчивую коррекцию и помощь в изготовлении издел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зготовление и использование наглядных пособий (схемы, таблицы, образцы изделий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PT Astra Serif;Times New Roman" w:ascii="PT Astra Serif;Times New Roman" w:hAnsi="PT Astra Serif;Times New Roman"/>
        </w:rPr>
        <w:t>создание и пополнение «библиотеки юного керамиста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знакомление воспитанников с историей возникновения и развития традиционной керами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оздание стимулирующей среды (экспозиция предметов крестьянского быта, постоянно действующая выставка авторских работ педагога и воспитанников)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здание информационной базы данных и обучение воспитанников целенаправленно искать и грамотно использовать нужную информацию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ыявление психологических особенностей личности ребенка и определение индивидуальных мер коррекции при трудностях в обучении лепке.</w:t>
      </w:r>
    </w:p>
    <w:p>
      <w:pPr>
        <w:pStyle w:val="Style18"/>
        <w:rPr/>
      </w:pPr>
      <w:r>
        <w:rPr>
          <w:rFonts w:cs="PT Astra Serif;Times New Roman" w:ascii="PT Astra Serif;Times New Roman" w:hAnsi="PT Astra Serif;Times New Roman"/>
        </w:rPr>
        <w:t>На первом году обучения начинают применяться элементы проектно-поисковой деятельности, активно стимулирующей интерес детей к данному виду художественного промысла, на втором году обучения эта технология применяется в большем объёме освоения учебного материала. При реализации программы используются игровые технологии (на этапе подготовки глины к работе), технологии проблемного обучения (при выборе средств изображения персонажа, средств выразительности), для создания методической базы педагог активно внедряет элементы информационных технологий. Организация экспозиции крестьянского быта, а также регулярное пополнение коллекции авторских работ современных керамистов направлено на создание стимулирующей среды и отвечает требованиям средообразующего подхода к обучению.</w:t>
      </w:r>
    </w:p>
    <w:p>
      <w:pPr>
        <w:pStyle w:val="Heading4"/>
        <w:spacing w:before="0" w:after="0"/>
        <w:ind w:firstLine="567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процессе обучения используются  методы воспитания личности ребенка:</w:t>
      </w:r>
    </w:p>
    <w:p>
      <w:pPr>
        <w:pStyle w:val="TextBody"/>
        <w:spacing w:before="0" w:after="0"/>
        <w:ind w:firstLine="567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интерес к учению (познавательные беседы, игры, создание ситуации успеха, атмосферы дружелюбия в сложившемся коллективе детей из разных школ, классов, возрастов)</w:t>
      </w:r>
    </w:p>
    <w:p>
      <w:pPr>
        <w:pStyle w:val="TextBody"/>
        <w:spacing w:before="0" w:after="0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метод стимулирования долга и ответственности (убеждение, требование, поощрение, порицание, наказание, поручение).</w:t>
      </w:r>
    </w:p>
    <w:p>
      <w:pPr>
        <w:pStyle w:val="Style20"/>
        <w:ind w:left="360" w:hanging="0"/>
        <w:jc w:val="both"/>
        <w:rPr>
          <w:rStyle w:val="FontStyle76"/>
          <w:rFonts w:ascii="PT Astra Serif;Times New Roman" w:hAnsi="PT Astra Serif;Times New Roman" w:cs="PT Astra Serif;Times New Roman"/>
          <w:b w:val="false"/>
          <w:b w:val="false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rStyle w:val="FontStyle76"/>
          <w:rFonts w:cs="PT Astra Serif;Times New Roman" w:ascii="PT Astra Serif;Times New Roman" w:hAnsi="PT Astra Serif;Times New Roman"/>
          <w:b w:val="false"/>
          <w:sz w:val="28"/>
          <w:szCs w:val="28"/>
        </w:rPr>
        <w:t>Дидактические материалы</w:t>
      </w:r>
      <w:r>
        <w:rPr>
          <w:rStyle w:val="FontStyle76"/>
          <w:rFonts w:cs="PT Astra Serif;Times New Roman" w:ascii="PT Astra Serif;Times New Roman" w:hAnsi="PT Astra Serif;Times New Roman"/>
          <w:b w:val="false"/>
          <w:i/>
          <w:sz w:val="28"/>
          <w:szCs w:val="28"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В процессе обучения по программе используются: картонные трафареты, шаблоны, таблицы-памятки, схемы, технологические карты, информационные стенды (образцы лучших детских работ и работ педагога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>на заданную тему)</w:t>
      </w:r>
      <w:r>
        <w:rPr>
          <w:rFonts w:cs="PT Astra Serif;Times New Roman" w:ascii="PT Astra Serif;Times New Roman" w:hAnsi="PT Astra Serif;Times New Roman"/>
          <w:b/>
        </w:rPr>
        <w:t>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Методические пособия</w:t>
      </w:r>
      <w:r>
        <w:rPr>
          <w:rFonts w:cs="PT Astra Serif;Times New Roman" w:ascii="PT Astra Serif;Times New Roman" w:hAnsi="PT Astra Serif;Times New Roman"/>
        </w:rPr>
        <w:t>:</w:t>
      </w:r>
    </w:p>
    <w:p>
      <w:pPr>
        <w:pStyle w:val="Style18"/>
        <w:numPr>
          <w:ilvl w:val="0"/>
          <w:numId w:val="9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ловарь терминов и понятий (Приложение № 1 к программе)</w:t>
      </w:r>
    </w:p>
    <w:p>
      <w:pPr>
        <w:pStyle w:val="Style18"/>
        <w:numPr>
          <w:ilvl w:val="0"/>
          <w:numId w:val="2"/>
        </w:numPr>
        <w:rPr/>
      </w:pPr>
      <w:r>
        <w:rPr>
          <w:rFonts w:cs="PT Astra Serif;Times New Roman" w:ascii="PT Astra Serif;Times New Roman" w:hAnsi="PT Astra Serif;Times New Roman"/>
        </w:rPr>
        <w:t>Альбомы с иллюстрациями по дымковской, филимоновской, каргопольской игрушке;</w:t>
      </w:r>
    </w:p>
    <w:p>
      <w:pPr>
        <w:pStyle w:val="Style18"/>
        <w:numPr>
          <w:ilvl w:val="0"/>
          <w:numId w:val="2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Послушная глина. Основы художественного ремесла» Г.Я.Федотов, АСТ-Пресс, М,1999г.</w:t>
      </w:r>
    </w:p>
    <w:p>
      <w:pPr>
        <w:pStyle w:val="Style18"/>
        <w:numPr>
          <w:ilvl w:val="0"/>
          <w:numId w:val="2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Технология художественной керамики». Практическое руководство в учебных мастерских. А.И.Миклашевский, Л.,1971г</w:t>
      </w:r>
    </w:p>
    <w:p>
      <w:pPr>
        <w:pStyle w:val="Style18"/>
        <w:numPr>
          <w:ilvl w:val="0"/>
          <w:numId w:val="2"/>
        </w:numPr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Глина и керамика» Г.Я.Федотов, ЭКСМО-Пресс, М.,2002г.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Формы организации учебных занятий. 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 xml:space="preserve">Практическое занятие </w:t>
      </w:r>
      <w:r>
        <w:rPr>
          <w:rFonts w:cs="PT Astra Serif;Times New Roman" w:ascii="PT Astra Serif;Times New Roman" w:hAnsi="PT Astra Serif;Times New Roman"/>
        </w:rPr>
        <w:t>имеет несколько вариантов:</w:t>
      </w:r>
    </w:p>
    <w:p>
      <w:pPr>
        <w:pStyle w:val="Normal"/>
        <w:numPr>
          <w:ilvl w:val="0"/>
          <w:numId w:val="24"/>
        </w:numPr>
        <w:rPr/>
      </w:pPr>
      <w:r>
        <w:rPr>
          <w:rFonts w:cs="PT Astra Serif;Times New Roman" w:ascii="PT Astra Serif;Times New Roman" w:hAnsi="PT Astra Serif;Times New Roman"/>
          <w:u w:val="single"/>
        </w:rPr>
        <w:t>тематическое занятие</w:t>
      </w:r>
      <w:r>
        <w:rPr>
          <w:rFonts w:cs="PT Astra Serif;Times New Roman" w:ascii="PT Astra Serif;Times New Roman" w:hAnsi="PT Astra Serif;Times New Roman"/>
          <w:b/>
          <w:i/>
        </w:rPr>
        <w:t xml:space="preserve"> – </w:t>
      </w:r>
      <w:r>
        <w:rPr>
          <w:rFonts w:cs="PT Astra Serif;Times New Roman" w:ascii="PT Astra Serif;Times New Roman" w:hAnsi="PT Astra Serif;Times New Roman"/>
        </w:rPr>
        <w:t xml:space="preserve">основной вид занятий. Детям предлагается работать над определенной темой, где они приобретают новые знания, отрабатывают новые приемы. </w:t>
      </w:r>
    </w:p>
    <w:p>
      <w:pPr>
        <w:pStyle w:val="Normal"/>
        <w:numPr>
          <w:ilvl w:val="0"/>
          <w:numId w:val="24"/>
        </w:numPr>
        <w:rPr/>
      </w:pPr>
      <w:r>
        <w:rPr>
          <w:rFonts w:cs="PT Astra Serif;Times New Roman" w:ascii="PT Astra Serif;Times New Roman" w:hAnsi="PT Astra Serif;Times New Roman"/>
          <w:u w:val="single"/>
        </w:rPr>
        <w:t>занятие-импровизация или творческая работа</w:t>
      </w:r>
      <w:r>
        <w:rPr>
          <w:rFonts w:cs="PT Astra Serif;Times New Roman" w:ascii="PT Astra Serif;Times New Roman" w:hAnsi="PT Astra Serif;Times New Roman"/>
          <w:i/>
        </w:rPr>
        <w:t xml:space="preserve"> – </w:t>
      </w:r>
      <w:r>
        <w:rPr>
          <w:rFonts w:cs="PT Astra Serif;Times New Roman" w:ascii="PT Astra Serif;Times New Roman" w:hAnsi="PT Astra Serif;Times New Roman"/>
        </w:rPr>
        <w:t>на таком занятии обучающиеся получают  свободу в выборе художественных материалов и использовании различных техник. Подобные занятия пробуждают фантазию ребёнка, раскрепощают его.</w:t>
      </w:r>
    </w:p>
    <w:p>
      <w:pPr>
        <w:pStyle w:val="Normal"/>
        <w:numPr>
          <w:ilvl w:val="0"/>
          <w:numId w:val="24"/>
        </w:numPr>
        <w:rPr/>
      </w:pPr>
      <w:r>
        <w:rPr>
          <w:rFonts w:cs="PT Astra Serif;Times New Roman" w:ascii="PT Astra Serif;Times New Roman" w:hAnsi="PT Astra Serif;Times New Roman"/>
          <w:u w:val="single"/>
        </w:rPr>
        <w:t>занятие проверочное (самостоятельная работа)</w:t>
      </w:r>
      <w:r>
        <w:rPr>
          <w:rFonts w:cs="PT Astra Serif;Times New Roman" w:ascii="PT Astra Serif;Times New Roman" w:hAnsi="PT Astra Serif;Times New Roman"/>
          <w:b/>
          <w:i/>
        </w:rPr>
        <w:t xml:space="preserve"> – </w:t>
      </w:r>
      <w:r>
        <w:rPr>
          <w:rFonts w:cs="PT Astra Serif;Times New Roman" w:ascii="PT Astra Serif;Times New Roman" w:hAnsi="PT Astra Serif;Times New Roman"/>
        </w:rPr>
        <w:t>(на повторение) помогает педагогу после изучения сложной темы проверить усвоение данного материала и выявить детей, которым нужна помощь педагога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u w:val="single"/>
        </w:rPr>
        <w:t>Кроме практических занятий проводятся занятия-экскурсии</w:t>
      </w:r>
      <w:r>
        <w:rPr>
          <w:rFonts w:cs="PT Astra Serif;Times New Roman" w:ascii="PT Astra Serif;Times New Roman" w:hAnsi="PT Astra Serif;Times New Roman"/>
          <w:b/>
          <w:i/>
        </w:rPr>
        <w:t xml:space="preserve"> – </w:t>
      </w:r>
      <w:r>
        <w:rPr>
          <w:rFonts w:cs="PT Astra Serif;Times New Roman" w:ascii="PT Astra Serif;Times New Roman" w:hAnsi="PT Astra Serif;Times New Roman"/>
        </w:rPr>
        <w:t xml:space="preserve"> в музее, на выставке с последующим обсуждением в объединении 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Теоретическое занятие- беседа</w:t>
      </w:r>
      <w:r>
        <w:rPr>
          <w:rFonts w:cs="PT Astra Serif;Times New Roman" w:ascii="PT Astra Serif;Times New Roman" w:hAnsi="PT Astra Serif;Times New Roman"/>
        </w:rPr>
        <w:t xml:space="preserve"> – знакомит с новыми понятиями, техниками, непосредственно включает в себя знания о гончарном искусстве, керамике . Как правило, является теоретической частью занятия, проводится в его первой половине, занимая примерно 1 час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u w:val="single"/>
        </w:rPr>
        <w:t>Итоговое занятие</w:t>
      </w:r>
      <w:r>
        <w:rPr>
          <w:rFonts w:cs="PT Astra Serif;Times New Roman" w:ascii="PT Astra Serif;Times New Roman" w:hAnsi="PT Astra Serif;Times New Roman"/>
          <w:i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</w:rPr>
        <w:t xml:space="preserve">– </w:t>
      </w:r>
      <w:r>
        <w:rPr>
          <w:rFonts w:cs="PT Astra Serif;Times New Roman" w:ascii="PT Astra Serif;Times New Roman" w:hAnsi="PT Astra Serif;Times New Roman"/>
        </w:rPr>
        <w:t>подводит итоги работы детского объединения за учебный год. Может проходить в виде мини-выставок, просмотров творческих работ, тестирования и</w:t>
      </w:r>
      <w:r>
        <w:rPr>
          <w:rFonts w:cs="PT Astra Serif;Times New Roman" w:ascii="PT Astra Serif;Times New Roman" w:hAnsi="PT Astra Serif;Times New Roman"/>
          <w:i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готовки к отчетным выставкам.</w:t>
      </w:r>
    </w:p>
    <w:p>
      <w:pPr>
        <w:pStyle w:val="Style1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лгоритм проведения занятия</w:t>
      </w:r>
    </w:p>
    <w:p>
      <w:pPr>
        <w:pStyle w:val="TextBody"/>
        <w:spacing w:before="0" w:after="0"/>
        <w:ind w:firstLine="708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лгоритм проведения занятий по лепке из глины и изготовления керамики имеет свои технологические особенности, по структуре сходной с предпрофессиональной творческой мастерской. На первом году обучения дети не готовят себе глину для работы, а пользуются уже готовой массой, но одна поделка готовится несколько занятий с учетом времени сушки изделия, оправки, шлифовки, обжига, и последнего этапа - росписи. На втором году обучения учащиеся самостоятельно готовят глину для занятий и для этой цели отводится часть учебного времени, так дети самостоятельно заготавливают для работы примерно 1,2-1,5 кг глиняной массы на несколько занятий вперед (на 3-4 лепки в зависимости от массы одного изделия): измельчают, замачивают, разминают, отбивают глиняный ком, упаковывают в пакеты, поддерживают влажность. Сушка и обработка готовых поделок производится с промежутком между занятиями не менее 2 дней, обжиг в муфельной печи высушенных и обработанных изделий - не менее чем через 7-10 дней (в зависимости от массы поделки). И только после завершения обжига, который занимает от 3 до 5 часов, остывания (еще 1,5-2 часа), дети раскрашивают поделки. Учебный материал занятия распределен с учетом этих особенностей изготовления керамики.  </w:t>
      </w:r>
    </w:p>
    <w:p>
      <w:pPr>
        <w:pStyle w:val="TextBody"/>
        <w:spacing w:before="0" w:after="0"/>
        <w:ind w:firstLine="36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мерный алгоритм практического занятия 1-го года обучения:  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рганизационный момент, подготовка рабочего места (5-7мин.)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ая часть, объяснение темы (5-7мин.)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актическая работа (35-40 мин.)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рыв, игра, релаксация (10-15 мин.)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ррекция, доработка (25-30 мин.)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вершающий этап: подведение итогов, рефлексия (5-7 мин.)</w:t>
      </w:r>
    </w:p>
    <w:p>
      <w:pPr>
        <w:pStyle w:val="TextBody"/>
        <w:spacing w:before="0" w:after="0"/>
        <w:ind w:firstLine="36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лгоритм практического занятия 2-го года обучения включается время по самостоятельной подготовке глины к работе.</w:t>
      </w:r>
    </w:p>
    <w:p>
      <w:pPr>
        <w:pStyle w:val="TextBody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PT Astra Serif;Times New Roman" w:hAnsi="PT Astra Serif;Times New Roman" w:cs="PT Astra Serif;Times New Roman"/>
        </w:rPr>
      </w:pPr>
      <w:bookmarkStart w:id="10" w:name="__RefHeading___Toc14424427"/>
      <w:bookmarkEnd w:id="10"/>
      <w:r>
        <w:rPr>
          <w:rFonts w:cs="PT Astra Serif;Times New Roman" w:ascii="PT Astra Serif;Times New Roman" w:hAnsi="PT Astra Serif;Times New Roman"/>
        </w:rPr>
        <w:t>Список литературы</w:t>
      </w:r>
    </w:p>
    <w:p>
      <w:pPr>
        <w:pStyle w:val="Default"/>
        <w:jc w:val="both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 xml:space="preserve">Литература для педагог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лексахин Н.Н. Волшебная глина. – М.: Издательство «АГАР», 1999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>Барадулин В. А, Хохлова Е. И.</w:t>
      </w:r>
      <w:r>
        <w:rPr>
          <w:rFonts w:cs="PT Astra Serif;Times New Roman" w:ascii="PT Astra Serif;Times New Roman" w:hAnsi="PT Astra Serif;Times New Roman"/>
          <w:bCs/>
        </w:rPr>
        <w:t xml:space="preserve"> Основы художественного мастерства.</w:t>
      </w:r>
      <w:r>
        <w:rPr>
          <w:rFonts w:cs="PT Astra Serif;Times New Roman" w:ascii="PT Astra Serif;Times New Roman" w:hAnsi="PT Astra Serif;Times New Roman"/>
        </w:rPr>
        <w:t xml:space="preserve"> — М.: Просвещение, 199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 xml:space="preserve">Богуславская И. Я. </w:t>
      </w:r>
      <w:r>
        <w:rPr>
          <w:rFonts w:cs="PT Astra Serif;Times New Roman" w:ascii="PT Astra Serif;Times New Roman" w:hAnsi="PT Astra Serif;Times New Roman"/>
          <w:bCs/>
        </w:rPr>
        <w:t>Русская глиняная игрушка.</w:t>
      </w:r>
      <w:r>
        <w:rPr>
          <w:rFonts w:cs="PT Astra Serif;Times New Roman" w:ascii="PT Astra Serif;Times New Roman" w:hAnsi="PT Astra Serif;Times New Roman"/>
        </w:rPr>
        <w:t xml:space="preserve"> — Л.: Искусство,1975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>Выготский Л. С. Воображение и творчество в детском возрасте. — М.: Педагогика, 1997г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Головинова Г.Н., Карелина С.В. Настольная книга педагога дополнительного образования детей. Справочник. М.: УЦ Перспектива, 2010 г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Горичева В.С. Сделаем сказку из глины - Ярославль: Академия развития, 1998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>Лельчук А.М. Игры с глиной. - Уч.-практическое пособие.М.:2017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Ляукина М.В., Чаянова Г.Н. Подарки своими руками - М., 2007 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>Миклашевский Н. И. Технология художественной керамики. - Л.: 1971г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Панфилова А.П. Игровое моделирование деятельности педагога. Учебное пособие для ВУЗов. М: Профессионализм педагога, 2009 г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</w:rPr>
        <w:t>Рони Орен Секреты пластилина - Академия дошколят, 201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Скребцова Т.О. Мини-картины из соленого теста - Ростов-на-Дону, 2008 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  <w:bCs/>
        </w:rPr>
        <w:t>Творчество плюс мастерство.</w:t>
      </w:r>
      <w:r>
        <w:rPr>
          <w:rFonts w:cs="PT Astra Serif;Times New Roman" w:ascii="PT Astra Serif;Times New Roman" w:hAnsi="PT Astra Serif;Times New Roman"/>
        </w:rPr>
        <w:t xml:space="preserve"> Сборник авторских программ педагогов дополнительного образования. - Вологда, 1999г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PT Astra Serif;Times New Roman" w:ascii="PT Astra Serif;Times New Roman" w:hAnsi="PT Astra Serif;Times New Roman"/>
          <w:bCs/>
        </w:rPr>
        <w:t>Художественная керамика.</w:t>
      </w:r>
      <w:r>
        <w:rPr>
          <w:rFonts w:cs="PT Astra Serif;Times New Roman" w:ascii="PT Astra Serif;Times New Roman" w:hAnsi="PT Astra Serif;Times New Roman"/>
        </w:rPr>
        <w:t xml:space="preserve"> Учебно-методическое пособие. Коми-Пермяцкое книжное издательство, 199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Чаварра Х.В. Ручная лепка - М., 2006 г.</w:t>
      </w:r>
    </w:p>
    <w:p>
      <w:pPr>
        <w:pStyle w:val="Heading4"/>
        <w:spacing w:before="0" w:after="0"/>
        <w:rPr>
          <w:rStyle w:val="FontStyle76"/>
          <w:rFonts w:ascii="PT Astra Serif;Times New Roman" w:hAnsi="PT Astra Serif;Times New Roman" w:cs="PT Astra Serif;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Cs w:val="false"/>
          <w:lang w:val="ru-RU"/>
        </w:rPr>
      </w:r>
    </w:p>
    <w:p>
      <w:pPr>
        <w:pStyle w:val="Default"/>
        <w:jc w:val="both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Литература для учащихся и родителей: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Акреева М., Антонова А. Чудесное превращение. Глина, камень, песок. – Л.: Аврора, 1972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Бурдейный М.А. Искусство керамики», серия «Ремесло и рукоделие». - М., Профиздат, 2005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иллар Наварро М. Декорирование керамики. История, основные техники, изделия -М., «Ниола 21 век», 2005 г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Рос Д. Керамика. Техника. Приемы. Изделия. - М., Аст-Пресс, 2013 г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котт М. Энциклопедия керамики. М., Арт-Родник, 2013 г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Хессенберг К. Скульптура для начинающих. М., 2006 г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Эткин Д. Керамика для начинающих. М., 2006 г. </w:t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ИЛОЖЕНИЕ №1</w:t>
      </w:r>
    </w:p>
    <w:p>
      <w:pPr>
        <w:pStyle w:val="Default"/>
        <w:tabs>
          <w:tab w:val="clear" w:pos="708"/>
          <w:tab w:val="left" w:pos="567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ловарь терминов и понятий по программе «Керамическая игруш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Ассиметрия – отсутствие симметрии или ее нарушение, как художественный прием в искусстве вносит эффект непринужденности, естественности, случайности, разнообразия и динамики</w:t>
      </w:r>
    </w:p>
    <w:p>
      <w:pPr>
        <w:pStyle w:val="Normal"/>
        <w:ind w:firstLine="567"/>
        <w:rPr/>
      </w:pPr>
      <w:r>
        <w:rPr/>
        <w:t>Барельеф – разновидность выпуклого рельефа, изображение выступает над плоскостью</w:t>
      </w:r>
    </w:p>
    <w:p>
      <w:pPr>
        <w:pStyle w:val="Normal"/>
        <w:ind w:firstLine="567"/>
        <w:rPr/>
      </w:pPr>
      <w:r>
        <w:rPr/>
        <w:t>Гармония – слаженность целого, согласованность разнородных и даже противоположных элементов, соразмерность формы и содержания</w:t>
      </w:r>
    </w:p>
    <w:p>
      <w:pPr>
        <w:pStyle w:val="Normal"/>
        <w:ind w:firstLine="567"/>
        <w:rPr/>
      </w:pPr>
      <w:r>
        <w:rPr/>
        <w:t>Глазоручная координация – фокусирование взгляда на руках и корректирование их движения во время выполнения работы</w:t>
      </w:r>
    </w:p>
    <w:p>
      <w:pPr>
        <w:pStyle w:val="Normal"/>
        <w:ind w:firstLine="567"/>
        <w:rPr/>
      </w:pPr>
      <w:r>
        <w:rPr/>
        <w:t>Динамика  –конус является динамической формой, ее острый конец задает направление движения вверх , также –спираль. Динамический ритм задается направлениями, наклонностью. К статическим формам относятся –шар, куб – воплощение завершенности, уравновешенности</w:t>
      </w:r>
    </w:p>
    <w:p>
      <w:pPr>
        <w:pStyle w:val="Normal"/>
        <w:ind w:firstLine="567"/>
        <w:rPr/>
      </w:pPr>
      <w:r>
        <w:rPr/>
        <w:t>Композиция –составление важнейших организующих элементов художественной формы, придающей объекту проектирования единство и целостность, как в сочинении, соподчиняющий его компоненты друг другу и целому</w:t>
      </w:r>
    </w:p>
    <w:p>
      <w:pPr>
        <w:pStyle w:val="Normal"/>
        <w:ind w:firstLine="567"/>
        <w:rPr/>
      </w:pPr>
      <w:r>
        <w:rPr/>
        <w:t>Контррельеф – углубленный рельеф  от оттиска в мягком материале</w:t>
      </w:r>
    </w:p>
    <w:p>
      <w:pPr>
        <w:pStyle w:val="Normal"/>
        <w:ind w:firstLine="567"/>
        <w:rPr/>
      </w:pPr>
      <w:r>
        <w:rPr/>
        <w:t>Масштаб- отношение длины отрезка на плане и его реальной длине</w:t>
      </w:r>
    </w:p>
    <w:p>
      <w:pPr>
        <w:pStyle w:val="Normal"/>
        <w:ind w:firstLine="567"/>
        <w:rPr/>
      </w:pPr>
      <w:r>
        <w:rPr/>
        <w:t>Матрица – форма, штамп для отливки</w:t>
      </w:r>
    </w:p>
    <w:p>
      <w:pPr>
        <w:pStyle w:val="Normal"/>
        <w:ind w:firstLine="567"/>
        <w:rPr/>
      </w:pPr>
      <w:r>
        <w:rPr/>
        <w:t>Налеп – лепные украшения на чем-либо</w:t>
      </w:r>
    </w:p>
    <w:p>
      <w:pPr>
        <w:pStyle w:val="Normal"/>
        <w:ind w:firstLine="567"/>
        <w:rPr/>
      </w:pPr>
      <w:r>
        <w:rPr/>
        <w:t>Объем – количественная характеристика пространства, занимаемая тем или иным веществом</w:t>
      </w:r>
    </w:p>
    <w:p>
      <w:pPr>
        <w:pStyle w:val="Normal"/>
        <w:ind w:firstLine="567"/>
        <w:rPr/>
      </w:pPr>
      <w:r>
        <w:rPr/>
        <w:t xml:space="preserve">Проект- разработанный план </w:t>
      </w:r>
    </w:p>
    <w:p>
      <w:pPr>
        <w:pStyle w:val="Normal"/>
        <w:ind w:firstLine="567"/>
        <w:rPr/>
      </w:pPr>
      <w:r>
        <w:rPr/>
        <w:t xml:space="preserve">Промин глины – ручные способы переминания куска глины для избавления от пузырьков воздуха </w:t>
      </w:r>
    </w:p>
    <w:p>
      <w:pPr>
        <w:pStyle w:val="Normal"/>
        <w:ind w:firstLine="567"/>
        <w:rPr/>
      </w:pPr>
      <w:r>
        <w:rPr/>
        <w:t>Пропорции – определенное соотношение частей</w:t>
      </w:r>
    </w:p>
    <w:p>
      <w:pPr>
        <w:pStyle w:val="Normal"/>
        <w:ind w:firstLine="567"/>
        <w:rPr/>
      </w:pPr>
      <w:r>
        <w:rPr/>
        <w:t xml:space="preserve">Рельеф – выпуклое изображение на плоскости </w:t>
      </w:r>
    </w:p>
    <w:p>
      <w:pPr>
        <w:pStyle w:val="Normal"/>
        <w:ind w:firstLine="567"/>
        <w:rPr/>
      </w:pPr>
      <w:r>
        <w:rPr/>
        <w:t>Ритмичность – повторяемость отдельных элементов, интервалов между ними в объемно-пространственной и плоскостной  форме, объединенной сходными признаками (например -орнамент)</w:t>
      </w:r>
    </w:p>
    <w:p>
      <w:pPr>
        <w:pStyle w:val="Normal"/>
        <w:ind w:firstLine="567"/>
        <w:rPr/>
      </w:pPr>
      <w:r>
        <w:rPr/>
        <w:t>Силуэт – контурное изображение , очертание чего-либо</w:t>
      </w:r>
    </w:p>
    <w:p>
      <w:pPr>
        <w:pStyle w:val="Normal"/>
        <w:ind w:firstLine="567"/>
        <w:rPr/>
      </w:pPr>
      <w:r>
        <w:rPr/>
        <w:t>Симметрия – пропорциональность частей чего-нибудь, четкий порядок расположения элементов по обе стороны от середины, центра</w:t>
      </w:r>
    </w:p>
    <w:p>
      <w:pPr>
        <w:pStyle w:val="Normal"/>
        <w:ind w:firstLine="567"/>
        <w:rPr/>
      </w:pPr>
      <w:r>
        <w:rPr/>
        <w:t xml:space="preserve">Скульптура –вид искусства, произведения которого имеют объем и форму, изготовлены из твердых или пластических материалов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обытие – то, что имеет место быть в точке пространства</w:t>
      </w:r>
    </w:p>
    <w:p>
      <w:pPr>
        <w:pStyle w:val="Normal"/>
        <w:ind w:firstLine="567"/>
        <w:rPr/>
      </w:pPr>
      <w:r>
        <w:rPr/>
        <w:t>Стилизованные фигуры - представляющие результат стилизации, созданный путем копирования , воссоздания характерных черт какого либо стиля</w:t>
      </w:r>
    </w:p>
    <w:p>
      <w:pPr>
        <w:pStyle w:val="Normal"/>
        <w:ind w:firstLine="567"/>
        <w:rPr/>
      </w:pPr>
      <w:r>
        <w:rPr/>
        <w:t>Стиль –характерный вид, разновидность чего-нибудь, выражающаяся в каких-нибудь особенных признаках, свойствах художественного оформления</w:t>
      </w:r>
    </w:p>
    <w:p>
      <w:pPr>
        <w:pStyle w:val="Normal"/>
        <w:ind w:firstLine="567"/>
        <w:rPr/>
      </w:pPr>
      <w:r>
        <w:rPr/>
        <w:t>Сувенир –предмет, предназначенный напоминать о чем-то , каком-либо событии, дате</w:t>
      </w:r>
    </w:p>
    <w:p>
      <w:pPr>
        <w:pStyle w:val="Normal"/>
        <w:ind w:firstLine="567"/>
        <w:rPr/>
      </w:pPr>
      <w:r>
        <w:rPr/>
        <w:t>Сюжет – совокупность событий ,в которых раскрывается  основное содержание художественного произведения</w:t>
      </w:r>
    </w:p>
    <w:p>
      <w:pPr>
        <w:pStyle w:val="Normal"/>
        <w:ind w:firstLine="567"/>
        <w:rPr/>
      </w:pPr>
      <w:r>
        <w:rPr/>
        <w:t>Турнетка- гончарное приспособление  из дерева или металла в виде вращающегося диска  на ножке для росписи, декорирования и оправки гончарных изделий</w:t>
      </w:r>
    </w:p>
    <w:p>
      <w:pPr>
        <w:pStyle w:val="Normal"/>
        <w:ind w:firstLine="567"/>
        <w:rPr/>
      </w:pPr>
      <w:r>
        <w:rPr/>
        <w:t>Фактурный пласт – тип покрытия, характер поверхности объекта, его рельефности</w:t>
      </w:r>
    </w:p>
    <w:p>
      <w:pPr>
        <w:pStyle w:val="Normal"/>
        <w:ind w:firstLine="567"/>
        <w:rPr/>
      </w:pPr>
      <w:r>
        <w:rPr/>
        <w:t>Форма – взаимное расположение границ</w:t>
      </w:r>
    </w:p>
    <w:p>
      <w:pPr>
        <w:pStyle w:val="Normal"/>
        <w:ind w:firstLine="567"/>
        <w:rPr/>
      </w:pPr>
      <w:r>
        <w:rPr/>
        <w:t>Художественный вкус – способность восприятия и оценки эстетических достоинств произведений искусства</w:t>
      </w:r>
    </w:p>
    <w:p>
      <w:pPr>
        <w:pStyle w:val="Normal"/>
        <w:ind w:firstLine="567"/>
        <w:rPr/>
      </w:pPr>
      <w:r>
        <w:rPr/>
        <w:t>Шамотная глина - измельченная в порошок, предварительно обожженная глина</w:t>
      </w:r>
    </w:p>
    <w:p>
      <w:pPr>
        <w:pStyle w:val="Normal"/>
        <w:ind w:firstLine="567"/>
        <w:rPr/>
      </w:pPr>
      <w:r>
        <w:rPr/>
        <w:t>Эпизод – случай, незначительное происшествие</w:t>
      </w:r>
    </w:p>
    <w:p>
      <w:pPr>
        <w:pStyle w:val="Normal"/>
        <w:ind w:firstLine="567"/>
        <w:rPr/>
      </w:pPr>
      <w:r>
        <w:rPr/>
        <w:t>Эскиз – предварительный набросок, фиксирующий замы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ЛОЖЕНИЕ№2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Тест №1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Для  воспитанников  первого года объединения  «Керамическая игрушка».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Что такое глина?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) земляной грунт 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б) мелкозернистая осадочная горная порода пластичная при увлажнении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) смесь песка, воды, гранита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2. Какая глина бывает?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голубая;                                                                                                                                            б) красная;                                                                                                                                           в) зеленая;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г)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се.  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</w:t>
      </w:r>
    </w:p>
    <w:p>
      <w:pPr>
        <w:pStyle w:val="Normal"/>
        <w:jc w:val="left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3. Что такое шликер?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                                                                                                                                а) вода с песком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б) это глина, разведенная водой до состояния напоминающее сметану                                      в) клей ПВА с водой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.</w:t>
      </w:r>
    </w:p>
    <w:p>
      <w:pPr>
        <w:pStyle w:val="Normal"/>
        <w:jc w:val="left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4.  Сколько времени требуется для сушки готового изделия из гончарной глины?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1 - 2 недели, в зависимости от объема поделки;                                                                                                                                              б) 1 месяц;                                                                                                                                                              в)  1-2 часа.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</w:t>
      </w:r>
    </w:p>
    <w:p>
      <w:pPr>
        <w:pStyle w:val="Normal"/>
        <w:jc w:val="left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5.  Определи последовательность: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обжиг;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б) лепка изделия;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) обжиг с глазурью;                                                                                                                             г)  сушка.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Традиционные цвета «Филимоновской»   росписи: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синий. красный, черный                                                                                                                             б) красный, желтый, зеленый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) фиолетовый, зеленый, черный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      </w:t>
      </w:r>
    </w:p>
    <w:p>
      <w:pPr>
        <w:pStyle w:val="Normal"/>
        <w:jc w:val="left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7.   Техника «жгутик» это: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лепка из отдельных деталей;                                                                                                     б) лепка из  целого куска, путем вытягивания;                                                                               в)  лепка путем раскатывания отдельных  «колбасок» .</w:t>
      </w:r>
    </w:p>
    <w:p>
      <w:pPr>
        <w:pStyle w:val="Normal"/>
        <w:jc w:val="left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8.  Что такое керамика?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) это глиняное изделие до обжига, высохшая при комнатной температуре ;                                                                                                                   б) это глиняное изделие после обжига в муфельной печи;                                                          в) это сырое глиняное изделие, которое только что слепили. 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9. Что такое сувенир?</w:t>
      </w:r>
    </w:p>
    <w:p>
      <w:pPr>
        <w:pStyle w:val="Normal"/>
        <w:jc w:val="lef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а) предмет быта;                                                                                                                                                  б) украшение интерьера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;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) памятный подарок к определенной дате.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0. Что такое   скульптура?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                                                                                                            а)   поделка.  которую можно рассмотреть со всех сторон  (в круговую) и имеет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бъёмную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форму;                                                                                                                                                                   б)  это  плоское изображение, которое можно рассмотреть только  спереди;                                                                                                           в) это рисунок, выполненный на бумаге.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    </w:t>
      </w:r>
    </w:p>
    <w:p>
      <w:pPr>
        <w:pStyle w:val="Normal"/>
        <w:jc w:val="left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1. выбери материал, которые используются при лепке: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)   пластилин;                                                                                                                                     б)  тесто пластика;                                                                                                                             в)  глина;                                                                                                                                               г)  все.   </w:t>
      </w:r>
    </w:p>
    <w:p>
      <w:pPr>
        <w:pStyle w:val="Style18"/>
        <w:jc w:val="lef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2. Какие русские народные глиняные игрушки ты знаешь?                                                        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а) Каргопольские  глиняные игрушки ;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б) 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Филимоновские  глиняные игрушки;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в) 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Дымковские глиняные игрушки;                                                                                                                                                                                             г) Московские глиняные игрушки.</w:t>
      </w:r>
    </w:p>
    <w:p>
      <w:pPr>
        <w:pStyle w:val="Normal"/>
        <w:spacing w:before="280" w:after="280"/>
        <w:jc w:val="lef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tabs>
          <w:tab w:val="clear" w:pos="708"/>
          <w:tab w:val="left" w:pos="567" w:leader="none"/>
        </w:tabs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30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Foo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51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Foo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66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Foo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u w:val="singl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356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7">
    <w:name w:val="Font Style77"/>
    <w:qFormat/>
    <w:rPr>
      <w:rFonts w:ascii="Times New Roman" w:hAnsi="Times New Roman" w:cs="Times New Roman"/>
      <w:sz w:val="16"/>
      <w:szCs w:val="1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12"/>
      <w:szCs w:val="12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Верхний колонтитул Знак"/>
    <w:qFormat/>
    <w:rPr>
      <w:sz w:val="28"/>
      <w:lang w:val="en-US"/>
    </w:rPr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Заголовок 2 Знак"/>
    <w:qFormat/>
    <w:rPr>
      <w:b/>
      <w:bCs/>
      <w:sz w:val="28"/>
      <w:szCs w:val="36"/>
      <w:lang w:val="en-US"/>
    </w:rPr>
  </w:style>
  <w:style w:type="character" w:styleId="Style15">
    <w:name w:val="Нижний колонтитул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basedOn w:val="Style8"/>
    <w:qFormat/>
    <w:rPr/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Pathseparator">
    <w:name w:val="path__separator"/>
    <w:qFormat/>
    <w:rPr/>
  </w:style>
  <w:style w:type="character" w:styleId="Extendedtextfull">
    <w:name w:val="extended-text__full"/>
    <w:qFormat/>
    <w:rPr/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600"/>
      <w:jc w:val="both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Заголовок оглавления"/>
    <w:basedOn w:val="Normal"/>
    <w:qFormat/>
    <w:pPr>
      <w:keepNext w:val="true"/>
      <w:suppressLineNumbers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z w:val="23"/>
      <w:szCs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57"/>
      <w:ind w:firstLine="89"/>
    </w:pPr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s://ceramgzhel.ru/" TargetMode="External"/><Relationship Id="rId6" Type="http://schemas.openxmlformats.org/officeDocument/2006/relationships/hyperlink" Target="https://portalkeramiki.ru/" TargetMode="External"/><Relationship Id="rId7" Type="http://schemas.openxmlformats.org/officeDocument/2006/relationships/hyperlink" Target="http://www.ceramistam.ru/about/" TargetMode="External"/><Relationship Id="rId8" Type="http://schemas.openxmlformats.org/officeDocument/2006/relationships/hyperlink" Target="http://www.baikal-art.ru/ru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3:00Z</dcterms:created>
  <dc:creator>Юра</dc:creator>
  <dc:description/>
  <cp:keywords/>
  <dc:language>en-US</dc:language>
  <cp:lastModifiedBy>Админ</cp:lastModifiedBy>
  <cp:lastPrinted>2019-10-31T17:52:00Z</cp:lastPrinted>
  <dcterms:modified xsi:type="dcterms:W3CDTF">2021-05-05T05:30:00Z</dcterms:modified>
  <cp:revision>19</cp:revision>
  <dc:subject/>
  <dc:title>Образовательн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6589535</vt:r8>
  </property>
</Properties>
</file>