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Корнилаев А.Б.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МОУ СОШ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. Мунино Федоровского района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053203698 </w:t>
      </w:r>
      <w:r>
        <w:rPr>
          <w:rFonts w:cs="Times New Roman" w:ascii="Times New Roman" w:hAnsi="Times New Roman"/>
          <w:sz w:val="28"/>
          <w:szCs w:val="28"/>
          <w:lang w:val="en-US"/>
        </w:rPr>
        <w:t>ak</w:t>
      </w:r>
      <w:r>
        <w:rPr>
          <w:rFonts w:cs="Times New Roman" w:ascii="Times New Roman" w:hAnsi="Times New Roman"/>
          <w:sz w:val="28"/>
          <w:szCs w:val="28"/>
        </w:rPr>
        <w:t>1965@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зейно-краеведческая  деятельность как средство повышения уровня образования и воспитания учащихс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аше село молодое и поэтому в селе нет памятников и других мемориальных мест. В школе также не было Зала Боевой Славы, где можно было бы проводить воспитательные мероприятия. Именно поэтому возникла идея создать такое место, где  были бы собраны материалы по истории села и школы, где можно было  бы встретиться с интересными людьми и проводить   воспитательные мероприятия. По инициативе учащихся и учителей в 2004 году был создан школьный историко- краеведческий музе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разработано положение о школьном музее и программа музея . Музейно- краеведческая деятельность  стала питательной средой, в которой успешно развивается межличностное взаимодействие в системах « школьник- педагог», «педагог- родитель», «школьник – родители». Музей находится в центре самого пристального внимания всех членов сельского социума, Активно занимаясь поиском, дети вовлекают в работу по сбору экспонатов, формированию музейных коллекций родителей, дедушек и бабушек. Они расспрашивают своих близких о событиях прошлых лет, приглашают их на школьные встречи, узнают о реликвиях, хранимых в семье, составляют генеалогическое древо своего рода, В результате происходят солидаризация детей и взрослых, сближение сельчан разных поколений, укрепление отношений между семьей и школой. В школе сложились благоприятные условия для того, чтобы ребенок выступал не в роли потребителя музейной деятельности, а в качестве его активного создателя. Узнавая прошлое близких людей, отыскивая и изучая старинные предметы, школьники перестают быть беспристрастными наблюдателями. Возникает особая психологическая  атмосфера ценностного переживания детьми процесса сбора и оформления исторического материала музея. А личностно- ценностное переживание истории родного края, своих предков приводит ребенка к осознанию себя участником исторического процесса, способным на преобразующую созидательную деятельность. Таким образом, музей является основой патриотического воспитания подрастающего поколения и центром воспитательной работы в школ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ле его создания возникла потребность в правильном использовании музейных материалов в учебной и воспитательной работе. Так началась работа по изучению и использованию технологии музейной педагогики в учебно- воспитательной работе. Обработка и использование музейных материалов в наше время невозможно без использования современных информационно- коммуникативных технологий. Их использование вместе с технологией музейной педагогики и легли в основу  рабо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узейная педагогика как часть педагогики изучает историю и особенности культурно- образовательной деятельности, а также методы воздействия музея на различные категории посетител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развитие музейной педагогики оказала большое внимание теория диалога культур М.М. Бахтина. Таким образом , изучение музейной педагогики способствует культурно- историческому диалогу, поиску новых форм приобщения учеников к культурным ценностям. Музейная педагогика основывается на идее погружения личности в предметно- пространственную среду, включающую исторические реликвии, способствующие расширению образовательного простран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школе  разработана программа исследовательской деятельности «Мунино- село мое родное» . Эта работа проводится  уже с начальных классов. Учащиеся занимаются изучением различных вопросов истории, таких как краеведение, история Великой Отечественной войны, современная история России.  Они самостоятельно выполняют творческие, исследовательские работы в виде рефератов, докладов, презентаций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музее работает клуб «Патриот» . В него входят учащиеся 5-9 классов. Клуб имеет свою эмблему и девиз «За веру и верность, за совесть и честь!» Программа занятий с воспитанниками строится таким образом, что в течение учебного года они проходят базовый курс, в который входят музееведение, военная история, краеведение, методика поисковой работы. В результате воспитанники получают теоретические знания и практические  навыки, которые в дальнейшем смогут применить в самостоятельной деятельности. При таком построении и организации работы открываются возможно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заинтересованного и самостоятельного выбора воспитанниками  вида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активной и самостоятельной деятельности воспитанни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формирования определенных моральных ценностей, служащих базой для развития патриотических чувст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формирования и развития патриотических чувств на четырех уровнях: моя семья, мое село, мой родной край, моя Родина.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клубе проводятся встречи с ветеранами войны и труда, ведется переписка с воинами Российской Армии - выпускниками школы, организована поисковая раб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 школы  используют технологию музейной педагогики в своей работе. Уроки истории, литературы, краеведения часто проводятся в школьном историко-краеведческом музее. Музейный предмет служит прекрасным наглядно-иллюстративным пособием. В то же время он играет роль выразителя социальной памяти, помогает воссоздать обстановку прошлых лет, вести разговоры со школьниками  на эмоционально-личностном уровне восприятия программного материала. Интеграция краеведческих материалов непосредственно в урочную деятельность  осуществляется через использование краеведческих сведений на уроках (проведение уроков в школьном музее, эпизодическое включение элементов краеведения и музейных предметов в контекст урока). Среди методов использования краеведческого материала на уроках можно выделить  обобщенные, которые могут быть словесными: рассказ, беседа, лекция, объяснение учителя с использованием краеведческого материала.. Также  используются на уроках сообщения учащихся на основе выполненных ими учебно-исследовательских работ краеведческой направленности и встречи с земляками, знающими историю и культуру  родного края. Обобщенные методы могут быть наглядными. Это  показ экспонатов школьного музея-коллекции подлинных предметов (документы, предметы быта, орудия труда). просмотр альбомов, фотографий. Практические методы: самостоятельная работа с текстом краеведческого характера, природоохранная деятельность, работа в архивах. Эти методы  успешно применяются  в  работе. Уроки- экскурсии, уроки- конференции, уроки-путешествия, лекции и семинары, практические занятия с использованием данной технологии формируют у учащихся историческое сознание, прививают любовь к родному краю. Учащиеся получают навыки работы с подлинными историческими источниками. На таких уроках  максимально используются их воспитательные возможнос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обходимость перехода к личностно-ориентированному образованию связана с изменениями, происходящими в социально-экономической, политической, культурной и образовательных областях. Уже сегодня востребован образ учащихся нового типа, способных работать в новых условиях, обладающих высоким уровнем общей культуры, умением работать с большим объемом информации, планировать и прогнозировать результаты своей работы. В данной статье рассмотрена проблема повышения уровня образования и воспитания учащихся на  основе музейной педагогики, которая будет способствовать становлению их социального, профессионального и гражданского самоопреде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ексеева Е.В. Музей в школе: практикум-Москва, НП СТОиК, 200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еонов В.А., Фаизова В.К. Современные педагогические технологии в вопросах и ответах: методическое пособие- Саратов, 2002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ешкина Т.Л. Героико-патриотическое воспитание в школе-Волгоград,2007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ибина А.В. Музей малочисленной школы- ж -л «Практика управления» №11, 2006 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оицкий Ю.Л. «Дети пишут историю»-ж -л «Преподавание истории в школе» №1, 1999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Times New Roman" w:cs="Wide Latin"/>
      <w:color w:val="auto"/>
      <w:sz w:val="144"/>
      <w:szCs w:val="14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3:20:00Z</dcterms:created>
  <dc:creator>admin</dc:creator>
  <dc:description/>
  <cp:keywords/>
  <dc:language>en-US</dc:language>
  <cp:lastModifiedBy>Lenovo</cp:lastModifiedBy>
  <dcterms:modified xsi:type="dcterms:W3CDTF">2021-06-02T06:57:00Z</dcterms:modified>
  <cp:revision>10</cp:revision>
  <dc:subject/>
  <dc:title/>
</cp:coreProperties>
</file>