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222222"/>
          <w:spacing w:val="-3"/>
          <w:sz w:val="21"/>
          <w:szCs w:val="21"/>
        </w:rPr>
      </w:pPr>
      <w:r>
        <w:rPr>
          <w:color w:val="222222"/>
          <w:spacing w:val="-3"/>
          <w:sz w:val="21"/>
          <w:szCs w:val="21"/>
        </w:rPr>
        <w:t>Тема: Создание фирменного стиля.</w:t>
        <w:br/>
        <w:br/>
        <w:t>Фирменный стиль, или айдентика (</w:t>
      </w:r>
      <w:r>
        <w:rPr>
          <w:rStyle w:val="Emphasis"/>
          <w:color w:val="222222"/>
          <w:spacing w:val="-3"/>
          <w:sz w:val="21"/>
          <w:szCs w:val="21"/>
        </w:rPr>
        <w:t>от анг. brand identity</w:t>
      </w:r>
      <w:r>
        <w:rPr>
          <w:color w:val="222222"/>
          <w:spacing w:val="-3"/>
          <w:sz w:val="21"/>
          <w:szCs w:val="21"/>
        </w:rPr>
        <w:t>) — это единый комплекс элементов идентификации бренда, который формирует запоминающийся и управляемый визуально-коммуникативный образ бренда. Разработка элементов </w:t>
      </w:r>
      <w:hyperlink r:id="rId2">
        <w:r>
          <w:rPr>
            <w:rStyle w:val="InternetLink"/>
            <w:spacing w:val="-3"/>
            <w:sz w:val="21"/>
            <w:szCs w:val="21"/>
            <w:shd w:fill="F4F2EF" w:val="clear"/>
          </w:rPr>
          <w:t>фирменного стиля</w:t>
        </w:r>
      </w:hyperlink>
      <w:r>
        <w:rPr>
          <w:color w:val="222222"/>
          <w:spacing w:val="-3"/>
          <w:sz w:val="21"/>
          <w:szCs w:val="21"/>
        </w:rPr>
        <w:t> включает: создание логотипа бренда (</w:t>
      </w:r>
      <w:r>
        <w:rPr>
          <w:rStyle w:val="Emphasis"/>
          <w:color w:val="222222"/>
          <w:spacing w:val="-3"/>
          <w:sz w:val="21"/>
          <w:szCs w:val="21"/>
        </w:rPr>
        <w:t>товарного знака</w:t>
      </w:r>
      <w:r>
        <w:rPr>
          <w:color w:val="222222"/>
          <w:spacing w:val="-3"/>
          <w:sz w:val="21"/>
          <w:szCs w:val="21"/>
        </w:rPr>
        <w:t>), набора цветовых, шрифтовых констант, коммуникаций и слоганов, которые обеспечивают единство восприятия бренда.</w:t>
        <w:br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Логотип – это</w:t>
      </w:r>
      <w:r>
        <w:rPr>
          <w:rFonts w:cs="Arial" w:ascii="Arial" w:hAnsi="Arial"/>
          <w:color w:val="000000"/>
          <w:sz w:val="20"/>
          <w:szCs w:val="20"/>
        </w:rPr>
        <w:t> изображение названия бренда либо его части. Это своеобразная «подпись» бренда, которая используется в продвижении, а также размещается на продукции компании.</w:t>
      </w:r>
    </w:p>
    <w:p>
      <w:pPr>
        <w:pStyle w:val="Style18"/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Фирменный стиль – это</w:t>
      </w:r>
      <w:r>
        <w:rPr>
          <w:rFonts w:cs="Arial" w:ascii="Arial" w:hAnsi="Arial"/>
          <w:color w:val="000000"/>
          <w:sz w:val="20"/>
          <w:szCs w:val="20"/>
        </w:rPr>
        <w:t> набор графических, текстовых и др. элементов, которые являются отличительной чертой компании и используются для выделения ее среди конкурентов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ример работы над стилем, информация вариаций стиля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ttps://www.canva.com/ru_ru/obuchenie/firmennyj-stil-luchshie-primery/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8"/>
        <w:shd w:fill="FFFFFF" w:val="clear"/>
        <w:spacing w:before="280" w:after="0"/>
        <w:rPr/>
      </w:pPr>
      <w:r>
        <w:rPr>
          <w:rFonts w:cs="Arial" w:ascii="Arial" w:hAnsi="Arial"/>
          <w:color w:val="000000"/>
          <w:sz w:val="20"/>
          <w:szCs w:val="20"/>
        </w:rPr>
        <w:t>Разработка фирменного стиля является первоочередной задачей каждого уважающего себя предпринимателя независимо от масштабов Вашего бизнеса! Нельзя медлить!</w:t>
      </w:r>
    </w:p>
    <w:p>
      <w:pPr>
        <w:pStyle w:val="Style18"/>
        <w:shd w:fill="FFFFFF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наглядности, фирменный стиль можно сравнить с образом человека. У каждого из нас имеется большое количество друзей и знакомых. Все они обладают индивидуальными особенностями: черты лица, прическа, голос, походка, манера одеваться и т.д. Чем ярче и индивидуальнее эти черты, тем легче узнать и выделить определенного человека среди остальных.</w:t>
      </w:r>
    </w:p>
    <w:p>
      <w:pPr>
        <w:pStyle w:val="Style18"/>
        <w:shd w:fill="FFFFFF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которые имеют ошибочное представление того, что разработка фирменного стиля это легко. Но создать привлекательный, притягивающий внимание фирменный стиль — это серьезная и кропотливая работа, которая по силам только профессионалам.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и создании фирменного стиля надо придерживается четырех основных правил:</w:t>
      </w:r>
    </w:p>
    <w:p>
      <w:pPr>
        <w:pStyle w:val="Style18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енный стиль должен легко запоминаться.</w:t>
        <w:br/>
      </w:r>
      <w:r>
        <w:rPr>
          <w:rFonts w:cs="Arial" w:ascii="Arial" w:hAnsi="Arial"/>
          <w:i/>
          <w:color w:val="000000"/>
          <w:sz w:val="20"/>
          <w:szCs w:val="20"/>
        </w:rPr>
        <w:t>В то же время он не может быть похож на любой другой и должен ассоциироваться у потенциального покупателя именно с Вашей продукцией.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енный стиль должен быть единым, будь то стиль упаковок товаров, оформления документации, сувенирной продукции, рекламы, или даже рабочей одежды сотрудников компани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енный стиль должен быть легко узнаваемым, чтобы не возникали ассоциации с другими компаниям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енный стиль должен быть легко масштабируемым, который будет хорошо копироваться вне зависимости от размера, без искажения нашего восприятия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зработка фирменного стиля проводится в несколько этапов:</w:t>
      </w:r>
    </w:p>
    <w:p>
      <w:pPr>
        <w:pStyle w:val="Style18"/>
        <w:numPr>
          <w:ilvl w:val="0"/>
          <w:numId w:val="3"/>
        </w:numPr>
        <w:shd w:fill="FFFFFF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начала мы проводим анализ деятельности Вашей компании, её истории, текущего состояния и перспектив развития.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лее мы проводим анализ работы конкурентов, партнеров и особенностей Вашей отрасли бизнеса.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основе полученной информации мы формируем единую стилистику и дальнейшие карандашные наработки.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вершающим этапом является выбор одного направления стиля, разработка логотипа и детальная проработка всех его элементов.</w:t>
      </w:r>
    </w:p>
    <w:p>
      <w:pPr>
        <w:pStyle w:val="Style18"/>
        <w:shd w:fill="FFFFFF" w:val="clear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рменный стиль включает в себя широкий перечень элементов: логотип, фирменный шрифт, корпоративные цвета, визитка, бланк, папка, конверт, формы для факса и e–mail, пакеты и сумки, фирменная одежда, сувениры и многое, многое другое.</w:t>
      </w:r>
    </w:p>
    <w:p>
      <w:pPr>
        <w:pStyle w:val="Style18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бор видов элементов фирменного стиля и их количества обуславливается профессиональной деятельностью Вашей компании и тем, каким образом Вы взаимодействуете с окружающим миром. Фирменный стиль помогает достичь определенного единства в рекламе, что повышает ее эффективность. Ведь правильно расставленные акценты создадут выгодное впечатление о компании, а значит, Ваша продукция будет продавать сама себя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36615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36615" cy="334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ример, разработать под логотип МАУ ДО МУК «Эврика» фон, матовый и глянец.</w:t>
        <w:br/>
        <w:t xml:space="preserve">Используя как мотиватор для обучающихся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eastAsia="ja-JP"/>
        </w:rPr>
      </w:pPr>
      <w:r>
        <w:rPr>
          <w:rFonts w:cs="Arial" w:ascii="Arial" w:hAnsi="Arial"/>
          <w:color w:val="FF0000"/>
          <w:sz w:val="20"/>
          <w:szCs w:val="20"/>
          <w:lang w:eastAsia="ja-JP"/>
        </w:rPr>
      </w:r>
    </w:p>
    <w:p>
      <w:pPr>
        <w:pStyle w:val="Normal"/>
        <w:rPr>
          <w:color w:val="FF0000"/>
          <w:sz w:val="20"/>
          <w:szCs w:val="20"/>
          <w:lang w:eastAsia="ja-JP"/>
        </w:rPr>
      </w:pPr>
      <w:r>
        <w:rPr>
          <w:color w:val="FF0000"/>
          <w:sz w:val="20"/>
          <w:szCs w:val="20"/>
          <w:lang w:eastAsia="ja-JP"/>
        </w:rPr>
        <w:drawing>
          <wp:inline distT="0" distB="0" distL="0" distR="0">
            <wp:extent cx="5495290" cy="145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  <w:lang w:eastAsia="ja-JP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1">
    <w:name w:val="WW8Num6z1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s-design.ru/services/firmstyl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5:12:00Z</dcterms:created>
  <dc:creator>Katsu</dc:creator>
  <dc:description/>
  <dc:language>en-US</dc:language>
  <cp:lastModifiedBy>м</cp:lastModifiedBy>
  <cp:lastPrinted>2020-08-25T09:56:00Z</cp:lastPrinted>
  <dcterms:modified xsi:type="dcterms:W3CDTF">2020-12-26T15:12:00Z</dcterms:modified>
  <cp:revision>2</cp:revision>
  <dc:subject/>
  <dc:title>договор купли-продажи гаража</dc:title>
</cp:coreProperties>
</file>