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муникативные игры, как средство развития навыков общения у детей с ТМНР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Из опыта работы воспитателя ГБУ «ЦССВ «Сколковский» Шутовой Е.В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Игра – это огромное светлое нежное, через которое в духовный мир ребенка вливается живительный поток  представлений и понятий об окружающем мире. Игра – это искра, зажигающая огонек пытливости и любознательности»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Сухомлински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важных проблем в России является обеспечение доступа к образованию детей с ТМНР (тяжелыми множественными нарушениями - </w:t>
      </w:r>
      <w:r>
        <w:rPr>
          <w:sz w:val="28"/>
          <w:szCs w:val="28"/>
        </w:rPr>
        <w:t>когнитивными, социально-эмоциональными и множественными нарушениями</w:t>
      </w:r>
      <w:r>
        <w:rPr>
          <w:color w:val="000000"/>
          <w:sz w:val="28"/>
          <w:szCs w:val="28"/>
        </w:rPr>
        <w:t xml:space="preserve"> развития). Обучение и воспитание детей с ТМНР представляет собой  малоизученную и важную проблему специальной педагогики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 недавнего времени в нашей стране такие дети считались необучаемыми. Тем не менее, право на достойную жизнь и образование гарантированы для всех детей Конституцией РФ, а также подписанными и ратифицированными РФ международными Конвенциями. Закон «Об образовании в Российской Федерации» утвердил возможность обучения лиц с ограниченными возможностями здоровья, в том числе и детей с тяжелыми и множественными нарушениями в развитии, по образовательным программам,</w:t>
        <w:tab/>
        <w:t>адаптированным</w:t>
        <w:tab/>
        <w:t>для</w:t>
        <w:tab/>
        <w:t>них,</w:t>
        <w:tab/>
        <w:t>и</w:t>
        <w:tab/>
        <w:t xml:space="preserve">по индивидуальным учебным планам. Помимо этого, с 1 сентября 2016 года вступили в силу федеральные государственные образовательные стандарты для лиц с ограниченными возможност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273-ФЗ «Об образовании в Российской Федерации» в организациях, осуществляющих образовательную деятельность, организовывается обучение и воспитание обучающихся с ОВЗ как совместно с другими обучающимися, так и в отдельных классах или группах. В ГКУ ЦССВ «Сколковский» обучаются и проживают дети-сир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гровых занятий с детьми с ТМНР, нацеленных на развитие коммуникативных навыков, является важной частью общего процесса соци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го ребёнка с ТМНР свои особенности, поэтому необходимо составить индивидуальную программу развития, учитывающую возможности использования игр, нацеленных на активизацию коммуникация с ребёнком. Поэтому в первую очередь производится диагностика ребёнка. Оценивается его общее состояние здоровья и уровень развития коммуникативных качеств. Вслед за этим производится обсуждение специалистами разного профиля, и вырабатывается сугубо индивидуальная программа обучения и социализации ребёнка с ТМН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советский психолог и философ С.Л. Рубинштейн в своё время сказал, что коммуникация - это сложный и многоплановый процесс установления и развития контактов между людьми. Коммуникация порождается потребностями совместной деятельности. Она включает в себя обмен информацией и выработку единой стратегии взаимодействия, т.е. восприятие и понимание другого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тивные умения - это сложные умения высокого уровня. Они включают в себя три группы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-коммуникатив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гуляционно-коммуникативные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ффективно-коммуникатив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методика Андреаса Фрелиха, основанная на необходимости установления контакта с детьми с ТМНР при помощи стимуляции любой из областей восприятия. Это так называемая концепция базальной стимуляции. Само определение «базальная» означает, что в процессе взаимодействия с детьми ТМНР, в том числе и в форме игры, используются самые простые раздражители. Андреас Фрелих доказал, что как коммуникация, так и движение и восприятие связаны между собой самым тесным образ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при проведении игровых коррекционных занятий с детьми с ТМНР широко используются элементы языка тела. На практике это выглядит следующим образом: различными способами изменяется положение тела, производятся различные телесные контакты и движения, активно используются запахи и вку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ам и воспитателям нужно активно использовать различные выражения взгляда и выражение лица. При этом стимуляция осуществляется в различных областях ощущений – тактильных, кинетических, зрительных, слуховых, обонятельных и вкусов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 области восприятия выделяются следующие виды стимуляции: вестибулярная, вибрационная и соматическая. Все эти виды стимуляции активно используются при развитии коммуникативных навыков у детей с ТМНР в процессе игров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, обучении и проведении обучающих игр с детьми с ТМНР й активно участвует целый коллектив учителей и воспитателей, а именно: учителя-дефектологи, социальные педагоги, логопеды, медицинские работники, воспитатели. Основной целью является формирование и развитие коммуникативных навыков у детей с ТМН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обратить внимание на то, что в целом коммуникация - это способность общаться со сверстниками взрослыми, понимание и возможность реагировать на поведение окружающих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ме способность осуществлять коммуникативное воздействие развивается самого рождения ребенка, и постепенно формируется в зависимости от особенностей воспитания и поведения окружающих людей. Тем не менее, дети с ТМНР также способны к осуществлению коммуникации, но у них этот процесс затруднён. Поэтому педагоги, логопеды и воспитатели должны помочь детям с ТМНР развить способности к осуществлению коммуникации при помощи игр и в повседневном общ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дети с ТМНР отличаются сложностями в развитии коммуникативных навыков, производится ряд мероприятий, направленных на развитие их коммуникативных качеств. В первую очередь педагоги и психологи стремятся скорректировать их общую способность к осуществлению взаимодействия с окружающими люд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выделить ряд принципов проведения коррекционно-развивающей деятельности в игровой форме с детьми с ТМНР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цип системности коррекционных и развивающих и профилактические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цип единства коррекции и диагнос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ятельностный принцип коррек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нцип учёта возрастных психологических и индивидуальных особенностей ребё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нцип комплексности методов психологического воз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нцип опоры на разные уровни организации психических процес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нцип учёта объёма и степени разнообразия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Принцип учёта эмоциональный сложности матер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широко используются для развития коммуникативных навыков при работе с детьми с ТМН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бывают следующих видов: дидактическая, режиссёрская, сюжетно-ролев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выделить ряд критериев, которые определяют степень результативности использования методов игры в развитии коммуникативных навыков у детей с ТМНР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звитие основных коммуникативных навы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тепень овладения приемами самопрезентации с окружающими людь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сширение и развитие глубины самопозн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умения принимать конструктивные решения проблемных ситуациях в процессе об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владение навыками саморегуля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формированность представлений о возможных последствиях своего поведения и поведения окружающих люд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владение основами этик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Формирование умения анализировать и оценивать окружающую  действительность и текущую ситу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гровых занятий дети и подростки с ТМНР развивают  коммуникативные навыки в различных направл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ети с ТМНР обычно стремятся к общению, доброжелательно и активно пытаются участвовать в коммуникативных игр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общение бывает вербальным и невербальным. Поэтому очень часто дети с ТМНР активно пользуются различными средствами невербальной коммуникации, т.к. у многих из них нарушена речь, и они не могут её использовать для полноценного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не менее, дети с ТМНР с нарушениями речи тоже способны к взаимодействию с окружающими людьми и могут участвовать в играх, нацеленных на развитие коммуникативных навыков. Поэтому дети с ТМНР используют различные средства невербальной коммуникации. При этом  дети нуждаются в различных альтернативных способах игры, основанной на том, чтобы у детей активизировалась способность общаться, просить о чём-либо, высказывать свои пожел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альтернативные системы коммуникации могут быть трёх ви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редства выра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спомогательный язы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льтернативный язы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выделить несколько групп детей с ТМНР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руппа экспрессивного языка – дети, которые способны воспринимать речь окружающих, но не могут говорить сами в силу различных нарушений. К таким детям часто относятся дети с ДЦП, которые  не способны самостоятельно артикулировать звуки речи, т.к. они не могут контролировать органы речи. У таких детей в первую очередь необходимо развивать альтернативные формы коммуникации, которые помогут стать им более общительными и выражать эмоции взаимодействовать с окружающими люд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Группа вспомогательного языка. У таких детей существует необходимость в альтернативной коммуникации, но она является временным  и переходным этапом в развитии речи. К этой же группе относятся дети и подростки, которые способны говорить самостоятельно, но их очень сложно понять. Поэтому таким детям в процессе игры необходимо привить навыки активного использования альтернативных способов и методов коммуникации. Например, использование жестов и различных слов. Поэтому в этом случае задача перед педагогами - научить ребёнка разбираться в ситуации и понимать, когда нужно использовать речь, а когда альтернативные способы коммун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Группа альтернативного языка. Дети, относящиеся к этой группе, отличаются тем, что практически не способны использовать в процессе коммуникации речь. Поэтому дети в этой группе должны освоить все возможные альтернативные формы коммуникации. Обычно к этой группе относят детей с такими нарушениями, как аутизм и тяжёлые языковые и слуховые 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ети с МНТР, у которых крайне ограничена самостоятельная сенсомоторная деятельность и которые полностью зависят от окружающих людей. У таких детей имеются сложные нарушения психофизического развития, поэтому они нуждаются в различных способах коммуникации, основанных на взаимодействии с телом. Для таких детей важны игровые занятия с использованием голоса, его мелодики, тембра. Такие дети также способные развить свои коммуникативные навыки, но для этого требуются значительные усилия со стороны педагогов и воспитателей. Обычно у таких детей затруднён контакт с помощью речи и письма, но альтернативные способы коммуникации они вполне способны использ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10 – 18 лет с ТМНР в ГКУ ЦССВ «Сколковский» проходят процесс социальной адаптации и обучаются коммуникативным навык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игр и игровых занятий для детей с ТМНР широко используются специальные программы, разработанные на базе ГКУ ЦССВ «Сколковский». Также используется изучение научной литературы и публикаций в Интернете. Важен обмен опытом с коллег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ое значение имеет этап отбора материала и средств для работы с детьми. Важно грамотное и своевременное составление календарно-тематического плана развития каждого ребенка. Индивидуально-игровые занятия с детьми с ТМНР, направленные на формирование коммуникативных навыков, производятся как в процессе специально организованных занятий, так и в течение повседневной жизни в зависимости от поведения и настроения ребё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активно используется не только игры, но и всевозможные предметы - игрушки продукты питания, а также действия при организации специальных занятий. Основными направлениями являются установление эмоционального зрительного контакта, формирование двигательных умений и установление положительного взаимодействия. Также широко используются способы и методы, поддерживающие коммуникацию – звуки, взгляды, жесты, мимика, изображения, символы, предметы. Всё это позволяет установить контакт с ребёнком и развивает его способности к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ся наблюдение за внешними проявлениями - реакциями детей на игровую деятельность. Отмечается учащение пульса и дыхания, изменения цвета кожи (например, покраснение, или же бледность), возможные движение конеч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сколько примеров из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я Л 11 лет, с ТМНР, нарушена мелкая моторика, отсутствует хват пальцев рук, невербальные сигналы не понимал, на зрительные и слуховые сигналы реагировал слабо, отличался эмоциональной нестабильностью, проявлял склонность к агрессии. В процессе базальной стимуляции и для развития коммуникативных навыков использовалась песочная терапия. Ребёнку очень понравились игры с песком, с мелкими предметами. Так же в процессе игры использовалась зеркало и музыкальная терапия. Использовалась стимуляция коммуникации с помощью эмоциональных вокализаций. Ребёнок начал вступать в вокализированный (звуковой) диалог. В результате у ребёнка улучшилась мелкая моторика, эмоциональное состояние стабилизировалось, начала развиваться реч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ена З., 14 лет. У ребёнка слепота, астеничность, микроцефалия, гипертрофия нижних конечностей, агрессия и аутоагрессия. В связи со слепотой ребёнка основной акцент был сделан на формирование пространственной ориентировки и развитие тактильных и слуховых ощущений. В результате коррекционно-развивающих игровых занятий активизировалось слуховое восприятие, улучшились пространственные представления. Использовались пальчиковые игры, игры с предметами (перекладывание из коробки в коробку, разборка и сборка пирамиды), использовалось музыкальное сопровожд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ёнка стабилизировалось эмоциональное состояние, она начала хорошо ориентироваться в окружающем пространстве, свободнее двигаться. Развилось сенсорное восприятие, ребенок начал активно использовать тактильные способы обследования предметов. Улучшились   коммуникативные навыки, ребёнок начал активно пользоваться словами обиходно-разговорного характера и демонстрирует социальные умения (здоровается, прощается, благодарит). Таким образом, в процессе игровых занятий начался прогресс в развитии ребёнка и его коммуникативных ум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нципиальное значение имеет этап отбора материала и средств для работы с детьми. Важно грамотное и своевременное составление календарно-тематического плана развития каждого ребенка. Индивидуально-игровые занятия с детьми с ТМНР, направленные на формирование коммуникативных навыков, производятся как в процессе специально организованных занятий, так и в течение повседневной жизни в зависимости от поведения и настроения ребё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ерасимова, В. В. Формирование коммуникативной функции у детей с тяжелыми множественными нарушениями развития / В. В. Герасимова. — Текст : непосредственный // Проблемы и перспективы развития образования : материалы IX Междунар. науч. конф. (г. Краснодар, август 2018 г.). — Краснодар : Новация, 2018. — С. 32-36. — URL: https://moluch.ru/conf/ped/archive/306/14444/ (дата обращения: 10.11.20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2.Исмаилова, И.С. Особенности становления личности детей-сирот с ограниченными возможностями здоровья в условиях опеки // Научно-методический электронный журнал «Концепт». – 2016. – Т. 43. – С. 26–3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Либлинг, М.М. Игра в коррекции детского аутизма. Сообщение 2. // Дефектология. - 2017.- №1.-С.9-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икольская О.С. Психологическая помощь ребенку с аутизмом в процессе совместного чтения. //Воспитание и обучение детей с нарушениями развития. -2015.-С.10-17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Шалаурова Е.В., Соловьев А.Г., Бочарова Е.А. Познавательная деятельность в процессе реабилитации детей с множественной психомоторной патологией развития // Вестник Северного (Арктического) федерального университета. Серия: Медико-биологические науки. 2015. №3. С. 87-94.</w:t>
      </w:r>
    </w:p>
    <w:p>
      <w:pPr>
        <w:pStyle w:val="Normal"/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21:00Z</dcterms:created>
  <dc:creator>Админ</dc:creator>
  <dc:description/>
  <cp:keywords/>
  <dc:language>en-US</dc:language>
  <cp:lastModifiedBy>Пользователь Windows</cp:lastModifiedBy>
  <dcterms:modified xsi:type="dcterms:W3CDTF">2021-02-18T15:44:00Z</dcterms:modified>
  <cp:revision>4</cp:revision>
  <dc:subject/>
  <dc:title/>
</cp:coreProperties>
</file>