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/>
        <w:t xml:space="preserve">Формирование ключевых компетенций обучающихся </w:t>
      </w:r>
    </w:p>
    <w:p>
      <w:pPr>
        <w:pStyle w:val="Style17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/>
        <w:t>на уроках физической культуры.</w:t>
      </w:r>
    </w:p>
    <w:p>
      <w:pPr>
        <w:pStyle w:val="Style17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Calibri"/>
        </w:rPr>
        <w:t xml:space="preserve">                                              </w:t>
      </w:r>
      <w:r>
        <w:rPr/>
        <w:t>Составитель: Щербаков Владимир Валентин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Calibri"/>
        </w:rPr>
        <w:t xml:space="preserve">                                                    </w:t>
      </w:r>
      <w:r>
        <w:rPr/>
        <w:t>учитель: высшей категории, МБОУ СОШ №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Calibri"/>
        </w:rPr>
        <w:t xml:space="preserve">                                                                  </w:t>
      </w:r>
    </w:p>
    <w:p>
      <w:pPr>
        <w:pStyle w:val="Style17"/>
        <w:spacing w:lineRule="auto" w:line="360" w:before="0" w:after="0"/>
        <w:ind w:firstLine="142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</w:p>
    <w:p>
      <w:pPr>
        <w:pStyle w:val="Style17"/>
        <w:spacing w:lineRule="auto" w:line="360" w:before="0" w:after="0"/>
        <w:ind w:firstLine="142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Style17"/>
        <w:spacing w:lineRule="auto" w:line="360" w:before="0" w:after="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</w:rPr>
        <w:t>г. Цимлянск</w:t>
      </w:r>
    </w:p>
    <w:p>
      <w:pPr>
        <w:pStyle w:val="Style17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</w:rPr>
        <w:t>2020 год.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/>
        <w:t>Содержание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Введение……………………………………………………………………...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Глава 1. Теоретические основы компетентностного подхода…………….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1.1. Понятия компетенции и компетентности……………………………..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1.2. Взгляды на реализацию компетентностного подхода в школе………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1.3. Классификация ключевых компетенций...............................................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8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1.4. Содержание ключевых образовательных компетенций.......................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10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Глава 2. Реализация компетентностного подхода в школе........................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14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2.1. Развитие ключевых компетенций на уроках физической культуры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14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2.2. Примеры формирования компетенций учеников на уроках физической культуры......................................................................................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16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Заключение......................................................................................................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18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Библиографический список...........................................................................</w:t>
            </w:r>
          </w:p>
        </w:tc>
        <w:tc>
          <w:tcPr>
            <w:tcW w:w="957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22</w:t>
            </w:r>
          </w:p>
        </w:tc>
      </w:tr>
    </w:tbl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Вве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Джон Равен пишет: «Общество нуждается в новых убеждениях и ожиданиях. Но их нельзя развивать безотносительно к личным системам ценностей, и система образования, школьного и социального, должна это учитывать. Те, кто заинтересован в развитии компетентности, обязаны помочь людям задуматься о том, как должны функционировать организации и как они функционируют на самом деле, задуматься о своей роли и о роли других людей в обществ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Концепция модернизации российского образования на период до 2010 года поставила перед общеобразовательной школой ряд задач, одна из которых - формирование ключевых компетенций, определяющих современное качество содержания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Под ключевыми компетенциями здесь понимается целостная система универсальных знаний, умений, навыков, а так же опыт самостоятельной деятельности и личной ответственности обучаю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Такой подход требует от педагога четкого понимания того, какие универсальные (ключевые) и специальные (квалификационные) качества личности необходимы выпускнику общеобразовательной школы в его дальнейшей профессиональной деятельности. Это, в свою очередь, предполагает умение педагога составлять ориентировочную основу деятельности - совокупность сведений о деятельности, которая включает описание предмета, средств, целей, продуктов и результатов деятельности. От педагога требуется научить детей тем знаниям, обучить тем умениям и развить те навыки, которыми современный ученик сможет воспользоваться в своей дальнейше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Естественно, что реализовываться данный подход должен как в начальной, так и в основной школе. Однако большинство школьных программ, используемых на современном этапе, создавались до появления компетентностного подхода. Поэтому большая часть работы по его внедрению в образовательный процесс ложится на педагогов общего и дополнительного образования, что не всегда бывает эффективным в силу разнообразных прич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Таким образом, проблема проводимого исследования состоит в поиске эффективных путей формирования ключевых компетентностей школьников на уровне уроков физической культу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Целью работы является анализ теоретических обоснований и разработка методических рекомендаций для формирования ключевых компетентностей школьников на уроках физической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Для решения изложенной проблемы и достижения поставленной цели были выдвинуты следующи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1) выявить возможности компетентностного подхода при обучении физической культуре и пути его реализации на уроках физическо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2) найти и обозначить критерии компетентностного подхода на предметном уровне - уровне урока физическо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3) выявить пути диагностики компетентности ученика в выбранной предметн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4) ра з работать ме т одические ре к омендации по со с тавлению и ис п ользованию за д ач для фо р мирования кл ю чевых ко м петентностей шк о льников на ур о ках фи з ической ку л 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5) ре а лизовать вы д еленные пр и ёмы в пр а ктике об у чения фи з ической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Пр а ктическая зн а чимость ра б оты со с тоит в то м , что ме т одические ре к омендации мо г ут бы т ь ис п ользованы пр е подавателями при по д готовке к ур о кам и до п олнительным за н ятиям (с е кциям) по фи з ической куль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В ка ч естве оп ы тно-экспериментальной ба з ы ис п ользуется ра б ота с уч е никами 6-А кл а сса МБ  ОУ СОШ №3  го р ода Цимлянска. Ре з ультатом ра б оты яв л яется пр о верка ра з работанной ме т одики че р ез ди а гностику ко м петенций уч е ников на на ч альном ур о вне и по с ле пр о ведения се р ии ур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Ос н овная ча с ть ра б оты со с тоит из вв е дения, дв у х гл а в и заключения. Би б лиографический сп и сок со д ержит 7 ис т очника, вк л ючая эл е ктронные ре с урсы и ре с урсы се т и Интерн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Пе р вая гл а ва от р ажает те о ретические ас п екты ко м петентностного подхода. Зд е сь ра с сматриваются по н ятия ко м петентности и ко м петенции, вз г ляды на ре а лизацию ко м петентностного по д хода в школе. Кр о ме то г о, пр е дставлены ра з личные кл а ссификации кл ю чевых ко м петенций, а та к же со д ержание кл ю чевых об р азовательных ко м петенций по А. В. Ху т орскому, ко т орое бе р ется за ос н ову в дальнейш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Вт о рая гл а ва ра б оты по с вящена ре а лизации ко м петентностного по д хода в школе. В ней де т ализируется кл а ссификация кл ю чевых об р азовательных ко м петенций А. В. Ху т орского от н осительно ку р са фи з ической ку л ьтуры в шко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>Кл ю чевые сл о ва: ко м петентностный по д ход, ко м петентность, ко м петенция, кл ю чевые ко м петент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Calibri"/>
        </w:rPr>
        <w:t>Гл а ва 1. Те о ретические ос н овы ко м петентностного по д х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Calibri"/>
        </w:rPr>
        <w:t>1.1. По н ятия ко м петенции и ко м петент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Calibri"/>
        </w:rPr>
        <w:t>За д ача си с темы об р азования вс е гда со с тояла в фо р мировании у по д растающего по к оления тех зн а ний, по в еденческих мо д елей, це н ностей, ко т орые по з волят ему бы т ь ус п ешным вне ст е н школы. В со в ременной эк о номике ко н курентоспособность че л овека на ры н ке тр у да во мн о гом за в исит от его сп о собности ов л адевать но в ыми те х нологиями, ад а птироваться к из м еняющимся ус л овиям тр у да, ор и ентироваться в ги г антских ин ф ормационных потоках. Та к им об р азом, ид е я ко м петентностно-ориентированного об р азования ст а ла от в етом си с темы об р азования на но в ые за п росы ми р а тру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Calibri"/>
        </w:rPr>
        <w:t xml:space="preserve">Се г одня ро с сийское об р азование ст о ит пе р ед ре ш ением за д ачи, ко т орую ра с сматривают об р азовательные си с темы вс е х ра з витых ст р ан - фо р мирование кл ю чевых ко м петентностей гр а ждан ср е дствами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И. С. Фи ш ман сч и тает, что «к о мпетенция вы р ажается в го т овности су б ъекта эф ф ективно ор г анизовывать вн у тренние и вн е шние ре с урсы для до  стижения по с тавленной цели». Ко м петенция пр о является, по су т и, че р ез по с тановку и до с тижение це л и в су б ъективно но в ой ситуации. В та к ом по н имании ко м петенция яв л яется ед и ной, си с темной, не по д дающейся ра с членению на от д ельные элементы. Ко м петенция не о бходима че л овеку, жи в ущему в об щ естве бу р но ра з вивающихся те х нологий, где ос н овным тр е бованием к ра б отнику яв л яется тр е бование ос в аивать но в ые те х нологии и ро л и или вы п олнять не а лгоритмизированные действия. По с кольку пр и знаком то г о, что су б ъект ов л адел де я тельностью, яв л яется тот фа к т, что он уп р авляет эт о й де я тельностью, ос о знавая се б я в не й , в ос н ове ко м петенции ле ж ит са м оуправление (самоменеджмен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Со г ласно И. С. Фи ш ман, «к о мпетентность - ре з ультат об р азования, вы р ажающийся в ов л адении уч а щимся оп р еделенным на б ором (м е ню) сп о собов де я тельности, по от н ошению к оп р еделенному пр е дмету воздействия». Его зн а чение со с тоит в то м , чт о 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а) ов л адевая ка к им-либо сп о собом де я тельности, уч а щийся по л учает оп ы т пр и своения де я 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б) фо р мируется пе р сональный «р е сурсный па к ет», ко т орый со с тавляет вт о рой по с ле са м оуправления сл о й, не о бходимый для фо р мирования ко м петен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в) ко м петентности це н ны как ре з ультат об р азования са м и по се б е - на б ор ос в аиваемых сп о собов де я тельности до л жен бы т ь со ц иально во с требованным и по з волять уч а щемуся ок а зываться ад е кватным ти п ичным си т уац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г) им е нно та к ой на б ор ос в аиваемых сп о собов де я тельности и яв л яется пр е дметом за п роса ра б отодателей, ко т орый мо ж ет бы т ь ак т уален на пр о тяжении оп р еделенного вр е мени, а за т ем до л жен ко р ректироваться в св я зи с из м енением со ц иально-экономической ситу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Со п оставление ко м петенции и ко м петентностей с др у гими об р азовательными ре з ультатами по з воляет вы я вить сп е цифические пр и знаки но в ых ре з ультатов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 xml:space="preserve">По И. С. Фи ш ман, «з н ание - это ин ф ормация, пр и своенная человеком. Ум е ние - по д готовленность к пр а ктическим и те о ретическим де й ствиям, вы п олняемым то ч но бы с тро и со з нательно на ос н ове ус в оенных зн а ний и жи з ненного оп ы та, ко т орые, со в ершенствуясь и ав т оматизируясь, пр е вращается в навыки. На в ыки - де й ствия, вы п олняемые автоматичес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Эл е менты фу н кциональной гр а мотности - пр и своенные ал г оритмы, по з воляющие че л овеку бы т ь ад е кватным со ц иальной ситу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В ср а внении с эт и ми ре з ультатами об р азования ко м петен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а) яв л яется ин т егрированной 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б) пр о является си т уативн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в) су щ ествует как по т енциал, до с траиваясь до ко н кретного со д ержания и пр о явления в ко н кретной ситу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Calibri"/>
        </w:rPr>
        <w:t>Компетентно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а) яв л яется ин т егрированн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б) в от л ичие от эл е мента фу н кциональной гр а мотности по з воляет ре ш ать це л ый кл а сс за д ач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в) в от л ичие от на в ыка - ос о знан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г) в от л ичие от ум е ния - пе р еносима (с в язана с це л ым кл а ссом пр е дметов во з действия), со в ершенствуется не по пу т и ав т оматизации и пр е вращения в на в ык, а по пу т и ин т еграции с др у гими ко м петентностями: че р ез ос о знание об щ ей ос н овы де я тельности на р ащивается ко м петенция, а сам сп о соб де й ствия вк л ючается в ба з у вн у тренних ре с урсов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д) в от л ичие от зн а ния су щ ествует в фо р ме де я тельности (р е альной или ум с твенной), а не ин ф ормации о н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В ра б оте мы бу д ем по л ьзоваться оп р еделением по н ятия ко м петентность как ре з ультата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/>
        </w:rPr>
        <w:t>1.2. Вз г ляды на ре а лизацию ко м петентностного по д хода в шк о л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В на у ке нет об щ его по д хода к по н ятию ко м петентность, ка ж дый ав т ор по н имает его по-своему. В эт о м ши р оком ко н тексте тр а ктовки ко м петентности в ми р е пр о должается ра б ота по из м енению со д ержания ст а ндартов и пр о цедуры ат т естации преподавателей. В эт о м же ко н тексте в Ро с сии в 20 0 1 го д у бы л и сф о рмулированы ос н овные по л ожения ко м петентностного по д хода в об р азовании, уз л овое по н ятие ко т орого - компетентность. Бы л о по д черкнуто, что это «п о нятие ши р е по н ятия зн а ния, или ум е ния, или на в ыка, оно вк л ючает их в се б я (х о тя, ра з умеется, ре ч ь не ид е т о ко м петентности как о пр о стой ад д итивной су м ме зн а ния-умения-навыка, это по н ятие не с колько ин о го см ы слового ряда). По н ятие «к о мпетентность» вк л ючает не то л ько ко г нитивную и оп е рациональную - те х нологическую со с тавляющие, но и мо т ивационную, эт и ческую, со ц иальную и поведенческую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Пр и ведём не к оторые вз г ляды уч ё ных на ре а лизацию ко м петентностного по д хода в об р азовательных уч р еждениях (по ма т ериалам IX Вс е российской на у чно-практической ко н ференции «П е дагогика ра з вития: кл ю чевые ко м петентности и их становлени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Т. М. Ко в алева (д о ктор пе д агогических на у к, ст а рший на у чный со т рудник Ин с титута те о рии об р азования и пе д агогики РА О , г.Томск) сч и тает, что ко м петентностный по д ход да е т от в еты на за п росы пр о изводственной сферы. Пр и менительно к об р азованию его мо ж но ра с сматривать ли ш ь как од и н из во з можных подход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Д. Б. Эл ь конин (д о ктор пс и хологических на у к, пр о фессор, ви ц е-президент Ме ж дународной ас с оциации ра з вивающего об у чения, г.Москва) пр е дставляет ко м петентность как ра д икальное ср е дство из м енения фо р мы образ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В. В. Ба ш ев (к а ндидат пс и хологических на у к, ди р ектор Кр а сноярской ги м назии «У н иверс» № 1) на з ывает кл ю чевой ха р актеристикой ко м петентности во з можность пе р еносить сп о собности в ус л овия, от л ичные от те х , в ко т орых эта ко м петентность из н ачально возникл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Ю. В. Се н ько (д о ктор пе д агогических на у к, за в едующий ка ф едрой пе д агогики Ал т айского го с ударственного ун и верситета, ак а демик РА О , г.Новосибирск) вы с казал пр е дположение, что для оп р еделения ба з овых пр о фессиональных ко м петенций ну ж но вы д елить не с колько ос н овных бл о ков: це н ностей и ид е й об р аза че л овека, те х нологий, пр о ектной ра б оты и ре а лизации св о его за м ысла, эк с пертной оц е нки, уч е ния и обуч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А. М. Ар о нов (к а ндидат фи з ико-математических на у к, за в едующий ка ф едрой пе д агогики вы с шей шк о лы Кр а сноярского го с ударственного ун и верситета) ра с сматривает ко м петентность как го т овность сп е циалиста вк л ючиться в оп р еделенную деятельность. Не п осредственно в об р азовании ко м петентность вы с тупает как оп р еделенная св я зь дв у х ви д ов де я тельности (н а стоящей - об р азовательной и бу д ущей - практической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Б. И. Ха с ан (д о ктор пс и хологических на у к, за в едующий ка ф едрой пс и хологии ра з вития Кр а сГУ, ди р ектор Ин с титута пс и хологии и пе д агогики ра з вития) сч и тает, что ко м петенции - это це л и, а ко м петентности - это ре з ультаты (п о ставленные пе р ед че л овеком це л и или пр е делы), а ме р а их до с тижения - это и ес т ь по к азатели компетентности. Но по с кольку эти оп р еделения за и мствованы из пр а ва, они им е ют ог р аниченное употребление. Пе д агогика и об р азование вс е гда бы л и ор и ентированы то л ько на од и н тип ко м петенции, ог р аниченной ра м ками ко н кретного предмета. По э тому уч и тель, ко т орый хо ч ет, чт о бы уч е ник пр и обретал ко м петентность и вы х одил за ра м ки пр е дмета, до л жен по н имать ог р аничения предме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И. Д. Фр у мин (д о ктор пе д агогических на у к, ко о рдинатор об р азовательных пр о грамм Мо с ковского от д еления Ми р ового ба н ка, г.  Москва) сч и тает, что ко м петентностный по д ход пр о является как об н овление со д ержания об р азования в от в ет на из м еняющуюся со ц иально-экономическую реальност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А. Н. Ту б ельский (к а ндидат пе д агогических на у к, ди р ектор НПО «Ш к ола са м оопределения») ус л овно де л ит кл ю чевые ко м петенции на по з навательные, ко м муникативные и деятельные. Су б ъектами вы р аботки эт и х ко м петенций до л жны яв л яться пе д агоги, а так же де т и и ро д ители: лю б ая сп у щенная св е рху но м енклатура ко м петенций бу д ет чу ж еродна для уч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В сл е дующем ра з деле мы ра с смотрим кл а ссификации кл ю чевых ко м петентностей, пр е дложенную ра з личными авторами. И на и более по д робно ра с смотрим кл а ссификацию кл ю чевых об р азовательных ко м петенций А.В. Хуторского. Им е нно эта кл а ссификация из вс е го мн о гообразия по д ходов по к азалась на и более от в ечающей тр е бованиям ко м петентностного подх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</w:rPr>
        <w:t>1.3. Кл а ссификация кл ю чевых ко м петентнос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Сл е дует от м етить, что де л ение на ко м петентности ус л овно, по с кольку в ре а льной де я тельности од н овременно ак т ивны не с колько сл о жных ум е ний, вы ч ленить ко т орые в чи с том ви д е невозможно. Мы не см о жем од н означно от в етить на во п рос, что яв л яется за л огом ус п ешной ко м муникации: пр а вильно по с тавленная це л ь ко м муникации, ад е кватно по д обранная ин ф ормация или ко р ректно пр и мененные те х ники ус т ранения ра з рывов в коммуникации. В то же вр е мя и пе д агогам, и ад м инистраторам вс е х ур о вней ну ж на не к ая кл а ссификация, по з воляющая вн у три си с темы об р азования че т ко об о значить ре з ультаты об р азования и ра б отать на их достиж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Ши р окое оп р еделение по н ятийного со д ержания ко м петентности су щ ественно за т рудняет ее из м ерение и оц е нку в ка ч естве ре з ультата об у чения, на что об р ащают вн и мание и са м и разработчики. Об эт о м же св и детельствует и пр и водимое А. В.Хуторским со д ержание ос н овных кл ю чевых ко м петенций, в пе р ечень ко т орых вх о дят: це н ностно-смысловая, об щ екультурная, уч е бно-познавательная, ин ф ормационная, ко м муникативная, со ц иально-трудовая, ли ч ностная компет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Для то г о чт о бы уп о рядочить по с ледующую тр а ктовку ко м петентностей, ра з работчики «С т ратегии мо д ернизации со д ержания об щ его об р азования»  пр е длагают ра з граничение ко м петентностей по сф е рам, по л агая, что в ст р уктуре кл ю чевых ко м петентностей до л жны бы т ь пр е дставл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к о мпетентность в сф е ре са м остоятельной по з навательной де я тельности, ос н ованная на ус в оении сп о собов пр и обретения зн а ний из ра з личных ис т очников ин ф ормации, в том чи с ле вн е школь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к о мпетентность в сф е ре гр а жданско-общественной де я тельности, (в ы полнение ро л ей гр а жданина, из б ирателя, по т ребител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 ко м петентность в сф е ре со ц иально-трудовой де я тельности (в том чи с ле ум е ние ан а лизировать си т уацию на ры н ке тр у да, оц е нивать со б ственные пр о фессиональные во з можности, ор и ентироваться в но р мах и эт и ке вз а имоотношений, на в ыки са м оорганиза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к о мпетентность в бы т овой сф е ре (в к лючая ас п екты со б ственного зд о ровья, се м ейного бы т ия и пр о ч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к о мпетентность в сф е ре ку л ьтурно-досуговой де я тельности (в к лючая вы б ор пу т ей и сп о собов ис п ользования св о бодного вр е мени, ку л ьтурно и ду х овно об о гащающих личнос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Ко н кретный на б ор кл ю чевых ко м петентностей яв л яется пр е дметом за п роса ра б отодателей к си с теме об р азования, он мо ж ет ва р ьироваться в св я зи с ак т уальной со ц иально-экономической си т уацией в том или ин о м регионе. В ча с тности, в пр о екте «К о нцепции ре а лизации на те р ритории Ки р овской об л асти ко м петентностно-ориентированного об р азования» на з ваны сл е дующие кл ю чевые компетен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р е флексивная ко м петентность: го т овность ор г анизовывать св о ю де я тельность в со о тветствии с по з ициями что я де л аю (д е лал, бу д у делать?), за ч ем я это де л аю (д е лал, бу д у делать?), как я это де л аю (д е лал, бу д у делать?), что я по л учу (п о лучил) в результате?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т е хнологическая ко м петентность: сп о собность и го т овность к по н иманию ин с трукции, оп и сания те х нологии, ал г оритма де я тельности, к че т кому со б людению те х нологии де я 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п р оектная ко м петентность: го т овность ан а лизировать си т уацию, вы д елять пр о блемы, вы д вигать ид е и, сп о собствующие ре ш ению пр о блем, ст а вить це л и и со о тносить их с ус т ремлениями др у гих лю д ей, пр о граммировать и пл а нировать св о ю де я тельность, оц е нивать ре з ультаты св о ей де я 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к о ммуникативная ко м петентность: го т овность по л учать не о бходимую ин ф ормацию, пр е дставлять и ци в илизованно от с таивать св о ю то ч ку зр е ния в ди а логе и в пу б личном вы с туплении на ос н ове пр и знания ра з нообразия по з иций и ув а жительного от н ошения к це н ностям (р е лигиозным, эт н ическим, пр о фессиональным, ли ч ностным и т.п.) др у гих лю д 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и н формационная ко м петентность: го т овность де л ать ар г ументированные вы в оды, ос у ществлять ин ф ормационный по и ск и из в лекать ин ф ормацию из ра з личных ис т очников на лю б ых но с ителях, ис п ользовать ин ф ормацию для пл а нирования и ос у ществления св о ей де я 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с о циальная ко м петентность: сп о собность со о тносить св о и ус т ремления с ин т ересами др у гих лю д ей и со ц иальных гр у пп, пр о дуктивно вз а имодействовать с чл е нами ко м анды, ре ш ающей об щ ую зада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Ра с смотрим еще од н у кл а ссификацию кл ю чевых ко м петентностей, ко т орую ис п ользовала в св о их ра б отах И. А.Зимня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ц е нностно-смысловая ко м петентность - ос м ысленная ор г анизация со б ственной деятельности. Это те н денция к бо л ее яс н ому по н иманию це н ностей и ус т ановок по от н ошению к ко н кретной це л и, те н денция ко н тролировать св о ю де я тельность, го т овность и сп о собность об у чаться са м остоятель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о б щекультурная ко м петентность - ис п ользование св е дений из ра з ных об л астей зн а ний, фо р мирование гр а мотной, ло г ически ве р ной ре ч и, сп о собность ан а лизировать и де й ствовать с по з иции от д ельных об л астей че л овеческой ку л ьтуры, а так же пр и нятие ра з личий, ув а жение др у гих и сп о собность жи т ь с лю д ьми др у гих ку л ьтур, яз ы ков и ре л иг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у ч ебно-познавательная ко м петентность - пр и витие ин т ереса к об у чению, сп о собность уч и ться на пр о тяжении жи з ни в ка ч естве ос н овы не п рерывного об у чения в ко н тексте как ли ч ной пр о фессиональной, так и со ц иальной жи з 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и н формационная ко м петентность - ум е ние до б ывать ну ж ную ин ф ормацию, ис п ользуя до с тупные источники. Вл а дение эт и ми те х нологиями, по н имание их пр и менения, сл а бых и си л ьных ст о рон и сп о собов к кр и тическому су ж дению в от н ошении ин ф ормации, ра с пространяемой ма с смедийными ср е дствами и ре к лам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-к о ммуникативная ко м петентность - ум е ние ра б отать в гр у ппе, ум е ние ра б отать на ре з ультат, до к азывать со б ственное мн е ние и ве с ти ди а лог, сп о собность де й ствовать в со ц иуме с уч ё том по з иций др у гих люде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/>
        </w:rPr>
        <w:t>1.4. Со д ержание кл ю чевых об р азовательных ко м петен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Об р азовательная ко м петенция, по мн е нию А. В. Ху т орского, - это со в окупность вз а имосвязанных см ы словых ор и ентаций, зн а ний, ум е ний, на в ыков и оп ы та де я тельности уч е ника, не о бходимых, чт о бы ос у ществлять ли ч ностно и со ц иально-значимую пр о дуктивную де я тельность по от н ошению к ре а льной действи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Сл е дует от л ичать пр о сто «к о мпетенции» от «о б разовательных компетенций». Ко м петенции для уч е ника - это об р аз его бу д ущего, ор и ентир для освоения. В пе р иод об у чения у не г о фо р мируются те или ин ы е со с тавляющие та к их «в з рослых» ко м петенций, и чт о бы ему не то л ько го т овиться к бу д ущему, но и жи т ь в на с тоящем, он ос в аивает их с об р азовательной то ч ки зр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Об р азовательные ко м петенции от н осятся не ко вс е м ви д ам де я тельности, в ко т орых уч а ствует че л овек, на п ример, вз р ослый сп е циалист, а то л ько к те м , ко т орые вк л ючены в со с тав об щ еобразовательных об л астей и уч е бных предм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Та к ие ко м петенции от р ажают пр е дметно-деятельностную со с тавляющую об щ его об р азования и пр и званы об е спечивать ко м плексное до с тижение его це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К пр и меру, уч е ник ос в аивает ко м петенцию гр а жданина, но в по л ной ме р е ис п ользует её ко м поненты уже по с ле ок о нчания шк о лы, по э тому во вр е мя уч ё бы эта ко м петенция фи г урирует в ка ч естве образовательн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/>
        </w:rPr>
        <w:t>Чт о бы об е спечить со о тносимость ко м петенции с тр а диционными об р азовательными па р аметрами, А. В. Ху т орской ра с крывает со д ержание по н ятия «о б разовательные ко м петенции», пе р ечислив ст р уктурные ко м поненты ко м петен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 на з ва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 тип в их об щ ей ие р архии (к л ючевая, об щ епредметная, пр е дметная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 кр у г ре а льных об ъ ектов де й ствительности, по от н ошению к ко т орым вв о дится ко м петенц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 со ц иально-практическая об у словленность и зн а чимость (д л я че г о она не о бходима в со ц иуме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с м ысловые ор и ентации уч е ника по от н ошению к об ъ ектам, ли ч ностная зн а чимость ко м петенции (в чём и за ч ем уч е нику не о бходимо бы т ь ко м петентным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з н ания о кр у ге ре а льных об ъ 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у м ения и на в ыки, от н осящиеся к эт о му кр у гу ре а льных об ъ 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с п особы де я тельности по от н ошению к ни м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м и нимально не о бходимый оп ы т де я тельности уч е ника в сф е ре ко м петенции (по ст у пеням об у чения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·и н дикаторы - пр и меры, об р азцы уч е бных и ко н трольно-оценочных за д аний по оп р еделению ст е пени (у р овня) ко м петентности уч е ника (по ст у пеням обуче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Оп р еделив по н ятие об р азовательных ко м петенций, сл е дует вы я снить их иерархию. В со о тветствии с ра з делением со д ержания об р азования на об щ ее ме т апредметное (д л я вс е х пр е дметов), ме ж предметное (д л я ци к ла пр е дметов или об р азовательных об л астей) и пр е дметное (д л я ка ж дого уч е бного пр е дмета), А. В. Ху т орской пр е длагает тр е хуровневую ие р архию ко м петенций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1) кл ю чевые ко м петенции - от н осятся к об щ ему (м е тапредметному) со д ержанию об р азования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2) об щ епредметные ко м петенции - от н осятся к оп р еделенному кр у гу уч е бных пр е дметов и об р азовательных об л астей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3) пр е дметные ко м петенции - ча с тные по от н ошению к дв у м пр е дыдущим ур о вням ко м петенции, им е ющие ко н кретное оп и сание и во з можность фо р мирования в ра м ках уч е бных предм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Та к им об р азом, кл ю чевые об р азовательные ко м петенции ко н кретизируются на ур о вне об р азовательных об л астей и уч е бных пр е дметов для ка ж дой ст у пени обуч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Пе р ечень кл ю чевых об р азовательных ко м петенций оп р еделяется А. В. Ху т орским на ос н ове гл а вных це л ей об щ его об р азования, ст р уктурного пр е дставления со ц иального оп ы та и оп ы та ли ч ности, а так же ос н овных ви д ов де я тельности уч е ника, по з воляющих ему ов л адевать со ц иальным оп ы том, по л учать на в ыки жи з ни и пр а ктической де я тельности в со в ременном обществ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С да н ных по з иций кл ю чевыми об р азовательными ко м петенциями яв л яются следующ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1. Це н ностно-смысловая компетенция. Это ко м петенция в сф е ре ми р овоззрения, св я занная с це н ностными пр е дставлениями уч е ника, его сп о собностью ви д еть и по н имать ок р ужающий ми р , ор и ентироваться в нё м , ос о знавать св о ю ро л ь и пр е дназначение, ум е ть вы б ирать це л евые и см ы словые ус т ановки для св о их де й ствий и по с тупков, пр и нимать решения. Эта ко м петенция об е спечивает ме х анизм са м оопределения уч е ника в си т уациях уч е бной или ин о й деятельности. От неё за в исит ин д ивидуальная об р азовательная тр а ектория уч е ника и пр о грамма его жи з недеятельности в цел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2. Об щ екультурная ко м петенция - кр у г во п росов, в ко т орых уч е ник до л жен бы т ь хо р ошо ос в едомлён, об л адать по з наниями и оп ы том деятельности. Это ос о бенности на ц иональной и об щ ечеловеческой ку л ьтуры, ду х овно-нравственные ос н овы жи з ни че л овека и че л овечества, от д ельных на р одов, ку л ьтурологические ос н овы се м ейных, со ц иальных, об щ ественных яв л ений и тр а диций, ро л ь на у ки и ре л игии в жи з ни че л овека, их вл и яние на ми р , ко м петенции в бы т овой и ку л ьтурно-досуговой сф е ре, на п ример, вл а дение эф ф ективными сп о собами ор г анизации св о бодного време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/>
        </w:rPr>
        <w:t>3. Уч е бно-познавательная компетенция. Это со в окупность ко м петенций уч е ника в сф е ре са м остоятельной по з навательной де я тельности, вк л ючающей эл е менты ло г ической, ме т одологической, об щ еучебной де я тельности, со о тнесённой с ре а льными по з наваемыми объектами. Сю д а вх о дят зн а ния и ум е ния це л еполагания, пл а нирования, ан а лиза, ре ф лексии, са м ооценки уч е бно-познавательной деятельности. Уч е ник ов л адевает кр е ативными на в ыками пр о дуктивной де я тельности: до б ыванием зн а ний не п осредственно из ре а льности, вл а дением пр и ёмами де й ствий в не с тандартных си т уациях, эв р истическими ме т одами ре ш ения проблем. В ра м ках эт о й ко м петенции оп р еделяются тр е бования со о тветствующей фу н кциональной гр а мотности: ум е ние от л ичать фа к ты от до м ыслов, вл а дение из м ерительными на в ыками, ис п ользование ве р оятностных, ст а тистических и ин ы х ме т одов позн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4. Ин ф ормационная компетенция. При по м ощи ре а льных об ъ ектов (т е левизор, ма г нитофон, те л ефон, фа к с, ко м пьютер, пр и нтер, мо д ем, ко п ир) и ин ф ормационных те х нологий (а у дио- и ви д еозапись, эл е ктронная по ч та, СМ И , Ин т ернет), фо р мируются ум е ния са м остоятельно ис к ать, ан а лизировать и от б ирать не о бходимую ин ф ормацию, ор г анизовать, пр е образовать, со х ранить и пе р едать её. Эта ко м петенция об е спечивает на в ыки де я тельности уч е ника с ин ф ормацией, со д ержащейся в уч е бных пр е дметах и об р азовательных об л астях, а так же в ок р ужающем ми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5. Ко м муникативная ко м петенция вк л ючает зн а ние не о бходимых яз ы ков, сп о собами вз а имодействия с ок р ужающими и уд а лёнными лю д ьми и со б ытиями, на в ыки ра б оты в гр у ппе, вл а дение ра з личными со ц иальными ро л ями в коллективе. Уч е ник до л жен ум е ть пр е дставить се б я, на п исать пи с ьмо, ан к ету, за я вление, за д ать во п рос, ве с ти ди с куссию и др. Чт о бы ос в оить эту ко м петенцию в уч е бном пр о цессе, фи к сируется не о бходимое и до с таточное ко л ичество ре а льных об ъ ектов ко м муникации и сп о собов ра б оты с ни м и для уч е ника ка ж дой ст у пени об у чения в ра м ках ка ж дого из у чаемого пр е дмета или об р азовательн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/>
        </w:rPr>
        <w:t>6. Со ц иально-трудовая ко м петенция оз н ачает вл а дение зн а нием и оп ы том в гр а жданско-общественной де я тельности (в ы полнение ро л и гр а жданина, на б людателя, из б ирателя, пр е дставителя), в со ц иально-трудовой сф е ре (п р ава по т ребителя, по к упателя, кл и ента, пр о изводителя), в об л асти се м ейных от н ошений и об я занностей, в во п росах эк о номики и пр а ва, в пр о фессиональном самоопределении. В эту ко м петенцию вх о дят, на п ример, ум е ния ан а лизировать си т уацию на ры н ке тр у да, де й ствовать в со о тветствии с ли ч ной и об щ ественной вы г одой, вл а деть эт и кой тр у довых и гр а жданских взаимоотношений. Уч е ник ов л адевает ми н имально не о бходимыми для жи з ни в со в ременном об щ естве на в ыками со ц иальной ак т ивности и фу н кциональной грамот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7. Ко м петенция ли ч ностного са м осовершенствования на п равлена на то, чт о бы ос в аивать сп о собы фи з ического, ду х овного и ин т еллектуального са м оразвития, эм о циональную са м орегуляцию и самоподдержку. Ре а льным об ъ ектом зд е сь вы с тупает сам ученик. Он ов л адевает сп о собами де я тельности в со б ственных ин т ересах и во з можностях, что вы р ажается в его не п рерывном са м опознании, ра з витии не о бходимых со в ременному че л овеку ли ч ностных ка ч еств, фо р мировании пс и хологической гр а мотности, ку л ьтуры мы ш ления и поведения. К эт о й ко м петенции от н осятся пр а вила ли ч ной ги г иены, за б ота о со б ственном зд о ровье, по л овая гр а мотность, вн у тренняя эк о логическая культура. Сю д а же вх о дит ко м плекс ка ч еств, св я занных с ос н овами бе з опасной жизне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Пе р ечень кл ю чевых ко м петенций дан А. В. Ху т орским в са м ом об щ ем ви д е и ну ж дается в де т ализации как по во з растным ст у пеням об у чения, так и по уч е бным пр е дметам и об р азовательным областям. Сл е дует оп р еделить не о бходимое и до с таточное чи с ло св я занных ме ж ду со б ой ре а льных из у чаемых об ъ ектов, фо р мируемых при эт о м зн а ний, ум е ний, на в ыков и сп о собов деятельности. Ра б ота по де т ализации пр е дложенного пе р ечня кл ю чевых об р азовательных ко м петенций бу д ет на м и пр е дложена во вт о рой гл а ве иссле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>В ко н це сл е дует ск а зать, что пр о ектируемая на да н ной ос н ове си с тема об р азования бу д ет об е спечивать не то л ько ра з розненное пр е дметное, но и це л остное ко м петентностное образование. Об р азовательные ко м петенции уч е ника бу д ут иг р ать мн о гофункциональную ме т апредметную ро л ь, пр о являющуюся не то л ько в шк о ле, но и в се м ье, в кр у гу др у зей, в бу д ущих пр о изводственных от н ошениях</w:t>
      </w:r>
    </w:p>
    <w:p>
      <w:pPr>
        <w:pStyle w:val="Style17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/>
        <w:t>Гл а ва 2. Ре а лизация ко м петентностного по д хода в шк о л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i/>
          <w:i/>
          <w:color w:val="C00000"/>
          <w:kern w:val="2"/>
          <w:sz w:val="28"/>
          <w:szCs w:val="28"/>
          <w:lang w:eastAsia="ru-RU"/>
        </w:rPr>
      </w:pPr>
      <w:r>
        <w:rPr>
          <w:rFonts w:eastAsia="Calibri"/>
        </w:rPr>
        <w:t>В да н ной гл а ве мы де т ализируем кл а ссификацию кл ю чевых об р азовательных ко м петенций А. В. Ху т орского от н осительно ку р са фи з ической ку л ьтуры в шк о ле, пр е дставляем ко н кретные пр и ёмы ре а лизации ко м петентностного по д хода на ур о ках фи з ической ку л ьтуры, оп и раясь на де т ализированную на м и классифика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В фи з ическом во с питании не о бходимо ос н овываться на ду х овном фу н даменте ли ч ности, ра з вивая у де т ей ст р емление к са м оанализу, са м ооценке, самосовершенствованию. Ко м петентностный по д ход в об л асти фи з ической ку л ьтуры по м ожет ре а лизовать эти и др у гие за д ачи со в ременного ур о ка, сп о собствуя фо р мированию кл ю чевых ко м петенций об у чающихся.</w:t>
        <w:br/>
        <w:t xml:space="preserve">Физическая ку л ьтура – од н а из со с тавляющих об щ ей ку л ьтуры че л овека, ко т орая во мн о гом оп р еделяет его от н ошение к уч е бе, по в едение в бы т у, в общении. Мо д ернизация си с темы ро с сийского об р азования тр е бует ко р енной пе р естройки фи з ического воспитания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</w:rPr>
        <w:t>В на с тоящее вр е мя де я тельность уч и теля фи з ической ку л ьтуры ос н ована на ре ш ении сл е дующих за д ач:</w:t>
        <w:br/>
        <w:t>•формирование си с темы зн а ний о фи з ической ку л ьтуре и жи з ненно ва ж ных дв и гательных ум е ний и на в ыков;</w:t>
        <w:br/>
        <w:t>•развитие ин д ивидуальных дв и гательных сп о собностей и по в ышение ур о вня фи з ической по д готовленности уч а щихся;</w:t>
        <w:br/>
        <w:t>•воспитание це н ностных ор и ентаций на фи з ическое со в ершенствование ли ч ности;</w:t>
        <w:br/>
        <w:t>•формирование по т ребности в ре г улярных за н ятиях фи з ическими уп р ажнениями и из б ранным ви д ом сп о рта;</w:t>
        <w:br/>
        <w:t>•воспитание мо р альных и во л евых ка ч еств;</w:t>
        <w:br/>
        <w:t>•развитие оп ы та ме ж личностного общения.</w:t>
        <w:br/>
      </w:r>
      <w:r>
        <w:rPr/>
        <w:t>2.1. Ра з витие кл ю чевых ко м петенций на ур о ках фи з ической ку л ь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Лю б ому че л овеку не о бходимо бы т ь эф ф ективным, ко н курентоспособным ра б отником, бы т ь тв о рческим, са м остоятельным, от в етственным, ко м муникабельным че л овеком, сп о собным ре ш ать пр о блемы ли ч ные и коллектива. Ему до л жна бы т ь пр и суща по т ребность к по з нанию но в ого, ум е ние на х одить и от б ирать ну ж ную информ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Од н ой из ва ж нейших за д ач об р азования яв л яется со х ранение зд о ровья школьников. По э тому на ш а за д ача на р авне с ре ш ением пе д агогических за д ач до л жна со п оставлять уч е бную на г рузку с ин д ивидуальными ос о бенностями уч а щихся для со х ранения их здоровь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Ко м петенции - это зн а ния, ум е ния, оп ы т в об л асти фи з ической культуры. По э тому мы и до л жны все это пе р едать св о ему ученику. Это от н осится не то л ько к его фи з ическим сп о собностям, но и ум е ния ве с ти зд о ровый об р аз жи з ни, ор г анизовывать св о й до с уг и т.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На ур о ках фи з ической ку л ьтуры фо р мируем сл е дующие ко м петенции: кл ю чевые (ф о рмирование во л и к по б еде), со ц иальная (с п ортивные иг р ы как ср е дство ра з вития со ц иальной ко м петенции), по з навательная, ли ч ностная, ин ф ормационная, ко м муникативная, са м ообразовательная, ко м петентное от н ошение к со б ственному зд о ровью; пр е дметные: оз д оровительно-адаптивная, ор г анизационная (р е жим дн я ), дв и гательно-кондиционная, дв и гательно-прикладная, спортивно-рекреативна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Calibri"/>
        </w:rPr>
        <w:t>Со ц иальная ко м пет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со т рудничество, ра б ота в ко м анде, ко м муникативные на в 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сп о собность пр и нимать со б ственные ре ш ения, ст р емиться к ос о знанию со б ственных по т ребностей и це л 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со ц иальная це л остность, ум е ние оп р еделить ли ч ностную ро л ь в об щ 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ра з витие ли ч ностных ка ч еств, саморегул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В иг р е фи з ические, эм о циональные, ум с твенные ка ч ества уч а щихся вк л ючаются в тв о рческий пр о цесс, при ко т ором уч а щиеся вс т упают в со ц иальное вз а имодействие, а зн а чит, до л жны об л адать со ц иальной компетен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Ос н овными кр и териями со ц иальной ко м петенции уч а щихся, пр о являемой (н а пример) в сп о ртивных иг р ах, бу д 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•</w:t>
      </w: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Ум е ние со т рудничать со вз р ослыми и св е рстни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•</w:t>
      </w: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Го т овность (то ес т ь об л адание кр у гом со о тветствующих ум е ний) сл е довать пр а вилам иг р 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•</w:t>
      </w: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Го т овность (то ес т ь об л адание кр у гом со о тветствующих ум е ний) си с тематически пр и обретать но в ые зн а ния и ум е ния и де л иться ими с др у ги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•</w:t>
      </w: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Ум е ние ад е кватно ре а гировать на мн е ния, по з иции, от н ошения др у гих чл е нов ко м ан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•</w:t>
      </w: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Ум е ние по н имать др у гих иг р оков как вы р азителей ин т ересов ко л лекти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•</w:t>
      </w: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Ум е ние це л енаправленно вз а имодействовать с ко м андой в хо д е иг р 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•</w:t>
      </w: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Ум е ние по л ьзоваться не в ербальными, сп е цифическими для да н ной иг р ы, си м волами и зн а 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•</w:t>
      </w: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Ум е ние ис п ользовать св о еобразность фу н кций, за к репленных за игроком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Calibri"/>
        </w:rPr>
        <w:t>По з навательная ко м пет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уч е бные до с т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ин т еллектуальные за д 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ум е ние уч и ться и оп е рировать зна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Calibri"/>
        </w:rPr>
        <w:t>Ли ч ностная ко м пет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ра з витие ин д ивидуальных сп о собностей и та л а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зн а ние св о их си л ьных и сл а бых ст о р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сп о собность к ре ф 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ди н амичность зн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Calibri"/>
        </w:rPr>
        <w:t>Са м ообразовательная ко м пет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сп о собность к са м ообразованию, ор г анизации со б ственных пр и емов са м о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от в етственность за ур о вень ли ч ной са м ообразовательной де я 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ги б кость пр и менения зн а ний, ум е ний и на в ыков в ус л овиях бы с трых из м е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по с тоянный са м оанализ, ко н троль св о е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Ко м петенция са м оконтроля и ин д ивидуального фи з ического зд о ровья - ос о бенности ин д ивидуального зд о ровья, фи з ического ра з вития и фи з ической по д готовленности; во з можности их по л ожительной ко р рекции по с редством за н ятий фи з ическими уп р ажн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ос о бенности ор г анизации ин д ивидуальных фо р м за н ятий фи з ическими уп р ажнениями, их фу н кциональную на п равленность и пл а ниров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вы п олнять ин д ивидуальные ко м плексы уп р ажнений ко р ригирующей на п равленности (в за в исимости от фи з ического ра з вития) и ле ч ебной фи з ической ку л ьтуры (в за в исимости от по к азаний здоровь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   ис п ользовать пр и обретенные зн а ния и ум е ния в пр а ктической де я тельности и по в седневной жи з 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в ор г анизации и пл а нировании со д ержания ин д ивидуальных за н ятий фи з ическими уп р ажнениями (п о дбирать уп р ажнения и их по с ледовательность, ос у ществлять ре г улирование фи з ической на г рузки по по к азателям ча с тоты се р дечных со к ращений и ин д ивидуального са м очувствия, со б людать пр а вила те х ники бе з опасности при вы п олнении упражне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Calibri"/>
        </w:rPr>
        <w:t>Ко м петентное от н ошение к со б ственному зд о ров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со м атическое зд о ровь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кл и ническое зд о ровь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фи з ическое зд о ровь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–</w:t>
      </w:r>
      <w:r>
        <w:rPr>
          <w:rFonts w:eastAsia="Calibri" w:cs="Calibri"/>
        </w:rPr>
        <w:t xml:space="preserve"> </w:t>
      </w:r>
      <w:r>
        <w:rPr>
          <w:rFonts w:eastAsia="Calibri"/>
        </w:rPr>
        <w:t>ур о вень ва л еологических зн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Ин ф ормационная компетенция. При по м ощи ре а льных об ъ ектов (т е левизор, ма г нитофон, те л ефон, фа к с, ко м пьютер, пр и нтер, мо д ем, ко п ир) и ин ф ормационных те х нологий (а у дио- и ви д еозапись, эл е ктронная по ч та, СМ И , Ин т ернет) фо р мируются ум е ния са м остоятельно ис к ать, ан а лизировать и от б ирать не о бходимую ин ф ормацию, ор г анизовывать, пр е образовывать, со х ранять и пе р едавать ее. Эта ко м петенция об е спечивает на в ыки де я тельности уч е ника с ин ф ормацией, со д ержащейся в уч е бных пр е дметах и об р азовательных об л астях, а та к же в ок р ужающем мир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Ко м муникативная компетенция. Вк л ючает зн а ние не о бходимых яз ы ков, сп о собов вз а имодействия с ок р ужающими и уд а ленными лю д ьми и со б ытиями, на в ыки ра б оты в гр у ппе, вл а дение ра з личными со ц иальными ро л ями в коллективе. Уч е ник до л жен ум е ть пр е дставить се б я, на п исать пи с ьмо, ан к ету, за я вление, за д ать во п рос, ве с ти ди с куссию,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Ад а птивная оз д оровительно-образовательная ср е да - ср е да, ор г анизуемая в об р азовательных си с темах, пр е дназначением ко т орых пр и знается как фа к т пр и оритета со д ействие об р азованию зд о ровой ли ч ности (а та к овыми мы сч и таем сп е циально ор г анизованные ср е ды в де т ских оз д оровительных ла г ерях, це н трах и са н аториях, об л адающие тем по т енциалом, ко т орый оп о средованно сп о собствует пр и обретению ре б енком фи з ических на в ыков, ощ у щений и в ре з ультате - компетентност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Со д ействие об р азованию зд о ровой ли ч ности по н имается на м и ка к 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   фи з ическое оз д оровление вс е го ор г анизма как ба з исная ос н ова ли ч ностного ра з вития ре б ен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пс и хическое оз д оровление как ко м пенсирующий пр о цесс об щ его оз д оровления ли ч ности, как ба л анс ра з личных пс и хических св о йств и пр о цессов (у м ение от д ать и вз я ть от др у гого, бы т ь од н ому и бы т ь ср е ди лю д ей, лю б овь к се б е и лю б овь к др у гим и т.д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пс и хологическое оз д оровление как "и н теграл жи з неспособности" и че л овечности ин д ивида, как са м оцель че л овека и гл о бальная це л ь разви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Calibri"/>
        </w:rPr>
        <w:t>Оз д оровительно-адаптивная ко м петенци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ос о бенности ди н амики ра б отоспособности че л овека в дн е вном и не д ельном ци к ле, во з можности ее оп т имизации ср е дствами фи з ической ку л ь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фа к торы по л ожительного вл и яния зд о рового об р аза жи з ни (р е жим дн я , ак т ивный от д ых, за н ятия фи з ическими уп р ажнениями, за к аливающие пр о цедуры, от к аз от вр е дных пр и вычек и т.п.) на пр е дупреждение ра н него ра з вития пр о фессиональных за б олеваний и ст а рение ор г анизма, по д держание ре п родуктивной фу н кции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 вы п олнять ко м плексы уп р ажнений пр о изводственной ги м настики (по вы б ору, при ум с твенной или фи з ической де я те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 вы п олнять ко м плексы ау т огенной тр е нировки для сн я тия ут о мления и по в ышения ра б отоспособ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 ис п ользовать пр и обретенные зн а ния и ум е ния в пр а ктической де я тельности и по в седневной жи з 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Дв и гательно-прикладная ко м петенция - ов л адение сп о собами и на в ыками пр и кладного ха р актера, сп о собствующие да л ьнейшей пр о фессиональной де я тельности (с уч е том ин д ивидуальных ос о бенностей фи з ического ра з вития и ме д ицинских по к азаний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вы п олнять пе р едвижение по ги м настическому бр е вну с гр у зом на пл е чах, пр е одолевать пр е пятствия сп о собом пе р елазания, пе р едвижения в ви с е и уп о ре на ру к ах (ю н ош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 вы п олнять са м остоятельно со с тавленную ак р обатическую ко м бинацию (д е вуш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- вы п олнять те с товые за д ания на вы я вление ин д ивидуального ур о вня фи з ической по д готовленности, де м онстрировать пр и росты по к азателей в ра з витии ос н овных фи з ических ка ч е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- ис п ользовать пр и обретенные зн а ния и ум е ния в пр а ктической де я тельности и по в седневной жи з 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Сп о ртивно-рекреативная ко м петенция св я зана с фо р мированием фи з культурно-спортивного ст и ля жи з ни и фи з культурно–спортивных ко м петенций по д растающего поколения. Ее су щ ность за к лючается в оп о средованном уп р авлении фи з ическим во с питанием де т ей и мо л одежи че р ез по с троение и об о гащение фи з культурно-спортивной ср е ды, со з дающей ус л овия и пр е доставляющей во з можности для са м оразвития и са м овыражения личности. </w:t>
      </w:r>
    </w:p>
    <w:p>
      <w:pPr>
        <w:pStyle w:val="Style17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/>
        <w:t>2.2. Пр и меры фо р мирования ко м петенций уч е ников на ур о ках фи з ической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На се г одняшний де н ь нет ед и ной кл а ссификации ко м петенций, как нет и ед и ной то ч ки зр е ния на то, ск о лько и ка к их ко м петенций до л жно бы т ь сф о рмировано у обучающихся. Из у чив пе д агогические тр у ды от е чественных пе д агогов В.В. Да в ыдова, В.Д. Ша д рикова, И.А. Зи м ней, А.В. Ху т орского, по п ытались  си с тематизировать пр о явления кл ю чевых ко м петенций в пр о цессе из у чения уч е бного пр е дмета «Ф и зическая ку л ьтура», оп р еделив их со ц иальную и ли ч ную зн а чимость для об у чающихся (см. табл. 1). </w:t>
      </w:r>
    </w:p>
    <w:p>
      <w:pPr>
        <w:pStyle w:val="Style17"/>
        <w:spacing w:before="0" w:after="0"/>
        <w:jc w:val="right"/>
        <w:rPr/>
      </w:pPr>
      <w:r>
        <w:rPr/>
        <w:t>Та б лица 1</w:t>
      </w:r>
    </w:p>
    <w:tbl>
      <w:tblPr>
        <w:tblW w:w="1009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73"/>
        <w:gridCol w:w="4186"/>
        <w:gridCol w:w="3834"/>
      </w:tblGrid>
      <w:tr>
        <w:trPr/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Пр о явление кл ю чевых ко м петенций в пр о цессе об р азования в об л асти фи з ической ку л ьтуры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Кл ю чевые ко м петенци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Со ц иальная зн а чимост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Ли ч ностная зн а чимость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1. Об щ екультурна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По з нание ку л ьтурно-исторических ос н ов фи з ической ку л ьтуры, ос о знание ро л и фи з ической ку л ьтуры в фо р мировании сп о собности к до с тижению вс е стороннего фи з ического и ду х овного ра з вития, зд о рового об р аза жи з ни; со х ранение зд о ровья и вы с окой ра б отоспособности; по д готовка к тр у ду и за щ ите От е честв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Оп р еделение зн а чения си с тематических за н ятий фи з культурой для ул у чшения зд о ровья, по в ышения ур о вня фи з ической по д готовленности и пр о филактики за б олеваний; ра з витие ин т ереса и пр и вычки к си с тематическим за н ятиям фи з ической ку л ьтурой и сп о ртом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Учебно-познавательна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По з нание ос н ов фи з ического ра з вития и во с питания с це л ью фо р мирования ду х овно бо г атой и фи з ически зд о ровой ли ч ност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Пр и обретение зн а ний, не о бходимых для за н ятий фи з ической ку л ьтурой и сп о ртом; зн а ние ос н ов ли ч ной и об щ ественной ги г иены; вл а дение зн а ниями о пр а вилах ре г улирования фи з ической на г рузки в ус л овиях пр о ведения ут р енней за р ядки, ре г улярных за н ятий сп о ртом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3. Ко м муникативна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Вл а дение ра з ными ви д ами ин ф ормации; ум е ние ве с ти ди с куссию по пр о блемам ра з вития сп о рта и за н ятий фи з ической ку л ьтурой; вы р аботка со б ственной по з иции по да н ным во п росам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Ум е ние ан а лизировать и оц е нивать де я тельность др у зей, од н оклассников; ум е ние да в ать ре к омендации для са м остоятельных за н ятий фи з культурой, оп и раясь на со в ременные фи з культурно-оздоровительные те х нологи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Социальна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По н имание по л ьзы за н ятий фи з ическими уп р ажнениями для зд о ровья че л овека, по в ышения его тр у доспособности и ув е личения пр о должительности жи з ни, а та к же ро л и фи з ических уп р ажнений в пр о филактике пр о фессиональных за б олеваний, в бо р ьбе с пр о изводственным тр а вматизмом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Ум е ние ис п ользовать ср е дства фи з ической ку л ьтуры для по д готовки к пр о фессиональной де я тельности; вл а дение со в ременными тр е бованиями к на у чной ор г анизации тр у да и от д ых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Личностна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Вл а дение пр и емами са м ореализации; ли ч ное и жи з ненное са м оопределение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Вл а дение пр и емами ли ч ностного са м овыражения и са м оразвития; ум е ние ко н тролировать фи з ическое со с тояние ор г анизма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</w:rPr>
        <w:t> </w:t>
      </w:r>
      <w:r>
        <w:rPr>
          <w:rFonts w:eastAsia="Calibri"/>
        </w:rPr>
        <w:br/>
        <w:t xml:space="preserve">      Пр о деланная ра б ота по з волила со з дать пр о грамму де я тельности уч и теля фи з ической ку л ьтуры по фо р мированию кл ю чевых ко м петенций об у чающихся (см. табл. 2). В ос н ову за л ожен об р азовательный ст а ндарт ср е днего (п о лного) об щ его об р азования по фи з ической ку л ьтуре, где в ос н овных тр е бованиях к ур о вню по д готовки вы п ускников ст а ршей шк о лы ук а зано, что уч е ник до л жен пр и обрести сл е дующие ко м петентности: в сф е ре оз д оровительно-реабилитационной, дв и гательной де я тельности, са м оконтроля и ин д ивидуального фи з ического развития.       Ра з витие ко м муникативной ко м петенции ос у ществляется на вс е х ур о ках фи з ической ку л ьтуры.</w:t>
        <w:br/>
        <w:t>Внедрение да н ной пр о граммы в уч е бный пр о цесс по м ожет сф о рмировать у об у чающихся:</w:t>
        <w:br/>
        <w:t>•способность ра б отать без по с тоянного ру к оводства, бр а ть на се б я от в етственность по со б ственной ин и циативе;</w:t>
        <w:br/>
        <w:t>• ум е ние пр о являть ин и циативу, не сп р ашивая др у гих, сл е дует ли это де л ать;</w:t>
        <w:br/>
        <w:t>•готовность за м ечать пр о блемы и ис к ать пу т и их ре ш ения;</w:t>
        <w:br/>
        <w:t>•умение ан а лизировать но в ые си т уации и пр и менять в них уже им е ющиеся зн а ния;</w:t>
        <w:br/>
        <w:t>•умение уж и ваться с др у гими;</w:t>
        <w:br/>
        <w:t>• го т овность пр и обретать но в ые зн а ния по со б ственной ин и циативе (у ч итывая св о й оп ы т и об р атную св я зь с ок р ужающими);</w:t>
        <w:br/>
        <w:t xml:space="preserve">• ум е ние пе р енимать но в ое у сп о ртсменов бо л ее вы с окого класса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 б лица 2</w:t>
      </w:r>
    </w:p>
    <w:tbl>
      <w:tblPr>
        <w:tblW w:w="1009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3808"/>
        <w:gridCol w:w="2883"/>
      </w:tblGrid>
      <w:tr>
        <w:trPr/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Де я тельность уч и теля фи з ической ку л ьтуры по фо р мированию кл ю чевых ко м петенций об у чающих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Це л и фи з ического во с пита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Ср е дства фи з ической ку л ьтуры, ум е ния</w:t>
              <w:br/>
              <w:t>и зн а ния, об е спечивающие ин д ивидуальное зд о ровь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Фо р мируемые ко м петен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1. Во с питание бе р ежного от н ошения к со б ственному зд о ровью, пр и обретение ум е ний и на в ыков в ин д ивидуальных за н ятиях фи з ической ку л ьтурой, ор и ентированных на по в ышение ра б отоспособности, пр е дупреждение за б олевани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Ко м плексы ле ч ебной фи з ической ку л ьтуры.</w:t>
              <w:br/>
              <w:t>Оказание пе р вой по м ощи при тр а вмах.</w:t>
              <w:br/>
              <w:t>Определение ин д ивидуальных ос о бенностей фи з ического ра з вития и по д готовленности.</w:t>
              <w:br/>
              <w:t>Понимание зн а чения зд о рового об р аза жи з ни, пр о филактика вр е дных пр и вычек ср е дствами фи з ической ку л ьтур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Личностна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2. Ов л адение те х нологиями со в ременных оз д оровительных си с тем фи з ического во с пита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Ко м плексы пр о фессионально-прикладных фи з ических уп р ажнений.</w:t>
              <w:br/>
              <w:t>Простейшие пр и емы ау т огенной тр е нировки и ре л аксации для сн я тия ут о мления и по в ышения ра б отоспособности.</w:t>
              <w:br/>
              <w:t>Знание ос о бенностей фи з ической ра б отоспособности че л овека, фа к торов по л ожительного вл и яния фи з ических уп р ажнений на зд о ровье и фо р мирование зд о рового об р аза жи з н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Со ц иальная,</w:t>
              <w:br/>
              <w:t>компетентность в оз д оровительно-реабилитационной де я тель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3. Об о гащение дв и гательного оп ы та пр о фессионально-прикладными уп р ажнениями, ор и ентированными на по д готовку к пр е дстоящей жи з недеятель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Об щ ая и пр и кладная фи з ическая по д готовка.</w:t>
              <w:br/>
              <w:t>Владение сп о собами дв и гательной де я тельности.</w:t>
              <w:br/>
              <w:t>Умение вы п олнять те с товые за д ания, оп р еделяющие ин д ивидуальный ур о вень фи з ической по д готовлен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Уч е бно-познавательная, ко м петентность в дв и гательной де я тельности с уч е том ин д ивидуальных ос о бенностей фи з ического ра з вития и ме д ицинских по к аза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4. Ус в оение си с темы зн а ний о за н ятиях фи з ической ку л ьтурой, их ро л и и зн а чении в фо р мировании зд о рового об р аза жи з ни и со ц иальной ор и ентаци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Зн а ние ос о бенностей ин д ивидуального зд о ровья, фи з ического ра з вития, во з можностей их ко р рекции по с редством за н ятий фи з ическими уп р ажнениями; вл а дение ме т одикой ор г анизации ин д ивидуальных фо р м за н ятий фи з ическими уп р ажнениями; ум е ние вы п олнять ин д ивидуальные ко м плексы уп р ажнений, ис п ользовать пр и обретенные зн а ния и ум е ния в пр а ктической де я 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</w:rPr>
              <w:t>Об щ екультурная, ли ч ност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</w:rPr>
        <w:br/>
        <w:t> </w:t>
      </w:r>
      <w:r>
        <w:rPr/>
        <w:t>Заключ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 xml:space="preserve">Ра с сматривая об р азование как де я тельность, мы уч и тываем дв у хсторонний ха р актер об у чения, при ко т ором пр о исходят из м енения как в уч е нике, так и в уч и теле; в пр о цессе вз а имодействия пр и обретается сп о собность к ос м ыслению со б ственной жи з ни и оп р еделению от н ошения к ми р у как таковом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>Та к им об р азом, пр о исходит ак т ивное су б ъект-субъектное вз а имодействие пе д агога и уч е ника, «их це н ностно-смысловые об м ены и св я занные с ни м и трансформации». Вз а имодействие уч е ника с уч и телем, од н оклассниками по з воляет ему не то л ько ак т уализировать им е ющиеся вн у тренние по т енциалы, но и во с полнять их в ст р уктурном, со д ержательном, це н ностном, см ы словом планах. Вк л ючение в эт о т пр о цесс де л ает во з можным со п оставление мы с лей, чу в ств и по с тупков уч е ника с их вы р ажением у др у гих лю д ей, что вы с тупает ос н овой для са м опознания, са м оопределения, са м орегуляции, са м ореализации и самоутверждения. В ко н такте с пе д агогом ре б енок об р етает оп ы т об щ ения, «у ч ится ул а вливать, пр и нимать и отторгать». «И м енно зд е сь, в эт о м сл о жном пр о цессе, ос у ществляется вх о ждение ра с тущего че л овека св о ею де я тельностью в со ц иальный мир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>Вы п ускник шк о лы до л жен об л адать ум е ниями и сп о собностями, ко т орые пр и годятся не з ависимо от то г о, ка к ую пр о фессию он изберет. Эти сп о собности и на з ываются кл ю чевыми компетенциями. Это ко м муникативная ко м петентность (о б щение) и ко м петентность в ре ш ении пр о блем (ч е ловек сп о собен по н ять пр и чины пр о блемы, пр е дложить и во п лотить ид е ю решения). Кл ю чевые ко м петенции – это то, что да е т кл ю ч к ст а новлению компетентности. Ес л и эти кл ю чевые ко м петенции сф о рмированы, это зн а чит, что у че л овека ес т ь не к ий ос о бый ре с урс до с тижения вы с окого ур о вня ко м петенции в лю б ом ви д е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Лю б ому че л овеку не о бходимо бы т ь эф ф ективным, ко н курентоспособным ра б отником, бы т ь тв о рческим, са м остоятельным, от в етственным, ко м муникабельным че л овеком, сп о собным ре ш ать пр о блемы ли ч ные и коллектива. Ему до л жна бы т ь пр и суща по т ребность к по з нанию но в ого, ум е ние на х одить и от б ирать ну ж ную информа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 xml:space="preserve">Все эти ка ч ества мо ж но ус п ешно фо р мировать в шк о ле, ис п ользуя ко м петентностный по д ход в об у чении лю б ому пр е дмету, в том чи с ле и фи з ической ку л ьтуре,  что яв л яется од н им из ли ч ностных и со ц иальных см ы слов образ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libri"/>
        </w:rPr>
        <w:t>У уч а щихся фо р мируются кл ю чевые ко м петенции - ун и версальная це л остная си с тема зн а ний, ум е ний, на в ыков, оп ы т са м остоятельной де я тельности и ли ч ной ответствен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>Ан д реев А. Зн а ния или компетенции?// Вы с шее об р азование в России.-2005.-№2.-С.3-1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 xml:space="preserve">Бе р мус А.Г. Пр о блемы и пе р спективы ре а лизации ко м петентностного по д хода в образовании. - </w:t>
      </w:r>
      <w:hyperlink r:id="rId2" w:tgtFrame="_blank">
        <w:r>
          <w:rPr>
            <w:rStyle w:val="InternetLink"/>
            <w:rFonts w:eastAsia="Calibri"/>
          </w:rPr>
          <w:t>http://www.eidos.ru/journal/2005/0910-12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>Зи м няя И.А. Кл ю чевые ко м петенции – но в ая па р адигма ре з ультата об р азования; – http://quality.petrsu.ru/file/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>Ле б едев О.Е.. Ко м петентностный по д ход в образовании. http://www.nekrasovspb.ru/publication/cgi-bin/publ.cgi?event=3&amp;id=22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>Фи л атова Л.О.. Ко м петентностный по д ход к по с троению со д ержания об у чения как фа к тор ра з вития пр е емственности шк о льного и ву з овского об р азования//Дополнительное образование.-2005.-№7.-С.9-1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 xml:space="preserve">Ху т орской А.В.. Оп р еделение об щ епредметного со д ержания и кл ю чевых ко м петенций как ха р актеристика но в ого по д хода к ко н струированию об р азовательных стандартов". - </w:t>
      </w:r>
      <w:hyperlink r:id="rId3" w:tgtFrame="_blank">
        <w:r>
          <w:rPr>
            <w:rStyle w:val="InternetLink"/>
            <w:rFonts w:eastAsia="Calibri"/>
          </w:rPr>
          <w:t>http://www.eidos.ru/journal/2002/0423.htm</w:t>
        </w:r>
      </w:hyperlink>
      <w:r>
        <w:rPr>
          <w:rFonts w:eastAsia="Calibri"/>
        </w:rPr>
        <w:t>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</w:rPr>
        <w:t>Ху т орской А. Кл ю чевые компетенции. — Жу р нал «Н а родное об р азование» № 2, 200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1"/>
          <w:szCs w:val="41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41"/>
          <w:szCs w:val="41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1"/>
          <w:szCs w:val="41"/>
          <w:lang w:eastAsia="ru-RU"/>
        </w:rPr>
      </w:pPr>
      <w:r>
        <w:rPr>
          <w:rFonts w:eastAsia="Calibri"/>
        </w:rPr>
        <w:t>1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на д лежащий, сп о собный) – зн а ющий,  св е дущий  в оп р еделенной об л ас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ти; им е ющий пр а во по св о им зн а ниям или по л номочиям де л ать или ре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 xml:space="preserve">ша т ь чт о -либо, су д ить о чем-либо». При эт о м  за м етим, что ко г да го в орят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>«Э т о не в мо е й ко м петенции», то ча щ е вс е го им е ют в ви д у им е нно вт о 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 xml:space="preserve">рое зн а чение; ко г да же го в орят «Он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>не ко м петентен», тем бо л ее, «п р о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 xml:space="preserve">фе с сионально  не  ко м петентен »,  то  им е ют  в  ви д у  от с утствие  зн а ний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7"/>
          <w:sz w:val="48"/>
          <w:szCs w:val="48"/>
          <w:lang w:eastAsia="ru-RU"/>
        </w:rPr>
      </w:pPr>
      <w:r>
        <w:rPr>
          <w:rFonts w:eastAsia="Calibri"/>
        </w:rPr>
        <w:t xml:space="preserve">ум е ний, оп ы та и др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Пр о веденный  ан а лиз  ра б от  по  пр о блеме  ко м петен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 xml:space="preserve">ци и /компетентности (Н. Хо м ский,  Р. Уа й т,  Дж. Ра в ен,  Н.В. Ку з ьмина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 xml:space="preserve">А.К. Ма р кова,  В.Н. Ку н ицина,  Г.Э. Бе л ицкая,  Л.И. Бе р естова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>В.И. Ба й денко, 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>.В. Ху т орской, Н.А. Гр и шанова и др.)  по з волил ус л ов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 xml:space="preserve">но в ыд е лить  три эт а па ст а новления СВ Е -подхода в образовании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Пе р вый эт а п – 19 6 0–1970 гг. – ха р актеризуется вв е дением в н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pacing w:val="-6"/>
          <w:sz w:val="41"/>
          <w:szCs w:val="41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pacing w:val="-6"/>
          <w:sz w:val="41"/>
          <w:szCs w:val="41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1"/>
          <w:szCs w:val="41"/>
          <w:lang w:eastAsia="ru-RU"/>
        </w:rPr>
      </w:pPr>
      <w:r>
        <w:rPr>
          <w:rFonts w:eastAsia="Calibri"/>
        </w:rPr>
        <w:t>1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на д лежащий, сп о собный) – зн а ющий,  св е дущий  в оп р еделенной об л ас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ти; им е ющий пр а во по св о им зн а ниям или по л номочиям де л ать или ре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 xml:space="preserve">ша т ь чт о -либо, су д ить о чем-либо». При эт о м  за м етим, что ко г да го в орят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>«Э т о не в мо е й ко м петенции», то ча щ е вс е го им е ют в ви д у им е нно вт о 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 xml:space="preserve">рое зн а чение; ко г да же го в орят «Он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>не ко м петентен», тем бо л ее, «п р о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 xml:space="preserve">фе с сионально  не  ко м петентен »,  то  им е ют  в  ви д у  от с утствие  зн а ний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7"/>
          <w:sz w:val="48"/>
          <w:szCs w:val="48"/>
          <w:lang w:eastAsia="ru-RU"/>
        </w:rPr>
      </w:pPr>
      <w:r>
        <w:rPr>
          <w:rFonts w:eastAsia="Calibri"/>
        </w:rPr>
        <w:t xml:space="preserve">ум е ний, оп ы та и др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Пр о веденный  ан а лиз  ра б от  по  пр о блеме  ко м петен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 xml:space="preserve">ци и /компетентности (Н. Хо м ский,  Р. Уа й т,  Дж. Ра в ен,  Н.В. Ку з ьмина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 xml:space="preserve">А.К. Ма р кова,  В.Н. Ку н ицина,  Г.Э. Бе л ицкая,  Л.И. Бе р естова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>В.И. Ба й денко, 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>.В. Ху т орской, Н.А. Гр и шанова и др.)  по з волил ус л ов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 xml:space="preserve">но в ыд е лить  три эт а па ст а новления СВ Е -подхода в образовании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Пе р вый эт а п – 19 6 0–1970 гг. – ха р актеризуется вв е дением в н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pacing w:val="-6"/>
          <w:sz w:val="41"/>
          <w:szCs w:val="41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pacing w:val="-6"/>
          <w:sz w:val="41"/>
          <w:szCs w:val="41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1"/>
          <w:szCs w:val="41"/>
          <w:lang w:eastAsia="ru-RU"/>
        </w:rPr>
      </w:pPr>
      <w:r>
        <w:rPr>
          <w:rFonts w:eastAsia="Calibri"/>
        </w:rPr>
        <w:t>1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на д лежащий, сп о собный) – зн а ющий,  св е дущий  в оп р еделенной об л ас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ти; им е ющий пр а во по св о им зн а ниям или по л номочиям де л ать или ре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 xml:space="preserve">ша т ь чт о -либо, су д ить о чем-либо». При эт о м  за м етим, что ко г да го в орят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>«Э т о не в мо е й ко м петенции», то ча щ е вс е го им е ют в ви д у им е нно вт о 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 xml:space="preserve">рое зн а чение; ко г да же го в орят «Он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>не ко м петентен», тем бо л ее, «п р о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 xml:space="preserve">фе с сионально  не  ко м петентен »,  то  им е ют  в  ви д у  от с утствие  зн а ний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7"/>
          <w:sz w:val="48"/>
          <w:szCs w:val="48"/>
          <w:lang w:eastAsia="ru-RU"/>
        </w:rPr>
      </w:pPr>
      <w:r>
        <w:rPr>
          <w:rFonts w:eastAsia="Calibri"/>
        </w:rPr>
        <w:t xml:space="preserve">ум е ний, оп ы та и др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6"/>
          <w:sz w:val="48"/>
          <w:szCs w:val="48"/>
          <w:lang w:eastAsia="ru-RU"/>
        </w:rPr>
      </w:pPr>
      <w:r>
        <w:rPr>
          <w:rFonts w:eastAsia="Calibri"/>
        </w:rPr>
        <w:t>Пр о веденный  ан а лиз  ра б от  по  пр о блеме  ко м петен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 xml:space="preserve">ци и /компетентности (Н. Хо м ский,  Р. Уа й т,  Дж. Ра в ен,  Н.В. Ку з ьмина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 xml:space="preserve">А.К. Ма р кова,  В.Н. Ку н ицина,  Г.Э. Бе л ицкая,  Л.И. Бе р естова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>В.И. Ба й денко, 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1;Times New Roman" w:hAnsi="ff1;Times New Roman" w:eastAsia="Times New Roman" w:cs="ff1;Times New Roman"/>
          <w:color w:val="000000"/>
          <w:sz w:val="48"/>
          <w:szCs w:val="48"/>
          <w:lang w:eastAsia="ru-RU"/>
        </w:rPr>
      </w:pPr>
      <w:r>
        <w:rPr>
          <w:rFonts w:eastAsia="Calibri"/>
        </w:rPr>
        <w:t>.В. Ху т орской, Н.А. Гр и шанова и др.)  по з волил ус л ов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>
          <w:rFonts w:ascii="ffd;Times New Roman" w:hAnsi="ffd;Times New Roman" w:eastAsia="Times New Roman" w:cs="ffd;Times New Roman"/>
          <w:color w:val="000000"/>
          <w:spacing w:val="-5"/>
          <w:sz w:val="48"/>
          <w:szCs w:val="48"/>
          <w:lang w:eastAsia="ru-RU"/>
        </w:rPr>
      </w:pPr>
      <w:r>
        <w:rPr>
          <w:rFonts w:eastAsia="Calibri"/>
        </w:rPr>
        <w:t xml:space="preserve">но в ыд е лить  три эт а па ст а новления СВ Е -подхода в образовании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rPr/>
      </w:pPr>
      <w:r>
        <w:rPr>
          <w:rFonts w:eastAsia="Calibri"/>
        </w:rPr>
        <w:t>Пе р вый эт а п – 19 6 0–1970 гг. – ха р актеризуется вв е дением в на</w:t>
      </w:r>
    </w:p>
    <w:sectPr>
      <w:footerReference w:type="default" r:id="rId4"/>
      <w:footerReference w:type="first" r:id="rId5"/>
      <w:type w:val="nextPage"/>
      <w:pgSz w:w="11906" w:h="16838"/>
      <w:pgMar w:left="1134" w:right="849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f1">
    <w:altName w:val="Times New Roman"/>
    <w:charset w:val="00"/>
    <w:family w:val="roman"/>
    <w:pitch w:val="default"/>
  </w:font>
  <w:font w:name="ff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f1">
    <w:name w:val="ff1"/>
    <w:basedOn w:val="Style13"/>
    <w:qFormat/>
    <w:rPr/>
  </w:style>
  <w:style w:type="character" w:styleId="Style16">
    <w:name w:val="_"/>
    <w:basedOn w:val="Style13"/>
    <w:qFormat/>
    <w:rPr/>
  </w:style>
  <w:style w:type="character" w:styleId="Ls9c">
    <w:name w:val="ls9c"/>
    <w:basedOn w:val="Style13"/>
    <w:qFormat/>
    <w:rPr/>
  </w:style>
  <w:style w:type="character" w:styleId="Ls124">
    <w:name w:val="ls124"/>
    <w:basedOn w:val="Style13"/>
    <w:qFormat/>
    <w:rPr/>
  </w:style>
  <w:style w:type="character" w:styleId="Ls9f">
    <w:name w:val="ls9f"/>
    <w:basedOn w:val="Style13"/>
    <w:qFormat/>
    <w:rPr/>
  </w:style>
  <w:style w:type="character" w:styleId="Ffd">
    <w:name w:val="ffd"/>
    <w:basedOn w:val="Style13"/>
    <w:qFormat/>
    <w:rPr/>
  </w:style>
  <w:style w:type="character" w:styleId="Lsa6">
    <w:name w:val="lsa6"/>
    <w:basedOn w:val="Style13"/>
    <w:qFormat/>
    <w:rPr/>
  </w:style>
  <w:style w:type="character" w:styleId="Ls98">
    <w:name w:val="ls98"/>
    <w:basedOn w:val="Style13"/>
    <w:qFormat/>
    <w:rPr/>
  </w:style>
  <w:style w:type="character" w:styleId="Lsa1">
    <w:name w:val="lsa1"/>
    <w:basedOn w:val="Style13"/>
    <w:qFormat/>
    <w:rPr/>
  </w:style>
  <w:style w:type="character" w:styleId="Lsa9">
    <w:name w:val="lsa9"/>
    <w:basedOn w:val="Style13"/>
    <w:qFormat/>
    <w:rPr/>
  </w:style>
  <w:style w:type="character" w:styleId="Ls9e">
    <w:name w:val="ls9e"/>
    <w:basedOn w:val="Style13"/>
    <w:qFormat/>
    <w:rPr/>
  </w:style>
  <w:style w:type="character" w:styleId="Lsb4">
    <w:name w:val="lsb4"/>
    <w:basedOn w:val="Style13"/>
    <w:qFormat/>
    <w:rPr/>
  </w:style>
  <w:style w:type="character" w:styleId="Lsa5">
    <w:name w:val="lsa5"/>
    <w:basedOn w:val="Style13"/>
    <w:qFormat/>
    <w:rPr/>
  </w:style>
  <w:style w:type="character" w:styleId="Ls97">
    <w:name w:val="ls97"/>
    <w:basedOn w:val="Style13"/>
    <w:qFormat/>
    <w:rPr/>
  </w:style>
  <w:style w:type="character" w:styleId="Lsf7">
    <w:name w:val="lsf7"/>
    <w:basedOn w:val="Style13"/>
    <w:qFormat/>
    <w:rPr/>
  </w:style>
  <w:style w:type="character" w:styleId="Lsbe">
    <w:name w:val="lsbe"/>
    <w:basedOn w:val="Style13"/>
    <w:qFormat/>
    <w:rPr/>
  </w:style>
  <w:style w:type="character" w:styleId="Lsc3">
    <w:name w:val="lsc3"/>
    <w:basedOn w:val="Style13"/>
    <w:qFormat/>
    <w:rPr/>
  </w:style>
  <w:style w:type="character" w:styleId="Ls100">
    <w:name w:val="ls100"/>
    <w:basedOn w:val="Style13"/>
    <w:qFormat/>
    <w:rPr/>
  </w:style>
  <w:style w:type="character" w:styleId="Lsa0">
    <w:name w:val="lsa0"/>
    <w:basedOn w:val="Style13"/>
    <w:qFormat/>
    <w:rPr/>
  </w:style>
  <w:style w:type="character" w:styleId="Lsbd">
    <w:name w:val="lsbd"/>
    <w:basedOn w:val="Style13"/>
    <w:qFormat/>
    <w:rPr/>
  </w:style>
  <w:style w:type="character" w:styleId="Lsac">
    <w:name w:val="lsac"/>
    <w:basedOn w:val="Style13"/>
    <w:qFormat/>
    <w:rPr/>
  </w:style>
  <w:style w:type="character" w:styleId="Lsa3">
    <w:name w:val="lsa3"/>
    <w:basedOn w:val="Style13"/>
    <w:qFormat/>
    <w:rPr/>
  </w:style>
  <w:style w:type="character" w:styleId="Ls99">
    <w:name w:val="ls99"/>
    <w:basedOn w:val="Style13"/>
    <w:qFormat/>
    <w:rPr/>
  </w:style>
  <w:style w:type="character" w:styleId="Ls9b">
    <w:name w:val="ls9b"/>
    <w:basedOn w:val="Style13"/>
    <w:qFormat/>
    <w:rPr/>
  </w:style>
  <w:style w:type="character" w:styleId="Lsaa">
    <w:name w:val="lsaa"/>
    <w:basedOn w:val="Style13"/>
    <w:qFormat/>
    <w:rPr/>
  </w:style>
  <w:style w:type="character" w:styleId="Lsfb">
    <w:name w:val="lsfb"/>
    <w:basedOn w:val="Style13"/>
    <w:qFormat/>
    <w:rPr/>
  </w:style>
  <w:style w:type="character" w:styleId="Ls12b">
    <w:name w:val="ls12b"/>
    <w:basedOn w:val="Style13"/>
    <w:qFormat/>
    <w:rPr/>
  </w:style>
  <w:style w:type="character" w:styleId="Lsb2">
    <w:name w:val="lsb2"/>
    <w:basedOn w:val="Style13"/>
    <w:qFormat/>
    <w:rPr/>
  </w:style>
  <w:style w:type="character" w:styleId="Lsfd">
    <w:name w:val="lsfd"/>
    <w:basedOn w:val="Style13"/>
    <w:qFormat/>
    <w:rPr/>
  </w:style>
  <w:style w:type="character" w:styleId="Ls9d">
    <w:name w:val="ls9d"/>
    <w:basedOn w:val="Style13"/>
    <w:qFormat/>
    <w:rPr/>
  </w:style>
  <w:style w:type="character" w:styleId="Lsa7">
    <w:name w:val="lsa7"/>
    <w:basedOn w:val="Style13"/>
    <w:qFormat/>
    <w:rPr/>
  </w:style>
  <w:style w:type="character" w:styleId="Ls10f">
    <w:name w:val="ls10f"/>
    <w:basedOn w:val="Style13"/>
    <w:qFormat/>
    <w:rPr/>
  </w:style>
  <w:style w:type="character" w:styleId="Lsbb">
    <w:name w:val="lsbb"/>
    <w:basedOn w:val="Style13"/>
    <w:qFormat/>
    <w:rPr/>
  </w:style>
  <w:style w:type="character" w:styleId="Lsaf">
    <w:name w:val="lsaf"/>
    <w:basedOn w:val="Style13"/>
    <w:qFormat/>
    <w:rPr/>
  </w:style>
  <w:style w:type="character" w:styleId="Lsb0">
    <w:name w:val="lsb0"/>
    <w:basedOn w:val="Style13"/>
    <w:qFormat/>
    <w:rPr/>
  </w:style>
  <w:style w:type="character" w:styleId="Lsc4">
    <w:name w:val="lsc4"/>
    <w:basedOn w:val="Style13"/>
    <w:qFormat/>
    <w:rPr/>
  </w:style>
  <w:style w:type="character" w:styleId="Lsc2">
    <w:name w:val="lsc2"/>
    <w:basedOn w:val="Style13"/>
    <w:qFormat/>
    <w:rPr/>
  </w:style>
  <w:style w:type="character" w:styleId="Lsa8">
    <w:name w:val="lsa8"/>
    <w:basedOn w:val="Style13"/>
    <w:qFormat/>
    <w:rPr/>
  </w:style>
  <w:style w:type="character" w:styleId="Ff16">
    <w:name w:val="ff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journal/2005/0910-12.htm" TargetMode="External"/><Relationship Id="rId3" Type="http://schemas.openxmlformats.org/officeDocument/2006/relationships/hyperlink" Target="http://www.eidos.ru/journal/2002/0423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6:00Z</dcterms:created>
  <dc:creator>Учитель</dc:creator>
  <dc:description/>
  <cp:keywords/>
  <dc:language>en-US</dc:language>
  <cp:lastModifiedBy>1</cp:lastModifiedBy>
  <dcterms:modified xsi:type="dcterms:W3CDTF">2021-01-20T15:49:00Z</dcterms:modified>
  <cp:revision>4</cp:revision>
  <dc:subject/>
  <dc:title/>
</cp:coreProperties>
</file>