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ценко  Зинаида  Михайл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спублика Саха (Якут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 xml:space="preserve">г. Нерюнгри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информационно-технологический лицей № 24 им Е.А.Варшавс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учитель начальных клас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zinkucenko_56 mail@.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8-924-362-7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Формирование читательской деятельности у младших школь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ше время проблема отсутствия у детей тяги к чтению является весьма актуальной.  Ведь все больше и больше школьников предпочитают вместо чтения посидеть в интернете, посмотреть телевизор или поиграть в компьютерные иг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авнивая количество книг, прочитанных детьми в наше время с детьми 20 лет назад,  получаются гораздо меньшие цифры.  Может быть потому, что у наших родителей не было столько мультимедийных развлечений, и они гораздо больше времени, чем мы, уделяли чт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ведь чтение – прямой источник грамотности. Чем больше человек читает, тем грамотнее его письменная и устная речь.  В этом, мы считаем,  главная причина повышения безграмотности. Кроме того, в современном мире дети огромное количество времени проводят у телевизора, а во многих передачах отсутствует цензура, и не соблюдаются нормы грамотности. Если 20 лет назад диктора увольняли с телевидения в случае ошибки или запинки в своём докладе, то сейчас подобные нюансы являются абсолютно нормальным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тому же, благодаря кинематографу снято много фильмов по мотивам известных произведений классиков, ребенку гораздо легче заменить длительное чтение просмотром. Но разве может полуторачасовой</w:t>
        <w:tab/>
        <w:t xml:space="preserve"> фильм сравниться с общением с книгой? Ведь на экране мы видим сюжет в восприятии режиссера, его осмысление характеров героев.   Если же ты сам прочитал и осознал произведение, взгляд на него может измени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ши дни все меньше детей заходят в библиотеки, книжные магазины, всё больше читают произведения в кратком содержании в интернете, а то и совсем не читают необходимые по школьной программе произведения. Абсолютно нормальным стало то, что проведя в классе опрос после летних каникул о том, кто из ребят прочитал полный список произведений для летнего чтения, учитель видит, что с данным заданием справились 2-3 человека из 30, 10-15 человек частично прочитали, 5-7 человек начали читать одно произведение, но так и не дочитали его,  а остальные так и не начали читать произведения для обязательного чтения.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ойиз причин данного отношения к чтению, является отсутствие семейных традиций к чтению. Ведь если ребенок видит, что его родители не берут книги в руки, то он сам находит более доступные для него развлечения (компьютер). Но ведь многие родители не читают не из-за того, что у них нет к этому тяги, просто у них не хватает сил на это. Ведь главной целью в жизни многих людей является зарабатывание денег для обеспечения себя и семью благам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анной работе будет проанализировано, много ли читают дети нашем лицее, какие произведения им нравятся. Миссия данного проекта -  приобщение школьников к чтению за счет формирования нового имиджа чтения, ведь в глазах многих ребят читающий человек вовсе не выглядит образованным, воспитанным и развитым.  Есть те, кто думает, что если они читают много книг, то станут заумными и никому не интересными личностями. Моя задача доказать, что «Читать – престижно!»</w:t>
      </w:r>
    </w:p>
    <w:p>
      <w:pPr>
        <w:pStyle w:val="Normal"/>
        <w:ind w:hanging="7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Социологические опро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ая цель данного проекта – привлечь детей к чтению, но для того чтобы привлечь кого- то, нужно знать, на кого и как придется повли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часто читают дети? Любят ли они это занятие? Доставляет ли им чтение  радость? Читают ли родители дома? Вот основные вопросы, на которые нам необходимо знать отве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о поведено исследование «Портрет читающих дет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 - изучение читательских интересов молодых чита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и исследованы читательские интересы учеников лицея с 1 по 11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оводилось путем социологических опросов и последующим подведение итогов путем создания диаграмм и презента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, я пришла к выводу, что дети читают по желанию лишь до 4 класса, в среднем и старшем звене дети читают лишь по мере необходимости. А больший процент из читающих детей в старшем и среднем звене предпочитают современные детективы и фантастику. Также в процессе анализа данных сделала вывод что отсутствие тяги к чтению проявляется с 5 по 9 класс, в старшем же звене дети наоборот более охотно читают программную литературу, объясняется это тем, что в старшем звене проходят в основном классику, проверенную временем, нравственно и интеллектуально развивающую чита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анализировав ответы на вопрос «Есть ли такие журналы, которые вы читаете   регулярно и если да, то какие?» 60% учащихся ответили, что читают,  40% ответили, что не читают журналы. В основном дети читают журналы о моде, о технике, а также юмористические журналы. Оказалось, что дети не только не читают литературно- художественные журналы, но и вряд ли знают об их существова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кже мы провели следующие опросы школьников из разных класс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 класс (26 челове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 класс (21 человек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 класс (16 человек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было опрошено 63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: путем социологических опросов выяснить, в каком возрасте   школьники начинают читать, а в каком тяга к книгам у них пропадает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анализировав эти данные, мы пришли к выводу, что большинство школьников любят читать, но делает это регулярно лишь половина. Также в планы школьников в основном входит прочтение классической литературы. А начинали читать в большинстве случаев с азбуки, реже со ска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тели школьников читают в 80% случае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ная статистика показывает, что у более взрослых людей интерес к чтению выше, чем у людей в юном возрасте. Опросив школьников,  пришла к выводу, что в начальных классах дети читают намного чаще, чем в среднем звене, но к старшим классам интерес к чтению возрастает, так самым нечитающим оказалось среднее зве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езультатам анкетирования можно сделать следующие вывод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ситуация с чтением в детской среде не является очень катастрофичной, однако проблема существует.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пытаемся   найти разные способы ее реш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Формы и методы работ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3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775"/>
        <w:gridCol w:w="3585"/>
      </w:tblGrid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Методы работы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Школа культуры чтения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оведческий или культурологический анализ текстов (поэтических и прозаических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ы, лекция, составление памяток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Организация  “книжной больницы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блиотечная мастерская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Методический комплект “Портфель читателя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ение дневника читателя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прочитанных книг, создание мультимедийных презентаций “Мой портфель читателя”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Организация классной библиотеки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тизация полученного материала, поощрение самых активных детей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Фотоконкурс “Чтение в моей семье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материалов, иллюстративный метод, поощрение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Фестиваль чтения  (к юбилеям писателей)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уклетов по творчеству писателей, библиозакладок, заочные встречи с писателями, создание презентаций, фильмов, мультфильмов по произведениям и тд.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 Интеллектуальная игра “Читающая семья-читающая нация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, творческий пересказ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оссворды и тд.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 Всероссийский день чтения - 9 октября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сценария, встреча с автором книги, авторское чтение, художественное чтение литературных произведений, постановка спектаклей и т.д.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 Коллективное творческое дело “Выпуск мультфильма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 обсуждение сценария; рецензирование мультфильма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 Конкурс слоганов о роли чтения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афоризмами и крылатыми выражениями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 Выпуск социального ролика “С книгой во все времена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и систематиза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а, дискуссия, отзыв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 Разработка списков для дополнительного чтения и создание справочника для чтения (“Рекомендую прочитать”, “Наш мир чтения”, “Читательские интересы нашего класса”)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о справочным материалом; анализ, отбор, систематизация списков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  “Послушайте!” Конкурс чтецов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художественных произведений, обучение выразительному чтению, награждение победителей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 Фестивали чтения к юбилеям писателей.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сценария, встреча с автором книги, авторское чтение, художественное чтение литературных произведений, постановка спектаклей и т.д.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 Маркетинговая кампания по продвижению чтения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заставки на компьютер с рекламой книги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6. Изготовление книжки-малышки с собственными сочинениями 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ная деятельно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щита работы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7. Составление интерактивных пособий 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о справочным материало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ный и письменный комментарий, рецензия, отзыв, обсуждение, дискуссия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 Серия выставо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: самые знаменитые русские поэ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: читаем книгу - смотрим филь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: произведения-юбиля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: писатели Нижегородской земл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ь: рождественские чт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враль: русская драматург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: русские верования и традиции глазами писател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: литература о ВО вой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: лето с книгой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о справочным материало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ный и письменный комментарий, рецензия, отзыв, обсуждение, дискуссия</w:t>
            </w:r>
          </w:p>
        </w:tc>
      </w:tr>
      <w:tr>
        <w:trPr>
          <w:trHeight w:val="1260" w:hRule="atLeast"/>
        </w:trPr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9. “Почитай мне! (литературные чтения, в ходе которых ученики старших классов читают ученикам начальной школы 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ный и письменный комментарий, рецензия, отзыв, обсуждение, дискуссия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. “Книга от доброго сердца” 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ная деятельно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щита работы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2. “Смотрите, что мы читали!” 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ка иллюстраций к любимым произведениям худ. литературы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 Читательская пятиминутка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ссказ о любимой книге, иллюстрации, подготовка наглядных пособий (плакатов, кроссвордов) 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 Создание виртуальной библиоте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овый, исследовательский, метод систематизации и анализа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. Справочники для чтения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 материалов, публикации на сайте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. Учреждение приза детской признательности за открытие и приобщение к миру чт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граждение победителей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.        Неделя детского чтения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а, устная и письменная интерпретация произведений, выставки, инсценировки, игры, изготовление поделок, создание электронных презентаций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 Акция “Подарим школе книжки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полнение библиотечного  фонда классных кабинетов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. Конкурсная программа “Лето с книгой”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мулирование чтения летом, расширение кругозора детей</w:t>
            </w:r>
          </w:p>
        </w:tc>
      </w:tr>
      <w:tr>
        <w:trPr/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. Награждение лучших читающих семей.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мулирование семейного чтения</w:t>
            </w:r>
          </w:p>
        </w:tc>
      </w:tr>
      <w:tr>
        <w:trPr>
          <w:trHeight w:val="680" w:hRule="atLeast"/>
        </w:trPr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  <w:shd w:fill="FFFFFF" w:val="clear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  <w:shd w:fill="FFFFFF" w:val="clear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  <w:shd w:fill="FFFFFF" w:val="clear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32:00Z</dcterms:created>
  <dc:creator>1</dc:creator>
  <dc:description/>
  <cp:keywords/>
  <dc:language>en-US</dc:language>
  <cp:lastModifiedBy>Natali</cp:lastModifiedBy>
  <cp:lastPrinted>2013-01-23T11:39:00Z</cp:lastPrinted>
  <dcterms:modified xsi:type="dcterms:W3CDTF">2020-11-09T04:56:00Z</dcterms:modified>
  <cp:revision>20</cp:revision>
  <dc:subject/>
  <dc:title/>
</cp:coreProperties>
</file>