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тельнич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дополнительного образования детско-юношеская спортив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ельнич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 ДЮ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от 30.08.2019 г.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казом УДО ДЮ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4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 от 30.08.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спортив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ыжные гон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рограмма разработана в соответствии с федеральными государственными требованиями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, утвержденными приказом Минспорта РФ от 15.11.2018 г. № 93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ализации программы - 8 ле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  <w:r>
        <w:rPr>
          <w:rFonts w:cs="Times New Roman" w:ascii="Times New Roman" w:hAnsi="Times New Roman"/>
          <w:sz w:val="28"/>
          <w:szCs w:val="28"/>
        </w:rPr>
        <w:t xml:space="preserve"> Кубышев К.В.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-организ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Ленинская Иск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снительная записка 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Учебный план 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План учебного процесса. Базовый уровень сложности </w:t>
        <w:tab/>
        <w:tab/>
        <w:tab/>
        <w:tab/>
        <w:tab/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План учебного процесса. Углубленный уровень сложности </w:t>
        <w:tab/>
        <w:tab/>
        <w:tab/>
        <w:tab/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 Календарный учебный график 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Методическая часть  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Содержание и методика работы по предметным областям, уровням сложности  </w:t>
        <w:tab/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 Базовый уровень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1 Теоретические основы физической культуры и спорта </w:t>
        <w:tab/>
        <w:tab/>
        <w:tab/>
        <w:tab/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2 Общая физическая подготовка  </w:t>
        <w:tab/>
        <w:tab/>
        <w:tab/>
        <w:tab/>
        <w:tab/>
        <w:tab/>
        <w:tab/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3 Вид спорта 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4 Различные виды спорта и подвижные игры  </w:t>
        <w:tab/>
        <w:tab/>
        <w:tab/>
        <w:tab/>
        <w:tab/>
        <w:tab/>
        <w:t>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5 Развитие творческого мышления  </w:t>
        <w:tab/>
        <w:tab/>
        <w:tab/>
        <w:tab/>
        <w:tab/>
        <w:tab/>
        <w:tab/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6 Специальные навыки  </w:t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7 Спортивное и специальное оборудование  </w:t>
        <w:tab/>
        <w:tab/>
        <w:tab/>
        <w:tab/>
        <w:tab/>
        <w:tab/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8 Контрольные упражнения и соревнования  </w:t>
        <w:tab/>
        <w:tab/>
        <w:tab/>
        <w:tab/>
        <w:tab/>
        <w:tab/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 Углубленный уровень  </w:t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1 Теоретические основы физической культуры и спорта</w:t>
        <w:tab/>
        <w:tab/>
        <w:tab/>
        <w:tab/>
        <w:t>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2 Общая и специальная физическая подготовка  </w:t>
        <w:tab/>
        <w:tab/>
        <w:tab/>
        <w:tab/>
        <w:tab/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3 Вид спорта  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4 Основы самоопределения  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5 Различные виды спорта и подвижные игры  </w:t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6 Судейская практика  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7 Развитие творческого мышления  </w:t>
        <w:tab/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8 Специальные навыки 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2.9 Спортивное и специальное оборудование  </w:t>
        <w:tab/>
        <w:tab/>
        <w:tab/>
        <w:tab/>
        <w:tab/>
        <w:tab/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Медико-биологический контроль </w:t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Требования техники безопасности  </w:t>
        <w:tab/>
        <w:tab/>
        <w:tab/>
        <w:tab/>
        <w:tab/>
        <w:tab/>
        <w:tab/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Система контроля и зачетные требования  </w:t>
        <w:tab/>
        <w:tab/>
        <w:tab/>
        <w:tab/>
        <w:tab/>
        <w:tab/>
        <w:tab/>
        <w:t xml:space="preserve">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План воспитательной и профориентационной работы  </w:t>
        <w:tab/>
        <w:tab/>
        <w:tab/>
        <w:tab/>
        <w:tab/>
        <w:t>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Перечень информационного обеспечения  </w:t>
        <w:tab/>
        <w:tab/>
        <w:tab/>
        <w:tab/>
        <w:tab/>
        <w:tab/>
        <w:tab/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ыжные гонки - это циклический вид спорта, который входит в программу Олимпийски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ольшинстве районов нашей страны, где зима продолжительная и снежная, занятия лыжами – один из самых доступных и массовых видов физической культ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ередвижение на лыжах с преодолением подъемов и спусков различной крутизны вовлекает в работу большие группы мышц и оказывает положительное воздействие на развитие и укрепление функциональных систем организма и в первую очередь на сердечно – сосудистую, дыхательную и нервну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Физическая нагрузка при занятиях на лыжах очень легко дозируется как по объему, так и по интенсивности. Выполнение умеренной мышечной работы с вовлечением в движение всех основных групп мышц в условиях пониженных температур, на чистом морозном воздухе заметно повышает сопротивляемость организма к самым различным заболеваниям и положительно сказывается на общей работоспособ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предпрофессиональная программа по виду спорта лыжные гонки (далее – Программа) разработана в соответствии с нормативно-правовыми докумен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9  декабря 2012 г. № 273 –ФЗ Об образовании в Российской Федерации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Федеральный закон от 4 декабря 2007 г. № 329 – ФЗ О физической культуре и спорте в Российской Федерац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Министерства образования и науки РФ от 9 ноября 2018 г. № 1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«Об утверждении Порядка организации и осуществления образовательной  деятельности по дополнительным общеобразовательным программам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риказ Министерства спорта РФ от 15 ноября 2018 г. № 939 «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каз Министерства спорта РФ от 12 сентября 2013 г. №731 «Об утверждении Порядка приема на обучение по предпрофессиональным программам в области физической культуры и спорт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риказ Министерства спорта РФ от 27 декабря 2013 г. №1125 «Об утверждении  Особенностей организации и осуществления образовательной, тренировочной и методической деятельности в области физической культуры и спор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акже программа учитывает внутренние нормативные правовые акты УДО ДЮСШ (устав, порядок приема и перевод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настоящей Программе отражены основные цели, задачи, средства и методы на этапах годичного цикла тренировки и построение тренировочного процесса на уровнях сложности: базовом и углубленном; распределение объ</w:t>
      </w:r>
      <w:r>
        <w:rPr>
          <w:rFonts w:ascii="Times New Roman" w:hAnsi="Times New Roman"/>
        </w:rPr>
        <w:t>ѐ</w:t>
      </w:r>
      <w:r>
        <w:rPr>
          <w:rFonts w:cs="Times New Roman" w:ascii="Times New Roman" w:hAnsi="Times New Roman"/>
        </w:rPr>
        <w:t>мов тренировочных нагрузок в микро-, мезо- и макроциклах; участие в спортивных соревнова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граммы: формирование разносторонне гармонически физически развитой личности, готовой к активной творческой самореализации в пространстве общечеловеческой культуры; укрепления и сохранения собственного здоровья, воспитания потребности для занятия спор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ограмма содержит научно-обоснованные рекомендации по построению, содержанию и организации тренировочного процесса лыжников на различных уровнях сложности и годах обучения (в течение всего срока реализации программы до 8 лет). Программный материал предполагает решение следующих основ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и развитие творческих и спортивных способностей детей, удовлетворение их индивидуальных потребностей в физическом, интеллектуальном и нравственном совершенствован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культуры здорового и безопасного образа жизни, укрепление здоровья учащихс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навыков адаптации к жизни в обществе, профессиональной ориентаци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ыявление и поддержка детей, проявивших выдающиеся способности в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читывает возрастные и индивидуальные особенности учащихся и направлена 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тбор одаренных детей в области физической культуры и спорта, в первую очередь в лыжных гонка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оздание условий для физического образования, воспитания и развития дет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знаний, умений и навыков в области физической культуры и спорта, в первую очередь в лыжных гонка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дготовку одаренных детей в образовательные организации, реализующие профессиональные программы в области физической культуры и спор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рганизацию досуга и формирование потребности в поддержании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грамма предполагает строгую преемственность задач, средств и методов тренировки лыжников-гонщиков, неуклонный рост объема общей и специальной физической подготовки, строгое соблюдение принципа постепенности в процессе многолетней тренировки спортсменов. В ней представлены возрастные границы для занятий в различных группах спортивной школы и рекомендуемые при этом соревновательные дистанции для различ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ополагающие принципы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Комплексность – для всестороннего развития занимающихся; предусматривает тесную взаимосвязь всех видов подготовки (общей и специальной физической подготовки, технической, теоретической), воспитательной работы и педагогическ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еемственность – определяет последовательность изложения программного материала по годам обучения, для обеспечения в многолетнем процессе обучения преемственности задач, средств и методов, объемов тренировочных и соревновательных нагрузок, рост показателей уровня физической и технико-тактической подготовл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ариативность - предусматривает, в зависимости от индивидуальных особенностей включение в тренировочный план разнообразного набора тренировочных средств и изменения нагруз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создании программы учитывались последние достижения в области теории, методики и практики проведения занятий по лыжной подготов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труктура многолетней подготовки включает в себя следующие уровни слож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) Базовый уровень сложности</w:t>
      </w:r>
      <w:r>
        <w:rPr>
          <w:rFonts w:cs="Times New Roman" w:ascii="Times New Roman" w:hAnsi="Times New Roman"/>
        </w:rPr>
        <w:t xml:space="preserve"> - систематические занятия спортом максимально возможного числа детей и подростков, направленные на развитие их личности, привитие навыков здорового образа жизни, воспитание физических, морально - этических и волевых качеств, определение специ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</w:rPr>
        <w:t>Углубленный уровень сложности</w:t>
      </w:r>
      <w:r>
        <w:rPr>
          <w:rFonts w:cs="Times New Roman" w:ascii="Times New Roman" w:hAnsi="Times New Roman"/>
        </w:rPr>
        <w:t xml:space="preserve"> - улучшение состояния здоровья, включая физическое развитие, и повышение уровня физической подготовленности и спортивных результатов с учетом индивидуальных особенностей и требований программ по видам спор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Срок обучения по образовательной программе составляет 8 лет (6 лет для  базового уровня и 2 года для углубленного уровня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рок освоения Программы для детей, ориентированных на поступление в профессиональные образовательные учреждения, образовательные программы среднего профессионального и высшего образования по укрупненным группам специальностей и направлений подготовки в области образования и педагогики в сфере физической культуры и спорта, а также ориентированных на присвоение квалификационной категории спортивного судьи, может увеличить срок обучения по образовательной программе на углубленном уровне до 2 лет (углубленный уровень 3-4 годы обуч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инимальный возраст для зачисления на обуч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группы базового уровня сложности первого года обучения могут быть зачислены лица старше 9 лет и выполнившие нормативы общей физической подгот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обучения, минимальный возраст для зачисления, наполняемость групп, количество часов в неделю представлены в таблице 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бучения, минимальный возраст для зачисления,</w:t>
      </w:r>
    </w:p>
    <w:p>
      <w:pPr>
        <w:pStyle w:val="Normal"/>
        <w:spacing w:lineRule="auto" w:line="240" w:before="0" w:after="0"/>
        <w:jc w:val="center"/>
        <w:rPr/>
      </w:pPr>
      <w:r>
        <w:rPr/>
        <w:t>наполняемость групп, количество часов в неде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842"/>
        <w:gridCol w:w="852"/>
        <w:gridCol w:w="1337"/>
        <w:gridCol w:w="1337"/>
        <w:gridCol w:w="1338"/>
        <w:gridCol w:w="1338"/>
      </w:tblGrid>
      <w:tr>
        <w:trPr>
          <w:trHeight w:val="180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сл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бучения на разных уровнях слож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недел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нятий в недел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возраст для зачисления в группы(лет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наполняемость группы(человек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количественный состав группы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 сложности(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ённый уровень сложности(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обуч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 обучения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 обучения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для детей, ориентированных на поступление в профессиональные образовательные учреждения, образовательные программы среднего профессионального и высшего образования по укрупненным группам специальностей и направлений подготовки в области образования и педагогики в сфере физической культуры и спорта, а также в сфере военного дела, ориентированных на присвоение квалификационной категории спортивного судь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чащиеся, имеющие достаточный уровень знаний, умений и навыков имеют право на освоение Программы по индивидуальному учебному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имеет право реализовывать Программу в сокращенные с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учебного плана допускается самостоятельная работа обучающихся в пределах 10% от общего учебного плана (согласно Положения о порядке организации самостоятельной (внеаудиторной) работы обучающихся в рамках реализации дополнительных общеобразовательных предпрофессиональных и общеразвивающих програм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езультатом освоения предпрофессиональной программы по лыжным гонкам является приобретение обучающимися следующих знаний, умений и навыков в предметных областях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Формирование широкого круга двигательных умений и навыков, освоение основ техники по виду спорта лыжные гонки, всестороннее гармоничное развитие физических качеств, укрепление здоровья спортсменов, отбор перспективных спортсменов для дальнейших занятий лыжными гонками ,повышение уровня общей и специальной физической, технической, тактической и психологической подготовки, приобретение опыта и достижение стабильности выступления на официальных спортивных соревнованиях по лыжным гонкам, формирование спортивной мотивации, формирование навыков адаптации к жизни 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ЧЕБНЫЙ ПЛА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чебный план определяет объем учебной нагрузки и ее распределение по этапам (годам) обучения. Учебный план составлен на основе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, утвержденных Министерством спорта Российской Федерации № 939 от 15 ноября 2018 год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ледовательность обуч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й план включает в себя уровни обучени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зовый уровень сложности (6 лет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глубленный уровень сложности (2года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детей, ориентированных на поступление в профессиональные образовательные учреждения, образовательные программы среднего профессионального и высшего образования по укрупненным группам специальностей и направлений подготовки в области образования и педагогики в сфере физической культуры и спорта, а также ориентированных на присвоение квалификационной категории спортивного судьи, срок обучения по образовательной программе на углубленном уровне можно увеличить дополнительно на 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Учебного процесса базового уровня сложности представлен в таблице 2, углубленного уровня – в таблице 3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ПЛАН УЧЕБНОГО ПРОЦЕССА</w:t>
      </w:r>
    </w:p>
    <w:p>
      <w:pPr>
        <w:pStyle w:val="Normal"/>
        <w:spacing w:lineRule="auto" w:line="240" w:before="0" w:after="0"/>
        <w:jc w:val="center"/>
        <w:rPr/>
      </w:pPr>
      <w:r>
        <w:rPr/>
        <w:t>Базовый уровень сложности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37"/>
        <w:gridCol w:w="737"/>
        <w:gridCol w:w="737"/>
        <w:gridCol w:w="737"/>
        <w:gridCol w:w="737"/>
        <w:gridCol w:w="710"/>
        <w:gridCol w:w="27"/>
      </w:tblGrid>
      <w:tr>
        <w:trPr>
          <w:trHeight w:val="124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ных областей/формы учебной нагруз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учебной нагрузки(в часах)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по годам обуче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од обу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од обу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од обу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год обу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год обучения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год об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предметные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тивные предметные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иды спорта и 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нав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и специальное оборуд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 ПЛАН УЧЕБ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лубленный уровень сложности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17"/>
        <w:gridCol w:w="1308"/>
        <w:gridCol w:w="1024"/>
        <w:gridCol w:w="1024"/>
        <w:gridCol w:w="1041"/>
        <w:gridCol w:w="1041"/>
      </w:tblGrid>
      <w:tr>
        <w:trPr>
          <w:trHeight w:val="737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ных областей/формы учебной нагрузк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 учебной нагрузки(в часах)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по годам обучения</w:t>
            </w:r>
          </w:p>
        </w:tc>
      </w:tr>
      <w:tr>
        <w:trPr>
          <w:trHeight w:val="130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од обу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од обуч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годобучения с элементами профориент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годобучения с элементами профориентац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 час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24</w:t>
            </w:r>
            <w:r>
              <w:rPr>
                <w:rFonts w:cs="Times New Roman" w:ascii="Times New Roman" w:hAnsi="Times New Roman"/>
                <w:b/>
                <w:lang w:val="en-US"/>
              </w:rPr>
              <w:t>/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/5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/58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предметные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6/1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/3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/41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физической культуры и спор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</w:t>
            </w:r>
            <w:r>
              <w:rPr>
                <w:rFonts w:cs="Times New Roman" w:ascii="Times New Roman" w:hAnsi="Times New Roman"/>
                <w:lang w:val="en-US"/>
              </w:rPr>
              <w:t>/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5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фессионального самоопред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/2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8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специальная физическая подготов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/3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8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пор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8/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1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18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тивные предметные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6/6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/1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/17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виды спорта и подвижные иг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/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5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подготов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/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6/1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3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навы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/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2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и специальное оборуд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/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2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/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(итоговая)аттеста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 обучающихся в пределах 10% от общего учебного пл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бучающийся имеет право на обучение по индивидуальному учебному плану, в том  числе на ускоренное обучение, в пределах осваиваемой образовательной программы в порядке, установленном локальными нормативными ак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успеваемости - форма педагогического контроля спортивной формы учащихся, выполнения ими учебных программ по видам спорта в период обу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осуществляется тренером-преподавателем, реализующим дополнительные предпрофессиональные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рамках одного тренировочного заня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рамках нескольких тренировочных занятий (при тематическом контрол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течение года (при осуществлении мониторинга - отслеживания динамики развития физических качеств и/или технических, технико-тактических умений и навыко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омежуточная аттестация – форма педагогического контроля динамики спортивной формы и прогнозирования спортивных достижений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жуточная аттестация осуществляется в конце каждого года обучения для перевода на следующий уровень сложности обучения и для допуска обучающегося к итоговой аттес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аттестация - форма оценки степени и уровня освоения учащимися образовате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</w:t>
      </w:r>
      <w:r>
        <w:rPr>
          <w:rFonts w:cs="Times New Roman" w:ascii="Times New Roman" w:hAnsi="Times New Roman"/>
          <w:b/>
        </w:rPr>
        <w:t>. КАЛЕНДАРНЫЙ УЧЕБНЫЙ ГРАФ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Календарный учебный график разработан в соответствии с 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детей (СанПиН 2.4.4.3172-14), (табл.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учебного года 01.09.2019 года. В связи со спецификой лыжного спорта, начало учебного года может быть с 01.10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кончание учебного года 30.06.202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одолжительность учебной недели – шестидневная рабочая неделя с одним выходным днем (в зависимости от учебной нагрузки по видам спорта и уровням слож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тренировочных занятий – согласно рас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ику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имние с 30.12.2019- 5.01.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тние с 01.07.2020 – 31.08.2020 – для групп Б,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е и выходные д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1, 2, 3, 4, 5 января – Новогодние каникул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7 января – Рождество Христов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23,– День защитника Отеч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8 марта– Международный женский ден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 мая – Праздник Весны и Тру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9 мая – День Побе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2 июня – День Росс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ноября – День народного еди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ой вечер дата утверждается решением Педагогического 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асписание занятий утверждается директором УДО ДЮСШ по представлению педагогических работников с уч</w:t>
      </w:r>
      <w:r>
        <w:rPr/>
        <w:t>ѐ</w:t>
      </w:r>
      <w:r>
        <w:rPr>
          <w:rFonts w:cs="Times New Roman" w:ascii="Times New Roman" w:hAnsi="Times New Roman"/>
        </w:rPr>
        <w:t>том пожеланий учащихся (их законных представителей), возрастных особенностей учащихся и установленных санитарно – гигиенических нор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нятия учащихся в период школьных каникул проводятся в соответствии с утвержденным расписанием, планом работы УДО ДЮСШ на период каникул в форме тренировочных занятий, физкультурно-оздоровительных, спортивно-массовых, досуговых мероприятий, участие в тренировочных сборах, отдыха в спортивном оздоровительном лагере дневного пребывания детей, самостоятельная работа учащихся по индивидуальным планам подготов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jc w:val="center"/>
        <w:rPr/>
      </w:pPr>
      <w:r>
        <w:rPr/>
        <w:t>Календарный учебный графи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й учебный график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е данные</w:t>
            </w:r>
          </w:p>
        </w:tc>
      </w:tr>
      <w:tr>
        <w:trPr>
          <w:trHeight w:val="397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учения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обучения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-06.0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-03.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-01.1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2-05.0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1-02.0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2-01.03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3-05.0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4-03.05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-09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15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-22.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-29.09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13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20.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-27.10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-10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17.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24.11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-08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15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22.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-29.12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-12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19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26.01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-09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6.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23.02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-08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5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22.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-29.03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-12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19.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26.04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-10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17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24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-31.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-07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14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21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-28.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торны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е заня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ежуточная аттеста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вая аттеста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икул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397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й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убленный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учебных недель -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  промежуточная аттес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итоговая аттес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каникулы (1.01-8.01.2020, 29.06-31.08.2020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 стартовая диагно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МЕТОДИЧЕСКАЯ ЧА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портивная подготовка лыжников — многолетний целенаправленный процесс представляет собой единую организационную систему, обеспечивающую преемственность задач, средств, методов, форм подготовки спортсменов всех возрастных груп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е соблюдение постепенности в процессе использования тренировочных и соревновательных нагрузок, особенно в занятиях с детьми, подростками, юношами и девушками. Всесторонняя подготовленность неуклонно повышается лишь в том случае, если тренировочные и соревновательные нагрузки на этапах многолетней тренировки соответствуют возрастным и индивидуальным особенностям спортсм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СОДЕРЖАНИЕ И МЕТОДИКА РАБОТЫ ПО ПРЕДМЕТНЫМ ОБЛАСТЯМ, УРОВНЯМ СЛО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 Базовый уро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1. Теоретические основы физической культуры и спор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Цель и основное содержание данной предметной области Программы определяются необходимостью приобретения спортсменами определенного минимума знаний для понимания сущности спорта, тренировочного процесса, требований для безопасного его осуществления. Теоретические знания могут сообщаться лыжникам в ходе специально организованных лекций, бесед, теоретических занятий, тренировочных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также предусмотреть самостоятельное изучение специальной литературы по различным вопросам лыжного спорта и другим разделам теоретической подготовки. Необходимо, чтобы лыжники хорошо знали правила соревнований, умели вести дневник тренировки и проводить анализ занятий и тренировочного процес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Большое значение имеет изучение основ методики тренировки –планирование круглогодичной тренировки по циклам, этапам и периодам, перспективное планирование, а также методика развития физических качеств (выносливости, силы, быстроты, ловкости, гибкости)применительно к избранному виду лыжного спорта. Кроме этого, лыжники изучают основы техники способов передвижения на лыжах с позиций биомеханики, что позволяет научно обоснованно подходить к анализу техники и к методике ее изучения и совершенств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юношеском возрасте из всего объема теории необходимо дать первые сведения по гигиене занятий и одежде лыжника, а также минимум знаний по технике, методике обучения и тренировке. Из года в год увеличиваются объем и глубина теоретических сведений, сообщаемых юным лыжникам. В юношеском возрасте необходимо привить навыки самостоятельного ведения дневника тренировок, что очень важно в системе многолетней подготовки лыжника-гонщ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летние записи позволят провести качественный анализ всей подготовки и улучшить систему планирования и управления индивидуальной подготовкой спортсмена. Тренер должен научить юношей подробно и систематически вести записи, включающие все субъективные и объективные данные: по переносимости нагрузок различного характера, самочувствию во время тренировок и при восстановлении, данные педагогического контроля (результаты тестов и контрольных упражнений) и врачебных осмотров, а также результаты всех соревнова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ренер должен регулярно проверять заполнение дневника тренировки. Для получения теоретических знаний очень важно приучить школьников к самостоятельному изучению литературы. Необходимо регулярно рекомендовать доступную для их уровня понимания популярную и методическую литературу. Контроль за этим можно осуществлять в виде собеседования, контрольных вопросов и обсуждения в группе. Порядок проведения занятий может меняться на усмотрение планирующего и организующего проведение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тематических разделов по теории и методике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История развития лыжных гонок. Лыжный спорт в России и ми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Место и роль физической культуры и спорта в современном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сновы спортивной подготовки и тренировоч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сновы законодательства в сфере физической культуры и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еобходимые сведения о строении и функциях организма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Гигиенические знания, умения и навы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ежим дня, закаливание организма, здоровый образ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сновы спортивного 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Требования к оборудованию, инвентарю, спортивной экипиро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Требования техники безопасности и правила поведения при занятиях лыжными го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2. Общая физическая подготовка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Общая физическая подготовка является необходимым звеном спортивной тренировки. Она решает следующие 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крепление здоровья, разностороннее физическое развитие, способствующее улучшению приспособленности организма к изменяющимся условиям внешне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вышение уровня физической работоспособности и функциональных возможностей организма, - содействие гармоничному физическому развитию как основы дальнейшей специальной физической подгото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физических способностей (силовых, скоростных, скоростно-силовых, координационных, выносливости, гибкости) и их гармоничное сочетание применительно к специфике занятий избранным видом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двигательных умений и навы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своение комплексов общеподготовительных, общеразвивающих физических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социально значимых качеств л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лучение коммуникативных навыков, опыта работы в команде (групп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обретение навыков проектной и творче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процессе многолетней подготовки не только повышается объем, но и изменяется состав тренировочных средств. Состав средств общей физической подготовки включает в себя комплексы общеразвивающих упражне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коростно-силовые упражнения, упражнения для развития гибк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жнения для развития силовой вынослив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пражнения для развития координационной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3. Вид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основными средствами подготовки лыжника-гонщика являются: передвижение на лыжах по равнинной и пересеченной местности, имитационные упражнения, кроссовая подготовка, ходьба, направленные на увеличение аэробной производительности организма и развитие волевых качеств, специфических для лыжника-гонщ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задачей технической подготовки на базовом уровне является формирование рациональной временной, пространственной и динамической структуры движ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значение имеет углубленное изучение и совершенствование элементов классического хода (обучение подседанию, отталкиванию, махам руками и ногами, активной постановке палок), конькового хода (обучению маховому выносу ноги и постановки ее на опору, подседанию на опорной ноге и отталкиванию боковыми скользящим упором, ударной постановке палок и финальному усилию при отталкивании руками) и формирование целесообразного ритма двигательных при передвижении классическими и коньковыми х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этой целью применяется широкий круг традиционных методов и средств, направленных  на  согласованное и слитное выполнение основных элементов классических и коньковых ходов, создание целостной картины двигательного действия и объединение его частей в единое цел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тадии формирования совершенного двигательного навыка, помимо свободного передвижения классическими и коньковыми лыжными ходами, на тренировках и в соревнованиях применяются разнообразные методические при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а лыжных ходов – это способ выполнения спортивного действия, который характеризуется определенной степенью эффективности и рациональности использования спортсменом своих психофизических возмож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оль спортивной техники позволяет развить наиболее мощные и быстрые усилия в ведущих фазах соревновательного упражнения, экономить расход энергетических ресурсов в организме спортсмена, обеспечить спортсмену красоту, выразительность и точность движений, обеспечить высокую результативность, стабильность и вариативность действий спортсмена в постоянно изменяющихся условиях соревновательной борь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изучении тактики необходимо изучать опыт сильнейших лыжников, что позволит овладеть широким кругом тактических вариантов и использовать их с учетом своих возможностей. Непосредственная тактическая подготовка к определенным соревнованиям требует ознакомления с условиями и местом их проведения. Сюда относятся изучение рельефа, состояние и возможное изменение лыжни в ходе соревнований с учетом стартового номера и предполагаемых изменений погоды. Все это изучается накануне старта при просмотре дистанций и позволяет разработать тактику на предстоящие соревнования с учетом конкретных условий, перспектив противника и своих возможностей. По окончании соревнований необходимо тщательно проанализировать эффективность применяемой тактики и сделать выводы на будущее.Тактическое мастерство лыжника базируется на большом запасе знаний, умений и навыков, а также его физической, технической, морально -волевой подготовленности, что позволяет точно выполнить задуманный план, принять правильное решение для достижения победы или высокого результ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ажным моментом в тактической подготовке является умение правильно распределить силы по дистанции, которое приобретается в процессе тренировочных занятий, на которых контролируется время прохождения отрезков дистанций и частота сердечных сокращений на подъемах, спусках и равнине. Сопоставляя личные ощущения с этими объективными показателями, лыжник овладевает умениями контролировать свою работоспособность. Нельзя забывать о  важности составления тактического плана с учетом рельефа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тренировочных занятий необходимо проводить тактические учения, где лыжники овладевают приемами борьбы с  соперником, находящимся в условиях прямой видимости (старт в одной или соседней паре, общий старт), а также с противниками, стартующими много раньше или позднее. В таких случаях они ориентируются на информацию тренера о времени прохождения отдельных отрезков диста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ые соревнования проводятся с целью контроля уровня подготовленности спортсменов. В них проверяется эффективность прошедшего этапа подготовки, оценивается уровень развития физических качеств, выявляются сильные и слабые стороны в структуре соревновательной деятельности. С учетом результата контрольных соревнований вносятся изменения в индивидуальный план подготовки спортсмена, предусматривается устранение выявленных недостатков. Контрольную функцию могут выполнять как официа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различного уровня, так и специально организованные контрольные соревн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о результатам отборочных соревнований комплектуют команды, отбирают участников главных соревнований. В зависимости от принципа, положенного в основу комплектования состава участников главных соревнований, в отборочных соревнованиях перед спортсменом ставится задача завоевать определенное место или выполнить контрольный норматив, позволяющий попасть в состав участников главных сорев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 главные соревнования ориентированы н  достижение максимально высоких  результатов, полную мобилизацию и проявление физических, технических и психических возможностей. Целью участия в главных соревнованиях является достижение победы или завоевание возможно более высокого результ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участию в спортивных соревновани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возраста и пола участника положению (регламенту) об официальных спортивных соревнованиях и правилам по виду спорта лыжные го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оответствие уровня спортивной квалификации участника в соответствии с Единой всероссийской спортивной классификацией, положению (регламенту) об официальных спортивных соревнованиях и правилам по виду спорта лыжные гон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ыполнение плана спортивной подготовки (индивидуального плана спортсмена и календарного плана спортивных и тренировочных мероприятий организац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охождение предварительного соревновательного отб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аличие соответствующего медицинского заключения о допуске к участию в спортивных соревнова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облюдение общероссийских антидопинговых прави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ивитию тренерских и судейских навыков проводится в тренировочных группах в форме бесед, семинаров, практических занятий и самостоятельного обслуживания соревнов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обязанности и права участников соревнов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общие обязанности судей. Обязанности главного судьи, заместителя главного судьи, главного секретаря и его заместителей, судей на старте, судей на финише, контролеров. Оформление места старта, финиша, зоны передачи эстафе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дготовка трассы лыжных го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оставление комплексов упражнений для подготовительной, основной и заключительной частей занятия, разминки перед соревнова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оставление планов-конспектов тренировочных занятий по физической и технической подготовке для тренировочных групп 1-2-го года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оведение тренировочных занятий в тренировочных группах 1-2-го года обучения базов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судейство соревнований по лыжным гонкам в спортивной школе, помощь в организации и проведении соревнований по лыжным гонкам в общеобразовательных школах района, гор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ыполнение обязанностей судей на старте и финише, начальника дистанции, контролера, секрет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4. Различные виды спорта и подвижные иг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Бег — один из распространенных и доступнейших видов физических упражнений — служит прекрасным средством развития быстроты, силы и других важных качеств. Вовлекая в работу многие мышечные группы, бег вызывает усиление деятельности сердечно -сосудистой и дыхательной систем и всего организма в целом, представляет возможность, варьируя различными дистанциями, добиваться более высоких уровней быстроты и вынослив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мнастика успешно развивает координацию движений, силу, ловкость и быстроту. Упражнения на кольцах и перекладине требуют смелости и решительности. Прыжки через различные гимнастические снаряды позволяют  в короткое время полета прочувствовать положение отдельных частей тела в безопорном положении. Батут и акробатика — отличные разновидности гимнастики для горнолыжника, развивающие координацию, вестибулярный аппарат, устойчивость, сил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е игры — разнообразные и быстрые действия в условиях постоянно меняющейся обстановки — развивают быстроту, ловкость, выносливость и тактическое мышление. Они эмоциональны, вызывают интерес у занимающихся, дают возможность мобилизовать усилия занимающихся без особого волевого напряжения, разнообразно и интересно проводить  тренировки. В  играх  присутствует элемент соревнования, стремление к победе, что, бесспорно, ценно и необходимо любому спортсме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скетбол пользуется заслуженной популярностью у всех спортсменов. Он развивает быстроту реакции на действия партнеров и полет мяча,  вырабатывает выносливость. Футбол дает большую физическую нагрузку в процессе самых разнообразных действий. Доступность и высокая эмоциональность этой игры не нуждаются в рекомендациях. Однако высокий травматизм, особенно в холодные осенние месяцы, ограничивает его использование как средства ОФП. Езда на велосипеде по своим двигательным характеристикам и воздействию на организм спортсмена весьма близка к движениям на горнолыжных трассах. Сгибания и разгибания ног, наклоненное, 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текаемое положение туловища и рук, затрудненное дыхание, идентичность нагрузок на мышцы шеи, спины и живота, необходимость сохранять равновесие, внимательность и быстрота реакции на меняющиеся условия — все это приближает велосипедный спорт к средствам специальной подготовки. Занятия по спортивным и подвижным играм направлены на развитие быстроты, ловкости, общей и скоростной выносливости, пространственной ориентировки; на формирование навыков в коллективных действиях, воспитание настойчивости, решительности, инициативы и находчивости, поддержание умственной и физической работоспособности, снятие эмоционального напряжения. Использование подвижных игр и других видов спорта при подготовке лыжников гонщиков позволяют добиться следующих ц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точно и своевременно выполнять задания, связанные с правилами избранного вида спорта и подвижных иг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звивать физические качества по избранному виду спорта средствами других видов спорта и подвижных иг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соблюдать требования техники безопасности при самостоятельном выполнении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обретение навыков сохранения собственной физическ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5. Развитие творческого мыш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изобретательности и логического мыш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Развитие умения сравнивать, выявлять и устанавливать закономерности, связи и отношения, самостоятельно решать и объяснять ход решения поставленной задач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умения концентрировать внимание, находиться в готовности совершать двигатель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6. Специальные навы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точно и своевременно выполнять задания, связанные с обязательными для лыжного спорта специальными навы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развивать профессионально необходимые физические качества по избранному виду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определять степень опасности и использовать необходимые меры страховки и самостраховки, а также владение средствами и методами предупреждения травматизма и возникновения несчастных случа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соблюдать требования техники безопасности при самостоятельном выполнении физически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1.7. Спортивное и специальное оборудов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устройства спортивного и специального оборудования используемого в лыжных гон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использовать для достижения спортивных целей спортивное и специальное оборуд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обретение навыков содержания и ремонта спортивного и специальн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.8. Контрольные упражнения и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для оценки разносторонней физической подготовленности(общей выносливости, быстроты, скоростно-силовых способностей); участие в 3-6 соревнованиях по лыжным гонкам на дистанциях 1-3-5 км, в годичном цик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 Углубленный уров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1. Теоретические основы физической культуры и 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тематических  разделов  по  теории  и  методике 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нание истории развития лыжного спорт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значения занятий физической культурой и спортом для обеспечения высокого качеств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этических вопросов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основ общероссийских и международных антидопинговых прави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норм и требований, выполнение которых необходимо для присвоения соответствующих спортивных званий и спортивных разрядов по лыжным гонкам, а также условий выполнения этих норм и треб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возрастных особенностей детей и подростков, влияния на спортсмена занятий избранным видом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основ спортив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2. Общая и специальная физическ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физическая подготовка является необходимым звеном спортивной тренировки. Она решает следующие 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крепление здоровья, разностороннее физическое развитие, способствующее улучшению приспособленности организма к изменяющимся условиям внешне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вышение уровня физической работоспособности и функциональных возможностей организма, содействие гармоничному физическому развитию как основы специальной физической подгото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способности к проявлению имеющегося функционального потенциала в специфических условиях занятий по избранному виду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ая психологическая подготовка, направленная на развитие и совершенствование психических функций и качеств, которые необходимы для успешных занятий избранным видом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3.  Вид спо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Развитие физических способностей (силовых, скоростных, скоростно-силовых, координационных, выносливости, гибкости) в соответствии со спецификой избранного вида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бучение и совершенствование техники и тактики избранного вида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своение комплексов специальных физических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вышение уровня физической, психологической и функциональной подготовленности, обеспечивающей успешное достижение планируемых результ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Знание требований федерального стандарта спортивной подготовки по избранному виду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Формирование мотивации к занятиям избранным видом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Знание официальных правил соревнований по избранному виду спорта, правил судей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пыт участия в физкультурных и спортивных мероприят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ехническая подготовленность спортсмена характеризуется тем, что  н умеет выполнять и как владеет техникой освоенных действий. Основной задачей технической подготовки на углубленном уровне является достижение автоматизма и стабилизации двигательных действий лыжников, совершенствование координационной и ритмической структуры при передвижении классическими и коньковыми лыжными ходами. Также пристальное внимание продолжает уделять совершенствованию отдельных деталей, отработке четкого выполнения подседания, эффективного отталкивания и скольжения, активной постановке лыжных палок, овладению жесткой системой рука-туловище. В тренировке широко используется многократное повторение технических элементов в стандартных и вариативных условиях до достижения необходимой согласованности движений по динамическим и кинематическим характеристикам. На этапе углубленной тренировки техническое совершенствование теснейшим образом связано с процессом развития двигательных качеств и уровнем функционального состояния организма лыжника. В этой связи техника должна совершенствоваться при различных состояниях, в том числе и в состоянии компенсированного и явного утомления. В этом случае у лыжника формируется рациональная и лабильная техника с широким спектром компенсаторных колебаний в основных характеристиках структуры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4. Основы самоопред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оциально значимых качеств ли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оммуникативных навыков, лидерского потенциала, приобретение опыта работы в команде (групп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рганизаторских качеств и ориентация на педагогическую и тренерскую профе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практического опыта педагогической деятельности, предпрофессиональная подготовка обучающихся;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проектной и творческой деятельности.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5.  Различные виды спорта и подвижные иг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по спортивным и подвижным играм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развитие быстроты, ловкости, общей и скоростной выносливости, пространственной ориентиров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а формирование навыков в коллективных действия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оспитание настойчивости, решительности, инициативы и находчивости, поддержание умственной и физической работоспособности, снятие эмоционального напря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точно и своевременно выполнять задания, связанные с правилами избранного вида спорта и подвижных иг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развивать физические качества по избранному виду спорта средствами других видов спорта и подвижных иг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соблюдать требования техники безопасности при самостоятельном выполнении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обретение навыков сохранения собственной физическ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6. Судейская практи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абота по привитию инструкторских и судейских навыков проводится в группах согласовано учебному плану. Работа проводится в форме бесед, семинаров, практических занятий и самостоятельного обслуживания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методики судейства физкультурных и спортивных соревнований и правильного ее применения на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этики поведения спортивных су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квалификационных требований спортивного судьи, предъявляемых к квалификационной категории "юный спортивный судья" по избранному виду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7.  Развитие творческого мыш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зобретательности и лог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я сравнивать, выявлять и устанавливать закономерности, связи и отношения, самостоятельно решать и объяснять ход решения поставлен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умения концентрировать внимание, находиться в готовности совершать двигательные дей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8. Специальные навы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пецифика лыжных гонок прежде всего способствует формированию психической выносливости, целеустремленности, самостоятельности в постановке и реализации целей, принятии решений, воспитание в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тивация спортсмена направлена 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Достижение определенного результата на соревнованиях и в процессе подгот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точно и своевременно выполнять задания, связанные с обязательными для избранного вида спорта специальными навы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звивать профессионально необходимые физические качества по избранному виду спорт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определять степень опасности и использовать необходимые меры страховки и самостраховки, а также владение средствами и методами предупреждения травматизма и возникновения несчастных случа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мение соблюдать требования техники безопасности при самостоятельном выполнении физически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2.9. Спортивное и специальное оборуд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устройства спортивного и специального оборудования по избранному виду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ть для достижения спортивных целей спортивное и специальное оборуд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навыков содержания и ремонта спортивного и специального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Медико-биологический контрол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Контроль за состоянием здоровья спортсменов осуществляется медицинским работником ДЮСШ и специалистами КОГБУЗ Котельничской ЦРБ». Раз в год все обучающиеся групп тренировочного этапа, проходят углубленное медицинское обследование в конце подготовительного (осень)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ное медицинское обследование включает: анамнез, клинический анализ крови и мочи, электрокардиографическое исследование, обследование у врачей специалистов (хирурга, невропатолога, окулиста, гинеколога), врачебное освидетельствование для определения уровня физического развития и работо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случае необходимости, по медицинским показаниям, организуется дополнительная консультация у других специалистов. Контроль уровня физической работоспособности и функционального состояния организма спортсмена проводится в рамках этапного комплексного обследования для определения потенциальных возможностей спортсмена, динамики уровня тренированности, соответствия выполняемых тренировочных и соревновательных нагрузок функциональным возможностям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 Требования техники безопас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опасными факторами при занятиях лыжными гонкам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обморожения при проведении занятий при ветре более 1,5-2,0 м/с и при температуре воздуха ниже 20 граду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вмы при ненадежном креплении лыж к обу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вмы при падении во время спуска с го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требования безопас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К тренировочным занятиям допускаются учащиеся только после ознакомления с правилами техники безопасности и имеющие медицинский допуск к занятиям лыжными гон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 осуществлении тренировочного процесса необходимо соблюдать правила поведения в спортивной школе, спортивном зале, время трениро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 проведении занятий по лыжам должна быть медицинская 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 несчастном случае пострадавший или очевидец несчастного случая обязан немедленно сообщить тренеру-преподавателю, который сообщает об этом администрации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оцессе занятий учащиеся должны соблюдать установленный порядок проведения учебных занятий и правила личной гиги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Тренировочные занятия должны проводиться в соответствии с  расписанием учебных занятий, составленными с учетом режима занятий в общеобразовательных организациях и отдых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ребования безопасности перед началом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ить подготовленность лыжни или тра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ить исправность спортивного инвентаря и подогнать крепление лыж к обу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адеть легкую, теплую, не стесняющую движений одежду, шерстяные носки и перчатки или вареж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Требования безопасности во время занятий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чинать тренировку, выходить на трассу только при участии и разрешении тренера-преподав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Соблюдать интервал при движении на лыжах по дистанции 3-4 м, при спусках с горы – не менее 3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спуске с горы не выставлять вперед лыжные п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ле спуска с горы не останавливаться у подножия г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едить друг за другом и немедленно сообщать тренеру-преподавателю  о первых же признаках обмор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Во избежание потертостей не ходить на лыжах в тесной или слишком свободной обув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Требования безопасности при аварийных ситуац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 поломке или порче лыжного снаряжения и невозможности починить его в пути, сообщить об этом тренеру-преподавателю и с его разрешения двигаться к лыжной баз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и первых признаках обморожения, а также при плохом самочувствии, сообщить об этом тренеру-преподав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 получении учащимся травмы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техники безопасности по окончании за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роверить по списку присутствие всех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брать в отведенное место для хранения спортивный инвент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щательно вымыть лицо и руки с мылом или принять ду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ИСТЕМА КОНТРОЛЯ И ЗАЧЕТНЫЕ 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им из важных вопросов в управлении тренировочным процессом лыжников-гонщиков является система педагогического контроля. Для оценки эффективности средств и методов тренировки контроль используется в соответствии с контрольными нормативами для выявления динамики спортивной формы и прогнозирования спортивных дости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уровня развития физических качеств проводится по результатам тестирования на основе комплекса разнообразных упражн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ирование состоит из пяти нормативов по общей физической подготовке (ОФП) и трех нормативов по специальной физической подготовке (СФП)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онтрольные нормативы для групп Б1, Б2, </w:t>
      </w:r>
      <w:r>
        <w:rPr/>
        <w:t>Б3.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8"/>
        <w:gridCol w:w="2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упраж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из пол. ви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ание в упоре леж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а лыжах 2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jc w:val="center"/>
        <w:rPr/>
      </w:pPr>
      <w:r>
        <w:rPr/>
        <w:t>Контрольные нормативы для групп Б4.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8"/>
        <w:gridCol w:w="2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упраж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8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классически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свободны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онтрольные нормативы для групп Б5.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8"/>
        <w:gridCol w:w="2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упраж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8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2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классически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свободны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онтрольные нормативы для групп Б6.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8"/>
        <w:gridCol w:w="2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упраж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8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2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классически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свободны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Контрольные нормативы для групп У1.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8"/>
        <w:gridCol w:w="2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упраж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8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2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классически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свободны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онтрольные нормативы для групп У2.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98"/>
        <w:gridCol w:w="209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упраж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но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вуш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м,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8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2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 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классически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и, свободный ст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м,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м, м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ЛАН ВОСПИТАТЕЛЬНОЙ И ПРОФОРИЕНТАЦИОНН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нер формирует у спортсменов такие важные качества, как общительность, доброжелательность, уважение перед коллективом и тренером, чувство ответственности за выполнение плана подготовки, трудолюбие и аккурат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тренировочного процесса наряду с достижением высокого спортивного результата должно быть всестороннее и гармоническое развитие личности. Добиваться реализации этой цели невозможно без использования основных принципов воспитания личности: научности; связи воспитания с жизнью; воспитания личности в коллективе; последовательности, систематичности и  единства воспитательных воздействий; индивидуального и дифференцированного подхода; опоры на положительное в человеке. Руководствуясь этими принципами, тренер избирает необходимые методы, средства и формы воспитательной работы. Стратегия и тактика их использования должна основываться на знании интересов, характера, условий жизни и воспитания в семье и школе каждого занимающегося в спортивной школе, уровня его воспита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пецифика воспитательной работы тренера состоит в том, что тренер-преподаватель практически имеет время, которое отведено тренировочным занятием, и только в условиях тренировочных сборов тренер использует для этой цели и свободное от  основных тренировочных занятий время. Воспитательная работа в спортшколе тесно увязывается с воспитательной работой,  проводимой в семь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 можно выделить три стороны воспитательного проце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в спортсменах идейных уб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волев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специальных качеств и модели поведения на соревнованиях, необходимых для достижения высших спортивных результатов  в избранном виде лыжных г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ер обязан постоянно следить, чтобы тренировочный процесс способствовал формированию сознательного, творческого отношения к труду и учебе, высокой организованности и требовательности к себе и товарищам, чувства ответственности за порученное дело, бережного отношения к спортивной форме, инвентарю и оборуд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воспитательными факторами в этой работ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ый пример и педагогическое мастерство тренера-преподав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ая творческая организация тренировоч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и укрепление коллект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ральное стимул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оварищеская помощь (наставничество) более опытных спортсмен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взаимопомощь и взаимотребова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обновление стендов спортивной славы (фотографии, плакаты, призы, награды, завоеванные спортсменами спортшколы за все время ее существ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оржественное празднование дня приема нович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тречи с известными спортсменами и ветеранами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уждение поведения спортсмена коллективом группы (без участия и с участием представителей тренерского соста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ведение итогов (в конце каждого сбора или соревнования), участие в составлении плана на следующи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лан культурно-массовых мероприятий должен быть четко скоординирован с планом тренировочной работы, (например: длительный выезд на экскурсии или на шефское предприятие (во время сборов) рекомендуется планировать на разгрузочный день, а короткую развлекательную программу или прослушивание музыкальных записей на дни тренировок с повышенной нагруз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е внимание в воспитательной работе со спортсменами необходимо уделять их поведению и настроению во время соревнований. Наблюдая за их выступлениями, поведением, тренер может сделать вывод, насколько прочно сформировались у спортсмена те или иные морально-волевые качества. Перед соревнованием необходимо настраивать спортсмена на проявление конкретных морально-волевых качеств. Во время проведения тренировочных сборов могут быть использованы такие формы воспитательной работы, как: собрание группы, собрания команды, лекции и беседы о внутренней и внешней политике; о международном положении; политинформации; участие в субботниках; встречи с ветеранами спорта и знаменитыми спортсме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Эти мероприятия оказывают эффективное воспитательное воздействие на личность спортсмена, на рост его самосознания. Этой же цели служат и различные культурно-массовые мероприятия; чтение и обсуждение спортивной литературы, посещение музеев, выставок, просмотр кинофильмов и др. Фильмы и литературу следует подбирать с таким расчетом, чтобы они способствовали воспитанию лучших гражданских качеств спортсмена, поднимали его настроение, настраивали на преодоление трудностей, воспитывали упорство в достижени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широко использовать воспитательные возможности вечеров отдыха, концертов самодеятельности, спортивных праздников. Они пробуждают активность спортсмена, развивают чувства коллективизма, способствуют восстановлению контактов между учащимися, повышают их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ПЕРЕЧЕНЬ ИНФОРМАЦИОН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ерхошанский  Ю.В.  Основы  специальной  физической  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сменов. – М.: Физкультура и спорт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Раменская  Т.И.  Техническая  подготовка  лыжника.  –  М.:  Физкультура 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, 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олков В.М. Восстановительные процессы в спорте.  –  М.:  Физкультур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, 1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Евстратов  В.Д.,  Виролайнен  П.М.,  Чукардин  Г.Б.  Коньковый  ход? 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… - М.: Физкультура и спорт, 19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Ермаков В.В. техника лыжных ходов. – Смоленск: СГИФК, 19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Современная  система  спортивной  подготовки  /  Под  ред.  Ф.П.  Сусло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.Л. Сыча, Б.Н. Шустина. – М.: Издательство </w:t>
      </w:r>
      <w:r>
        <w:rPr>
          <w:rFonts w:cs="Cambria Math" w:ascii="Cambria Math" w:hAnsi="Cambria Math"/>
        </w:rPr>
        <w:t>≪</w:t>
      </w:r>
      <w:r>
        <w:rPr>
          <w:rFonts w:cs="Times New Roman" w:ascii="Times New Roman" w:hAnsi="Times New Roman"/>
        </w:rPr>
        <w:t xml:space="preserve"> СААМ</w:t>
      </w:r>
      <w:r>
        <w:rPr>
          <w:rFonts w:cs="Cambria Math" w:ascii="Cambria Math" w:hAnsi="Cambria Math"/>
        </w:rPr>
        <w:t>≫</w:t>
      </w:r>
      <w:r>
        <w:rPr>
          <w:rFonts w:cs="Times New Roman" w:ascii="Times New Roman" w:hAnsi="Times New Roman"/>
        </w:rPr>
        <w:t xml:space="preserve"> , 19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амаев О.И. Теоретические и методические основы оптимизации  систе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летней  подготовки  лыжников-гонщиков:  Дисс. докт. пед. наук.  –  Харьк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аменская Т.И. Лыжный спорт. – М., 20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9. И.М.Бутин , </w:t>
      </w:r>
      <w:r>
        <w:rPr>
          <w:rFonts w:cs="Cambria Math" w:ascii="Cambria Math" w:hAnsi="Cambria Math"/>
        </w:rPr>
        <w:t>≪</w:t>
      </w:r>
      <w:r>
        <w:rPr>
          <w:rFonts w:cs="Times New Roman" w:ascii="Times New Roman" w:hAnsi="Times New Roman"/>
        </w:rPr>
        <w:t xml:space="preserve"> Лыжный спорт</w:t>
      </w:r>
      <w:r>
        <w:rPr>
          <w:rFonts w:cs="Cambria Math" w:ascii="Cambria Math" w:hAnsi="Cambria Math"/>
        </w:rPr>
        <w:t>≫</w:t>
      </w:r>
      <w:r>
        <w:rPr>
          <w:rFonts w:cs="Times New Roman" w:ascii="Times New Roman" w:hAnsi="Times New Roman"/>
        </w:rPr>
        <w:t xml:space="preserve"> , изд. </w:t>
      </w:r>
      <w:r>
        <w:rPr>
          <w:rFonts w:cs="Cambria Math" w:ascii="Cambria Math" w:hAnsi="Cambria Math"/>
        </w:rPr>
        <w:t>≪</w:t>
      </w:r>
      <w:r>
        <w:rPr>
          <w:rFonts w:cs="Times New Roman" w:ascii="Times New Roman" w:hAnsi="Times New Roman"/>
        </w:rPr>
        <w:t xml:space="preserve"> Владос-пресс</w:t>
      </w:r>
      <w:r>
        <w:rPr>
          <w:rFonts w:cs="Cambria Math" w:ascii="Cambria Math" w:hAnsi="Cambria Math"/>
        </w:rPr>
        <w:t>≫</w:t>
      </w:r>
      <w:r>
        <w:rPr>
          <w:rFonts w:cs="Times New Roman" w:ascii="Times New Roman" w:hAnsi="Times New Roman"/>
        </w:rPr>
        <w:t xml:space="preserve"> , М.,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айт Министерства спорта России: minsport.gov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айт Федерации лыжных гонок России (flgr.ru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8:00Z</dcterms:created>
  <dc:creator>DUSSH</dc:creator>
  <dc:description/>
  <dc:language>en-US</dc:language>
  <cp:lastModifiedBy>Admin</cp:lastModifiedBy>
  <cp:lastPrinted>2019-11-21T15:44:00Z</cp:lastPrinted>
  <dcterms:modified xsi:type="dcterms:W3CDTF">2020-10-30T08:08:00Z</dcterms:modified>
  <cp:revision>2</cp:revision>
  <dc:subject/>
  <dc:title/>
</cp:coreProperties>
</file>